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ind w:left="57" w:right="-393" w:firstLine="510"/>
        <w:jc w:val="both"/>
        <w:rPr>
          <w:rStyle w:val="FontStyle14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4"/>
          <w:b w:val="false"/>
          <w:i w:val="false"/>
          <w:sz w:val="24"/>
          <w:szCs w:val="24"/>
        </w:rPr>
        <w:t xml:space="preserve">  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Замерла жизнь в Камышном, стали машины, и толь</w:t>
        <w:softHyphen/>
        <w:t>ко дизельная электростанция не выключалась – в домах заметало окна, и люди днем сидели при лампочке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На четвертый день в поселке стало известно, ме</w:t>
        <w:softHyphen/>
        <w:t>тель захватила в кольцо бригадный стан неподалеку от Камышного. Оторванные от мира  120 человек сбились в тесных землянках. У них была кухня — вма</w:t>
        <w:softHyphen/>
        <w:t>занный в глину котел, были дрова и уголь, но не было продуктов, их едва хватило на первые два дня. На третий съели всё, что собрали из личных запасов —ло</w:t>
        <w:softHyphen/>
        <w:t>моть сала, краюху хлеба, пачку сахара, консервы. Но брюхо  злодей, старого добра не помнит. Стали варить пшеницу и ели ее из кружек, из солдатских котелков и прямо из котла. Утешали себя байками и анекдотами. На четвертый день снова варили пшеницу, проклинали погоду и ждали примет ее улучшения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Их было сто двадцать душ, и никто всерьез не думал о гибели, хотя уже появились больные, несколько чело</w:t>
        <w:softHyphen/>
        <w:t>век мучились животами. Они терпеливо ждали спасения, верили, про них помнят и придут на помощь любой ценой. Тем не менее, жевать пшеницу и томиться в зем</w:t>
        <w:softHyphen/>
        <w:t>лянках с промерзшими стенами было не сладко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В Камышном на автобазе борт к борту стояли бесполезные сейчас машины. Шофера, слесари, ремонтники сидели в тихом гараже у костра и курили, когда вошел Николаев с двумя парнями из райкома комсомола. Они сняли шапки, выбили снег о колено, шапками отряхнули валенки. Возле костра, не спеша, расступились, примолкли. Пахло гарью, жженой резиной и дустом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Товарищи, на втором стане сидят наши рабочие, сто двадцать человек,— сказал Николаев —У них нет продуктов, нечего курить, появились больные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Эти трое, Николаев с двумя комсомольцами, соверши</w:t>
        <w:softHyphen/>
        <w:t>ли в сущности подвиг — прошли от поселка до автобазы. Почти километр в пургу. Они обошлись без посыльных, явились лично, чтобы показать, насколько важна задача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Там нелегко,— негромко продолжал Николаев.— Хотим с вами посоветоваться, товарищи, как оказать по</w:t>
        <w:softHyphen/>
        <w:t>мощь второму стану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...Может быть, потом, спустя годы, когда жизнь на целине устроится, секретарь райкома не будет принимать личного участия в подобном деле, найдут другой, может быть, даже более оперативный способ убеждения и свя</w:t>
        <w:softHyphen/>
        <w:t>зи. Но сейчас, когда целинная жизнь только налажива</w:t>
        <w:softHyphen/>
        <w:t>лась, всем и каждому приходилось в любом важном деле принимать участие лично..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Шофера пока молчали. Николаев не приказывал, не доказывал, не взывал к совести. Они молчали из чувства собственного достоинства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Газик райпотребсоюза пробивался целые сутки,— сказал комсомольский секретарь белорус Гулькевич.— Не мог пробиться. Шофер передал по рации из совхоза имени Горького, что застрял, заблудился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Надо было ДТ-54 послать,— сказал один из шо</w:t>
        <w:softHyphen/>
        <w:t>феров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На газике только па охоту ездить, зайцев гонять,— отозвался другой.— При ясной погоде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Мы не можем оставить в беде наших товарищей,— продолжал Николаев.— Надо пробиться к ним и как можно скорее. Давайте вместе прикинем, кому из самых смелых и надежных ребят мы поручим этот ответствен</w:t>
        <w:softHyphen/>
        <w:t>ный рейс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А чего тут прикидывать,—  слегка вызывающе проговорил Сергей Хлынов.— Лично я не прочь размять</w:t>
        <w:softHyphen/>
        <w:t>ся. Думаю, братва со мной по мелочам торговаться не станет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Спасение людей — не мелочь,— холодно осадил его Николаев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Я это так, к слову,— хмуро оправдался Хлынов.— Короче, я готов поехать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Он шагнул вперед. Вслед за ним, как привязанный, шагнул и Курман Ахметов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Вдвоем поедем. Для страховки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Курман с лета перебрался в Камышный вместе с Оксаной и уже тремя детьми, тремя всадниками. Именно из-за них они сюда и переехали. Тот памятный день — первые роды Оксаны — оставил глубокий след в сердце Курмана, и он все ждал случая, чтобы перевезти семью поближе к хорошим медикам. Так будет всем спокой</w:t>
        <w:softHyphen/>
        <w:t>нее — и Курману, и Оксане, и самим медикам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Медлить нельзя, товарищи, дорога каждая минута. Кто может поехать немедленно?— спросил Николаев, будто не слыша ни Хлынова, ни Курмана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Да и я могу, только тулупчик дайте!— послышался голос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За ним другие: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Тулупчик без возврата..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И полбанки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Для компресса..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Но мы же первые вызвались,— повысил голос Сергей.— А-а, не доверя-яете,— злорадно протянул он, догадываясь.— А штрафных, между прочим, посылали на передовую, да еще в самое пекло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Штрафных посылали,— негромко повторил его слова Николаев, пристально глядя на Хлынова, видимо, колеблясь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Значит, договорились!— Сергей притворно сладо</w:t>
        <w:softHyphen/>
        <w:t>стно потянулся над костром, даже зевнул слегка.— Едем, Курман. Только трактор давайте, Юрий Иванович, вер</w:t>
        <w:softHyphen/>
        <w:t>нее будет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Не прошло и часа, как друзья на тракторе ДТ-54 с прицепом подъехали к складу райпотребсоюза. Они легко выпросили пол-литра водки на дорогу — оттирать конечности на случай обморожения, тут же хватили по глотку-другому, нагрузили в прицеп мешки с продукта</w:t>
        <w:softHyphen/>
        <w:t>ми, укутали их брезентом и затянули веревками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Возле больницы Курман попросил друга остано</w:t>
        <w:softHyphen/>
        <w:t>виться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Живот скрутило, Сергей, зря я водки хлебнул. Минуту подожди, проглочу пару таблеток бесалола, и тронемся,— бормотал Курман, становясь на гусеницу и стараясь не корчиться, но Сергей видел, ему больно. Летом Курман два раза бросал курить из-за обострений гастрита, но так и не бросил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Сергей несколько мгновений сидел неподвижно, без</w:t>
        <w:softHyphen/>
        <w:t>думно, потом глянул на больничную дверь, давным-давно знакомую ему, еще с той поры. Вывеску со змеей и ча</w:t>
        <w:softHyphen/>
        <w:t>шей занесло снегом, косо, как плиту на кладбище, и только остались на виду четыре буквы «Боль...»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Сергей посидел, посидел, вздохнул, выжал конус и повернул трактор на дорогу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Прости, Курман, не обижайся,— сказал он вслух.— Нельзя больному ехать в такой рейс.— И еще раз вздохнул с облегчением, ему хотелось побыть одному, ехать, ехать и ехать..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Последнее время Сергей полюбил одиночество. Само</w:t>
        <w:softHyphen/>
        <w:t>любие не позволяло ему скисать на виду у всех, подда</w:t>
        <w:softHyphen/>
        <w:t>ваться тоске. Брось, скажут, пропадать из-за бабы (при</w:t>
        <w:softHyphen/>
        <w:t>чину-то знали все, не утаишь), будут еще их десятки в твоей жизни, молодой и веселой. И Сергей бодрился, старался не подавать виду, работал так же, как работал прежде, и жил вроде бы так же, балагурил, посмеивался над растяпами. Но тоска мучила, клонила голову к земле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Ирина упрямо его сторонилась. А он терпеливо ждал от нее вестей, надеялся на ее решение. Он, конечно, знал, что она ушла от мужа (да и кто этого не знал!), но как теперь всё это понимать — то ли она ушла, что</w:t>
        <w:softHyphen/>
        <w:t>бы сойтись, наконец, с ним, то ли он просто-напросто стал причиной скандала, развода, причиной ее страданий, в конечном счете. Там ведь еще и сын остался. Говорят же, когда горе стучится в дверь, любовь вылетает в окно. В таком положении он не мог требовать свидания, как прежде, настаивать, надоедать ей, самолюбие мешало ему стать приставалой. Он ждал. А она не давала о себе знать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Курман видел, Сергей не в себе и переживал за друга. Он и сочувствовал ему, и злился оттого, что ничем не может помочь. Злился на хирурга, на Ирину, на само</w:t>
        <w:softHyphen/>
        <w:t>го себя. Взрослые, серьезные люди, а не могут найти выхода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Женщина, как заноза, влезет незаметно, а выта</w:t>
        <w:softHyphen/>
        <w:t>щить больно,— говорил Курман с чужих слов. Сергей только кивал в ответ и молчал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Пойду к твоему хирургу, скажу — человек пропа</w:t>
        <w:softHyphen/>
        <w:t>дает!— грозился Курман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Не вздумай,— цедил Сергей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Пусть уезжает отсюда, нечего ему здесь делать,— искал Курман выхода.— Или давай мы уедем, целина большая.</w:t>
      </w:r>
    </w:p>
    <w:p>
      <w:pPr>
        <w:pStyle w:val="Style21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Уедем...— рассеянно соглашался Сергей. И вот он едет. Один..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Ни одна живая душа не повстречалась Сергею, пока он проезжал поселком. Белая тьма шевелилась пе</w:t>
        <w:softHyphen/>
        <w:t>ред ним, то застилая дорогу, то приоткрывая ее, будто заманивая. Он попробовал включить свет, но через минуту выключил,  без толку, снег плотно залепил фары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За поселком стало как будто просторнее, метель ка</w:t>
        <w:softHyphen/>
        <w:t>залась не такой густой и яростной. Сразу же за обочиной местами</w:t>
      </w:r>
      <w:r>
        <w:rPr>
          <w:rStyle w:val="FontStyle14"/>
          <w:b w:val="false"/>
          <w:i w:val="false"/>
          <w:sz w:val="24"/>
          <w:szCs w:val="24"/>
          <w:vertAlign w:val="superscript"/>
        </w:rPr>
        <w:t>1</w:t>
      </w:r>
      <w:r>
        <w:rPr>
          <w:rStyle w:val="FontStyle14"/>
          <w:b w:val="false"/>
          <w:i w:val="false"/>
          <w:sz w:val="24"/>
          <w:szCs w:val="24"/>
        </w:rPr>
        <w:t xml:space="preserve"> лезла из-под снега щетинистая стерня. Сергей косился на нее, как на ориентир, и почти вслепую, наугад вел трактор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Временами налетал шквальный ветер и завывал в щелях кабины. Мотор работал надежно, урчал ровно, то набирая обороты, то сбавляя их без чиханий и перебоев, будто резвился молодой, уверенный в себе медведь. Сер</w:t>
        <w:softHyphen/>
        <w:t>гей знал дорогу, точнее сказать, знал местность. Если где и собьется, не заблудится. Двадцать километров до ста</w:t>
        <w:softHyphen/>
        <w:t>на, если учесть задержки и пробуксовки, он пройдет часа за два, за три. Однако на часы Сергей не смотрел, целин</w:t>
        <w:softHyphen/>
        <w:t>ные дороги приучили его верить в приметы. «Вот братва заликует!..»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Когда-то в такой же метельный день он вез Ирину принимать роды у жены Курмана. Давно это было и — совсем недавно. Он как будто всю жизнь ждал того бу</w:t>
        <w:softHyphen/>
        <w:t>ранного дня, свиста вихрей, тревоги и рядом — теплого ее дыхания. Она была тогда спокойна, ничего не боялась, верила в него. А Сергея лихорадила опасность, будора</w:t>
        <w:softHyphen/>
        <w:t>жила ее вера, ее надежда на его силы, и вся эта коло</w:t>
        <w:softHyphen/>
        <w:t>верть внешняя и внутренняя вызывала у Сергея чувство восторга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А теперь вот, перед самым праздником, она сказала Сергею, пусть эта встреча станет у них последней. Она устала прятаться и переживать, издергалась от такой жизни. Поговорив с одним человеком, она решила по</w:t>
        <w:softHyphen/>
        <w:t>рвать с Сергеем, чего бы это ей ни стоило. Одумалась..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Что это за человек, такой правильный и такой мудрый?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 </w:t>
      </w:r>
      <w:r>
        <w:rPr>
          <w:rStyle w:val="FontStyle14"/>
          <w:b w:val="false"/>
          <w:i w:val="false"/>
          <w:sz w:val="24"/>
          <w:szCs w:val="24"/>
        </w:rPr>
        <w:t>«Если ты начнешь домогаться встречи со мной, я тебя никогда добром не вспомню»,— заявила она. «Ну и катись к чертовой матери!»— не задумываясь, сгоряча ответил Сергей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А потом пожалел, что сказал так, сказанул. Она не оскорбилась, не ушла сразу, а стояла перед ним и с укоризной смотрела, так, что впору самому Сергею надо бы катиться подальше. «Как ты все-таки груб и жесток,— сказала она.— Не пора ли тебе тоже одуматься, бросить свое лихачество, иначе ведь добром не кончишь...» Она оскорбляла его, будто напрашива</w:t>
        <w:softHyphen/>
        <w:t>лась на какую-то его хамскую выходку, чтобы им легче было расстаться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А ему не оскорблений хотелось, не грубости и не же</w:t>
        <w:softHyphen/>
        <w:t>стокости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Всё это, растравляя свою тоску, вспомнил Сергей сей</w:t>
        <w:softHyphen/>
        <w:t>час, сидя за рычагами и неподвижно глядя в заснежен</w:t>
        <w:softHyphen/>
        <w:t>ное стекло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Метель не редела. В щели кабины все ощутимей про</w:t>
        <w:softHyphen/>
        <w:t>никал морозный воздух, он то сочился, как бы дышал в лицо, то бил струями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Километров через пятнадцать, когда до стана оста</w:t>
        <w:softHyphen/>
        <w:t>лось уже совсем немного, трактор нырнул в небольшой лог и окунулся в снег почти до самой трубы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«Врюхался, как поросенок!»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Ходу вперед не было. Сергей подал назад, медленно выполз обратно наверх. Колеи не осталось. Сухой неве</w:t>
        <w:softHyphen/>
        <w:t>сомый снег не уминался, а только пересыпался под гусеницами, как песок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Сергей снова спустился, вовремя переключив ско</w:t>
        <w:softHyphen/>
        <w:t>рость, продвинулся по низине чуть дальше прежнего и опять вылез обратно. Так он несколько раз то спускался, то поднимался, тараня снег терпеливо, спокойно, думая не только о том, чтобы проложить дорогу, но и о том, чтобы не опрокинуть прицеп с продуктами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Тихий лог метель замела доверху. Снег шуршал по ветровому стеклу, полз на крышу кабины, накрывая с головой, будто трактор не стремился вылезть на поверх</w:t>
        <w:softHyphen/>
        <w:t>ность, а наоборот, лез под землю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Медленно раздвигая снег, неся белую гору на капоте и крыше, оглушительно тарахтя, трактор выполз, наконец, из лога, и Сергей с облегчением выругался. Что ни гово</w:t>
        <w:softHyphen/>
        <w:t>ри, а он верил в свою везучую шоферскую звезду. Нет на земле препятствия и не будет, перед которым бы отсту</w:t>
        <w:softHyphen/>
        <w:t>пил, спасовал Сергей Хлынов!</w:t>
      </w:r>
    </w:p>
    <w:p>
      <w:pPr>
        <w:pStyle w:val="Style15"/>
        <w:widowControl/>
        <w:ind w:left="57" w:right="-393" w:firstLine="510"/>
        <w:jc w:val="both"/>
        <w:rPr>
          <w:rStyle w:val="FontStyle13"/>
          <w:sz w:val="24"/>
          <w:szCs w:val="24"/>
        </w:rPr>
      </w:pPr>
      <w:r>
        <w:rPr>
          <w:rStyle w:val="FontStyle14"/>
          <w:b w:val="false"/>
          <w:i w:val="false"/>
          <w:sz w:val="24"/>
          <w:szCs w:val="24"/>
        </w:rPr>
        <w:t>Трактор сбавил обороты, желая отдохнуть после долгих усилий. Сергей вытер вспотевший лоб. Спеть бы сейчас, сплясать! Достал бутылку, сделал три глотка, вытер губы и запел, забормотал под рокот двигателя: «</w:t>
      </w:r>
      <w:r>
        <w:rPr>
          <w:rStyle w:val="FontStyle13"/>
          <w:sz w:val="24"/>
          <w:szCs w:val="24"/>
        </w:rPr>
        <w:t>Ой ты, зима морозная, Ноченька яснозвездная! Скоро ли я увижу свою любимую в степном краю?..»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Оглянулся — и крякнул от злой досады: прицепа не было! Пока елозил по снегу, выбирался из лога, серьга перетерла надломленную шейку болта, державшего при</w:t>
        <w:softHyphen/>
        <w:t>цеп шкворня, и он выпал. Сергей еще там, когда собира</w:t>
        <w:softHyphen/>
        <w:t>лись, подумал, что шкворень дерьмовый, но другого под рукой не оказалось. Да и собирались они вдвоем с Кур</w:t>
        <w:softHyphen/>
        <w:t>маном, вдвоем им и чёрт не брат. Когда собираешься один в дорогу, то и сам не замечаешь, как проявляешь больше предусмотрительности, опаски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Пришлось спускаться в лог снова, не ехать же пустым на стан. «Здрасьте, вам привет из Камышного!..»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В логу едва заметно виднелись очертания прицепа, нагруженного, как теперь казалось, одним снегом... Требо</w:t>
        <w:softHyphen/>
        <w:t>валось снова спустить трактор точно на нужное расстоя</w:t>
        <w:softHyphen/>
        <w:t>ние и подсоединить прицеп. И сделать всё одному, без помощника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«Фигаро здесь, Фигаро там»,— попытался развеселить себя Сергей и начал медленно спускать трактор в лог. Прикинув на глаз расстояние до прицепа, он выключил скорость, оставив двигатель в работе, взял взамен шквор</w:t>
        <w:softHyphen/>
        <w:t>ня гаечный ключ, кусок проволоки и выпрыгнул из каби</w:t>
        <w:softHyphen/>
        <w:t>ны. Снегу по пояс. Сергей нашарил дугу прицепа и под</w:t>
        <w:softHyphen/>
        <w:t>нял ее, машинально, по привычке дернув,— прицеп ни с места. До трактора не хватало еще с полметра. Нужно снова лезть в кабину и осторожно сдавать поближе. Тут он заметил, что трактор, вздрагивая, как будто пульси</w:t>
        <w:softHyphen/>
        <w:t>руя всем корпусом от оборотов мотора, понемногу и довольно нацеленно сползает вниз, приближается сам, уклон ему помогает. Сергей поднял дугу на колено, при</w:t>
        <w:softHyphen/>
        <w:t>готовился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Трактор надвигался, серьга его все ближе и ближе, двойная, как раскрытая пасть, черная, с истертыми до блеска кружками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«Серьга против Сергея, давай-давай, кто кого?!.»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Он пригнулся, поднял ключ, как кинжал, чтобы ус</w:t>
        <w:softHyphen/>
        <w:t>петь воткнуть его вовремя. Серьга, однако, шла не прямо, а чуть вбок, совсем чуть-чуть мимо. Сергей напрягся, изо всех сил дернул дугу прицепа в сторону, чтобы совме</w:t>
        <w:softHyphen/>
        <w:t>стить отверстия, подправил кольцо рукой и — все тело вдруг обожгло, он зарычал от боли, рванулся, извиваясь, взметывая снег, ему с хрустом ущемило, невообразимо впаяло кисть между прицепом и тяжело насевшим трак</w:t>
        <w:softHyphen/>
        <w:t>тором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«Всё, конец, кранты!..» От страха отупела боль, он перестал дергаться, ста</w:t>
        <w:softHyphen/>
        <w:t>раясь собраться с мыслями. «Нож,— спокойно решил Сергей.— Нужен нож!» Вдруг всплыло детство, деревня, охота с отцом и волчья лапа, оставленная в капкане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Он сунул руку в карман брюк — здесь ли? Нащупал холодную рукоятку и перевел дыхание — вот оно, спасе</w:t>
        <w:softHyphen/>
        <w:t>ние! Осторожно вытащил нож, боясь уронить его, разжал зубами лезвие и, стиснув челюсти, полоснул по запястью. Первый удар, пока не больно, он нанес изо всех сил. И бо</w:t>
        <w:softHyphen/>
        <w:t>ли не почувствовал, ее перебивала другая боль. И опять — деревня, лошадь, ей прижигают сбитую холку, а чтобы не было больно, тонким концом кнута лошади стянули губу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Брызнула струя крови и сразу же застыла на снегу, как глина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«Быстрее! Отдам концы, к чёрту, от потери крови»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Он сорвал ремень с брюк, накинул его на руку выше локтя, просунул конец через пряжку и туго-натуго затянул. Кровь приостановилась. В голове стало удивительно ясно. Свободная, здоровая, сильная правая рука крепко держала нож, которым предстояло отбивать</w:t>
        <w:softHyphen/>
        <w:t>ся от смерти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Кусая губы, Сергей начал резкими тычками кромсать запястье. Мотор работал, трактор дрожал мерной живой дрожью, будто злорадно ждал, чем все это кончится. Ка</w:t>
        <w:softHyphen/>
        <w:t>залось, во всем мире теперь затаились люди, выжи</w:t>
        <w:softHyphen/>
        <w:t>дая, чем кончится борьба Сергея с трактором, один на один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Сквозь смерзшиеся прищуренные веки он видел, как взмахивает черный нож, но удара не видел, в глазах спасительно темнело от кровавых кругов. Он сжимал че</w:t>
        <w:softHyphen/>
        <w:t>люсти до ломоты, больше всего страшась потерять созна</w:t>
        <w:softHyphen/>
        <w:t>ние. Действовать без передышки, рубить и кромсать, быстрее! Иначе можно изойти кровью. Он начал орать, по-звериному рычать, поддерживая в себе остатки решимости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Одна рука терпела удары, другая их наносила. В со</w:t>
        <w:softHyphen/>
        <w:t>знании Сергея они действовали, как два разных сущест</w:t>
        <w:softHyphen/>
        <w:t>ва. Они терзали друг друга, стремясь к одному — спасти третьего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...Третьего спасти, третьего лишнего. На чью-то беду. Но кто третий-то, кто лишний? Он? Грачев? Или, может быть, Ирина, увитая метелью, белая, склонилась над ним, как змея над чашей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«Умереть здесь, скрючиться, подохнуть?! Не-ет!»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Последним усилием Сергей всадил нож, резанул плот</w:t>
        <w:softHyphen/>
        <w:t>ные, как проволока, сухожилия, потянулся всем телом назад, полоснул еще раз и с размаху сел в снег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Не-ет, я тебе не щенок, не-ет!— почти в беспамятст</w:t>
        <w:softHyphen/>
        <w:t>ве, рыдающим голосом продолжал выговаривать он. Поднялся на четвереньки, вставил в серьгу ключ и закре</w:t>
        <w:softHyphen/>
        <w:t>пил проволокой. Он старался не смотреть на серьгу, но все же видел странно маленький темный остаток чужой, уж мертвой чьей-то кисти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Все еще боясь выронить спасительный нож, Сергей поднялся на гусеницу и влез в кабину. Мотор рокотал без перебоев; сердце Сергея стучало в голове, ослепитель</w:t>
        <w:softHyphen/>
        <w:t>ные круги плыли из глаз в стороны, распирая виски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«Только бы не слететь с копыт!» Теперь стало чу</w:t>
        <w:softHyphen/>
        <w:t>диться, что еще не все, что главная опасность, какая-ни</w:t>
        <w:softHyphen/>
        <w:t>будь страшная случайность ждет его впереди, надо быть осмотрительней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Сергей закрыл глаза, отдыхая, и сам не знал, сколь</w:t>
        <w:softHyphen/>
        <w:t>ко времени просидел в забытьи, мгновение или час. Оч</w:t>
        <w:softHyphen/>
        <w:t>нулся от нестерпимой боли, окровавленная рука уткну</w:t>
        <w:softHyphen/>
        <w:t>лась в сиденье. Сергей стянул шарф, обмотал им культю и повел трактор дальше, снова вперед — не было другого выбора, кроме как поскорее добраться к людям. Он ча</w:t>
        <w:softHyphen/>
        <w:t>сто оглядывался. Сзади, виновато встряхиваясь, легко тащился прицеп с продуктами.</w:t>
      </w:r>
    </w:p>
    <w:p>
      <w:pPr>
        <w:pStyle w:val="Style71"/>
        <w:widowControl/>
        <w:ind w:left="57" w:right="-393" w:firstLine="510"/>
        <w:jc w:val="both"/>
        <w:rPr>
          <w:rStyle w:val="FontStyle19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tyle71"/>
        <w:widowControl/>
        <w:ind w:left="57" w:right="-393" w:firstLine="510"/>
        <w:jc w:val="both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 xml:space="preserve">                                       </w:t>
      </w:r>
      <w:r>
        <w:rPr>
          <w:rStyle w:val="FontStyle19"/>
          <w:sz w:val="24"/>
          <w:szCs w:val="24"/>
        </w:rPr>
        <w:t>30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В полдень за Женей прибежала санитарка — привез</w:t>
        <w:softHyphen/>
        <w:t>ли Хлынова. При смерти. Женя не знала, что и поду</w:t>
        <w:softHyphen/>
        <w:t>мать— то ли драка, то ли авария, то ли Сергей сам с со</w:t>
        <w:softHyphen/>
        <w:t>бой что-нибудь, не дай Бог,— опрометью побежала в больницу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В ординаторской сидели Грачев, зачем-то пришедший Николаев, Ирина и Курман, небритый, с осунувшимся ли</w:t>
        <w:softHyphen/>
        <w:t>цом больного. Женя едва успела поздороваться, как хи</w:t>
        <w:softHyphen/>
        <w:t>рург спросил строже, чем всегда: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У нас все готово для операции?,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Как всегда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Он знал, у Жени всегда все готово, но спросил, видимо, для других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Женю здесь ждали, сам Грачев ждал свою верную помощницу, и Женя не могла не отметить этого. Но что с Хлыновым?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Приободренная присутствием Николаева и гордая тайным своим союзом против Ирины, Женя с суровым видом села за общий стол. Сейчас она поняла, Николаев пришел сюда неспроста. Видимо, решил, что быв</w:t>
        <w:softHyphen/>
        <w:t>шим мужу и жене нелегко будет решить одним судьбу Хлынова. И Курман, друг Сергея, тоже сидит здесь не просто так, что-то случилось. Женя мельком успела поду</w:t>
        <w:softHyphen/>
        <w:t>мать,  –  все пятеро за столом крепко связаны невиди</w:t>
        <w:softHyphen/>
        <w:t>мой нитью друг с другом. Сложный узелок, ничего не скажешь.</w:t>
      </w:r>
    </w:p>
    <w:p>
      <w:pPr>
        <w:pStyle w:val="Style81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Здесь уже о чем-то говорили до прихода Жени. Гра</w:t>
        <w:softHyphen/>
        <w:t>чев подчеркнуто спокойно, неподвижно держал локти на столе. Николаев сидел   нахохлившись, хмурый Курман  вертел в руках шапку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Ирина, болезненно-бледная, с тонко подкрашенными губами (битый час, наверное, маячила перед зеркалом), сидела напротив хирурга и, не отрываясь, смотрела в ок</w:t>
        <w:softHyphen/>
        <w:t>но, в сторону. Похоже, какая-то мысль не давала ей по</w:t>
        <w:softHyphen/>
        <w:t>коя, но она ее не могла высказать. Возможно, она не ве</w:t>
        <w:softHyphen/>
        <w:t>рила, что Леонид Петрович найдет в себе силы помочь Хлынову, помочь, как надо, но не решалась просить Ни</w:t>
        <w:softHyphen/>
        <w:t>колаева вызвать другого хирурга.</w:t>
      </w:r>
    </w:p>
    <w:p>
      <w:pPr>
        <w:pStyle w:val="Style81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Какая все-таки сила должна быть у человека, чтобы резать самого себя,— нарушил молчание Нико</w:t>
        <w:softHyphen/>
        <w:t>лаев.</w:t>
      </w:r>
    </w:p>
    <w:p>
      <w:pPr>
        <w:pStyle w:val="Style81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Вот уж чего не ожидала Женя от Хлынова — резать самого себя. Как это пошло. И возмутительно! Пьяный он был, что ли?!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В средние века ампутировали конечности без вся</w:t>
        <w:softHyphen/>
        <w:t>кого наркоза,— словно пытаясь урезонить восторг сек</w:t>
        <w:softHyphen/>
        <w:t>ретаря райкома, отозвался Грачев, и Жене стало нелов</w:t>
        <w:softHyphen/>
        <w:t>ко от его бестактности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Но что все-таки произошло?</w:t>
      </w:r>
    </w:p>
    <w:p>
      <w:pPr>
        <w:pStyle w:val="Style81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Повторяю, у больного началась гангрена,— про</w:t>
        <w:softHyphen/>
        <w:t>должал суховато Леонид Петрович.— Надо ампутиро</w:t>
        <w:softHyphen/>
        <w:t>вать левую руку до средней трети плеча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Но он же калекой будет!— воскликнул Курман.— И так уже руки нет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Речь идет о жизни, а не о том, калекой он будет или нет, — ответил хирург.— Кроме того, без возмеще</w:t>
        <w:softHyphen/>
        <w:t>ния потерянной крови пострадавший может умереть на столе. Консервированной крови у нас нет, но персонал на</w:t>
        <w:softHyphen/>
        <w:t>шей больницы—доноры. Надеюсь, они и сегодня вы</w:t>
        <w:softHyphen/>
        <w:t>ручат жертву несчастного случая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Для Жени хоть что-то прояснилось,— оказывается, не</w:t>
        <w:softHyphen/>
        <w:t>счастный случай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Больной в тяжелом состоянии,— неожиданно заговорила Ирина Михайловна, словно только сейчас пришла в себя и ничего еще не слышала. Вызывающе глядя на Николаева, она продолжи</w:t>
        <w:softHyphen/>
        <w:t>ла:— Жизнь больного в опасности, и нам не избежать кривотолков, если мы его не спасем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«Какое самообладание!»— подумала Женя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Я как постоянный донор готова поделиться кровью с каждым больным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«Ну зачем это подчеркивать!— возмутилась Женя.— И так всё ясно. Только терзает Леонида Петровича перед операцией»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Но, к сожалению, у нас с больным несовместимые группы крови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Ирина поднялась и, широко, некрасиво шагая, вышла из ординаторской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«Куда она пошла? Зачем? Откуда ей известна груп</w:t>
        <w:softHyphen/>
        <w:t>па крови Хлынова? Неужели она еще что-то задумала? — встревожилась Женя.— Какая ужасная отговорка — несовме</w:t>
        <w:softHyphen/>
        <w:t>стимые группы!»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У одной кровь не подходит, а другой торопится поскорее руку  отрезать,— мрачно   проговорил Курман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Зря вы так,— отозвался Николаев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Вот вам и кривотолки,— беспомощно сказала Же</w:t>
        <w:softHyphen/>
        <w:t>ня.— Леонид Петрович, может быть, другого хирурга вызвать?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Да, лучше другого,— поддержал Курман.— Вам тоже будет спокойнее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Я уже пытался, сообщил в область. Но хирурга не будет. Самолетам не дают погоду. К тому же там пони</w:t>
        <w:softHyphen/>
        <w:t>мают, операция не сложная, а всех наших сложно</w:t>
        <w:softHyphen/>
        <w:t>стей...— Хирург помолчал, едва заметно смешавшись, откашлялся и твердо закончил:— Всех наших сложностей им не передашь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Леонид Петрович, я сказала о другом хирурге, что</w:t>
        <w:softHyphen/>
        <w:t>бы успокоить вот этого товарища! Не подумайте...</w:t>
      </w:r>
    </w:p>
    <w:p>
      <w:pPr>
        <w:pStyle w:val="Style15"/>
        <w:widowControl/>
        <w:ind w:left="57" w:right="-393" w:firstLine="510"/>
        <w:jc w:val="both"/>
        <w:rPr>
          <w:rStyle w:val="FontStyle14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Дело в том, Женя, что каждая минута промедле</w:t>
        <w:softHyphen/>
        <w:t>ния...— начал хирург, но Курман перебил его тоскливым голосом: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Ну, зачем обязательно руку отнимать?!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Обязательно. Иначе он умрет через три дня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Нет, не умрет. Не может этого быть,— упорство</w:t>
        <w:softHyphen/>
        <w:t>вал Курман.— Раз и руку в таз — это легко. У меня отец на фронте точно вот в такую картину попал. Ногу под танк засунул и отморозил, вернее, под танк попал... Резать надо, говорят врачи. А отец против. Другого хи</w:t>
        <w:softHyphen/>
        <w:t>рурга вызвали, он запретил отнимать. Теперь отец жив-здоров, не калека совсем. Видите, как может быть? А то</w:t>
        <w:softHyphen/>
        <w:t>гда была война, некогда было рассуждать. Сейчас мирное время, целина... Нет! Я, как его друг, как его, можно сказать, брат,— против! Самолеты не ходят, трактор пройдет, лошадь пройдет, я сам поеду! Давайте трак</w:t>
        <w:softHyphen/>
        <w:t>тор!— он повернулся к Николаеву, глаза его загорелись новой надеждой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А сам Хлынов согласен на операцию?— спросил Николаев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Грачев ответил, Хлынов в тяжелом состоянии, почти без сознания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Курман лихорадочно привстал, полный решимости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Я знаю, в медицине есть закон!— горячо загово</w:t>
        <w:softHyphen/>
        <w:t>рил он.— Без разрешения родственников операцию не делать.— Он рывком стянул с себя телогрейку, шагнул к вешалке, но, увидев там белые халаты, вернулся, бро</w:t>
        <w:softHyphen/>
        <w:t>сил телогрейку на табуретку, сверху шапку и сел на нее.— Так я говорю, правильно? Не разрешаю, как род</w:t>
        <w:softHyphen/>
        <w:t>ственник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«Какой ты родственник?!» — в сердцах хотелось во</w:t>
        <w:softHyphen/>
        <w:t>скликнуть Жене, но она сдержалась. Может быть, у Хлы</w:t>
        <w:softHyphen/>
        <w:t>нова никого нет, ни отца, ни матери, она же не знает, и этот парень ему как брат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Но ведь и она не чужая для Сергея, не посторонняя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Повторяю, Хлынов погибнет, если мы не сделаем ампутацию гангренозной руки,— сдерживаясь, прогово</w:t>
        <w:softHyphen/>
        <w:t>рил хирург.— Повторяю, самолеты не ходят. Хирурга из Кустаная мы дождемся при хорошей погоде. Он успеет к похоронам. Я понимаю, больной может не согласиться на операцию,— это его право. Он может даже расписку дать, что отказывается от ампутации. Расписку мы по</w:t>
        <w:softHyphen/>
        <w:t>дошьем к истории болезни для оправдания. А что мы по</w:t>
        <w:softHyphen/>
        <w:t>дошьем к своей совести через три дня? В конечном итоге, все друзья и родственники окажутся в стороне, и только мы...— Леонид Петрович кивнул на Женю,— в бороне. Буду ампутировать без вашего согласия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pacing w:val="90"/>
          <w:sz w:val="24"/>
          <w:szCs w:val="24"/>
        </w:rPr>
        <w:t>—</w:t>
      </w:r>
      <w:r>
        <w:rPr>
          <w:rStyle w:val="FontStyle14"/>
          <w:b w:val="false"/>
          <w:i w:val="false"/>
          <w:sz w:val="24"/>
          <w:szCs w:val="24"/>
        </w:rPr>
        <w:t xml:space="preserve"> </w:t>
      </w:r>
      <w:r>
        <w:rPr>
          <w:rStyle w:val="FontStyle14"/>
          <w:b w:val="false"/>
          <w:i w:val="false"/>
          <w:sz w:val="24"/>
          <w:szCs w:val="24"/>
        </w:rPr>
        <w:t xml:space="preserve">А </w:t>
      </w:r>
      <w:r>
        <w:rPr>
          <w:rStyle w:val="FontStyle14"/>
          <w:b w:val="false"/>
          <w:i w:val="false"/>
          <w:spacing w:val="90"/>
          <w:sz w:val="24"/>
          <w:szCs w:val="24"/>
        </w:rPr>
        <w:t>я</w:t>
      </w:r>
      <w:r>
        <w:rPr>
          <w:rStyle w:val="FontStyle14"/>
          <w:b w:val="false"/>
          <w:i w:val="false"/>
          <w:sz w:val="24"/>
          <w:szCs w:val="24"/>
        </w:rPr>
        <w:t xml:space="preserve"> выйду за порог и крикну ребятам: Сергея Хлы</w:t>
        <w:softHyphen/>
        <w:t>нова тут прикончить хотят!— Курман побледнел еще больше.— Так они вашу больницу по бревнышку раста</w:t>
        <w:softHyphen/>
        <w:t xml:space="preserve">щат. 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Как ты смеешь!— вспылила Женя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Не все же такие родственники,— холодно вставил Николаев.— Безответственные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Я помню своего отца!— вскричал Курман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С вашим отцом случай исключительный. Один из ста. Но ведь другие раненые именно врачами спасены, согласитесь,— убеждал Николаев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Тут такой узелок...— попытался оправдаться Кур</w:t>
        <w:softHyphen/>
        <w:t>ман.— Их трое, понимаете?</w:t>
      </w:r>
    </w:p>
    <w:p>
      <w:pPr>
        <w:pStyle w:val="Style15"/>
        <w:widowControl/>
        <w:ind w:left="57" w:right="-393" w:firstLine="510"/>
        <w:jc w:val="both"/>
        <w:rPr>
          <w:rStyle w:val="FontStyle14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Да, нас трое,— согласился Леонид Петрович.— Об этом я и скажу сейчас Хлынову. Нас трое: ты, я и смерть. Исход будет зависеть от твоего выбора, на чью сторону ты станешь, Сергей Хлынов?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Курман опустил голову, еще больше насупился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Время идет,— проговорил Леонид Петрович.— Вы согласны, Курман Ахметов?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Курман посидел, посидел без движения, затем молча приподнялся, достал из-под себя шапку, расправил ее и положил на стол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Вот!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Что это значит?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Говорите с ней,— Курман показал на шапку.— От</w:t>
        <w:softHyphen/>
        <w:t>ветит — режьте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–– </w:t>
      </w:r>
      <w:r>
        <w:rPr>
          <w:rStyle w:val="FontStyle14"/>
          <w:b w:val="false"/>
          <w:i w:val="false"/>
          <w:sz w:val="24"/>
          <w:szCs w:val="24"/>
        </w:rPr>
        <w:t>Шапка существует только для головы,— терпели</w:t>
        <w:softHyphen/>
        <w:t>во заговорил Николаев.— Но голова существует не толь</w:t>
        <w:softHyphen/>
        <w:t>ко для шапки. Если вы так настаиваете, Ахметов, что ж, поговорим с шапкой. Ты хочешь, чтобы тебя снимали перед гробом друга? Ты хочешь, чтобы весь Камышный и «Изобильный» шли в процессии за машиной, на которой будет лежать Хлынов ногами вперед?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Я и так уже виноват перед ним!—вскричал Кур</w:t>
        <w:softHyphen/>
        <w:t>ман.— У меня живот скрутило, он меня пожалел, один поехал. Лучше меня режьте! Сергей, он такой... за любо</w:t>
        <w:softHyphen/>
        <w:t>го жизнь отдаст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Другие тоже способны на жертвы, Курман, доро</w:t>
        <w:softHyphen/>
        <w:t>гой,— с мягкой укоризной заговорила Женя.— Зря ты в чем-то подозреваешь хирурга, не доверяешь нам. Ты ведь сам знаешь, как два года назад Леонид Петрович спасал твою жену и твоих детей. Он послал к тебе самого дорогого для себя человека. В метель с Хлыновым, ты же знаешь об этом, Курман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Я понимаю... Я все понимаю,— с горечью, едва слышно проговорил Курман.— Но я не могу... Что он мне потом скажет!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Мы ему скажем, Ахметов, что вы настоящий друг!—твердо сказал Николаев.— И он вам скажет спа</w:t>
        <w:softHyphen/>
        <w:t>сибо. Идемте.— Николаев взял его за руку, но Курман вырвал руку, закрыл лицо и заплакал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У меня отец с фронта... без ноги пришел! Я ему десять лет... каждое утро костыли подавал! «Балам, аса таякты акель».—«Подай костыли, сынок». А кто Сергею поможет? Ни жены, ни детей... Я понимаю, я все пони</w:t>
        <w:softHyphen/>
        <w:t>маю... Я вам верю, но лучше бы мне умереть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Курман стянул со стола шапку, начал вытирать ею слезы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Вы не верите в своего друга, Ахметов. Да он с од</w:t>
        <w:softHyphen/>
        <w:t>ной рукой сделает в тысячу раз больше, чем другие с двумя. Он — герой. И он должен жить, должен!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Николаев подошел к вешалке, снял халат и набросил его Курману на плечи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Женя смотрела на Николаева и думала, что и он тоже был бы хорошим хирургом и как хорошо, спокойно с ним бы вместе работалось и жилось...</w:t>
      </w:r>
    </w:p>
    <w:p>
      <w:pPr>
        <w:pStyle w:val="Style15"/>
        <w:widowControl/>
        <w:ind w:left="57" w:right="-393" w:firstLine="510"/>
        <w:jc w:val="both"/>
        <w:rPr>
          <w:rStyle w:val="FontStyle15"/>
          <w:b w:val="false"/>
          <w:b w:val="false"/>
          <w:sz w:val="24"/>
          <w:szCs w:val="24"/>
        </w:rPr>
      </w:pPr>
      <w:r>
        <w:rPr>
          <w:rStyle w:val="FontStyle14"/>
          <w:b w:val="false"/>
          <w:i w:val="false"/>
          <w:sz w:val="24"/>
          <w:szCs w:val="24"/>
        </w:rPr>
        <w:t>Грачев молчал. Жене показалось, он ждал такого момента, чтобы все по</w:t>
        <w:softHyphen/>
        <w:t xml:space="preserve">няли, увидели, насколько он великодушен, принципиален, спокоен и уверен в благополучном исходе дела. Он мог не настаивать на операции в таком положении, и через три-четыре дня уже ничто бы не спасло Сергея. 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Хлынова Женя увидела в операционной. Лежа на ка</w:t>
        <w:softHyphen/>
        <w:t>талке, он повернул голову в ее сторону, заросший, пуга</w:t>
        <w:softHyphen/>
        <w:t>юще на себя непохожий, и улыбнулся ей бледно-серыми губами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Здравствуй, Женечка...— с натугой просипел он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По глазам его Женя поняла, Сергею легко и спо</w:t>
        <w:softHyphen/>
        <w:t>койно на душе, только трудно сейчас сказать, отчего это. Наверное, оттого, что он выполнил свой долг, он довез продукты до бригадного стана, и все те</w:t>
        <w:softHyphen/>
        <w:t>перь об этом узнали. И еще оттого, что остался жив, а всё остальное — мелочи... Он видел, слышал друзей и знакомых и знал, они его не покинут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У Жени слегка кружилась голова, перед самым на</w:t>
        <w:softHyphen/>
        <w:t>чалом операции у нее взяли  300 граммов крови. У сто</w:t>
        <w:softHyphen/>
        <w:t>ла ее не покидала встревоженность – не какой-то просто больной, никому неведомый, а Хлынов, соперник хирур</w:t>
        <w:softHyphen/>
        <w:t>га, лежал под его ножом!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Женя отметила, сегодня Леонид Петрович еще бо</w:t>
        <w:softHyphen/>
        <w:t>лее собран, чем обычно на операции. И обезболивающего новокаина он тратит сегодня больше. А Хлынов не про</w:t>
        <w:softHyphen/>
        <w:t>ронил ни звука, хотя и измотан. Они как будто состяза</w:t>
        <w:softHyphen/>
        <w:t>лись во внимании друг к другу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В операционную зашла Ирина Михайловна, останови</w:t>
        <w:softHyphen/>
        <w:t>лась в трех шагах от стола. Женя сжалась, неприязнен</w:t>
        <w:softHyphen/>
        <w:t>но на нее уставилась. Зачем она пришла в такой момент? Чего ей здесь надо?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Операция идет нормально?— спросила Ирина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Ей никто не ответил, Женя только кивнула, продол</w:t>
        <w:softHyphen/>
        <w:t>жая сверлить Ирину глазами из-под маски. Ей показа</w:t>
        <w:softHyphen/>
        <w:t>лось, Сергей вздрогнул, напрягся весь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Если она подойдет к Сергею, помешает хирургу. Если подойдет к хирургу, ухудшит состояние Хлынова. Экая мешанина, сумятица, чертовщина!.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Моя помощь не требуется?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Грачев медлил с ответом. Ирина пошла к двери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Одну минуту,— остановил ее Грачев.— Напоми</w:t>
        <w:softHyphen/>
        <w:t>наю, кровь первой группы является универсальной. Ее можно вливать больным с любой другой группой, не</w:t>
        <w:softHyphen/>
        <w:t>совместимости не будет. Нужно еще триста граммов. Это наша просьба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Значит, Ирина умышленно отказалась дать свою кровь, а Леонид Петрович напомнил ей..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Мне ваша просьба понятна,— ответила Ирина и закрыла дверь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Сергей все слышал и не проронил ни звука. Да и о чем ему говорить сейчас?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«Не надо злиться,— успокаивала себя Женя.— Ей ведь тоже тяжело одной, сидеть где-то, терзаться, ниче</w:t>
        <w:softHyphen/>
        <w:t>го не знать, не слышать...»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Леонид Петрович рассек мышцы, раздвинул их и об</w:t>
        <w:softHyphen/>
        <w:t>нажил кость. Замелькали тампоны и кровоостанавлива</w:t>
        <w:softHyphen/>
        <w:t xml:space="preserve">ющие зажимы, пеаны и кохеры. Когда </w:t>
      </w:r>
      <w:r>
        <w:rPr>
          <w:rStyle w:val="FontStyle14"/>
          <w:b w:val="false"/>
          <w:i w:val="false"/>
          <w:sz w:val="24"/>
          <w:szCs w:val="24"/>
          <w:lang w:val="en-US"/>
        </w:rPr>
        <w:t>xupjpr</w:t>
      </w:r>
      <w:r>
        <w:rPr>
          <w:rStyle w:val="FontStyle14"/>
          <w:b w:val="false"/>
          <w:i w:val="false"/>
          <w:sz w:val="24"/>
          <w:szCs w:val="24"/>
        </w:rPr>
        <w:t xml:space="preserve"> поднял сверкающее зубастое лезвие и начал пилить желтую крупную кость, Женя покачнулась и ухватилась за сто</w:t>
        <w:softHyphen/>
        <w:t>лик с инструментами. Очнулась она от обжигающей рези в ноздрях — Галя догадалась вовремя поднести ватку с нашатырным спиртом..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Всё, доктор?— просипел Хлынов.</w:t>
      </w:r>
    </w:p>
    <w:p>
      <w:pPr>
        <w:pStyle w:val="Style21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Всё, Хлынов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Спасибо!— и чтобы не заподозрили его в неискрен</w:t>
        <w:softHyphen/>
        <w:t>ности, Сергей добавил:— Я от души говорю, честно.</w:t>
      </w:r>
    </w:p>
    <w:p>
      <w:pPr>
        <w:pStyle w:val="Style21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Принесли ампулу с кровью...</w:t>
      </w:r>
    </w:p>
    <w:p>
      <w:pPr>
        <w:pStyle w:val="Style71"/>
        <w:widowControl/>
        <w:ind w:left="57" w:right="-393" w:firstLine="510"/>
        <w:jc w:val="both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 xml:space="preserve">                                            </w:t>
      </w:r>
      <w:r>
        <w:rPr>
          <w:rStyle w:val="FontStyle19"/>
          <w:sz w:val="24"/>
          <w:szCs w:val="24"/>
        </w:rPr>
        <w:t>31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«За всеми не уследишь...» Не по душе Николаеву этот расхожий довод, но влез он сегодня в сознание, как мозоль. Значит, возникла потребность оправдаться, так надо понимать. Если разобраться, за всеми уследят только все. Важ</w:t>
        <w:softHyphen/>
        <w:t>но, чтобы у всех было желание уделить внимание другому, проявить заботу, а если надо, то и контроль. Не уследишь — не поможешь. До сих пор он не ответил на письмо Сони Соколовой... Но помнил и думал о ее судьбе. То ему казалось, Соня спохватилась и уже жалеет о своей опрометчивой искренности, так что не сто</w:t>
        <w:softHyphen/>
        <w:t>ит ей теперь напоминать лишний раз. То вдруг появля</w:t>
        <w:softHyphen/>
        <w:t>лось острое чувство обязанности — отозваться, зайти, поговорить — рядом же: «От угла моей комнаты вы делаете тридцать два шага, если в хорошем настрое</w:t>
        <w:softHyphen/>
        <w:t xml:space="preserve">нии...» 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Однако с чем он пойдет к ней, что скажет? Что-нибудь вроде: не могу, к сожалению, ответить на ваше чувство таким же пристальным... еще каким?., интимным, что ли, вниманием к вам. Зайдет и просто скажет, письмо ее прочитал, обдумал и пришел сказать спасибо за искренность, за доверие, за прямоту, но... сердцу не прикажешь. Причина достаточно уважительная, веская и выражена в ее стиле, приподнято-романтиче</w:t>
        <w:softHyphen/>
        <w:t xml:space="preserve">ском. 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Он прошагал по скрипучему снегу до ее порога, потя</w:t>
        <w:softHyphen/>
        <w:t>нул на себя дверь. В лицо дохнуло теплым паром, будто он в баню попал или в прачечную. От яркого света Николаев прищурился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Добрый вечер!— громко, весело сказал он и услы</w:t>
        <w:softHyphen/>
        <w:t>шал несколько растерянный и удивленный ответ: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Добрый вечер..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Незнакомая молодая женщина в байковом халате с кастрюлей в руках стояла возле цинковой ванны. А рядом с ней широкоплечий парень в ковбойке дер</w:t>
        <w:softHyphen/>
        <w:t>жал голого малыша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Извините,— пробормотал Николаев,—А вы... дав</w:t>
        <w:softHyphen/>
        <w:t>но здесь живете?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Не-ет, третий день всего,— с легкой тревогой отве</w:t>
        <w:softHyphen/>
        <w:t>тила женщина.— А что?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Да ничего, соседями будем,— непринужденно ска</w:t>
        <w:softHyphen/>
        <w:t>зал Николаев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Проходите, садитесь,— молодая женщина постави</w:t>
        <w:softHyphen/>
        <w:t>ла кастрюлю прямо на пол, вытерла руки о халат, наме</w:t>
        <w:softHyphen/>
        <w:t>реваясь, видимо, отложить купание и накры</w:t>
        <w:softHyphen/>
        <w:t>вать стол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Нет, нет, не беспокойтесь,— придержал ее Нико</w:t>
        <w:softHyphen/>
        <w:t>лаев.— Я зашел на минутку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Молодая хозяйка все-таки решила объяснить, почему ей нежданно-негаданно повезло с жильем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Это нам Соня Соколова уступила свою квартиру. Захожу я как-то в магазин к ней с ребеночком на руках, а она меня спрашивает: «Сынок?», Да, говорю, сынок, за манкой пришли. «А где живешь?» В общежи</w:t>
        <w:softHyphen/>
        <w:t>тии, говорю. «И муж есть?» Конечно, говорю, а как же иначе. «Хочешь квартиру получить?» Конечно, а кто не хочет. Я даже не поверила. Но она так шустро все оформила!—Женщина спохватилась, уточнила:—Но все честь честью, по закону.</w:t>
      </w:r>
    </w:p>
    <w:p>
      <w:pPr>
        <w:pStyle w:val="Style15"/>
        <w:widowControl/>
        <w:ind w:left="57" w:right="-393" w:firstLine="510"/>
        <w:jc w:val="both"/>
        <w:rPr>
          <w:rStyle w:val="FontStyle14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Что ж, это хорошо... Поздравляю с новосельем,— сказал Николаев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А Соня в Россию уехала. Дня три назад. Расстроен</w:t>
        <w:softHyphen/>
        <w:t>ная была, печальная...— Молодая женщина изо</w:t>
        <w:softHyphen/>
        <w:t>бразила на лице сочувствие. – И адреса не оставила. А мы ей уж так бла</w:t>
        <w:softHyphen/>
        <w:t>годарны, так благодарны!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– </w:t>
      </w:r>
      <w:r>
        <w:rPr>
          <w:rStyle w:val="FontStyle14"/>
          <w:b w:val="false"/>
          <w:i w:val="false"/>
          <w:sz w:val="24"/>
          <w:szCs w:val="24"/>
        </w:rPr>
        <w:t>Пожелаем ей успеха, она хороший человек, – сказал Николаев. – Поздравляю вас с новосельем и желаю всей семье счастья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Он ушел, осуждая себя. Со</w:t>
        <w:softHyphen/>
        <w:t>мневался, колебался,  все чего-то боялся. Как это все ничтожно по сравнению с ее прямотой и реши</w:t>
        <w:softHyphen/>
        <w:t xml:space="preserve">тельностью! Хотя с другой стороны,  выдержка его помогла обоим. 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Но что странно — теперь ему показалось, Соня Со</w:t>
        <w:softHyphen/>
        <w:t>колова увезла с собой какую-то важную частицу его ду</w:t>
        <w:softHyphen/>
        <w:t>шевной жизни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Как там дела у Грачева? Надо бы позвонить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«Разрывом устраняется обман»,— сказал ему как-то Леонид Петрович (а Николаев тогда грешным де</w:t>
        <w:softHyphen/>
        <w:t>лом подумал, а каким разрывом устраняется обман Ткача?..)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Обман устраняется, допустим... А любовь?</w:t>
      </w:r>
    </w:p>
    <w:p>
      <w:pPr>
        <w:pStyle w:val="Style71"/>
        <w:widowControl/>
        <w:ind w:left="57" w:right="-393" w:firstLine="510"/>
        <w:jc w:val="both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 xml:space="preserve">                                                      </w:t>
      </w:r>
    </w:p>
    <w:p>
      <w:pPr>
        <w:pStyle w:val="Style71"/>
        <w:widowControl/>
        <w:ind w:left="57" w:right="-393" w:firstLine="510"/>
        <w:jc w:val="both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 xml:space="preserve">                                         </w:t>
      </w:r>
      <w:r>
        <w:rPr>
          <w:rStyle w:val="FontStyle19"/>
          <w:sz w:val="24"/>
          <w:szCs w:val="24"/>
        </w:rPr>
        <w:t>32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Грачеву не спалось. Он сидел в одиночестве на кухне в доме медиков и курил. Бросив окурок в таз возле пли</w:t>
        <w:softHyphen/>
        <w:t>ты, он вставал, делал три шага к окну, затем поворачи</w:t>
        <w:softHyphen/>
        <w:t>вал к двери, затем снова к окну и машинально брал сле</w:t>
        <w:softHyphen/>
        <w:t>дующую папиросу. Выбив мундштук о коробку, чиркал спичкой и после первой затяжки сознавал: кажется, опять закурил. И заглядывал в коробку, считал, сколько еще осталось, хватит ли до утра?</w:t>
      </w:r>
    </w:p>
    <w:p>
      <w:pPr>
        <w:pStyle w:val="Style81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Трудно сказать, что его сейчас тревожило. В общем, конечно, больница, в общем и целом, а если сказать конкретней..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Нет, конкретней лучше не говорить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Беспокоил, разумеется, послеоперационный больной. Не поднялась ли температура, как   поведет себя шов... Он потерял много крови. Может быть, ввести физраствор подкожно?.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Грачев оделся, вышел на улицу. Перед самой больни</w:t>
        <w:softHyphen/>
        <w:t>цей остановился: а вдруг Ирина в палате, возле Хлынова? Какова будет картина, брошенный муж явился под</w:t>
        <w:softHyphen/>
        <w:t>сматривать?..</w:t>
      </w:r>
    </w:p>
    <w:p>
      <w:pPr>
        <w:pStyle w:val="Style81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Женское сердце жалостливо, Ирина может зайти в палату к послеоперационному, приободрить, утешить, ничего в том нет предосудительного. «Совсем нет, прямо-таки ничегошеньки нет предосу</w:t>
        <w:softHyphen/>
        <w:t>дительного»,— подумал он язвительно.</w:t>
      </w:r>
    </w:p>
    <w:p>
      <w:pPr>
        <w:pStyle w:val="Style81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Почему врач, настоящий врач, исцелитель, каковым он себя считает, не может попросить женщину утешить больного после операции?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Может, но почему-то  не попросил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Ах, эта женщина — его бывшая жена, и в нем загово</w:t>
        <w:softHyphen/>
        <w:t>рил инстинкт собственника. Вон каков ты, оказывается, настоящий врач, исцелитель. Да еще подглядывать при</w:t>
        <w:softHyphen/>
        <w:t>шел, сторожить!.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Грачев повернул обратно. Прошел шагов пятьдесят, остановился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Черт знает что такое!— проговорил он вслух.— Ку</w:t>
        <w:softHyphen/>
        <w:t>да все подевалось — уверенность, спокойствие, хладно</w:t>
        <w:softHyphen/>
        <w:t>кровие? Для чего горожу-нагораживаю? Весь вечер раз</w:t>
        <w:softHyphen/>
        <w:t>дуваю в себе идиотские подозрения. Зайду, узнаю, как его самочувствие, и пойду домой, спать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Он всегда так делал, после любой операции. Нет при</w:t>
        <w:softHyphen/>
        <w:t>чины нарушать традиции. Грачев пошел к больнице снова, издали нацелившись взглядом на окно изолятора. Оно светилось розовым све</w:t>
        <w:softHyphen/>
        <w:t>том и наполовину было задернуто марлевой занавеской. Он смотрел неотрывно, ждал, что там вот-вот промельк</w:t>
        <w:softHyphen/>
        <w:t>нет ее тень. Не дождался...</w:t>
      </w:r>
    </w:p>
    <w:p>
      <w:pPr>
        <w:pStyle w:val="Style81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У входа он снова остановился в нерешительности. Что делать, если Хлынова не окажется в палате, если он... в изоляторе?</w:t>
      </w:r>
    </w:p>
    <w:p>
      <w:pPr>
        <w:pStyle w:val="Style81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А ничего не делать. Попросить сестру, чтобы она на</w:t>
        <w:softHyphen/>
        <w:t>шла больного и уложила его в постель. И не просто сест</w:t>
        <w:softHyphen/>
        <w:t>ру, а Женю, которая все знает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Бог ты мой, а кто тут всего не знает!.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Никого он просить не будет, а зайдет сам в палату, как делал это всегда, и если убедится, что больного нет на месте, обратится за помощью к сестре. И даже не за помощью, а просто напомнит ей о  больничном режиме.</w:t>
      </w:r>
    </w:p>
    <w:p>
      <w:pPr>
        <w:pStyle w:val="Style21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Она приведет больного, водворит его, так сказать, на место, и Грачев спокойно — спокойненько!— скажет, что во избежание осложнений сейчас ему необходим макси</w:t>
        <w:softHyphen/>
        <w:t>мальный покой, постельный строгий режим. А блага жиз</w:t>
        <w:softHyphen/>
        <w:t>ни он может наверстать потом. И отсутствие руки в дан</w:t>
        <w:softHyphen/>
        <w:t>ном случае не помешает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«Все-таки ты сволочь, Грачев»,— сказал он себе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В ординаторской он снял пальто, повесил его на ве</w:t>
        <w:softHyphen/>
        <w:t>шалку, взял халат и решительными рывками натянул его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Тишина в больнице, покой..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Он вошел в темную палату, оставив дверь приоткры</w:t>
        <w:softHyphen/>
        <w:t>той, чтобы проходил сюда свет из коридора. Хлынов спал, дышал тяжело, хрипло, как сильно уставший за день человек. Толсто забинтованная культя покоилась на белой широкой лангете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Грачев тихо вышел, тихо прикрыл за собой дверь. Постоял в коридоре, прислушался неизвестно к чему, может быть, к самому себе. В дальнем углу едва заметно голубела дверь изолятора..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В процедурной, склонившись на столик, дремала Же</w:t>
        <w:softHyphen/>
        <w:t xml:space="preserve">ня, похожая на белую птицу, спрятавшую голову под крыло. На звук двери она подняла сонное личико, </w:t>
      </w:r>
      <w:r>
        <w:rPr>
          <w:rStyle w:val="FontStyle16"/>
          <w:b w:val="false"/>
          <w:i w:val="false"/>
          <w:sz w:val="24"/>
          <w:szCs w:val="24"/>
        </w:rPr>
        <w:t xml:space="preserve">с </w:t>
      </w:r>
      <w:r>
        <w:rPr>
          <w:rStyle w:val="FontStyle14"/>
          <w:b w:val="false"/>
          <w:i w:val="false"/>
          <w:sz w:val="24"/>
          <w:szCs w:val="24"/>
        </w:rPr>
        <w:t>уси</w:t>
        <w:softHyphen/>
        <w:t>лием открыла глаза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Ах, это вы! А я тут сплю..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Нечего ей пугаться и оправдываться не надо, измота</w:t>
        <w:softHyphen/>
        <w:t>лась за день, устала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Все в порядке, Женя? Как послеоперационный?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Спит. Пусть поспит, двое суток подряд мучился,— она пожалела Хлынова, как всякого другого больного, не подозревая о состоянии Грачева.— А вы отдыхайте, Лео</w:t>
        <w:softHyphen/>
        <w:t>нид Петрович. Я на страже.— Женя сонно улыбнулась.— Я всегда чувствую, когда все в порядке, а когда что-ни</w:t>
        <w:softHyphen/>
        <w:t>будь случится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«Милое дитя»,— подумал Грачев и попросил: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Пошлете за мной, Женя, если что... Кровотечение вдруг и так далее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Она пошлет за ним, все это само собой разумелось, можно было и не говорить, но он сказал эту пустую прось</w:t>
        <w:softHyphen/>
        <w:t>бу и тем самым отрезал себе путь в больницу, чувствуя в то же время, что не сразу отсюда уйдет, а если и уйдет все-таки, то вернется. В эту же ночь..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И все-таки он погнал себя домой и не оглядывался больше на окно изолятора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Снова сидел на кухне, курил, не в силах избавиться от тревожного ожидания неизвестно чего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Если бы он не застал Хлынова в палате, или застал бы его не одного, возможно, стало бы спокойнее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Тогда бы не пришлось Грачеву отвечать самому себе на вопросы. А их немало. Почему она поселилась в боль</w:t>
        <w:softHyphen/>
        <w:t>нице, а не ушла к Хлынову сразу? Почему так жестоко отказалась дать кровь сначала? Если, допустим, она зна</w:t>
        <w:softHyphen/>
        <w:t>ла, что крови других доноров вполне достаточно для опе</w:t>
        <w:softHyphen/>
        <w:t>рации, то к чему было заводить этот скользкий, мягко говоря, разговор? Возможно, не хотела тревожить хирур</w:t>
        <w:softHyphen/>
        <w:t>га, зная, что его волнение может отрицательно сказаться на операции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«Но за кого же она меня принимает, в таком случае? И не слишком ли она самонадеянна, если считает, что у меня от ее того или иного поступка задрожат руки, и я не смогу перевязать сосуд?..»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Угасало пламя в печи, вот оно, собрав последние си</w:t>
        <w:softHyphen/>
        <w:t>лы, накалилось еще, покраснело и стало долизывать се</w:t>
        <w:softHyphen/>
        <w:t>реющие шлаковые угли. Слышней стал прерывистый вой в трубе, ощутимее одиночество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Сашка спит, Женя на дежурстве, в доме пусто..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В сущности, она сегодня отреклась от Хлынова. Во всяком случае, попыталась. Подлая попытка, если по</w:t>
        <w:softHyphen/>
        <w:t>смотреть со стороны. Но она бросила Грачеву свое отре</w:t>
        <w:softHyphen/>
        <w:t>чение, как бросают шканцы на пристани — придержи меня, удержи, иначе унесет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Может быть, еще не все забыто, не все поругано и растоптано и именно сегодня, сейчас наступил, как гово</w:t>
        <w:softHyphen/>
        <w:t>рят, решающий момент?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Грачев вылил остатки холодного чая в стакан, припод</w:t>
        <w:softHyphen/>
        <w:t>нял его, пригляделся: в жидком настое мелкой мошкой забегали чаинки, слепо преследуя друг друга, сталкива</w:t>
        <w:softHyphen/>
        <w:t>ясь и снова расходясь и сталкиваясь, пока по одной мед</w:t>
        <w:softHyphen/>
        <w:t>ленно не опустились на дно..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Так тоскливо может выть труба только в его доме, больше нигде во вселенной. Он постоял в бездумье, в трансе, прислушиваясь к этому вою, наполняясь им до краев, затем накинул полушубок и вышел на улицу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Было четыре часа, уже утро нового дня. Темные дома посветлели, поседели от инея и казались вымершими. На столбе возле райкома светилась лампочка. Она раскачи</w:t>
        <w:softHyphen/>
        <w:t>валась, и метель курилась в ее свете и тоже раскачива</w:t>
        <w:softHyphen/>
        <w:t>лась белым дымом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Грачев одиноко постоял, глядя на больничные окна. Ярко светилась только процедурная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Но светилось еще и окно изолятора. «А она-то почему не спит?»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Спотыкаясь о сугробы, Грачев обошел больницу кругом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«Зачем брожу, чего жду?..» И продолжал идти в пред</w:t>
        <w:softHyphen/>
        <w:t>чувствии какой-то решимости. «Не уйду, пока не до</w:t>
        <w:softHyphen/>
        <w:t>ждусь»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Он брел и брел, увидел цепь размазанных следов пе</w:t>
        <w:softHyphen/>
        <w:t>ред собой и не сразу сообразил, что это он волочил ва</w:t>
        <w:softHyphen/>
        <w:t>ленки вокруг больницы. Теперь он пойдет ближе, сделает меньший круг, как бы сжимая ее в кольцо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Остановился напротив узкого оконца. Он не хотел подсматривать, совсем не думал об этом, просто хотя бы постоять рядом неизвестно сколько, просто так, безмолв</w:t>
        <w:softHyphen/>
        <w:t>ным истуканом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Легкий снег бесшумно покрывал валенки все выше и выше. Грачев поднял взгляд на хилый переплет оконца и прямо против себя увидел ее бледное  немое лицо в иск</w:t>
        <w:softHyphen/>
        <w:t>ристом кружеве морозных узоров.</w:t>
      </w:r>
    </w:p>
    <w:p>
      <w:pPr>
        <w:pStyle w:val="Style31"/>
        <w:widowControl/>
        <w:ind w:left="57" w:right="-393" w:firstLine="510"/>
        <w:jc w:val="both"/>
        <w:rPr>
          <w:rStyle w:val="FontStyle15"/>
          <w:b w:val="false"/>
          <w:b w:val="false"/>
          <w:spacing w:val="30"/>
          <w:sz w:val="24"/>
          <w:szCs w:val="24"/>
        </w:rPr>
      </w:pPr>
      <w:r>
        <w:rPr>
          <w:rStyle w:val="FontStyle15"/>
          <w:b w:val="false"/>
          <w:spacing w:val="30"/>
          <w:sz w:val="24"/>
          <w:szCs w:val="24"/>
        </w:rPr>
        <w:t xml:space="preserve">                                  </w:t>
      </w:r>
      <w:r>
        <w:rPr>
          <w:rStyle w:val="FontStyle15"/>
          <w:b w:val="false"/>
          <w:spacing w:val="30"/>
          <w:sz w:val="24"/>
          <w:szCs w:val="24"/>
        </w:rPr>
        <w:t>33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После ухода Леонида Петровича Жене уже было не до сна, ее охватила тревога. Хирург всегда захо</w:t>
        <w:softHyphen/>
        <w:t>дил сюда после операции, но сегодня он был какой-то отрешенный, сам не свой. Похо</w:t>
        <w:softHyphen/>
        <w:t>же, он на что-то решился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Женя взяла журнал для заказов в аптеку на завтра и села выписывать рецепты. «Наверное, он решил поговорить с Ириной, но ему трудно, мешает гордость». Женя не могла сосредоточиться, забыла, в какой до</w:t>
        <w:softHyphen/>
        <w:t>зировке у них аспирин в аптеке, по ноль-три или по ноль-пять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«Уточню утром у аптекарши и проставлю дозу...»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Леонид Петрович не может заговорить с Ириной, но почему бы Жене самой  не заговорить с ней? Ей же не трудно, и гордость ей не мешает. Как только Ирина встанет, Же</w:t>
        <w:softHyphen/>
        <w:t>ня поговорит с ней начистоту, хватит играть в молчанку, к добру все это не приведет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«А может быть, она и сейчас не спит?» Захватив на всякий случай рецептурный журнал и ав</w:t>
        <w:softHyphen/>
        <w:t>торучку, Женя пошла в дальний конец коридора. Дверь изолятора была слегка приоткрыта, светилась щелка. «Для кого?— подумала Женя.— Да ни для кого!— тут же решила она.— Для меня!» Она тихонько постучала, ле</w:t>
        <w:softHyphen/>
        <w:t>гонько толкнула дверь.</w:t>
      </w:r>
    </w:p>
    <w:p>
      <w:pPr>
        <w:pStyle w:val="Style21"/>
        <w:widowControl/>
        <w:ind w:left="57" w:right="-393" w:firstLine="510"/>
        <w:jc w:val="both"/>
        <w:rPr>
          <w:rStyle w:val="FontStyle14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 xml:space="preserve">Извините, Ирина Михайловна, вы не спите? </w:t>
      </w:r>
    </w:p>
    <w:p>
      <w:pPr>
        <w:pStyle w:val="Style21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Ирина гладила на тумбочке платье, ответила холодно: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Как видишь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«Где она утюг взяла? С собой принесла?»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Сколько вам надо физиологического? На завтра?— Женя выставила вперед рецептурный журнал, как сви</w:t>
        <w:softHyphen/>
        <w:t>детельство ее делового визита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Пока хватит. Спасибо за внимание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Не стоит, Ирина Михайловна. Просто аптекарша попросила меня сдавать рецепты как можно раньше,— скромно, вежливо проговорила Женя, как будто между ними никакой черной кошки не пробегало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Наступило молчание. Ирина не спеша, старательно утюжила свое платье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Нет, просто так Женя отсюда не уйдет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Ваше любимое?— спросила она, кивая на платье.</w:t>
      </w:r>
    </w:p>
    <w:p>
      <w:pPr>
        <w:pStyle w:val="Style21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Да... Уже с дырками... – И снова молчание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Ирина Михайловна, вы меня извините, но... как вы будете жить дальше?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Ты хочешь сказать, где?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Нет... С кем?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Ирина отставила утюг, аккуратно развесила платье на спинке койки, и хотя оно сразу легло гладко, она дол</w:t>
        <w:softHyphen/>
        <w:t>го, тщательно его расправляла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А если — ни с кем?— сказала она, наконец.— Од</w:t>
        <w:softHyphen/>
        <w:t>на? Ты пришла мне помочь сделать выбор?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В общем — да,— отважилась Женя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Тебя кто-то послал, попросил?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Нет, я сама,— Женя подумала и вздохнула.— И сама, и не сама. Кто-то все время посылает меня, тол</w:t>
        <w:softHyphen/>
        <w:t>кает, Ирина Михайловна, честное слово, поверьте мне. Я больше не могу в стороне оставаться. Это ведь и моя беда, наша беда. Сергей под трактор, а там Леонид Пет</w:t>
        <w:softHyphen/>
        <w:t>рович, Сашка..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Ох, Женечка!..— вырвалось у Ирины со стоном.— Но что мне делать, что-о</w:t>
      </w:r>
      <w:r>
        <w:rPr>
          <w:rStyle w:val="FontStyle16"/>
          <w:b w:val="false"/>
          <w:i w:val="false"/>
          <w:sz w:val="24"/>
          <w:szCs w:val="24"/>
        </w:rPr>
        <w:t>?</w:t>
      </w:r>
    </w:p>
    <w:p>
      <w:pPr>
        <w:pStyle w:val="Style61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 xml:space="preserve">Главное, он вас любит. </w:t>
      </w:r>
      <w:r>
        <w:rPr>
          <w:rStyle w:val="FontStyle14"/>
          <w:b w:val="false"/>
          <w:i w:val="false"/>
          <w:spacing w:val="350"/>
          <w:sz w:val="24"/>
          <w:szCs w:val="24"/>
        </w:rPr>
        <w:t>..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Кто?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«Кто-о»,— повторила Женя с укоризной.— У него такая тоска в глазах, такая боль, я просто не выдер</w:t>
        <w:softHyphen/>
        <w:t>живаю. «Не надо, говорю, дорогой, родной Леонид Пет</w:t>
        <w:softHyphen/>
        <w:t>рович!»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А он?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А что он?... Только погладит меня по голове, не</w:t>
        <w:softHyphen/>
        <w:t>ощутимо так, просто мимо рукой проведет и — шепотом: «Спасибо». А мне чудится  «спаси-ите». Я уже больше не могу, Ирина Михайловна, у меня сердце разрывается. А вы... а вам все равно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Ирина покачала головой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Может быть, это жестоко, Женя, даже бесчеловеч</w:t>
        <w:softHyphen/>
        <w:t>но, но... я рада, что так все произошло. Я знаю, ты меня осудишь, да и все осудят, но я поняла на свои веки вечные, что люблю только его, Леню, и никого в жизни не любила и больше не полюблю!..— Ирина с тревогой оглянулась на окно.— Ты слышишь?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Что-о?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Под окном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Женя прислушалась, поддаваясь тревоге, но ничего не расслышала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Это вам показалось, Ирина Михайловна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Нет, кто-то ходит... Вокруг больницы, под моим окном. Снег за стеной хруп-хруп... Женечка, дорогая, родная, я, наверное, с ума сойду, что мне делать?!— вскричала Ирина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Женя бросилась к ней, взяла ее за плечи, пытаясь ее защитить от неведомого отчаяния и сама пугаясь его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Я знаю — что, Ирина Михайловна, знаю! Только вы послушайте моего совета, очень прошу, хотя бы один раз в жизни послушайтесь, исполните мою просьбу!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Ох, Женечка, слушаю, слушаю, никого у меня больше не осталось, кроме тебя...— Ирина готова была разрыдаться, совсем потеряла самообладание. Видно, нелегко дались ей эти дни, житье в изоляторе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Сейчас вы пойдете домой,— Женя гладила ее пле</w:t>
        <w:softHyphen/>
        <w:t>чи обеими руками, словно стараясь этим жестом подкре</w:t>
        <w:softHyphen/>
        <w:t>пить свои слова.— И станете перед ним вот так.— Женя опустилась перед Ириной на одно колено, умоляюще гля</w:t>
        <w:softHyphen/>
        <w:t>дя на нее снизу вверх.— Или даже вот так!— Она опустилась на оба колена.— И скажете ему всего два слова: «Прости меня»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Ирина отстранилась, видно было, она не сможет этого сделать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Но вы ничего не успеете сказать, Ирина Михай</w:t>
        <w:softHyphen/>
        <w:t>ловна! Вы не успеете даже на одно колено опуститься, как он вас сразу подхватит, сразу поднимет, Ирина Ми</w:t>
        <w:softHyphen/>
        <w:t>хайловна, родная, ведь вы же его знаете, разве он позво</w:t>
        <w:softHyphen/>
        <w:t>лит? Поднимет вас, обнимет — и всё. Вы мне верите?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Ох, не знаю, Женечка, не знаю..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Идите, умоляю вас, идите!— Женя шагнула к ве</w:t>
        <w:softHyphen/>
        <w:t>шалке, сняла пальто Ирины, хотела одеть ее, как малень</w:t>
        <w:softHyphen/>
        <w:t>кую, но Ирина слабым жестом остановила ее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Не могу. Ноги не идут...— она подошла к окну, при</w:t>
        <w:softHyphen/>
        <w:t>никла лицом к стеклу, тихо ахнула:— Леня!.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И сорвалась, побежала на улицу, как сумасшедшая, без пальто, без платка, в одной кофте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Женя опустилась на койку, положила пальто на ко</w:t>
        <w:softHyphen/>
        <w:t>лени. «Как я устала, боже мой». И заплакала.</w:t>
      </w:r>
    </w:p>
    <w:p>
      <w:pPr>
        <w:pStyle w:val="Style71"/>
        <w:widowControl/>
        <w:ind w:left="57" w:right="-393" w:firstLine="510"/>
        <w:jc w:val="both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 xml:space="preserve">                                        </w:t>
      </w:r>
      <w:r>
        <w:rPr>
          <w:rStyle w:val="FontStyle19"/>
          <w:sz w:val="24"/>
          <w:szCs w:val="24"/>
        </w:rPr>
        <w:t>34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Сергей проснулся под утро и не сразу понял, где на</w:t>
        <w:softHyphen/>
        <w:t>ходится. Заныла рука, и он сразу вспомнил трактор и лог, белую дорогу, долгую и мучительную, больницу и общее смятение, бледного, небывало растерянного Курмана. Прежде всего, как бы первым слоем сознания, он почувст</w:t>
        <w:softHyphen/>
        <w:t>вовал свою вину перед всеми, смутную — огорчил, заста</w:t>
        <w:softHyphen/>
        <w:t>вил переживать, тревожиться. Потом подумал о себе, повернул голову, посмотрел на култышку, толсто укутанную бинтами, и представил, как теперь будет на</w:t>
        <w:softHyphen/>
        <w:t>девать рубашку и заправлять пустой рукав за ремень. Во время войны, звеня медалями, ходил у них по деревне однорукий председатель колхоза, просунув плоский ру</w:t>
        <w:softHyphen/>
        <w:t>кав под широкий солдатский ремень. Он был громкоголо</w:t>
        <w:softHyphen/>
        <w:t>сый, властный, и мальчишки подражали ему — прятали голую руку под рубашку, пустой рукав втягивали под ремешок и свободной рукой хватались за деревянную саблю...</w:t>
      </w:r>
    </w:p>
    <w:p>
      <w:pPr>
        <w:pStyle w:val="Style15"/>
        <w:widowControl/>
        <w:ind w:left="57" w:right="-393" w:firstLine="510"/>
        <w:jc w:val="both"/>
        <w:rPr>
          <w:rStyle w:val="FontStyle14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4"/>
          <w:b w:val="false"/>
          <w:i w:val="false"/>
          <w:sz w:val="24"/>
          <w:szCs w:val="24"/>
        </w:rPr>
        <w:t xml:space="preserve">Заходил кто-нибудь в палату?.. Кто-нибудь, конечно, заходил. 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А она? На тумбочке рядом горой лежали передачи. Сергей начал по одному складывать себе на грудь большие и малые  свертки  и  разворачивать  их,  пытаясь угадать, который же от Ирины. Может быть, там и записка. Свертки пахли бензином, соляркой, повсеместным запа</w:t>
        <w:softHyphen/>
        <w:t>хом целины, совсем незаметным на работе и таким ост</w:t>
        <w:softHyphen/>
        <w:t>рым здесь, в больничной палате. И вот последний сверток, в самом низу (значит, принесен раньше всех), самый большой, в хрустящей бумаге, перекрещенный бинтом... Сергей поднес его к лицу и, не развертывая, только кос</w:t>
        <w:softHyphen/>
        <w:t>нувшись обертки носом, понял – от нее! Буйно заколоти</w:t>
        <w:softHyphen/>
        <w:t>лось сердце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 </w:t>
      </w:r>
      <w:r>
        <w:rPr>
          <w:rStyle w:val="FontStyle14"/>
          <w:b w:val="false"/>
          <w:i w:val="false"/>
          <w:sz w:val="24"/>
          <w:szCs w:val="24"/>
        </w:rPr>
        <w:t>«Тьфу, телок, чего испугался!»— пробормотал он и опустил сверток на грудь, поглаживая его, как котенка, здоровой рукой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Она приходила, когда он спал. Теперь зайдет днем и, если начнет утешать, он только рассмеется в ответ. Од</w:t>
        <w:softHyphen/>
        <w:t>ной рукой можно мир перевернуть, даже без рычага Ар</w:t>
        <w:softHyphen/>
        <w:t>химеда. Было бы ради кого! Кстати, кто-то вчера сказал, Курман или, кажется, Николаев, что Сергея вместе с другими наградили орденом за уборку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Пройдет неделя, ну от силы две, он выпишется и заберет Ирину. Махнут они куда-нибудь в дальние края, в Сибирь, на Ангару, где самая разудалая жизнь. Только теперь, когда они будут уже вдвоем, удальства бы надо поменьше. Он будет жить с ней осмотрительно и  спо</w:t>
        <w:softHyphen/>
        <w:t>койно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Она пришла сюда первой и еще придет, и он скажет ей обо всем прямо, он получил теперь такое право, как ему думалось. Она пожертвовала многим, это ясно, а он — ничем. Теперь вот и он утратил... кое-что. На всю жизнь, между прочим. Они, можно сказать, поравнялись в своих утратах, хотя и по-разному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«Хирург — все-таки человек, больше всех волновался. Достойный уважения мужик»,— думал Сергей, глядя на бе</w:t>
        <w:softHyphen/>
        <w:t>лесое окно с темной крестовиной рамы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Скоро рассвет, новый день новой жизни. Который час? Его золотые часы, именная награда за прошлогод</w:t>
        <w:softHyphen/>
        <w:t>нюю уборочную, тикали на тумбочке. Теперь придется но</w:t>
        <w:softHyphen/>
        <w:t>сить их на правой руке... Сергей взял часы, поднес к глазам — скоро четыре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Она еще спит, конечно, устала за день, тоже ведь волновалась. Не заходит к нему, чтобы не докучать по</w:t>
        <w:softHyphen/>
        <w:t>страдавшему своим присутствием, разговором. Добрый сон лучше всякого лекарства, кто этого не знает. «Не ме</w:t>
        <w:softHyphen/>
        <w:t>шало бы еще вздремнуть». Однако сон не шел, мешала рука, ныла, и что странно, болели пальцы отрезанные, ощущался каждый — мизинец, большой, ука</w:t>
        <w:softHyphen/>
        <w:t>зательный,— они шевелились, чувствовали, жили, ощу</w:t>
        <w:softHyphen/>
        <w:t>щался локоть, и никак не верилось, что их уже нет, оста</w:t>
        <w:softHyphen/>
        <w:t>лась одна культя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«Ничего, проживем и без руки. Тем более, без левой. Поменьше буду налево работать. А мог бы вообще дуба дать. Не будь ножа... Где он, кстати? Надо бы его со</w:t>
        <w:softHyphen/>
        <w:t>хранить»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Кто-то мягко, легко прошел по коридору, и Сергей притаился. Нет, не сюда, мимо. Наверное, сестра понес</w:t>
        <w:softHyphen/>
        <w:t>ла уже свои калики-моргалики, скоро зайдет сюда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Боль в руке становилась сильнее, кость ныла, как больной зуб. Неуемно шевелились несуществующие паль</w:t>
        <w:softHyphen/>
        <w:t>цы, ощущался голый локоть, хотелось его прикрыть оде</w:t>
        <w:softHyphen/>
        <w:t>ялом, согреть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Лучше бы она сейчас зашла, а не днем, когда тут бу</w:t>
        <w:softHyphen/>
        <w:t>дет полно народу. Да и хирург будет маячить. В такой обстановке никакого разговора у них не получится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«А может быть, мне самому пойти к ней? Прямо сей</w:t>
        <w:softHyphen/>
        <w:t>час?»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Нет, пожалуй, не стоит, ей это не понравится. Надо быть выдержанным, он помнит, она упрекала его за грубость. Потом он ей скажет, что хотел пойти, но сдержался, проявил силу воли, это ей должно понравиться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В полной тишине и покое кто-то вдруг пробежал по коридору гулким бегом, торопливо, будто спасаясь от несчастья. Хлопнула уличная дверь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Что там еще случилось? Что за ералаш в тихой заво</w:t>
        <w:softHyphen/>
        <w:t>ди? Сергей прислушался, но стояла тишина, только слабо ворошился за стеной утихающий ветер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«Кто там бегает? Куда так рано!» А может быть, не надо ему ждать прихода Ирины. Она гордая, у нее самолюбие, да к тому же она помнит, – если Сергей без руки добрался до полевого стана, то до нее-то за несколько метров, да по теплому коридору уж как-нибудь доберется. Чёрт побери, да он явится к ней с того света,  лишь бы ждала!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Сергей приподнялся и застонал от боли. Пришлось снова лечь, подождать, пока утихнет боль. Даже во вре</w:t>
        <w:softHyphen/>
        <w:t>мя операции так не саднило, не ломило в кости. Отле</w:t>
        <w:softHyphen/>
        <w:t>жавшись, он осторожно здоровой рукой приподнял куль</w:t>
        <w:softHyphen/>
        <w:t>тю вместе с лангетой, медленно поднялся, и толкнул ногой дверь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В узком коридоре было чисто и пусто, маленькая лам</w:t>
        <w:softHyphen/>
        <w:t>почка под потолком догорала, как свеча, желтым убыва</w:t>
        <w:softHyphen/>
        <w:t>ющим светом. Он пошел в конец коридора. С каждым шагом боль отдавала от руки до затылка. Возле изоля</w:t>
        <w:softHyphen/>
        <w:t>тора Сергей облизнул сухие губы, поддержал лангету коленом, чтобы свободной пятерней расчесать жесткие волосы, и тихонько поскребся в дверь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В ответ ни звука. Он постучал, затаив дыхание, об</w:t>
        <w:softHyphen/>
        <w:t>лизывая сухие губы. Молчание. Сергей легонько нава</w:t>
        <w:softHyphen/>
        <w:t>лился на дверь, тихо вошел и прикрыл дверь спиной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Ирина,— позвал он глухо.— Извини, ты не спишь?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Отныне он всегда будет с ней вежливым, послушным, ласковым. Она еще не знает, какой он на самом деле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Привыкнув к темноте, Сергей увидел – комната пуста. Он подошел к койке, опустился на одно колено и положил остаток руки на постель, смятую телом Ирины. Подушка слабо пахла ее духами, ее волосами. На спинке в изголовье он увидел платье, легонько потянул его к се</w:t>
        <w:softHyphen/>
        <w:t>бе и машинально прижал к лицу легкую прохладную ткань. Он водил шелком по своим щекам, по горячему лбу и целовал платье, стоя на одном колене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Долго не шевелился, ни о чем не думал, опустошенный и разоренный.</w:t>
      </w:r>
    </w:p>
    <w:p>
      <w:pPr>
        <w:pStyle w:val="Style101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Ветер утих, в окно светила луна, мир был спокоен. Кончилась, наконец метель, полная утрат, и отрезанная рука стала в ней, наверное, не самой большой утратой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Вспомнился Владивосток. Нищий на портовой улице, на набережной, сидит и тычет в прохожего поднятой вверх культей, а темный рубец на ней подергивается, как студень..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Сергей ухватил платье зубами и злобно рванул его. Хотелось завыть по-волчьи. Лучше бы он погиб там, в логу, и его повезли бы не в больницу, а хоронить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Он закрыл глаза и увидел себя мертвого, услышал, как, тяжело ступая и сняв шапки, друзья несут его, гля</w:t>
        <w:softHyphen/>
        <w:t>дя под ноги. За поселком бьют землю ломами и кирками, роя могилу, и мерзлая земля летит хрустальными брыз</w:t>
        <w:softHyphen/>
        <w:t>гами. Потом на седых комьях оставили бы гранитный камень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А весной побегут картавые ручейки, заколосится степь, и новые рекорды поставят смышленые парни. Они тоже будут спать на загонке и на зорьке встречаться с любимой. Только встречи у них будут счастливее. Прой</w:t>
        <w:softHyphen/>
        <w:t xml:space="preserve">дут годы, и в новом Камышном старики станут рассказывать о времени, когда здесь была глухая глубинка, </w:t>
      </w:r>
      <w:r>
        <w:rPr>
          <w:rStyle w:val="FontStyle18"/>
          <w:b w:val="false"/>
          <w:sz w:val="24"/>
          <w:szCs w:val="24"/>
        </w:rPr>
        <w:t xml:space="preserve">и </w:t>
      </w:r>
      <w:r>
        <w:rPr>
          <w:rStyle w:val="FontStyle14"/>
          <w:b w:val="false"/>
          <w:i w:val="false"/>
          <w:sz w:val="24"/>
          <w:szCs w:val="24"/>
        </w:rPr>
        <w:t xml:space="preserve">всё становилось подвигом – </w:t>
      </w:r>
      <w:r>
        <w:rPr>
          <w:rStyle w:val="FontStyle18"/>
          <w:b w:val="false"/>
          <w:sz w:val="24"/>
          <w:szCs w:val="24"/>
        </w:rPr>
        <w:t xml:space="preserve">и </w:t>
      </w:r>
      <w:r>
        <w:rPr>
          <w:rStyle w:val="FontStyle14"/>
          <w:b w:val="false"/>
          <w:i w:val="false"/>
          <w:sz w:val="24"/>
          <w:szCs w:val="24"/>
        </w:rPr>
        <w:t xml:space="preserve">работа, </w:t>
      </w:r>
      <w:r>
        <w:rPr>
          <w:rStyle w:val="FontStyle18"/>
          <w:b w:val="false"/>
          <w:sz w:val="24"/>
          <w:szCs w:val="24"/>
        </w:rPr>
        <w:t xml:space="preserve">и </w:t>
      </w:r>
      <w:r>
        <w:rPr>
          <w:rStyle w:val="FontStyle14"/>
          <w:b w:val="false"/>
          <w:i w:val="false"/>
          <w:sz w:val="24"/>
          <w:szCs w:val="24"/>
        </w:rPr>
        <w:t>праздник, и сон, и смерть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И остался бы он один-одинешенек в тихом поле, в чистом поле на степном просторе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Сергей стиснул зубы, и в глазах поплыли круги, зеле</w:t>
        <w:softHyphen/>
        <w:t xml:space="preserve">ные, желтые, красные... </w:t>
      </w:r>
      <w:r>
        <w:rPr>
          <w:rStyle w:val="FontStyle15"/>
          <w:b w:val="false"/>
          <w:sz w:val="24"/>
          <w:szCs w:val="24"/>
        </w:rPr>
        <w:t xml:space="preserve"> </w:t>
      </w:r>
      <w:r>
        <w:rPr>
          <w:rStyle w:val="FontStyle14"/>
          <w:b w:val="false"/>
          <w:i w:val="false"/>
          <w:sz w:val="24"/>
          <w:szCs w:val="24"/>
        </w:rPr>
        <w:t>От койки он поднялся, как из гроба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                                          </w:t>
      </w:r>
      <w:r>
        <w:rPr>
          <w:rStyle w:val="FontStyle14"/>
          <w:b w:val="false"/>
          <w:i w:val="false"/>
          <w:sz w:val="24"/>
          <w:szCs w:val="24"/>
        </w:rPr>
        <w:t xml:space="preserve">*                                         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Женя сняла крышку стерилизатора, пар бесшумным вулканом взметнулся вверх. Подцепив сетчатое донышко со шприцами </w:t>
      </w:r>
      <w:r>
        <w:rPr>
          <w:rStyle w:val="FontStyle18"/>
          <w:b w:val="false"/>
          <w:sz w:val="24"/>
          <w:szCs w:val="24"/>
        </w:rPr>
        <w:t xml:space="preserve">и </w:t>
      </w:r>
      <w:r>
        <w:rPr>
          <w:rStyle w:val="FontStyle14"/>
          <w:b w:val="false"/>
          <w:i w:val="false"/>
          <w:sz w:val="24"/>
          <w:szCs w:val="24"/>
        </w:rPr>
        <w:t>иглами, она подняла его и поставила остудить. Пошел уже пятый час, пора сделать пеницил</w:t>
        <w:softHyphen/>
        <w:t>лин больному с воспалением легких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Что там творится сейчас, что происходит в доме ме</w:t>
        <w:softHyphen/>
        <w:t>диков, о чем они говорят? Только бы Ирина не вернулась обратно..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Женя пошла в палату, сделала больному укол, а ког</w:t>
        <w:softHyphen/>
        <w:t>да вернулась в процедурную, увидела Хлынова. Он сидел возле ее столика и держал перед собой больную руку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Почему ты не спишь?— вскрикнула Женя испу</w:t>
        <w:softHyphen/>
        <w:t>ганно.— Кто тебе разрешил ходить?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Он молчал отрешенно, будто  не слышал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В больнице свои порядки, Сергей. Без разрешения врача нельзя ходить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Нельзя ходить, нельзя блудить без разрешения,— наконец отозвался Сергей.— Дай спирту!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Спирту нет,— торопливо заверила Женя.— Весь израсходовали... Ну, а как твоя рука?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Сергей как будто дрема</w:t>
      </w:r>
      <w:r>
        <w:rPr>
          <w:rStyle w:val="FontStyle17"/>
          <w:b w:val="false"/>
          <w:sz w:val="24"/>
          <w:szCs w:val="24"/>
        </w:rPr>
        <w:t xml:space="preserve">л </w:t>
      </w:r>
      <w:r>
        <w:rPr>
          <w:rStyle w:val="FontStyle14"/>
          <w:b w:val="false"/>
          <w:i w:val="false"/>
          <w:sz w:val="24"/>
          <w:szCs w:val="24"/>
        </w:rPr>
        <w:t>и сквозь дремоту от</w:t>
        <w:softHyphen/>
        <w:t>ветил: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Скоро вырастет новая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Не больно?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Он скривился, отвернулся от Жени, хотел сплюнуть, но увидел, что некуда, и раздумал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Женя стала ненужно перебирать медикаменты в шка</w:t>
        <w:softHyphen/>
        <w:t>фу, лишь бы не сидеть перед тягостно молчащим Сергеем. А он и не собирался уходить, сидел, молчал и, наверное, обвинял Женю, догадывался о ее роли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– </w:t>
      </w:r>
      <w:r>
        <w:rPr>
          <w:rStyle w:val="FontStyle14"/>
          <w:b w:val="false"/>
          <w:i w:val="false"/>
          <w:sz w:val="24"/>
          <w:szCs w:val="24"/>
        </w:rPr>
        <w:t>В изоляторе   жила,   изолирована от общества,— сквозь зубы проговорил Сергей.— Заразная. Чем она за</w:t>
        <w:softHyphen/>
        <w:t>ражает? Бедой?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Не надо так, Сергей,— попросила Женя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«Не надо...» Уже и с тобой поговорить нельзя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 xml:space="preserve">Можно, Сережа, </w:t>
      </w:r>
      <w:r>
        <w:rPr>
          <w:rStyle w:val="FontStyle18"/>
          <w:b w:val="false"/>
          <w:sz w:val="24"/>
          <w:szCs w:val="24"/>
        </w:rPr>
        <w:t xml:space="preserve">можно, </w:t>
      </w:r>
      <w:r>
        <w:rPr>
          <w:rStyle w:val="FontStyle14"/>
          <w:b w:val="false"/>
          <w:i w:val="false"/>
          <w:sz w:val="24"/>
          <w:szCs w:val="24"/>
        </w:rPr>
        <w:t>только в следующий раз, хорошо? А сейчас тебе нужно отдохнуть. После тяжелой операции требуется покой.</w:t>
      </w:r>
    </w:p>
    <w:p>
      <w:pPr>
        <w:pStyle w:val="Style21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 xml:space="preserve">Я </w:t>
      </w:r>
      <w:r>
        <w:rPr>
          <w:rStyle w:val="FontStyle18"/>
          <w:b w:val="false"/>
          <w:sz w:val="24"/>
          <w:szCs w:val="24"/>
        </w:rPr>
        <w:t xml:space="preserve">не </w:t>
      </w:r>
      <w:r>
        <w:rPr>
          <w:rStyle w:val="FontStyle14"/>
          <w:b w:val="false"/>
          <w:i w:val="false"/>
          <w:sz w:val="24"/>
          <w:szCs w:val="24"/>
        </w:rPr>
        <w:t xml:space="preserve">покойник. Покой да покой!..  Платье свое развесила, а сама ушла,— будто сам с собой заговорил </w:t>
      </w:r>
      <w:r>
        <w:rPr>
          <w:rStyle w:val="FontStyle18"/>
          <w:b w:val="false"/>
          <w:sz w:val="24"/>
          <w:szCs w:val="24"/>
        </w:rPr>
        <w:t>Сергей.</w:t>
      </w:r>
      <w:r>
        <w:rPr>
          <w:rStyle w:val="FontStyle14"/>
          <w:b w:val="false"/>
          <w:i w:val="false"/>
          <w:sz w:val="24"/>
          <w:szCs w:val="24"/>
        </w:rPr>
        <w:t xml:space="preserve">— Пришел я к старику: «Мит-рофан Семеныч, </w:t>
      </w:r>
      <w:r>
        <w:rPr>
          <w:rStyle w:val="FontStyle18"/>
          <w:b w:val="false"/>
          <w:sz w:val="24"/>
          <w:szCs w:val="24"/>
        </w:rPr>
        <w:t xml:space="preserve">дай свой </w:t>
      </w:r>
      <w:r>
        <w:rPr>
          <w:rStyle w:val="FontStyle14"/>
          <w:b w:val="false"/>
          <w:i w:val="false"/>
          <w:sz w:val="24"/>
          <w:szCs w:val="24"/>
        </w:rPr>
        <w:t xml:space="preserve">газик, в Кустанай надо».— «Чого </w:t>
      </w:r>
      <w:r>
        <w:rPr>
          <w:rStyle w:val="FontStyle18"/>
          <w:b w:val="false"/>
          <w:sz w:val="24"/>
          <w:szCs w:val="24"/>
        </w:rPr>
        <w:t xml:space="preserve">ты там </w:t>
      </w:r>
      <w:r>
        <w:rPr>
          <w:rStyle w:val="FontStyle14"/>
          <w:b w:val="false"/>
          <w:i w:val="false"/>
          <w:sz w:val="24"/>
          <w:szCs w:val="24"/>
        </w:rPr>
        <w:t xml:space="preserve">нэ видав?»—«Подарок хочу сделать ко дню рождения».— «Ото ж, кому?» Не говорю, молчу. «Я вам квартиру </w:t>
      </w:r>
      <w:r>
        <w:rPr>
          <w:rStyle w:val="FontStyle18"/>
          <w:b w:val="false"/>
          <w:sz w:val="24"/>
          <w:szCs w:val="24"/>
        </w:rPr>
        <w:t xml:space="preserve">дам, </w:t>
      </w:r>
      <w:r>
        <w:rPr>
          <w:rStyle w:val="FontStyle14"/>
          <w:b w:val="false"/>
          <w:i w:val="false"/>
          <w:sz w:val="24"/>
          <w:szCs w:val="24"/>
        </w:rPr>
        <w:t xml:space="preserve">обстановку </w:t>
      </w:r>
      <w:r>
        <w:rPr>
          <w:rStyle w:val="FontStyle18"/>
          <w:b w:val="false"/>
          <w:sz w:val="24"/>
          <w:szCs w:val="24"/>
        </w:rPr>
        <w:t xml:space="preserve">всю, </w:t>
      </w:r>
      <w:r>
        <w:rPr>
          <w:rStyle w:val="FontStyle14"/>
          <w:b w:val="false"/>
          <w:i w:val="false"/>
          <w:sz w:val="24"/>
          <w:szCs w:val="24"/>
        </w:rPr>
        <w:t>на свадьбу прийду. Ко</w:t>
        <w:softHyphen/>
        <w:t xml:space="preserve">му?» Я, </w:t>
      </w:r>
      <w:r>
        <w:rPr>
          <w:rStyle w:val="FontStyle18"/>
          <w:b w:val="false"/>
          <w:sz w:val="24"/>
          <w:szCs w:val="24"/>
        </w:rPr>
        <w:t xml:space="preserve">как </w:t>
      </w:r>
      <w:r>
        <w:rPr>
          <w:rStyle w:val="FontStyle14"/>
          <w:b w:val="false"/>
          <w:i w:val="false"/>
          <w:sz w:val="24"/>
          <w:szCs w:val="24"/>
        </w:rPr>
        <w:t xml:space="preserve">дурак, сказал. Он меня выгнал. «Шоб твоей ноги </w:t>
      </w:r>
      <w:r>
        <w:rPr>
          <w:rStyle w:val="FontStyle18"/>
          <w:b w:val="false"/>
          <w:sz w:val="24"/>
          <w:szCs w:val="24"/>
        </w:rPr>
        <w:t xml:space="preserve">не було </w:t>
      </w:r>
      <w:r>
        <w:rPr>
          <w:rStyle w:val="FontStyle14"/>
          <w:b w:val="false"/>
          <w:i w:val="false"/>
          <w:sz w:val="24"/>
          <w:szCs w:val="24"/>
        </w:rPr>
        <w:t xml:space="preserve">с таким вопросом!» А я его газик угнал. И привез </w:t>
      </w:r>
      <w:r>
        <w:rPr>
          <w:rStyle w:val="FontStyle18"/>
          <w:b w:val="false"/>
          <w:sz w:val="24"/>
          <w:szCs w:val="24"/>
        </w:rPr>
        <w:t xml:space="preserve">ей </w:t>
      </w:r>
      <w:r>
        <w:rPr>
          <w:rStyle w:val="FontStyle14"/>
          <w:b w:val="false"/>
          <w:i w:val="false"/>
          <w:sz w:val="24"/>
          <w:szCs w:val="24"/>
        </w:rPr>
        <w:t>это самое платье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Ты молодец, Сергей, но..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«Шоб твоей ноги не було...»— продолжал он гово</w:t>
        <w:softHyphen/>
        <w:t>рить сам с собой.— Почему ноги? А не руки? Ошибся старик мал-мал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8"/>
          <w:b w:val="false"/>
          <w:sz w:val="24"/>
          <w:szCs w:val="24"/>
        </w:rPr>
        <w:t xml:space="preserve">Женя </w:t>
      </w:r>
      <w:r>
        <w:rPr>
          <w:rStyle w:val="FontStyle14"/>
          <w:b w:val="false"/>
          <w:i w:val="false"/>
          <w:sz w:val="24"/>
          <w:szCs w:val="24"/>
        </w:rPr>
        <w:t>чувствовала, его не остановить сейчас, он хочет ясности и добьется ее любой ценой. И никто ему не помо</w:t>
        <w:softHyphen/>
        <w:t>жет, кроме нее, Жени. Не помогут узнать правду, поща</w:t>
        <w:softHyphen/>
        <w:t>дят его, пожалеют. Из ложного сострадания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Но как сказать ему такую правду, ведь не выгово</w:t>
        <w:softHyphen/>
        <w:t>ришь!.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Сергей, прошу тебя, сядь поближе к столику, тебе будет удобнее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Он послушно пересел, не подняв всклокоченной голо</w:t>
        <w:softHyphen/>
        <w:t>вы. Скулы его прерывисто подергивались. Женя осторож</w:t>
        <w:softHyphen/>
        <w:t>но, мягко пристроила его забинтованную руку на столи</w:t>
        <w:softHyphen/>
        <w:t>ке. Сергей протяжно, через нос вздохнул. Женя тоже вздохнула и стала рядом с ним, скрестив руки на груди, как много пережившая женщина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Сергей, ты мужественный... А мужество — самый надежный щит перед любыми ударами судьбы. Все тебя знают таким — несгибаемым. Только ты не страдай, не страдай так сильно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Ты тоже поменьше,— пробормотал Сергей.— Серд</w:t>
        <w:softHyphen/>
        <w:t>це у тебя доброе... К нему ушла?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Женя не смогла ответить, не смогла даже кивнуть. Теперь ей казалось, что она и перед ним виновата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Сергей, ты сильный, ты неглупый человек. Ты сам все понимаешь. У тебя  сейчас очень   важный период в жизни..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Она не находила слов, лезли все такие беспомощные, книжные слова, одно глупее другого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Возьми себя в руки, Сергей!— Она прикусила гу</w:t>
        <w:softHyphen/>
        <w:t>бу, так некстати о руках!—Ты найдешь себе верную по</w:t>
        <w:softHyphen/>
        <w:t>другу в жизни, Сергей, у тебя будут жена, дети, они очень тебя полюбят. Ты мне веришь?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Эх, Женечка, верю, куда денешься,— смилостивил</w:t>
        <w:softHyphen/>
        <w:t>ся он.— Всё понимаю, Женечка, всё.— Он осторожно за</w:t>
        <w:softHyphen/>
        <w:t>дубевшими пальцами потрогал свои бинты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Больно, да?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Пройдет. Сердце что-то болит... Не по ней, так просто.</w:t>
      </w:r>
    </w:p>
    <w:p>
      <w:pPr>
        <w:pStyle w:val="Style21"/>
        <w:widowControl/>
        <w:ind w:left="57" w:right="-393" w:firstLine="510"/>
        <w:jc w:val="both"/>
        <w:rPr>
          <w:rStyle w:val="FontStyle14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 xml:space="preserve">Я сейчас валерьянки дам, тебе надо успокоиться. </w:t>
      </w:r>
    </w:p>
    <w:p>
      <w:pPr>
        <w:pStyle w:val="Style21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Он брезгливо поморщился. Она налила ему все-таки валерьянки, Сергей выпил, осторожно поднялся. Женя легонько, обеими ру</w:t>
        <w:softHyphen/>
        <w:t>ками коснулась его бинтов, желая помочь, но он отстра</w:t>
        <w:softHyphen/>
        <w:t>нился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Оставь!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Приподнял руку и, кособочась, вышел из проце</w:t>
        <w:softHyphen/>
        <w:t>дурной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...Почему он, Сергей, во всей этой кутерьме должен оставаться один? Почему ей, как ни крути, меньше других жаль Сергея?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Потому что он — сильный, всё вынесет. На таких мир держится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Не родись сильным, не будет тебе сострадания, один будешь пить чашу жизни. «Но ведь он не один, у него друзья, Курман прежде всего, у него слава...»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И все равно один. А другие еще и обвиняют его — семью разладить пытался, нарушитель устоев, агрессор, можно сказать. Не лезь, куда не положено. У них семья, законный брак, а у тебя что?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«Любовь — всего-навсего!» — горько     усмехнулась Женя... 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Утром, проходя мимо хирургической палаты. Женя опять увидела Хлынова. Он сидел на койке, свесив куд</w:t>
        <w:softHyphen/>
        <w:t>латую голову. Под белой больничной рубашкой остро обозначились лопатки. Он не слышал шагов Жени, сидел, не шевелясь, неподвижно, скорбно, как сидят ветхие ста</w:t>
        <w:softHyphen/>
        <w:t xml:space="preserve">рики, дремлющие на завалинке. Женя вернулась </w:t>
      </w:r>
      <w:r>
        <w:rPr>
          <w:rStyle w:val="FontStyle18"/>
          <w:b w:val="false"/>
          <w:sz w:val="24"/>
          <w:szCs w:val="24"/>
        </w:rPr>
        <w:t xml:space="preserve">к </w:t>
      </w:r>
      <w:r>
        <w:rPr>
          <w:rStyle w:val="FontStyle14"/>
          <w:b w:val="false"/>
          <w:i w:val="false"/>
          <w:sz w:val="24"/>
          <w:szCs w:val="24"/>
        </w:rPr>
        <w:t xml:space="preserve">себе </w:t>
      </w:r>
      <w:r>
        <w:rPr>
          <w:rStyle w:val="FontStyle18"/>
          <w:b w:val="false"/>
          <w:sz w:val="24"/>
          <w:szCs w:val="24"/>
        </w:rPr>
        <w:t xml:space="preserve">и, </w:t>
      </w:r>
      <w:r>
        <w:rPr>
          <w:rStyle w:val="FontStyle14"/>
          <w:b w:val="false"/>
          <w:i w:val="false"/>
          <w:sz w:val="24"/>
          <w:szCs w:val="24"/>
        </w:rPr>
        <w:t>глотая слезы (ну, что за жизнь, всех жалко!), вылила в стаканчик остатки спирта и понесла в палату.</w:t>
      </w:r>
    </w:p>
    <w:p>
      <w:pPr>
        <w:pStyle w:val="Style15"/>
        <w:widowControl/>
        <w:ind w:left="57" w:right="-393" w:firstLine="510"/>
        <w:jc w:val="both"/>
        <w:rPr>
          <w:rStyle w:val="FontStyle14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 xml:space="preserve">Выпей, Сергей,— шепотом сказала она.— Осталось немного после операции, выпей... 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В открытую дверь косо падал свет из коридора. Сер</w:t>
        <w:softHyphen/>
        <w:t>гей поднял голову, посмотрел на Женю лихорадочно бле</w:t>
        <w:softHyphen/>
        <w:t>стящими глазами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Не надо, Женечка, не буду пить,— хрипло выгово</w:t>
        <w:softHyphen/>
        <w:t>рил он.— Ни к чему, Женечка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Неожиданно ласково Женя стала гладить его голову, тихо приговаривая, успокаивая сама себя: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Ты молодец, Сережа, ты молодец..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Он отвернулся от света, пряча лицо, поднял глаза </w:t>
      </w:r>
      <w:r>
        <w:rPr>
          <w:rStyle w:val="FontStyle18"/>
          <w:b w:val="false"/>
          <w:sz w:val="24"/>
          <w:szCs w:val="24"/>
        </w:rPr>
        <w:t xml:space="preserve">к </w:t>
      </w:r>
      <w:r>
        <w:rPr>
          <w:rStyle w:val="FontStyle14"/>
          <w:b w:val="false"/>
          <w:i w:val="false"/>
          <w:sz w:val="24"/>
          <w:szCs w:val="24"/>
        </w:rPr>
        <w:t>окну, глухо погрозил: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— </w:t>
      </w:r>
      <w:r>
        <w:rPr>
          <w:rStyle w:val="FontStyle14"/>
          <w:b w:val="false"/>
          <w:i w:val="false"/>
          <w:sz w:val="24"/>
          <w:szCs w:val="24"/>
        </w:rPr>
        <w:t>Еще посмотрим! Пройдет пять, пройдет десять лет... Еще посмотрим!</w:t>
      </w:r>
    </w:p>
    <w:p>
      <w:pPr>
        <w:pStyle w:val="Style31"/>
        <w:widowControl/>
        <w:ind w:left="57" w:right="-393" w:firstLine="510"/>
        <w:jc w:val="both"/>
        <w:rPr>
          <w:rStyle w:val="FontStyle15"/>
          <w:b w:val="false"/>
          <w:b w:val="false"/>
          <w:i w:val="false"/>
          <w:i w:val="false"/>
          <w:spacing w:val="30"/>
          <w:sz w:val="24"/>
          <w:szCs w:val="24"/>
        </w:rPr>
      </w:pPr>
      <w:r>
        <w:rPr/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                                        </w:t>
      </w:r>
      <w:r>
        <w:rPr>
          <w:rStyle w:val="FontStyle14"/>
          <w:b w:val="false"/>
          <w:i w:val="false"/>
          <w:sz w:val="24"/>
          <w:szCs w:val="24"/>
        </w:rPr>
        <w:t>35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Прошла неделя, и еще одно разочарование, еще одну утрату пережила Женя. Все ее житье-бытье в Камышном было как бы освещено образом Наташи Ростовой. Женя не торопилась поскорее прочесть книгу до конца, она рас</w:t>
        <w:softHyphen/>
        <w:t>тягивала наслаждение, по многу раз перечитывала за</w:t>
        <w:softHyphen/>
        <w:t>хватывающие места. Ей хотелось расти вместе с Ната</w:t>
        <w:softHyphen/>
        <w:t>шей, хотелось, чтобы чтение тянулось долгие годы, и хо</w:t>
        <w:softHyphen/>
        <w:t>рошо бы, всю жизнь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Но вот она подошла </w:t>
      </w:r>
      <w:r>
        <w:rPr>
          <w:rStyle w:val="FontStyle18"/>
          <w:b w:val="false"/>
          <w:sz w:val="24"/>
          <w:szCs w:val="24"/>
        </w:rPr>
        <w:t xml:space="preserve">к </w:t>
      </w:r>
      <w:r>
        <w:rPr>
          <w:rStyle w:val="FontStyle14"/>
          <w:b w:val="false"/>
          <w:i w:val="false"/>
          <w:sz w:val="24"/>
          <w:szCs w:val="24"/>
        </w:rPr>
        <w:t>эпилогу. «Теперь часто было видно ее лицо и тело, а души вовсе не было видно... Все порывы Наташи имели началом потребность иметь семью...»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У Жени тоже будет семья, но как можно жить теперь без тех людей, которых она полюбила здесь, без хирур</w:t>
        <w:softHyphen/>
        <w:t>га, Ирины Михайловны, Малинки, без Хлынова и Курмана?.. Как ей забыть множество встреч, отказать в памяти тем славным людям, которые ей встретились в здешней  жизни, одни мимолетно, другие надолго — чернявый шофер в вагоне, он называл ее Крошкой, или тот мальчишка, что так высоко ценил свою голову и экономил для государства горючее?.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 xml:space="preserve">Образ Наташи долго сиял для нее теплым светом, </w:t>
      </w:r>
      <w:r>
        <w:rPr>
          <w:rStyle w:val="FontStyle18"/>
          <w:b w:val="false"/>
          <w:sz w:val="24"/>
          <w:szCs w:val="24"/>
        </w:rPr>
        <w:t xml:space="preserve">и </w:t>
      </w:r>
      <w:r>
        <w:rPr>
          <w:rStyle w:val="FontStyle14"/>
          <w:b w:val="false"/>
          <w:i w:val="false"/>
          <w:sz w:val="24"/>
          <w:szCs w:val="24"/>
        </w:rPr>
        <w:t>все-таки потускнел. Вот Галя ушла из дома медиков. Так и Наташа Ростова ушла из сердца Жени, изменила ей со своими идеалами столетней давности. Или наоборот, Женя сама изменила Наташе Ростовой, кто знает..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Многих Женя полюбила здесь, и легко называла всех, но почему-то молчала про Николаева, не называла умышленно и, видимо, неспроста.</w:t>
      </w:r>
    </w:p>
    <w:p>
      <w:pPr>
        <w:pStyle w:val="Style71"/>
        <w:widowControl/>
        <w:ind w:left="57" w:right="-393" w:firstLine="510"/>
        <w:jc w:val="both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 xml:space="preserve">                                  </w:t>
      </w:r>
      <w:r>
        <w:rPr>
          <w:rStyle w:val="FontStyle19"/>
          <w:sz w:val="24"/>
          <w:szCs w:val="24"/>
        </w:rPr>
        <w:t>26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С памятного того вечера Николаев больше не заходил к Жене, но домик медиков и больница всё больше притягивали его. Видимо, уже тогда он на что-то такое понадеялся и, возможно, тогда же принял какое-то, пока не совсем ясное для себя, решение. И теперь в редкую сво</w:t>
        <w:softHyphen/>
        <w:t>бодную минутку он представлял, как Женя в белом халате, в белой косынке с красным крестиком, ходит в больничной тишине, раздает ле</w:t>
        <w:softHyphen/>
        <w:t>карства, легким нежным прикосновением делает пере</w:t>
        <w:softHyphen/>
        <w:t>вязки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«Надо бы зайти,— думал он.— Когда?» И снова оку</w:t>
        <w:softHyphen/>
        <w:t>нался в дела и заботы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Камышный... Целина... Множество людей, имен, фами</w:t>
        <w:softHyphen/>
        <w:t>лий, и среди них все большее место стала занимать Женя Измайлова. Не сама по себе, а как соучастница в круговерти самых разных дел и событий, стремительно промелькнувших, оставив  такой значительный след. Не верилось, что всего два года назад здесь пустовала земля, и ничего не было — ни поселка, ни райкома, ни тракторов, ни миллиарда пудов зерна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А ведь страна жила и до этого бурной жизнью, и все вроде были заняты  неотложным де</w:t>
        <w:softHyphen/>
        <w:t>лом,  народ залечивал раны после разрушительной войны, всюду требовались рабочие руки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Но вот партия приняла решение — и сразу отзвук в сердцах сотен тысяч людей, самых молодых, энергичных, трудоспособных. И вот уже страна получила невиданный запас хлеба. Как будто с другой планеты появился этот резерв. Видно, и впрямь энтузиазма, героиз</w:t>
        <w:softHyphen/>
        <w:t>ма нашему народу не занимать! Поистине человек не зна</w:t>
        <w:softHyphen/>
        <w:t>ет меры своего могущества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Зимою здесь тихо текла жизнь в раскиданных по сте</w:t>
        <w:softHyphen/>
        <w:t>пи редких аулах, деревнях, селах. По ночам брехали собаки, за таявшей в степи околицей выли волки на зеле</w:t>
        <w:softHyphen/>
        <w:t>ную от мороза луну. По утрам певуче   голосили петухи, мычали телята и барабанио били в подойник тугие молоч</w:t>
        <w:softHyphen/>
        <w:t>ные струи коров и дойных кобылиц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А степь оплеталась дикими седыми травами и жила праздно до поры, до времени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6-го марта 1954-го года вышли газеты с решением Пленума ЦК Компартии Советского Союза. По Алтаю и по Сибири, по немереным степям Казах</w:t>
        <w:softHyphen/>
        <w:t>стана пронеслись отголоски надвигающихся событий. День-другой старожилы поговорили о новостях, а к утру вроде бы стали и забывать, не верилось, что жизнь свер</w:t>
        <w:softHyphen/>
        <w:t>нет, да еще так круто, с проторенных, обжитых троп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Но вскоре дрогнул и загудел от моторов набухший весенний воздух. Машины шли днем и ночью по стеклян</w:t>
        <w:softHyphen/>
        <w:t>ному ледку, с хрустом давя звезды в темных степных ли</w:t>
        <w:softHyphen/>
        <w:t>манах. По холодному бездорожью, по занесенным овра</w:t>
        <w:softHyphen/>
        <w:t>гам и балкам двинулись люди. За тракторами вереницей тянулись плуги и сеялки, шли машины с палатками и горючим, с хлебом и маслом, с медикаментами и топ</w:t>
        <w:softHyphen/>
        <w:t>ливом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Выбирали место на берегу озера или речки, на боль</w:t>
        <w:softHyphen/>
        <w:t>шой поляне глушили моторы, и в прозрачной тишине раздавались исторические удары молота — забивали пер</w:t>
        <w:softHyphen/>
        <w:t>вый колышек с дощечкой и надписью – зерносовхоз та</w:t>
        <w:softHyphen/>
        <w:t>кой-то. Появились в глухой степи имена ученых, полко</w:t>
        <w:softHyphen/>
        <w:t>водцев, государственных деятелей. Но особенно, пожа</w:t>
        <w:softHyphen/>
        <w:t>луй, повезло писателям. Только на одной Кустанайщине зазвучали имена Лермонтова и Пушкина, Некрасова и Герцена, Чехова, Маяковского, Горького... В степь при</w:t>
        <w:softHyphen/>
        <w:t>шли романтики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Грохали взрывы, целинники взметали землю в поисках воды. По железным дорогам беспрерывно стучали колеса, без</w:t>
        <w:softHyphen/>
        <w:t>звучно вздыхали шпалы под змеисто-стремительными составами, и паровоз в белой пене, словно закусив уди</w:t>
        <w:softHyphen/>
        <w:t>ла, буравил гудками сонную мглу, манил в дальние странствия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Красные вагоны мчали песню, на открытых платфор</w:t>
        <w:softHyphen/>
        <w:t>мах неслись зеленые машины, оставляя запахи новой ре</w:t>
        <w:softHyphen/>
        <w:t>зины и лака. Ехали коммунисты и комсомольцы, дирек</w:t>
        <w:softHyphen/>
        <w:t>тора будущих совхозов и агрономы, землеустроители и гидрогеологи, врачи и акушеры, писатели и киноопера</w:t>
        <w:softHyphen/>
        <w:t xml:space="preserve">торы...       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По всей стране толпилась молодежь в райкомах ком</w:t>
        <w:softHyphen/>
        <w:t>сомола. В привокзальных скверах от грома оркестров  с деревьев осыпался иней, и слезы матерей высыхали на щеках от улыбок отъезжающих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Апрель долизывал снег в низинах, тихим граем, солн</w:t>
        <w:softHyphen/>
        <w:t>цем и травами проникался, настаивался высокий простор. Под тягучий звон лемехов, под трескучие разрывы веко</w:t>
        <w:softHyphen/>
        <w:t>вечного сплетения трав ложились бархатные русла пер</w:t>
        <w:softHyphen/>
        <w:t>вых борозд. Белели черепа, вросшие в землю со времен монгольского нашествия, желтые суслики оцепенело воз</w:t>
        <w:softHyphen/>
        <w:t>девали лапки, и волки, поджав хвосты, уходили догонять тишину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Налетали ураганные ветры, первобытные грозы отда</w:t>
        <w:softHyphen/>
        <w:t>вались в сверкающих лемехах, и полы палаток вздува</w:t>
        <w:softHyphen/>
        <w:t>лись, плескались и щелкали, как паруса первооткрыва</w:t>
        <w:softHyphen/>
        <w:t>тельских кораблей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После первых борозд зачернели гектары, десятки, сотни, тысячи и наконец миллионы гектаров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В первый же год на казахстанской целине было собра</w:t>
        <w:softHyphen/>
        <w:t>но 242 миллиона пудов зерна — в 4 раза больше, чем собирали раньше в урожайные годы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Наступило лето, третье от рождения целины,— и был собран миллиард пудов зерна в Казахстане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Но вместе с ликованием уже на третьем году здеш</w:t>
        <w:softHyphen/>
        <w:t>ней жизни стали определяться грозящие целине беды. Ученые настойчиво заговорили об охране почвы, о неиз</w:t>
        <w:softHyphen/>
        <w:t>бежности пыльных бурь при неправильной агротехнике. О такой угрозе думали пока самые предусмотрительные и дальновидные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Так уж повелось в нашей стране — первый успех ни</w:t>
        <w:softHyphen/>
        <w:t>когда не бывает последним, он становится нормой. Будут еще не раз миллиарды пудов хлеба на целине, будут но</w:t>
        <w:softHyphen/>
        <w:t>вые трудности, но на будущее надо непременно учесть не только радостный итог, но и печальный опыт...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...В ноябре создалась тревожная обстановка с вы</w:t>
        <w:softHyphen/>
        <w:t>возкой зерна из глубинок. В район прибыло 4 ты</w:t>
        <w:softHyphen/>
        <w:t>сячи шоферов и рабочих. Негде было разместить их. Жакипов объехал ближние казахские колхозы и собрал 50 юрт. Не хватало полушубков, валенок, рукавиц. Газеты били тревогу: «Зерну угрожает гибель!», «Все средства на вывозку зерна из глубинок!», «Выше темпы хлебоперевозок!»</w:t>
      </w:r>
    </w:p>
    <w:p>
      <w:pPr>
        <w:pStyle w:val="Style15"/>
        <w:widowControl/>
        <w:ind w:left="57" w:right="-393" w:firstLine="510"/>
        <w:jc w:val="both"/>
        <w:rPr/>
      </w:pPr>
      <w:r>
        <w:rPr>
          <w:rStyle w:val="FontStyle14"/>
          <w:b w:val="false"/>
          <w:i w:val="false"/>
          <w:sz w:val="24"/>
          <w:szCs w:val="24"/>
        </w:rPr>
        <w:t>Без конца шли и шли машины по степным дорогам. Возле пологих буртов, как бронтозавры, дыбились зер</w:t>
        <w:softHyphen/>
        <w:t>нопогрузчики, ручьями лилось под ветром бурое, подсы</w:t>
        <w:softHyphen/>
        <w:t>хающее зерно.</w:t>
      </w:r>
    </w:p>
    <w:p>
      <w:pPr>
        <w:pStyle w:val="Style15"/>
        <w:widowControl/>
        <w:ind w:left="57" w:right="-57" w:firstLine="510"/>
        <w:jc w:val="both"/>
        <w:rPr>
          <w:rStyle w:val="FontStyle12"/>
          <w:sz w:val="24"/>
          <w:szCs w:val="24"/>
          <w:vertAlign w:val="subscript"/>
        </w:rPr>
      </w:pPr>
      <w:r>
        <w:rPr>
          <w:rStyle w:val="FontStyle12"/>
          <w:sz w:val="24"/>
          <w:szCs w:val="24"/>
        </w:rPr>
        <w:t>Как только улеглась метель, Николаева вызвали на расширенный пленум обкома. Он пришел на аэродром. Диспетчер в ушастых валенках, услышав об отле</w:t>
        <w:softHyphen/>
        <w:t>те самого Николаева, заткнул за пояс, как кнутовище, красные флажки и начал расчищать снег вокруг своей саманушки. Заметив пристальный взгляд секретаря рай</w:t>
        <w:softHyphen/>
        <w:t>кома, он насупился, стал работать проворней и, ло</w:t>
        <w:softHyphen/>
        <w:t>пата за лопатой, поднял на ветер нежный, похожий на подкову сугроб, который намела поземка в ту памятную ночь…</w:t>
      </w:r>
    </w:p>
    <w:p>
      <w:pPr>
        <w:pStyle w:val="Style41"/>
        <w:widowControl/>
        <w:ind w:left="57" w:right="-57" w:firstLine="510"/>
        <w:jc w:val="both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                                               </w:t>
      </w:r>
      <w:r>
        <w:rPr>
          <w:rStyle w:val="FontStyle15"/>
          <w:sz w:val="24"/>
          <w:szCs w:val="24"/>
        </w:rPr>
        <w:t>37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В канун Нового года принесли телеграмму из «Изо</w:t>
        <w:softHyphen/>
        <w:t>бильного» – острый аппендицит, просим срочно хирурга. Леонид Петрович велел Жене собираться. Она быстренько сложила необходимые инструменты, принесла из операционной никелированные биксы со сте</w:t>
        <w:softHyphen/>
        <w:t>рильным материалом, разыскала свою брезентовую по</w:t>
        <w:softHyphen/>
        <w:t>ходную сумку с красным крестом. Извлекла оттуда последние пакетики со стрептоцидом, с марганцовкой и потрясла сумку над столом. На пол плавно скользнула газета, сделав зигзаг в воздухе. Женя присела, подняла ее — с верхнего угла белозубо улыбался Сергей Хлынов, ниже чернели буквы: «Семьдесят гектаров!» Женя опустилась на колени, обе</w:t>
        <w:softHyphen/>
        <w:t>ими руками прижала газету к лицу, закрыла глаза. Пах</w:t>
        <w:softHyphen/>
        <w:t>нуло на нее тонкой горечью лета, токами, солнцем..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Неделю назад Сергей навсегда уехал из Камышного. В день выписки он ушел не сразу, а подождал, пока в ординаторской соберутся все, с кем он хотел проститься: Грачев, Ирина и Женя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Накануне вечером друзья принесли ему в больницу подарок — новый темно-синий костюм и рубашку и по</w:t>
        <w:softHyphen/>
        <w:t>просили Женю отгладить, приготовить все честь честью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Сергей вошел красивый, как никогда. В новом костю</w:t>
        <w:softHyphen/>
        <w:t>ме, в белоснежной сорочке. Женя разглядывала его, как незнакомца, и улыбалась. За время лежания в больнице грубый загар сошел с лица Хлынова, переживания, как думала Женя, оставили на нем тонкий благородный след, лицо его сейчас стало еще более гордым и мужест</w:t>
        <w:softHyphen/>
        <w:t>венным. Черные волосы, зачесанные назад, влажно по</w:t>
        <w:softHyphen/>
        <w:t>блескивали. Сергей щурился, словно старался притушить боль в глазах. Рука с протезом была небрежно всунута в карман брюк,— ничего не заметно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Ирина не подняла взгляда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 xml:space="preserve">— </w:t>
      </w:r>
      <w:r>
        <w:rPr>
          <w:rStyle w:val="FontStyle12"/>
          <w:sz w:val="24"/>
          <w:szCs w:val="24"/>
        </w:rPr>
        <w:t>Спасибо, доктор, за спасение жизни,— твердо сказал, отчеканил Сергей и протянул Грачеву руку.—  Остальное, будем считать, мелочи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Леонид Петрович пожал руку, несколько мгновений, похоже, думал, что сказать в ответ, но так и не сказал ничего, только кивнул и еще раз крепко встряхнул руку Хлынова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 xml:space="preserve">— </w:t>
      </w:r>
      <w:r>
        <w:rPr>
          <w:rStyle w:val="FontStyle12"/>
          <w:sz w:val="24"/>
          <w:szCs w:val="24"/>
        </w:rPr>
        <w:t>Прощай, Ирина Михайловна. Не поминай, как го</w:t>
        <w:softHyphen/>
        <w:t>ворится, лихом.— Сергей обернулся к Ирине, голос его звенел по-новому, не был, как прежде, грубовато-сиплым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 xml:space="preserve">— </w:t>
      </w:r>
      <w:r>
        <w:rPr>
          <w:rStyle w:val="FontStyle12"/>
          <w:sz w:val="24"/>
          <w:szCs w:val="24"/>
        </w:rPr>
        <w:t>Прощай, Сергей...— едва слышно отозвалась Ирина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Как бы хотелось Жене знать, о чем она сейчас думала, что чувствовала! Может быть, думала, что помогла ему работать лучше других и тому свидетельство яркая ко</w:t>
        <w:softHyphen/>
        <w:t>лодка ордена на лацкане у Сергея? Или о том, сколько горя они испытали все вместе? Или, может быть, собрала сейчас в памяти те немногие минуты радости, которые он доставил ей своей преданностью и страстной своей любовью?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 xml:space="preserve">— </w:t>
      </w:r>
      <w:r>
        <w:rPr>
          <w:rStyle w:val="FontStyle12"/>
          <w:sz w:val="24"/>
          <w:szCs w:val="24"/>
        </w:rPr>
        <w:t>Желаю тебе...— наверное, она хотела сказать: «Счастья», но удержалась, обыденное слово неожиданно приобрело свой истинный смысл и в ее устах могло про</w:t>
        <w:softHyphen/>
        <w:t>звучать издевательски. А слова ее много сейчас для него значили, она знала.— Желаю тебе больших успехов, Сергей. Ты можешь многое сделать в жизни. И ты сде</w:t>
        <w:softHyphen/>
        <w:t>лаешь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Губы Хлынова дрогнули, он ответил с прежним своим бахвальством, как бы защитился: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 xml:space="preserve">— </w:t>
      </w:r>
      <w:r>
        <w:rPr>
          <w:rStyle w:val="FontStyle12"/>
          <w:sz w:val="24"/>
          <w:szCs w:val="24"/>
        </w:rPr>
        <w:t>Как-нибудь!— и повернулся к Жене с ласковой, такой братской улыбкой.— Ну, Женечка, прощай, род</w:t>
        <w:softHyphen/>
        <w:t>ная!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 xml:space="preserve">— </w:t>
      </w:r>
      <w:r>
        <w:rPr>
          <w:rStyle w:val="FontStyle12"/>
          <w:sz w:val="24"/>
          <w:szCs w:val="24"/>
        </w:rPr>
        <w:t>До свидания, Сережа, до свидания!— быстро про</w:t>
        <w:softHyphen/>
        <w:t>говорила Женя.— До встречи на больших дорогах жиз</w:t>
        <w:softHyphen/>
        <w:t>ни! Я тоже в тебя верю, Сережа!— И они, будто сгово</w:t>
        <w:softHyphen/>
        <w:t>рившись заранее, трижды звучно расцеловались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Сергей вышел, но дверь не закры</w:t>
        <w:softHyphen/>
        <w:t>лась, и Женя увидела, как расступились в коридоре товари</w:t>
        <w:softHyphen/>
        <w:t>щи во главе с Курманом Ахметовым, с обветренными лицами, в замасленнных бушлатах. Хлынов, не одеваясь, прошел через их толпу на улицу. Шофе</w:t>
        <w:softHyphen/>
        <w:t>ра гурьбой вывалились следом, захлопнули дверь. Только скрывшись от глаз медиков, Сергей позволил напялить на себя прокопченный полушубок с ржавой овчиной и шапку с рабочим запахом бензина, пота и дальней до</w:t>
        <w:softHyphen/>
        <w:t>роги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Позже говорили, – на станции Тобол он садился в вагон вместе с Танькой Звон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Вскоре после его проводов выписался из больницы Малинка. Он демобилизовался из армии и остался в Камышном. Кое-кто говорил, что остался он из-за Жени, намерен предложить ей руку и сердце, но никто, однако, не понимал, кроме самого Малинки, на</w:t>
        <w:softHyphen/>
        <w:t>сколько беспочвенны, безнадежны его мечты жениться на ней. Уйдя с больничной койки здоровым, бодрым и молодым, Малинка снова стал для нее, как все другие. Женя вылечила его и, выписав из больницы, как бы выписала его из своего сострадательного сердца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День выписки Малинки был ознаменован своего рода торжеством — как раз пригнали в больницу санитарную автомашину на вечное пользование. Местных шоферов поблизости не оказалось, и Малинке было разрешено со</w:t>
        <w:softHyphen/>
        <w:t>вершить пробный рейс. Бледный от волнения и опасе</w:t>
        <w:softHyphen/>
        <w:t>ния — новая машина, чем чёрт не шутит, не все пригнано, может не завестись,— Малинка, прихрамывая, посуетил</w:t>
        <w:softHyphen/>
        <w:t>ся вокруг нее, попинал скаты, раза три поднимал капот и лез в нутро, поводя носом из стороны в сторону, почти касаясь деталей. Наконец, забравшись в кабину, он за</w:t>
        <w:softHyphen/>
        <w:t>пустил мотор. Женю посадил рядом с собой, санитаркам приказал лезть в кузов, и всей компанией гордо двину</w:t>
        <w:softHyphen/>
        <w:t>лись вдоль поселка, туда и обратно. Рейс был показа</w:t>
        <w:softHyphen/>
        <w:t>тельным во всех отношениях – вчерашний почти инвалид демонстрировал свое возвращение к труду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После рейса Малинка зашел к Грачеву, у порога дол</w:t>
        <w:softHyphen/>
        <w:t>го, упорно сбивал снег с валенок, словно только затем сюда и пожаловал, снял шапку, энергично расправил ее и, наконец, сказал, что на грузовик работать не пойдет, еще не все шарниры (он имел ввиду свои суставы) дей</w:t>
        <w:softHyphen/>
        <w:t>ствуют, как положено. А во-вторых, лежа в больнице, он нашел свое настоящее призвание — рабо</w:t>
        <w:softHyphen/>
        <w:t>тать медицинским шофером. Леонид Петрович не стал мучить парня и в тот же день  подписал приказ о зачислении его на должность водителя санитарной машины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Совсем недавно Малинка был на волосок от смерти. Совсем недавно приходили друзья-солдаты навестить его. И вот Малинка уже на ногах и собирается вместе с хи</w:t>
        <w:softHyphen/>
        <w:t>рургом в путь, спасать больного. Он поднялся из бинтов, как из снега, и сейчас здоров, весел и готов похвастаться своим умением водителя и парня хоть куда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Перед самым отъездом Женя позвонила в райком. Чего ей это стоило, сам Бог не дознался бы, если бы даже существовал. Но зато отъезжающих провожал Николаев. Ну и, само собой, Ирина Михайловна с Сашкой. Ирина стояла позади сына, положив ему руки на плечи, и маль</w:t>
        <w:softHyphen/>
        <w:t>чишка звонко кричал: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 xml:space="preserve">— </w:t>
      </w:r>
      <w:r>
        <w:rPr>
          <w:rStyle w:val="FontStyle12"/>
          <w:sz w:val="24"/>
          <w:szCs w:val="24"/>
        </w:rPr>
        <w:t>Женьча-каланча, не отморозь свой нос, приезжай скорей!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Николаев улыбался и поправлял накинутое на плечи пальто..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Женя смотрела вперед на дорогу и, наслаждаясь дви</w:t>
        <w:softHyphen/>
        <w:t xml:space="preserve">жением, тихонько напевала – </w:t>
      </w:r>
      <w:r>
        <w:rPr>
          <w:rStyle w:val="FontStyle15"/>
          <w:b w:val="false"/>
          <w:sz w:val="24"/>
          <w:szCs w:val="24"/>
        </w:rPr>
        <w:t>«Дорога, дорога,  нас в дальние дали ведет. Быть может, до счастья осталось немного, быть может, один поворот»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Уже в сумерках проехали совхоз имени Горького. В поселке горели огни, ветер поднимал снег, озаренный светом, и казалось, это не снежинки разлетаются на ветру, а сама электрическая энергия. На дороге показа</w:t>
        <w:softHyphen/>
        <w:t>лось рогатое шествие – шли парни и девушки, каждый нес на плече стул или табуретку кверху ножками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 xml:space="preserve">— </w:t>
      </w:r>
      <w:r>
        <w:rPr>
          <w:rStyle w:val="FontStyle12"/>
          <w:sz w:val="24"/>
          <w:szCs w:val="24"/>
        </w:rPr>
        <w:t>В клуб идут,— сказал Малинка,— там сидеть не на чем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Он посигналил, молодежь расступилась, отошла к сугробам. По одному, как в почетном карауле, парни и девушки выстроились у обочины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Почти возле каждого домика стоял трактор, как в прежнее время стояли кони. Гусеницы скрывались под снегом, и Жене думалось, что заметенным тракторам сейчас холодно и сиротливо. Им трудно молчать, пережи</w:t>
        <w:softHyphen/>
        <w:t>дать долгую зиму, непогоду, хочется им взреветь, засиять огнями и рвануться вперед..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В «Изобильный» прибыли ночью и сразу — в больни</w:t>
        <w:softHyphen/>
        <w:t>цу, в одинокий дом на краю поселка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Операция тянулась долго и завершилась благополуч</w:t>
        <w:softHyphen/>
        <w:t>но. Женя убирала инструментарий и устало думала, что в жизни все гораздо сложнее, чем в самых интересных книгах. Неизвестно, что ждет тебя завтра, послезавтра, через месяц или через год, с кем тебя столкнет судьба, а с кем придется расстаться. И самое интересное — это, ко</w:t>
        <w:softHyphen/>
        <w:t>нечно, встречи. Неожиданные, с разными людьми. Когда-то летом она сделала прививку Николаеву, и ей в голову тогда не могло прийти, что они встретятся потом снова и даже гулять будут ночью по снежному полю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После операции, уже в полночь, совхозная медсестра, молодая, пухленькая, хлопотливая украинка в короне черных кос, обвитых марлей, как чалмой, повела Граче</w:t>
        <w:softHyphen/>
        <w:t>ва, Женю и Малинку к себе на квартиру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Домовничал ее муж Ваня, молодой шустрый парень, похожий на полярного летчика, в верблюжьем свитере и толстых пестрых унтах. Ваня возился с сынишкой лет двух. Несмотря на поздний час, мальчонка не ложился спать, ждал маму. Когда гости вошли, он с визгом бро</w:t>
        <w:softHyphen/>
        <w:t>сился к матери, а Ваня, потирая руки, захлопотал возле стола.</w:t>
      </w:r>
    </w:p>
    <w:p>
      <w:pPr>
        <w:pStyle w:val="Style71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 xml:space="preserve">— </w:t>
      </w:r>
      <w:r>
        <w:rPr>
          <w:rStyle w:val="FontStyle12"/>
          <w:sz w:val="24"/>
          <w:szCs w:val="24"/>
        </w:rPr>
        <w:t>Вот и встретим Новый год, вот и встретим в хорошей компании!—приговаривал он, ставя на стол дере</w:t>
        <w:softHyphen/>
        <w:t>вянную долбленую тарелку с хлебом, бутыль с брагой, пустые тарелки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 xml:space="preserve">— </w:t>
      </w:r>
      <w:r>
        <w:rPr>
          <w:rStyle w:val="FontStyle12"/>
          <w:sz w:val="24"/>
          <w:szCs w:val="24"/>
        </w:rPr>
        <w:t>Марийка, плюнь ты на дежурство!— уговаривал он жену, не обращая  внимания на начальство — Гульнём!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Марийка стояла у порога, не раздеваясь, обрывала мужа: «Пенициллин надо колоть, камфору и вообще — дежурство»,— а сама постреливала глазами в сторону Леонида Петровича. Она ушла, и Женя осталась встре</w:t>
        <w:softHyphen/>
        <w:t>чать Новый год с четырьмя мужчинами — тремя взрос</w:t>
        <w:softHyphen/>
        <w:t>лыми и одним малышом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Ваня запросто, обращаясь на ты, потребовал, чтобы Женя ему помогала. Усадил всех за стол вкруговую, поставил перед каждым посуду для питья — стеклянную банку из-под компо</w:t>
        <w:softHyphen/>
        <w:t>та,  и начал разливать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 xml:space="preserve">— </w:t>
      </w:r>
      <w:r>
        <w:rPr>
          <w:rStyle w:val="FontStyle12"/>
          <w:sz w:val="24"/>
          <w:szCs w:val="24"/>
        </w:rPr>
        <w:t>Будешь?— спросил он Женю, приподняв бутыль над банкой.</w:t>
      </w:r>
    </w:p>
    <w:p>
      <w:pPr>
        <w:pStyle w:val="Style51"/>
        <w:widowControl/>
        <w:ind w:left="57" w:right="-57" w:firstLine="51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— </w:t>
      </w:r>
      <w:r>
        <w:rPr>
          <w:rStyle w:val="FontStyle12"/>
          <w:sz w:val="24"/>
          <w:szCs w:val="24"/>
        </w:rPr>
        <w:t xml:space="preserve">Гостей не спрашивают! Тоже мне, хозяин. </w:t>
      </w:r>
    </w:p>
    <w:p>
      <w:pPr>
        <w:pStyle w:val="Style51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Леонид Петрович пить отказался. Ваня с Малинкой скоро осушили бутыль, наполнили ее снова и запели «Дывлюсь я</w:t>
      </w:r>
      <w:r>
        <w:rPr>
          <w:rStyle w:val="FontStyle11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>на нэбо». Ваня все порывался от широты ду</w:t>
        <w:softHyphen/>
        <w:t>шевной дать пригубить сынишке, но Леонид Петрович стучал пальцем по столу. Женя с горящими щеками несколько раз поздравила хирурга с Новым годом, с но</w:t>
        <w:softHyphen/>
        <w:t>вым счастьем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Ваня вскоре захмелел слегка и, никого не слушая, громко начал рассказывать о себе. Объявил, что он, как всякий настоящий белорус, любиг картошку — барабулю и говорит «трапка», «бруки». Приехал сюда с первым эшелоном. В вагоне влюблялись, сразу играли свадьбы. На ко</w:t>
        <w:softHyphen/>
        <w:t>нечной станции стояли суток пять, ждали, кто заберет к себе. Приехал Ткач.—«Есть трактористы?» — «Сколько угодно!»—«Поехали в наш совхоз».— «А трак</w:t>
        <w:softHyphen/>
        <w:t>тора есть?»—«Есть».—«Сколько?»—«Да штук пятьдесят, шестьдесят, на всех хватит»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Неплохо, думаем, нас сто тридцать парней, примерно по два человека на тракторе, как и полагается, можно работать со сменщиком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«А река   есть, можно рыбу  ловить?»—«Есть, будем ловить и уху варить».—«А лесок, хоть небольшой, есть?»—«Да какой разговор, все есть, даже грибы. По</w:t>
        <w:softHyphen/>
        <w:t>ехали!»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Приехали... На весь совхоз пять тракторов, и те уже обеспечены. Ни речки тебе, ни лесочка, степь да степь кругом. Жили в палатках. Летом полезешь в чемодан, а оттуда змея: ш-ш-ш. Паника на всю бригаду, кто лопату хватает, кто что. Столовая под открытым небом, кашу едим, а на зубах песок хрусь-хрусь! Потом магазин от</w:t>
        <w:softHyphen/>
        <w:t>крылся, часы лежали на виду, костюмы висели,— воров</w:t>
        <w:softHyphen/>
        <w:t>ства никакого. Никто не охранял, шпана, какая была, разбежалась, остались мы, как братья, в одной семье. Зимой во время вьюги налетит шквал — и нет крыши на магазине. Покупатель выбегает, лезет в свой «ДТ-54»— и вдогонку за крышей. В первый урожай по шесть тысяч зарабаты</w:t>
        <w:softHyphen/>
        <w:t>вали. Прицепов не было, так за машиной по две парокон</w:t>
        <w:softHyphen/>
        <w:t>ных брички таскали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Затем Ваня рассказал самую последнюю новость. Се</w:t>
        <w:softHyphen/>
        <w:t>годня ребята из совхоза «Красивинский» звонили по те</w:t>
        <w:softHyphen/>
        <w:t>лефону в Нью-Йорк, решили поздравить Поля Робсона и сообщить ему, что его именем названа новая улица в совхозном поселке. Сначала дозвонились до области, по</w:t>
        <w:softHyphen/>
        <w:t>том до Москвы, и вот ответила Америка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«Квартиру Поля Робсона!»—«Назовите номер теле</w:t>
        <w:softHyphen/>
        <w:t>фона». Ребята, конечно, не знали, какой у него телефон, в Нью-Йорке отказались искать, и Америка отключилась. Тогда девушки, московские телефонистки, взялись за де</w:t>
        <w:softHyphen/>
        <w:t>ло, сумели выяснить телефон Поля Робсона и снова свя</w:t>
        <w:softHyphen/>
        <w:t>зались с Нью-Йорком. Дома застали всю семью Робсона, его детей и внуков. Тракторист Колесник поздравил певца с Новым годом и сообщил ему про улицу. Благода</w:t>
        <w:softHyphen/>
        <w:t>рил Робсон, благодарила его супруга. Робсон спел на прощанье «Ноченьку»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 xml:space="preserve">— </w:t>
      </w:r>
      <w:r>
        <w:rPr>
          <w:rStyle w:val="FontStyle12"/>
          <w:sz w:val="24"/>
          <w:szCs w:val="24"/>
        </w:rPr>
        <w:t>Вот такая она, целина,— заключил Ваня.— По всей планете известная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Женя представила себе, как невидимые волны несут рокочущие звуки над всей землей: «Ах ты, ноченька, ночь осенняя...»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Леонид Петрович слушал рассеянно. Малинка хлопал себя по коленам, хохотал невпопад и не сводил глаз с Жени. Спать улеглись поздно. Ваня в последний раз подбросил угля в печь, пошуровал кочергой, сделал шаг назад и плюнул на черную облицовку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 xml:space="preserve">— </w:t>
      </w:r>
      <w:r>
        <w:rPr>
          <w:rStyle w:val="FontStyle12"/>
          <w:sz w:val="24"/>
          <w:szCs w:val="24"/>
        </w:rPr>
        <w:t>Шипит,— удовлетворенно отметил он.— Молодец Костюк, хорошие печки ставит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Новый год... Еще один оборот земли, медленный и не</w:t>
        <w:softHyphen/>
        <w:t>умолимый. Ровно в двенадцать Земля как будто приоста</w:t>
        <w:softHyphen/>
        <w:t>новится на миг и спросит,  а что сделано вами, дорогой то</w:t>
        <w:softHyphen/>
        <w:t>варищ, в прошлом году?..</w:t>
      </w:r>
    </w:p>
    <w:p>
      <w:pPr>
        <w:pStyle w:val="Style15"/>
        <w:widowControl/>
        <w:ind w:left="57" w:right="-57" w:firstLine="51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Проснулась Женя раньше всех и долго лежала, при</w:t>
        <w:softHyphen/>
        <w:t xml:space="preserve">слушиваясь к шороху вьюги. 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Вчера в Камышном, перед самым отъездом сюда, она стояла возле окна и смотрела на здание райкома. Входили и выходили, люди, разные — деловитые, веселые и мрачные, знакомые и незнакомые. Останавливались перед подъездом маши</w:t>
        <w:softHyphen/>
        <w:t>ны. Здесь всегда людно, и утром, и в полдень, и вечером, вне всяких часов приема..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За спиной Жени прошел Малинка, пронес биксы в ма</w:t>
        <w:softHyphen/>
        <w:t>шину. Сейчас выйдет Леонид Петрович, негромко скажет: «Поехали, Женя»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Она подошла к телефону и сняла трубку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Там, в кабинете за широким окном, сидит Николаев, давно для нее не строгий, совсем не грозный, но Жене все-таки боязно к нему обращаться. После того вечера он почему-то больше не зашел к ним, всегда за</w:t>
        <w:softHyphen/>
        <w:t>нят, его постоянно окружают разные люди, его все окру</w:t>
        <w:softHyphen/>
        <w:t>жают. Кроме нее..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 xml:space="preserve">— </w:t>
      </w:r>
      <w:r>
        <w:rPr>
          <w:rStyle w:val="FontStyle12"/>
          <w:sz w:val="24"/>
          <w:szCs w:val="24"/>
        </w:rPr>
        <w:t>Первого секретаря райкома Николаева. Из больни</w:t>
        <w:softHyphen/>
        <w:t>цы... Да, срочно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В трубке тихие снежные шорохи. Женя услышала его чужой деловой, официальный голос: «Слушаю»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 xml:space="preserve">— </w:t>
      </w:r>
      <w:r>
        <w:rPr>
          <w:rStyle w:val="FontStyle12"/>
          <w:sz w:val="24"/>
          <w:szCs w:val="24"/>
        </w:rPr>
        <w:t>Здравствуйте, это Женя говорит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 xml:space="preserve">— </w:t>
      </w:r>
      <w:r>
        <w:rPr>
          <w:rStyle w:val="FontStyle12"/>
          <w:sz w:val="24"/>
          <w:szCs w:val="24"/>
        </w:rPr>
        <w:t>Здравствуйте, здравствуйте..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Ну, хоть бы маленькую какую-нибудь причину выду</w:t>
        <w:softHyphen/>
        <w:t>мать! Какую-нибудь крохотную!.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Он непростительно долго молчал, как видно, в кабине</w:t>
        <w:softHyphen/>
        <w:t>те сидели люди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 xml:space="preserve">— </w:t>
      </w:r>
      <w:r>
        <w:rPr>
          <w:rStyle w:val="FontStyle12"/>
          <w:sz w:val="24"/>
          <w:szCs w:val="24"/>
        </w:rPr>
        <w:t>Я уезжаю на операцию... Поздравляю вас с насту</w:t>
        <w:softHyphen/>
        <w:t>пающим Новым годом, желаю большого-большого счастья!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 xml:space="preserve">— </w:t>
      </w:r>
      <w:r>
        <w:rPr>
          <w:rStyle w:val="FontStyle12"/>
          <w:sz w:val="24"/>
          <w:szCs w:val="24"/>
        </w:rPr>
        <w:t>Когда едете?— перебил Николаев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 xml:space="preserve">— </w:t>
      </w:r>
      <w:r>
        <w:rPr>
          <w:rStyle w:val="FontStyle12"/>
          <w:sz w:val="24"/>
          <w:szCs w:val="24"/>
        </w:rPr>
        <w:t>Сейчас. Машина возле крыльца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 xml:space="preserve">— </w:t>
      </w:r>
      <w:r>
        <w:rPr>
          <w:rStyle w:val="FontStyle12"/>
          <w:sz w:val="24"/>
          <w:szCs w:val="24"/>
        </w:rPr>
        <w:t>Подождите меня, Женя. Я иду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Женя вышла на крыльцо Малинка уже сидел в маши</w:t>
        <w:softHyphen/>
        <w:t>не. Грачев стоял возле дверцы.</w:t>
      </w:r>
    </w:p>
    <w:p>
      <w:pPr>
        <w:pStyle w:val="Style51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 xml:space="preserve"> — </w:t>
      </w:r>
      <w:r>
        <w:rPr>
          <w:rStyle w:val="FontStyle12"/>
          <w:sz w:val="24"/>
          <w:szCs w:val="24"/>
        </w:rPr>
        <w:t>Садитесь, Женя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 xml:space="preserve">— </w:t>
      </w:r>
      <w:r>
        <w:rPr>
          <w:rStyle w:val="FontStyle12"/>
          <w:sz w:val="24"/>
          <w:szCs w:val="24"/>
        </w:rPr>
        <w:t>Я сейчас, Леонид Петрович, сейчас... Одну мину</w:t>
        <w:softHyphen/>
        <w:t>точку!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Быстро подошел Николаев. Грачев поздоровался и хотел было шагнуть к нему, но замешкался, отряхнул снег с пальто и неловко, боком полез в машину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 xml:space="preserve">— </w:t>
      </w:r>
      <w:r>
        <w:rPr>
          <w:rStyle w:val="FontStyle12"/>
          <w:sz w:val="24"/>
          <w:szCs w:val="24"/>
        </w:rPr>
        <w:t>Не простудитесь, Женя. Надо полушубок застег</w:t>
        <w:softHyphen/>
        <w:t>нуть. Можно?— Николаев поправил ей воротник и застег</w:t>
        <w:softHyphen/>
        <w:t>нул его на крючки.— Так будет теплее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Его забота взволновала обоих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 xml:space="preserve">— </w:t>
      </w:r>
      <w:r>
        <w:rPr>
          <w:rStyle w:val="FontStyle12"/>
          <w:sz w:val="24"/>
          <w:szCs w:val="24"/>
        </w:rPr>
        <w:t>Вы давно не заходите в наш домик...</w:t>
      </w:r>
    </w:p>
    <w:p>
      <w:pPr>
        <w:pStyle w:val="Style15"/>
        <w:widowControl/>
        <w:ind w:left="57" w:right="-57" w:firstLine="51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— </w:t>
      </w:r>
      <w:r>
        <w:rPr>
          <w:rStyle w:val="FontStyle12"/>
          <w:sz w:val="24"/>
          <w:szCs w:val="24"/>
        </w:rPr>
        <w:t>Обязательно зайду, Женя. Я хочу о многом пого</w:t>
        <w:softHyphen/>
        <w:t>ворить с вами. Возвращайтесь скорее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Машина нетерпеливо фыркала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Это было вчера, в прошлом году..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3"/>
          <w:sz w:val="24"/>
          <w:szCs w:val="24"/>
        </w:rPr>
        <w:t xml:space="preserve">В </w:t>
      </w:r>
      <w:r>
        <w:rPr>
          <w:rStyle w:val="FontStyle12"/>
          <w:sz w:val="24"/>
          <w:szCs w:val="24"/>
        </w:rPr>
        <w:t>семь утра кто-то постучал в окно. Ваня накинул по</w:t>
        <w:softHyphen/>
        <w:t>лушубок, вышел и вскоре вернулся вместе с пожилым ка</w:t>
        <w:softHyphen/>
        <w:t>захом в тулупе колоколом, в малахае, заметеленном, косматом от снега. Через локоть у него висел кнут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 xml:space="preserve">— </w:t>
      </w:r>
      <w:r>
        <w:rPr>
          <w:rStyle w:val="FontStyle12"/>
          <w:sz w:val="24"/>
          <w:szCs w:val="24"/>
        </w:rPr>
        <w:t>Новым годом, новым шастим!— проговорил во</w:t>
        <w:softHyphen/>
        <w:t>шедший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 xml:space="preserve">— </w:t>
      </w:r>
      <w:r>
        <w:rPr>
          <w:rStyle w:val="FontStyle12"/>
          <w:sz w:val="24"/>
          <w:szCs w:val="24"/>
        </w:rPr>
        <w:t>Вы — дед Мороз!— воскликнула Женя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 xml:space="preserve">— </w:t>
      </w:r>
      <w:r>
        <w:rPr>
          <w:rStyle w:val="FontStyle12"/>
          <w:sz w:val="24"/>
          <w:szCs w:val="24"/>
        </w:rPr>
        <w:t>Я — колхоз Амангельды. Дохтыр здесь?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 xml:space="preserve">— </w:t>
      </w:r>
      <w:r>
        <w:rPr>
          <w:rStyle w:val="FontStyle12"/>
          <w:sz w:val="24"/>
          <w:szCs w:val="24"/>
        </w:rPr>
        <w:t>Здесь, здесь,— первым ответил Малинка, глядя на Женю, довольный, что поездка затягивается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 xml:space="preserve">— </w:t>
      </w:r>
      <w:r>
        <w:rPr>
          <w:rStyle w:val="FontStyle12"/>
          <w:sz w:val="24"/>
          <w:szCs w:val="24"/>
        </w:rPr>
        <w:t>У нас шалавек балной. Звонил Камышный, сказал, дохтыр сюда пошел. Я лошадь брал, встречать ехал. Бу</w:t>
        <w:softHyphen/>
        <w:t>ран! Машина не идет, трактор не идет, самолет не идет. Лошадь — всегда идет. Кошма есть, тулуп есть. Шалавек балной. Дженьшина..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Завтракали наспех. Ваня без настроения, с больной головой после вчерашнего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Прибежал радист, худой чубатый парень в демисезон</w:t>
        <w:softHyphen/>
        <w:t>ном пальтишке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 xml:space="preserve">— </w:t>
      </w:r>
      <w:r>
        <w:rPr>
          <w:rStyle w:val="FontStyle12"/>
          <w:sz w:val="24"/>
          <w:szCs w:val="24"/>
        </w:rPr>
        <w:t>Здесь врачи из Камышного? Секретарь райкома запрашивает, как дела, все ли благополучно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Леонид Петрович молча посмотрел на Женю и улыб</w:t>
        <w:softHyphen/>
        <w:t>нулся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«Ах, лукавый, ах, коварный Леонид Петрович!»— вспыхнула Женя и спросила громко, твердо:</w:t>
      </w:r>
    </w:p>
    <w:p>
      <w:pPr>
        <w:pStyle w:val="Style51"/>
        <w:widowControl/>
        <w:ind w:left="57" w:right="-57" w:firstLine="51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— </w:t>
      </w:r>
      <w:r>
        <w:rPr>
          <w:rStyle w:val="FontStyle12"/>
          <w:sz w:val="24"/>
          <w:szCs w:val="24"/>
        </w:rPr>
        <w:t xml:space="preserve">У нас все в порядке, товарищ хирург? </w:t>
      </w:r>
    </w:p>
    <w:p>
      <w:pPr>
        <w:pStyle w:val="Style51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Он рассмеялся:</w:t>
      </w:r>
    </w:p>
    <w:p>
      <w:pPr>
        <w:pStyle w:val="Style51"/>
        <w:widowControl/>
        <w:ind w:left="57" w:right="-57" w:firstLine="51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— </w:t>
      </w:r>
      <w:r>
        <w:rPr>
          <w:rStyle w:val="FontStyle12"/>
          <w:sz w:val="24"/>
          <w:szCs w:val="24"/>
        </w:rPr>
        <w:t xml:space="preserve">Так и передайте: у нас все в порядке. </w:t>
      </w:r>
    </w:p>
    <w:p>
      <w:pPr>
        <w:pStyle w:val="Style51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Радист убежал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«Наступил новый день, и снова требуют нас, меди</w:t>
        <w:softHyphen/>
        <w:t>ков,— возбужденно думала Женя.— И ведь нашли же нас! И Николаев разыскал, и аксакал из совхоза Аман</w:t>
        <w:softHyphen/>
        <w:t>гельды. Раннее утро, праздник, а медикам опять странст</w:t>
        <w:softHyphen/>
        <w:t>вия. Как у Чехова: «Мы идем, мы идем, мы идем... Вы в тепле, вам светло, вам мягко, а мы идем в мороз, в ме</w:t>
        <w:softHyphen/>
        <w:t>тель, по глубокому снегу... Мы несем на себе всю тяжесть этой жизни, и своей и вашей... У-у-у! Мы идем, мы идем, мы идем...»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Женя представила, как Николаев поднялся засветло, там, у себя в холостяцкой квартире, и первым делом на</w:t>
        <w:softHyphen/>
        <w:t>чал звонить сюда..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От счастья, от умиления жизнью она впервые назвала Малинку по имени: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 xml:space="preserve">— </w:t>
      </w:r>
      <w:r>
        <w:rPr>
          <w:rStyle w:val="FontStyle12"/>
          <w:sz w:val="24"/>
          <w:szCs w:val="24"/>
        </w:rPr>
        <w:t>Миша, а тебе хочется ехать дальше?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 xml:space="preserve">— </w:t>
      </w:r>
      <w:r>
        <w:rPr>
          <w:rStyle w:val="FontStyle12"/>
          <w:sz w:val="24"/>
          <w:szCs w:val="24"/>
        </w:rPr>
        <w:t>Пурга. Кому в такую погоду хочется?— рассуди</w:t>
        <w:softHyphen/>
        <w:t>тельно отозвался парень, но голос Жени был так неожи</w:t>
        <w:softHyphen/>
        <w:t>данно ласков, что Малинка — была не была!— решил признаться:— С вами хоть на край света, хоть в огонь и в воду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И Женя в эту минуту любила его и верила в его пре</w:t>
        <w:softHyphen/>
        <w:t>данность. Сейчас она готова была любить всех, может быть, только для того, чтобы среди всех ей легче было представить одного, главного..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Ей показалось, новая поездка не слишком-то обрадо</w:t>
        <w:softHyphen/>
        <w:t>вала Грачева. Когда Малинка разговорился с Ваней, Же</w:t>
        <w:softHyphen/>
        <w:t>ня полушепотом сказала хирургу: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 xml:space="preserve">— </w:t>
      </w:r>
      <w:r>
        <w:rPr>
          <w:rStyle w:val="FontStyle12"/>
          <w:sz w:val="24"/>
          <w:szCs w:val="24"/>
        </w:rPr>
        <w:t>Я вам что-то скажу, Леонид Петрович. Только дайте слово, что вы мне поверите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 xml:space="preserve">— </w:t>
      </w:r>
      <w:r>
        <w:rPr>
          <w:rStyle w:val="FontStyle12"/>
          <w:sz w:val="24"/>
          <w:szCs w:val="24"/>
        </w:rPr>
        <w:t>Мне кажется, я вам всегда верил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 xml:space="preserve">— </w:t>
      </w:r>
      <w:r>
        <w:rPr>
          <w:rStyle w:val="FontStyle12"/>
          <w:sz w:val="24"/>
          <w:szCs w:val="24"/>
        </w:rPr>
        <w:t>Она же до смерти любит вас, Леонид Петрович! Тогда, в изоляторе, она каждый день выспрашивала у меня, чем вы питаетесь, как себя Сашка ведет. Просила рассказать все подробности.</w:t>
      </w:r>
    </w:p>
    <w:p>
      <w:pPr>
        <w:pStyle w:val="Style51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Леонид Петрович слушал, хмуря брови. Малинка шумно ел вермишель. Ваня сопел и ожесто</w:t>
        <w:softHyphen/>
        <w:t>ченно тер лоб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 xml:space="preserve">— </w:t>
      </w:r>
      <w:r>
        <w:rPr>
          <w:rStyle w:val="FontStyle12"/>
          <w:sz w:val="24"/>
          <w:szCs w:val="24"/>
        </w:rPr>
        <w:t>Ну, что ты, Ваня, приуныл?— с неожиданной бод</w:t>
        <w:softHyphen/>
        <w:t>ростью сказал Грачев.—Давай-ка, налей нам на дорож</w:t>
        <w:softHyphen/>
        <w:t>ку! Для сугреву, как говорят шоферы. Верно, Малинка?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Грачев выпил и энергичным движением поднялся из-за стола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 xml:space="preserve">— </w:t>
      </w:r>
      <w:r>
        <w:rPr>
          <w:rStyle w:val="FontStyle12"/>
          <w:sz w:val="24"/>
          <w:szCs w:val="24"/>
        </w:rPr>
        <w:t>Ну, что же, друзья, едем? Пробьемся сегодня во что бы то ни стало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Пурга была злее вчерашней. Шагах в двадцати от дома виднелись сани. Сивая лошадь, покрытая попоной, стояла понурив голову и не поднимая белесых век. Сани были малюсенькие, без облучка, ветер выл в дуге, хле</w:t>
        <w:softHyphen/>
        <w:t>стал в лицо, вынуждал отворачиваться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 xml:space="preserve">— </w:t>
      </w:r>
      <w:r>
        <w:rPr>
          <w:rStyle w:val="FontStyle12"/>
          <w:sz w:val="24"/>
          <w:szCs w:val="24"/>
        </w:rPr>
        <w:t>Я поеду один!— прокричал Леонид Петрович.— Один поеду, Женя!— повторил он, пригибаясь к ее лицу и голосом перекрывая ветер.— Ждите меня здесь!.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В маленьких санях втроем не поместиться. Там, в сов</w:t>
        <w:softHyphen/>
        <w:t>хозе, есть неплохой фельдшер. Если придется делать опе</w:t>
        <w:softHyphen/>
        <w:t>рацию, он станет к инструментарию вместо сестры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Женя осталась с Малинкой. По любому бездорожью лошадь выберется к жилью. Лошадь не трактор, который чуть не погубил Сергея Хлынова..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Малинка осторожно тронул Женю за плечо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 xml:space="preserve">— </w:t>
      </w:r>
      <w:r>
        <w:rPr>
          <w:rStyle w:val="FontStyle12"/>
          <w:sz w:val="24"/>
          <w:szCs w:val="24"/>
        </w:rPr>
        <w:t>Пойдемте в хату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Он зашагал впереди, расправив плечи, прикрывая со</w:t>
        <w:softHyphen/>
        <w:t>бой Женю от ветра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 xml:space="preserve">— </w:t>
      </w:r>
      <w:r>
        <w:rPr>
          <w:rStyle w:val="FontStyle12"/>
          <w:sz w:val="24"/>
          <w:szCs w:val="24"/>
        </w:rPr>
        <w:t>А в Алма-Ате скоро лето. Яблоки пойдут, апорт. Едешь на велосипеде,— бах, а оно тебя по спине!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Женя не слушала. Она думала: «Я хочу о многом поговорить с вами. Приезжайте скорее...» Леонид Петро</w:t>
        <w:softHyphen/>
        <w:t>вич любит жену... Мы поставили Малинку на ноги. Но</w:t>
        <w:softHyphen/>
        <w:t>вый год... Милая глубинка — посвист белой метели, звон</w:t>
        <w:softHyphen/>
        <w:t>кая синь утихшего простора, вкусный дымок над посел</w:t>
        <w:softHyphen/>
        <w:t>ком, и мы, его надежные обитатели... «Я хочу о многом поговорить с вами». Она представила ясные глаза Нико</w:t>
        <w:softHyphen/>
        <w:t>лаева и вспомнила: «Нет исхода вьюгам певучим, нет заката очам твоим звездным».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Нет исхода. И нет заката!</w:t>
      </w:r>
    </w:p>
    <w:p>
      <w:pPr>
        <w:pStyle w:val="Style15"/>
        <w:widowControl/>
        <w:ind w:left="57" w:right="-57" w:firstLine="510"/>
        <w:jc w:val="both"/>
        <w:rPr/>
      </w:pPr>
      <w:r>
        <w:rPr>
          <w:rStyle w:val="FontStyle12"/>
          <w:sz w:val="24"/>
          <w:szCs w:val="24"/>
        </w:rPr>
        <w:t>Она шагнула в снег, к дому. Ветер опалил щеки. Он нес надежду, знобящий восторг, и Жене казалось: не сле</w:t>
        <w:softHyphen/>
        <w:t>зы, а светлые льдинки скатываются из-под ее ресниц.</w:t>
      </w:r>
    </w:p>
    <w:p>
      <w:pPr>
        <w:pStyle w:val="Style41"/>
        <w:widowControl/>
        <w:ind w:left="57" w:right="-57" w:firstLine="510"/>
        <w:jc w:val="both"/>
        <w:rPr/>
      </w:pPr>
      <w:r>
        <w:rPr>
          <w:rStyle w:val="FontStyle15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Style41"/>
        <w:widowControl/>
        <w:ind w:left="57" w:right="-57" w:firstLine="510"/>
        <w:jc w:val="both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Style w:val="FontStyle15"/>
          <w:sz w:val="24"/>
          <w:szCs w:val="24"/>
        </w:rPr>
        <w:t xml:space="preserve">1958                                                                                                                                             </w:t>
      </w:r>
    </w:p>
    <w:p>
      <w:pPr>
        <w:pStyle w:val="Style41"/>
        <w:widowControl/>
        <w:ind w:left="57" w:right="-57" w:firstLine="510"/>
        <w:jc w:val="both"/>
        <w:rPr>
          <w:rStyle w:val="FontStyle15"/>
          <w:sz w:val="24"/>
          <w:szCs w:val="24"/>
        </w:rPr>
      </w:pPr>
      <w:r>
        <w:rPr/>
      </w:r>
    </w:p>
    <w:p>
      <w:pPr>
        <w:pStyle w:val="Style41"/>
        <w:widowControl/>
        <w:ind w:left="57" w:right="-57" w:firstLine="510"/>
        <w:jc w:val="both"/>
        <w:rPr>
          <w:rStyle w:val="FontStyle15"/>
          <w:sz w:val="24"/>
          <w:szCs w:val="24"/>
        </w:rPr>
      </w:pPr>
      <w:r>
        <w:rPr/>
      </w:r>
    </w:p>
    <w:p>
      <w:pPr>
        <w:pStyle w:val="Style41"/>
        <w:widowControl/>
        <w:ind w:left="57" w:right="-57" w:firstLine="510"/>
        <w:jc w:val="both"/>
        <w:rPr/>
      </w:pPr>
      <w:r>
        <w:rPr>
          <w:rStyle w:val="FontStyle15"/>
          <w:b w:val="false"/>
          <w:sz w:val="24"/>
          <w:szCs w:val="24"/>
        </w:rPr>
        <w:t>ИБ 019</w:t>
      </w:r>
    </w:p>
    <w:p>
      <w:pPr>
        <w:pStyle w:val="Style41"/>
        <w:widowControl/>
        <w:ind w:left="57" w:right="-57" w:firstLine="510"/>
        <w:jc w:val="both"/>
        <w:rPr/>
      </w:pPr>
      <w:r>
        <w:rPr>
          <w:rStyle w:val="FontStyle15"/>
          <w:b w:val="false"/>
          <w:sz w:val="24"/>
          <w:szCs w:val="24"/>
        </w:rPr>
        <w:t>Иван Павлович Щеголихи»</w:t>
      </w:r>
    </w:p>
    <w:p>
      <w:pPr>
        <w:pStyle w:val="Style41"/>
        <w:widowControl/>
        <w:ind w:left="57" w:right="-57" w:firstLine="510"/>
        <w:jc w:val="both"/>
        <w:rPr/>
      </w:pPr>
      <w:r>
        <w:rPr>
          <w:rStyle w:val="FontStyle15"/>
          <w:b w:val="false"/>
          <w:sz w:val="24"/>
          <w:szCs w:val="24"/>
        </w:rPr>
        <w:t>СНЕГА МЕТЕЛЬНЫЕ</w:t>
      </w:r>
    </w:p>
    <w:p>
      <w:pPr>
        <w:pStyle w:val="Style81"/>
        <w:widowControl/>
        <w:ind w:left="57" w:right="-57" w:firstLine="510"/>
        <w:jc w:val="both"/>
        <w:rPr/>
      </w:pPr>
      <w:r>
        <w:rPr>
          <w:rStyle w:val="FontStyle16"/>
          <w:b w:val="false"/>
          <w:sz w:val="24"/>
          <w:szCs w:val="24"/>
        </w:rPr>
        <w:t>Роман и повести</w:t>
      </w:r>
    </w:p>
    <w:p>
      <w:pPr>
        <w:pStyle w:val="Style31"/>
        <w:widowControl/>
        <w:ind w:left="57" w:right="-57" w:firstLine="510"/>
        <w:jc w:val="both"/>
        <w:rPr/>
      </w:pPr>
      <w:r>
        <w:rPr>
          <w:rStyle w:val="FontStyle17"/>
          <w:b w:val="false"/>
          <w:sz w:val="24"/>
          <w:szCs w:val="24"/>
        </w:rPr>
        <w:t xml:space="preserve">Редактор Н. </w:t>
      </w:r>
      <w:r>
        <w:rPr>
          <w:rStyle w:val="FontStyle17"/>
          <w:b w:val="false"/>
          <w:spacing w:val="50"/>
          <w:sz w:val="24"/>
          <w:szCs w:val="24"/>
        </w:rPr>
        <w:t xml:space="preserve">Муханова </w:t>
      </w:r>
      <w:r>
        <w:rPr>
          <w:rStyle w:val="FontStyle17"/>
          <w:b w:val="false"/>
          <w:sz w:val="24"/>
          <w:szCs w:val="24"/>
        </w:rPr>
        <w:t xml:space="preserve">Художник Г. </w:t>
      </w:r>
      <w:r>
        <w:rPr>
          <w:rStyle w:val="FontStyle17"/>
          <w:b w:val="false"/>
          <w:spacing w:val="50"/>
          <w:sz w:val="24"/>
          <w:szCs w:val="24"/>
        </w:rPr>
        <w:t xml:space="preserve">Сидоров </w:t>
      </w:r>
      <w:r>
        <w:rPr>
          <w:rStyle w:val="FontStyle17"/>
          <w:b w:val="false"/>
          <w:sz w:val="24"/>
          <w:szCs w:val="24"/>
        </w:rPr>
        <w:t xml:space="preserve">Художест.  редактор А. </w:t>
      </w:r>
      <w:r>
        <w:rPr>
          <w:rStyle w:val="FontStyle17"/>
          <w:b w:val="false"/>
          <w:spacing w:val="50"/>
          <w:sz w:val="24"/>
          <w:szCs w:val="24"/>
        </w:rPr>
        <w:t xml:space="preserve">Смагулов </w:t>
      </w:r>
      <w:r>
        <w:rPr>
          <w:rStyle w:val="FontStyle17"/>
          <w:b w:val="false"/>
          <w:sz w:val="24"/>
          <w:szCs w:val="24"/>
        </w:rPr>
        <w:t xml:space="preserve">Технич. редактор П. </w:t>
      </w:r>
      <w:r>
        <w:rPr>
          <w:rStyle w:val="FontStyle17"/>
          <w:b w:val="false"/>
          <w:spacing w:val="50"/>
          <w:sz w:val="24"/>
          <w:szCs w:val="24"/>
        </w:rPr>
        <w:t xml:space="preserve">Вальчук </w:t>
      </w:r>
      <w:r>
        <w:rPr>
          <w:rStyle w:val="FontStyle17"/>
          <w:b w:val="false"/>
          <w:sz w:val="24"/>
          <w:szCs w:val="24"/>
        </w:rPr>
        <w:t xml:space="preserve">Корректор Е. </w:t>
      </w:r>
      <w:r>
        <w:rPr>
          <w:rStyle w:val="FontStyle17"/>
          <w:b w:val="false"/>
          <w:spacing w:val="50"/>
          <w:sz w:val="24"/>
          <w:szCs w:val="24"/>
        </w:rPr>
        <w:t>Шкловская</w:t>
      </w:r>
    </w:p>
    <w:p>
      <w:pPr>
        <w:pStyle w:val="Style61"/>
        <w:widowControl/>
        <w:ind w:left="57" w:right="-57" w:firstLine="510"/>
        <w:jc w:val="both"/>
        <w:rPr/>
      </w:pPr>
      <w:r>
        <w:rPr>
          <w:rStyle w:val="FontStyle17"/>
          <w:b w:val="false"/>
          <w:sz w:val="24"/>
          <w:szCs w:val="24"/>
        </w:rPr>
        <w:t xml:space="preserve">Сдано в набор 17/П 1977 г. Подписано </w:t>
      </w:r>
      <w:r>
        <w:rPr>
          <w:rStyle w:val="FontStyle15"/>
          <w:b w:val="false"/>
          <w:sz w:val="24"/>
          <w:szCs w:val="24"/>
        </w:rPr>
        <w:t xml:space="preserve">к </w:t>
      </w:r>
      <w:r>
        <w:rPr>
          <w:rStyle w:val="FontStyle17"/>
          <w:b w:val="false"/>
          <w:sz w:val="24"/>
          <w:szCs w:val="24"/>
        </w:rPr>
        <w:t>печати 18/</w:t>
      </w:r>
      <w:r>
        <w:rPr>
          <w:rStyle w:val="FontStyle17"/>
          <w:b w:val="false"/>
          <w:sz w:val="24"/>
          <w:szCs w:val="24"/>
          <w:lang w:val="en-US"/>
        </w:rPr>
        <w:t>V</w:t>
      </w:r>
      <w:r>
        <w:rPr>
          <w:rStyle w:val="FontStyle17"/>
          <w:b w:val="false"/>
          <w:sz w:val="24"/>
          <w:szCs w:val="24"/>
        </w:rPr>
        <w:t xml:space="preserve"> 1977 </w:t>
      </w:r>
      <w:r>
        <w:rPr>
          <w:rStyle w:val="FontStyle15"/>
          <w:b w:val="false"/>
          <w:sz w:val="24"/>
          <w:szCs w:val="24"/>
        </w:rPr>
        <w:t>г.</w:t>
      </w:r>
      <w:r>
        <w:rPr>
          <w:rStyle w:val="FontStyle19"/>
          <w:sz w:val="24"/>
          <w:szCs w:val="24"/>
        </w:rPr>
        <w:t xml:space="preserve"> </w:t>
      </w:r>
      <w:r>
        <w:rPr>
          <w:rStyle w:val="FontStyle17"/>
          <w:b w:val="false"/>
          <w:sz w:val="24"/>
          <w:szCs w:val="24"/>
        </w:rPr>
        <w:t xml:space="preserve">20.35 уч.-изд. </w:t>
      </w:r>
      <w:r>
        <w:rPr>
          <w:rStyle w:val="FontStyle19"/>
          <w:sz w:val="24"/>
          <w:szCs w:val="24"/>
        </w:rPr>
        <w:t>Л.</w:t>
      </w:r>
      <w:r>
        <w:rPr>
          <w:rStyle w:val="FontStyle17"/>
          <w:b w:val="false"/>
          <w:sz w:val="24"/>
          <w:szCs w:val="24"/>
        </w:rPr>
        <w:t xml:space="preserve"> Тираж 100 000 экз. Цена 1 руб. 44 коп.</w:t>
      </w:r>
    </w:p>
    <w:p>
      <w:pPr>
        <w:pStyle w:val="Style21"/>
        <w:widowControl/>
        <w:ind w:left="57" w:right="-57" w:firstLine="510"/>
        <w:jc w:val="both"/>
        <w:rPr/>
      </w:pPr>
      <w:r>
        <w:rPr>
          <w:rStyle w:val="FontStyle17"/>
          <w:b w:val="false"/>
          <w:sz w:val="24"/>
          <w:szCs w:val="24"/>
        </w:rPr>
        <w:t>Издательство Жазушы», 480091. г. Алма-Ата, проспект Коммунистический. 105.</w:t>
      </w:r>
    </w:p>
    <w:p>
      <w:pPr>
        <w:pStyle w:val="Normal"/>
        <w:ind w:left="57" w:right="-57" w:firstLine="510"/>
        <w:jc w:val="both"/>
        <w:rPr>
          <w:rStyle w:val="FontStyle17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57" w:right="-57" w:firstLine="51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mallCaps/>
      <w:w w:val="75"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i/>
      <w:iCs/>
      <w:spacing w:val="10"/>
      <w:sz w:val="14"/>
      <w:szCs w:val="1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pacing w:val="20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9:47:00Z</dcterms:created>
  <dc:creator>Ivan</dc:creator>
  <dc:description/>
  <cp:keywords/>
  <dc:language>en-US</dc:language>
  <cp:lastModifiedBy>Ivan</cp:lastModifiedBy>
  <dcterms:modified xsi:type="dcterms:W3CDTF">2009-04-03T05:55:00Z</dcterms:modified>
  <cp:revision>39</cp:revision>
  <dc:subject/>
  <dc:title>Как только улеглась метель, Николаева вызвали на расширенный пленум обкома</dc:title>
</cp:coreProperties>
</file>