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970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1 января, среда. </w:t>
      </w:r>
      <w:r>
        <w:rPr>
          <w:rFonts w:cs="Times New Roman" w:ascii="Times New Roman" w:hAnsi="Times New Roman"/>
          <w:sz w:val="24"/>
          <w:szCs w:val="24"/>
        </w:rPr>
        <w:t>Два дня обсуждали русских писателей республики. Пожаловали из Москвы Кедрина,  Львов, Цыбин, Боков. Разговор,  в основном, вокруг «Глиняной книги» Олжаса и вокруг того, что очень хорошее явление, когда казахи, такие как Олжас, Анвар, Макан Джумагулов и др. пишут по-русски. Казахи хвалили евреев, евреи хвалили казахов. Симашко защищал Кедрину: «Мы вас ценим, Зоя Сергеевна, мы вас уважаем за весомый  вклад в литературу!»  Две пары кандалов –  для Синявского и Даниэля, весомый вклад!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выступил Жарылгапов, секретарь партбюро СПК,  сказал, что на каком бы языке ни писали, казах останется казахом, еврей останется евре</w:t>
        <w:softHyphen/>
        <w:t>ем, затем процитировал отзывы пятерых зарубежных деятелей о казахах, начиная с восемнадцатого века и переключился на повесть «Храни огонь» –  Щеголихин искажает действительность, считает, что казахи должны баранов пасти, а казахская женщина выступает с мировых трибун, у него все русские положительные, все казахи отрицательные. В сущности всё свое пламенное выступление  посвятил моей повести.</w:t>
      </w:r>
    </w:p>
    <w:p>
      <w:pPr>
        <w:pStyle w:val="FR1"/>
        <w:spacing w:lineRule="auto" w:line="240" w:before="0" w:after="0"/>
        <w:ind w:left="0" w:firstLine="567"/>
        <w:jc w:val="both"/>
        <w:rPr/>
      </w:pPr>
      <w:r>
        <w:rPr>
          <w:i/>
          <w:sz w:val="24"/>
          <w:szCs w:val="24"/>
        </w:rPr>
        <w:t xml:space="preserve">22 января, четверг. </w:t>
      </w:r>
      <w:r>
        <w:rPr>
          <w:sz w:val="24"/>
          <w:szCs w:val="24"/>
        </w:rPr>
        <w:t>Дежурю с утра в редакции, раздается звонок. Брагин:  «В «Литературке» на странице пятой «Художник и книга». Иллюстрация художника В. Юрченко к книге И. Щеголихина «Назаров». Издательство «Советский писатель», 1970 год», ты не знал?»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рка Антонов и Лемберг выражали мне сочувствие и требовали действия. «Ты не забывай, что  Жарылгапов не просто читатель, он – секретарь партбюро, его оценки установочные! Теперь любое дерьмо имеет право тебя отвергать». У меня под рукой лежа</w:t>
        <w:softHyphen/>
        <w:t>ла «Литгазета» с иллюстрацией, но показать ее Лембергу я не риск</w:t>
        <w:softHyphen/>
        <w:t xml:space="preserve">нул, понимая, что он не за меня переживает,  а за Симашку. «Он мне вчера ночью звонил, в дугу пьяный, расстроен, чуть не плачет...» Его расстроил Жарылгапов одной фразой: на каком языке не пишешь, казах останется казахом, а еврей останется евреем. 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разговоре о полезности литературы вспомнили Николая Глазкова: Мне говорят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окна ТАСС  моих стихов полезнее.   Полезен также унитаз, 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не поэзия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0 января, пятница. </w:t>
      </w:r>
      <w:r>
        <w:rPr>
          <w:rFonts w:cs="Times New Roman" w:ascii="Times New Roman" w:hAnsi="Times New Roman"/>
          <w:sz w:val="24"/>
          <w:szCs w:val="24"/>
        </w:rPr>
        <w:t>Сегодня Андрею двенадцать лет. Подарили ему бильярд и с самого утра гоняли с ним шары часов до двенадцати, благо, что он во вторую смену. Парень будет рослый, еще и меня обой</w:t>
        <w:softHyphen/>
        <w:t>дет, но астеничен, легко устает и очень эмоционален. Сын для меня – открытая рана,  чрезмерно глубоко я переживаю всякую его боль, всякое его огорчение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«Простор» зашла Лида Золотова и сказала, что подала заявление об уходе из «Жазушы». Устала, надоело бодаться с Комитетом по печа</w:t>
        <w:softHyphen/>
        <w:t>ти. «Подала заявление – и сразу так легко на душе стало!» Лида редакти</w:t>
        <w:softHyphen/>
        <w:t>ровала мою первую книжку, и «Седое поле», и «Храни огонь», и «Счастливого раба», жили мы с ней мирно. Она могла постоять</w:t>
      </w:r>
      <w:r>
        <w:rPr>
          <w:rFonts w:cs="Times New Roman" w:ascii="Times New Roman" w:hAnsi="Times New Roman"/>
          <w:b/>
          <w:sz w:val="24"/>
          <w:szCs w:val="24"/>
        </w:rPr>
        <w:t xml:space="preserve"> за</w:t>
      </w:r>
      <w:r>
        <w:rPr>
          <w:rFonts w:cs="Times New Roman" w:ascii="Times New Roman" w:hAnsi="Times New Roman"/>
          <w:sz w:val="24"/>
          <w:szCs w:val="24"/>
        </w:rPr>
        <w:t xml:space="preserve"> рукопись достаточно упорно, но всему есть предел.  В издательстве собираются обсуждать «Храни огонь» в ответ на критику Жарылгапова и осуждать редактора, вот она и подала заявление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хал домой разбитым, долго не спал. Как бороться? Вылезать на трибуну, оправдываться? Если в книжках у меня что-то и получается, то с три</w:t>
        <w:softHyphen/>
        <w:t>бун не получается  ничего. Я не вижу своих сторонников. Либо открытые враги, либо тихо злорадствующие. Они меня счи</w:t>
        <w:softHyphen/>
        <w:t>тают сильным,  удачливым и даже  богатым. При большом жела</w:t>
        <w:softHyphen/>
        <w:t xml:space="preserve">нии можно и так подумать. Только почему  вы  не такие? Или у меня жизнь сложилась легче, чем у вас? 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исательского актива за меня может подать голос один лишь Павел Косенко. Да еще некоторые казахи. 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чера зашел один из лекторов и прочел стишок-загадку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ада. «Это что за большевик т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ез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невик? Он большую кепку носит,                                          букву «р»  не произносит, человек большой души, догадайтесь, малыши!     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Шашлычник на Медео, где недавно проходили соревн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ькам, зазывает так: «Падхади народ, убилейный год!»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ближе юбилей, тем больше анекдотов. Новый сорт пива: «Ленин в разливе». Новый вид мебели,  кровать трехспальная: «Ленин всегда с нами»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МОСКВА,  26 апреля, воскресенье.</w:t>
      </w:r>
      <w:r>
        <w:rPr>
          <w:rFonts w:cs="Times New Roman" w:ascii="Times New Roman" w:hAnsi="Times New Roman"/>
          <w:sz w:val="24"/>
          <w:szCs w:val="24"/>
        </w:rPr>
        <w:t xml:space="preserve"> Пасха. Позвонил Домбровскому. «О-о-о! Заходи! У меня только что Есенберлин был. Ругает тебя за «Бутылки». Говорит: эти русские всё еще хотят мир перевернуть». О «Новом мире» Домбр  сказал так: особых перемен нет и не бу</w:t>
        <w:softHyphen/>
        <w:t>дет. Такова уж судьба «Нового мира». Он всегда печатал недозволенное. Когда-то «Повесть о непогашеной луне» Пильняка, стихи Мандельштама.  Симонов не думал давать Дудинцева, и Твардовский не думал давать Солженицына. Время! Твардовский отверг рассказ Ф. Абрамова, а Косолапов решил напечатать, вот тебе и новые строгости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ссказал о визите Мелентьева, о его речи на идеологическом совещании, о его  обрисовке Солженицына.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– </w:t>
      </w:r>
      <w:r>
        <w:rPr>
          <w:rFonts w:cs="Times New Roman" w:ascii="Times New Roman" w:hAnsi="Times New Roman"/>
          <w:sz w:val="24"/>
          <w:szCs w:val="24"/>
        </w:rPr>
        <w:t>Союз не мог держать его в своих рядах, – решил Домбровский. –  Он нарушал Устав. Все мы грешные нарушаем, но не всех нас знает мир. Предстояло выбрать: или Устав заменить, а, следовательно, и всю систему, либо Солженицына исключить из своих рядов. Хотя непонятно –  он же молчал, ему не давали печататься. Что изменилось после исключения? Только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 поднялся повсюду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дположил, что исключение Солженицына шаг провокационный, с целью   восстановить против нас Европейское сообщество писателей, чей Устав мы нарушаем. Мы для сообщества то же самое, что Солженицын для нас – указания не выполняем, а в членах состоим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ейчас нужен Кочетов, – неожиданно решил Домбровский. – Обстановка требует. Кочетов против оттепели, за которой не следует весна. А когда оттепель без вес</w:t>
        <w:softHyphen/>
        <w:t>ны, то нет цветения, остается только грязь. Он сторонник заморозка, идеолог твердой власти. Он за нового Сталина. А нового-то и нет. Пос</w:t>
        <w:softHyphen/>
        <w:t>ледние двадцать лет мы все бьемся с социалистическими атрибутами – Югославия, Венгрия, Албания, Китай, Румыния, Чехословакия,  бьемся со своими, хотя Сталин рассчитывал на то, что в ходе исторического развития перегрызутся именно капиталистические страны – за колонии, за сферы влияния и пр. А они не грызутся, предоставив это странам социалистическим. Ляп за ляпом. Зачем нужно было сажать Синявского? Наши конечно же знали, кто такой Абрам Тэрц. Был в Москве некий Хмельницкий,  он в этом деле стал провокатором поневоле. Боюсь, что его будут путать с другим Хмельницким, неплохим писателем, автором книги «Завтра ты победишь» – это девиз Андрея Везалия, анатома. Кни</w:t>
        <w:softHyphen/>
        <w:t>га вышла в 32 или в 33-м году. Тот Хмельницкий умер в войну, а этот учился с Синявским в университете. Синявский пил и довольно крепко. Однажды рассказал Хмельницкому сюжет /или прочитал новеллу/ о том, как честные Петя и Ваня шли по городу и рассуждали о том, как пресечь классового врага, то бишь интеллигента. Петя предложил в каждом доме вделать записывающее устройство, чтобы всех разговорчивых брать за шкирку на законном основании, а не голословно. Но Ваня сказал, что это нереально и дорого, пусть уж лучше они пишут, как писали. И рвут. А клочки бросают в корзину. А из корзины – в унитаз, в сортир. Говно потом собирать, просеивать через грохоты /ученые это должны продумать практически решить/, оставшиеся клочки склеивать, очищать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и на стол! Новелла заканчивалась сценкой в лагере и словами: «А я и не знал, что Ванина машина уже работает». Через несколько лет появилась за рубежом повесть Абрама Тэрца «Суд идет». В ней содержалась и эта новелла, и Хмельницкий в кругу друзей, услышав об этой повести, не удержался: «Я знаю, кто это написал». Синявского взяли при Хрущеве. Синявский разоблачал сталинский период, злоупотребления того времени и Хрущева не трогал. Очень выгодно было нашим использовать в своих целях Абрама Тэрца, зарубежно известного, тайного и прочее. Нелегаль</w:t>
        <w:softHyphen/>
        <w:t>ному Абраму Тэрцу поверили бы в международной идеологической борьбе больше, чем Кочетову и Грибачеву. А Синявского можно было склонить выступить по интересующим нас проблемам, как человек глубоко пьющий, он не стал бы упрямиться. Возможно, что к этому дело и шло. Но сня</w:t>
        <w:softHyphen/>
        <w:t>ли Хрущева. И чья-то «мудрая» голова решила: а чего нам с ними цацкаться? Судилище. И позорище на весь мир. А Хмельницкому дали кафедру где-то в Ашхабаде. Синявскому больше всего клепали за образ Ленина. В повести «Любимов» /о провинциальном городке устами его лето</w:t>
        <w:softHyphen/>
        <w:t>писца/ сказано, примерно, так: Ленин поработает, поработает, а потом выйдет в ночь, сядет в сугроб и воет на луну. Повоет, послушает и опять воет»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бровский показал великолепные издания «Хранителя» на английском, французском, итальянском, чешском, польском. «В еврейском журнале повесили мой портрет, считают меня евре</w:t>
        <w:softHyphen/>
        <w:t>ем, зачем?»</w:t>
      </w:r>
    </w:p>
    <w:p>
      <w:pPr>
        <w:pStyle w:val="FR1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могу понять, почему он не считает себя евреем? Не только пьяный, но и трезвый об этом часто  говорит и  притом с возмущением, – в чем тут дело?</w:t>
      </w:r>
    </w:p>
    <w:p>
      <w:pPr>
        <w:pStyle w:val="FR1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Об Олжасе он – резко отрицательно. «Его языковые аналогии  – пре</w:t>
        <w:softHyphen/>
        <w:t>дел невежества. Я не признаю попыток войти в литературу под шумовой эффект. Неграмотен, малокультурен...»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3 мая, воскресенье.</w:t>
      </w:r>
      <w:r>
        <w:rPr>
          <w:rFonts w:cs="Times New Roman" w:ascii="Times New Roman" w:hAnsi="Times New Roman"/>
          <w:sz w:val="24"/>
          <w:szCs w:val="24"/>
        </w:rPr>
        <w:t xml:space="preserve"> В ЦДЛ в ресторане с Игорем Ждановым, редактором моей книги в «Совписе».  Подсел Ник. Глазков: «Я пью только коньяк, водку не пью, от нее черти». Сзади некто схватил меня за уши – Лида Медведникова! Десять лет прошло с нашей последней встречи в общежитии Литературного институ</w:t>
        <w:softHyphen/>
        <w:t>та, когда я ночевал в их комнате. Изменилась,  конечно. Гложут ее заботы квартирные /не рассчиталась за кооператив/, семей</w:t>
        <w:softHyphen/>
        <w:t>ные и прочие. Пришла сюда устраиваться на работу в СП консультантом. Издала книжку в «Советской  России» – сборник рассказов «Шуга», тут же подписала мне с теплыми словами. Пополнела, успокоилась, не такая подвижная, солидная женщина. «А ты совсем не изменился, Ваня Щеголихин». Почему-то в Литературном институте так меня  звали все. Завели раз</w:t>
        <w:softHyphen/>
        <w:t>говор о том, где наши. Бирута  в Риге, никто о ней ничего не слышал, Галка Кисель учительствует в Братске, Стась Стриженюк стал крупным чиновником в Одессе, а Миша Пляцковский – московский миллионер. Буквально через минуту она воскликнула: «А вот и он!» Миша схватил меня зубами за ухо. Толстогубый, мордастый, в пижонской шерстяной кофте с потертым портфелем – либо последний шик, либо суеверие. Перекинулись восклицательными знаками, я был действительно рад видеть его, хотя и горьковато  –  юный Миша Пляцковский  уже мужчина средних лет. И тоже, как  Лида, мается заботой,  как бы вступить в члены СП, куда я, провинциал, попал еще в 1958 году, когда  мы только закончили второй курс. Он сказал мне свой телефон. «Только не пиши номер на моей книжке!» – воскликнула Лида. «Твоя книжка от этого только улучшится», – отозвался Миша.</w:t>
      </w: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и коньяк, ели осетрину на вертеле, расплачивался только я, но жертвой себя не чувствовал, хотелось угощать всех. Лида всё жаловалась на свое житье-бытье,  Глазков все читал стихи о своей гениальности, а Игорь всё рыскал глазами, встречая входящих и приглашая их за наш столик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Лида получила за книжку две тысячи, а долгу было тысяча девятьсот. Кое-как рассчиталась, как снова долги. Муж на 11 л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же ее, поэт, учится в Литературном. Лида берет командировки от разных журналов, но очерки не получаются. Недавно проехала по лагерям. Знакома с Ахт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ви, что написал «Записки серого волка». Живет он в Москве, долго жил без прописки. Лида показала рекомендации в СП Приставкина, Манделя, Феликса Кузнецова. Хорошо знакома с Виктором Астафьевым, с Беловым. Нашей Стрелковой тут пришлось туго, Лида ей помогает.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валил Алдан-Семенов. «О-о-о! Как вы там поживаете?» В руках  большая книг, только что купил. «Берите, пока ее не пустили под нож. Это стихи и поэмы о Ленине». Алдан сня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ки, полистал и прочел: «Предвестьем льгот приходит гений и гнетом мстит за свой уход»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епредусмотрительный гений. Следовательно, 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сем гений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дан завтра уезжает на дачу возле Тарусы, на все лето. Там у него деревенский домик. Вдвоем с женой. Подписал договор на вторую часть своей книги про революцию. И рад. Не пьет уже десять лет, много издается. Глазков напомнил ему, что он действительный член Географического общества и начал энергично звать Алдана на свою лекцию о первопроходцах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Блаженный Глазков всё гундосил и гундосил то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, как к нему обращаются цветы и травы, вся природа, воздавая хвалу, то о том, как опять-таки  пристают черти: «Глазков, Глазков!» Потом начал демонстрировать силу – поднял одной рукой тяжеленный стул с железными ножками и спин</w:t>
        <w:softHyphen/>
        <w:t>кой. Игорь тут же стал заверять, что нет человека, который положил бы руку Глазкова. «Попробуй, Иван!»  Мою руку тоже никог</w:t>
        <w:softHyphen/>
        <w:t>да не клали, ни в студенческом общежитии, ни за ресторанным столи</w:t>
        <w:softHyphen/>
        <w:t>ком, ни в камере на Узбекской, где сидело 80 лбов. Чем черт не шутит, а вдруг я его положу и лишу славы? А мне такая слава ни к чему. «У нас разное горючее, – сказал я, – у него коньяк, а у меня минеральная вода». Глазков согласился: молодец, правильно, после чего подписал мне свою книжку: «Прекрасный Иван Павлыч не любит мелко плавать, он любит с давних пор простор, ну и «Простор»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ову уже за 50, с первого взгляда хлипок, но, если приглядеть</w:t>
        <w:softHyphen/>
        <w:t xml:space="preserve">ся – широк в кости, сутул, как медведь, природная в нем сила, медлительность сильного человека и кошачья походка. Вечер завершился воссоединением с молодежью – студентами Литературного Института. Пропил (наблюдателем) 400 рублей. 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0 мая, воскресенье. </w:t>
      </w:r>
      <w:r>
        <w:rPr>
          <w:rFonts w:cs="Times New Roman" w:ascii="Times New Roman" w:hAnsi="Times New Roman"/>
          <w:sz w:val="24"/>
          <w:szCs w:val="24"/>
        </w:rPr>
        <w:t>Где-то кто-то в этот день воскрес, а у меня умерла мать. Сегодня утром. Две срочных телеграммы, из Алма-Аты и из Фрунзе: «Мама умерла 10 похороны 12»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роду первыми умирают жены. У деда Щеголихина, у деда Лейбы, и вот теперь у моего отца. По межгороду говорил с Аней. Умерла после операции. Рак фатерова сосочка (поджелудочная железа)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нно прошелся у стен Симонова монасты</w:t>
        <w:softHyphen/>
        <w:t>ря. Детский парк. Мелкий российский дождик. Древние окна. Вечные стены. И краткая человеческая жизнь. Многострадальная..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11 мая, понедельник.</w:t>
      </w:r>
      <w:r>
        <w:rPr>
          <w:rFonts w:cs="Times New Roman" w:ascii="Times New Roman" w:hAnsi="Times New Roman"/>
          <w:sz w:val="24"/>
          <w:szCs w:val="24"/>
        </w:rPr>
        <w:t xml:space="preserve"> Ил-18. В 18 часов Москвы приземлился во Фрунзе. Сумерки. На такси до угла Ленинградская – Белинская. Когда-то она называлась Ключевой, я здесь пас своего коня во время войны и темными зимними вечерам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е с Колькой Козловым рубили топором  деревья для печки. Сейчас здесь ни речки, ни названия улицы, ни рощи – город. Постоял в сумерках, поку</w:t>
        <w:softHyphen/>
        <w:t>рил трубку, пытаясь прийти в себя после полета, подготовиться к нелегкой встрече. Медленно побрел по темной аллее. У ворот зятья –Алексей, Женя, с ними Володя Кирилюк, зятья Моториных, еще кто-то – ждут меня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комнате – плотная толпа, стоят. У гроба вижу отца, в гробу – мать, и больше никого не вижу. На столе у изголовья горит свеча, раскрыта книга с крупными буквами церковно-славянского. Я сел в изголовье. Кто-то сказал тихо: «Теперь можно»... И старухи запели. «Ни печали, ни воздыхания, но жизнь бесконечная...» Долго пели, свеча колыхалась, складно пели, умело, и потому особенно глубоко хватало за душу. Кое-как удержал слезы. Потом увидел по ту  сторону гроба Вету, Раю, Зою, Аню, Тимофея, все в черном. Рядом со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й причитала Валя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Желтое лицо, спокойное. Губы ввалились, видно, решили не встав</w:t>
        <w:softHyphen/>
        <w:t>лять челюсти, подбородок смотрел прямо вверх. Желтые морщинистые рука скрещены на груди, а ниже – цветы и цветы. Старухи пели и пели, свеча колыхалась, а я думал о том, какой я ее помню. Самое первое, навсегда оставшееся – она молодая, черно</w:t>
        <w:softHyphen/>
        <w:t xml:space="preserve">глазая, черноволосая, склонилась надо мной. Я болел скарлатиной, она боялась, что умру, а я спрашивал: «А как это умереть? Я хочу попробовать, мам!» Именно потому и осталось в памяти, что мать никак не соглашалась, а мне хотелось узнать, что это такое, поскольку вызывает материнское опасение. В Бирске летним днем плачущая и возмущенная мама встречает меня  на улице возле дома, 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ходил на реку Белую один, заблудился, там  на берегу из шатра выскочил ко мне молодой цыган в красной рубахе, и я у него спросил, как мне добраться до дому. На Белой гудели пароходы,  река звала меня, там была ни на что непохожая жизнь.  Потом мы с матерью в Давлеканово, я жду, мать пошла куда-то просить свидания с отцом, ему дали 5 лет по статье 107 /за спекуляцию лошадьми/. В день суда я спал дома, в деревне Курманкаево, проснулся от громких причитаний  матери и только тогда узнал, что был суд, и отца больше не увижу. А до суда, когда отец еще был на свободе, я увидел сон, будто он катался на коньках по речке Дёме и провалился в прорубь. Катался он голый, а сон я запомнил, потому что мать и вся родня увидели в нем дурное предзнаменование. Отъезд из Курманкаева /дом конфисковали/, лошадь, телега, на телеге весь скарб, маленькие Зоя и Валя, а мы с матерью идем рядом с телегой, мне уже семь лет, и я должен идти пешком. Мытарства по квартирам в Давлеканово, в Чишмах у Тимофея. Троицк, в доме деда Лейбо, который к тому времени бежал из тюрьмы. Летягинский переулок, я пасу коров, мать переживает из-за того, что ее с тремя детьми кормит Тимофей, не слишком добрый. Мать вызвали в школу, она стоит одна у стола учительницы, принесла два рубля, заплатить за разбитое мной  оконное стекло. «Ишь, фулиган какой»  –  говорит она, сильно смущаясь, а девчонки в классе шумно за меня вступаются. Потом бегство из Троицка в 1937 году – мать продавала на базаре крупу и муку, ее тайком приносил с работы Тимофей. Долгий путь во Фрунзе, к деду Лейбо, пересадки в Оренбурге, в Арыси, на станции  Луговая. Ее радости за мои успехи в школе во Фрунзе. Приезд отца. Недолгая спокойная жизнь и снова страдания – отца выселили из города. Строим дом на Ленинградской, вместе штукатурим, прибиваем дранки, тот самый дом, в которой ей суждено умереть, а мне – прожить лишь четыре года.  Война, отец в армии. Мать заболела тифом, тяжело, переведена в палату смертников. Я на свидании в больнице возле пивзавода – она в окне бледная, стриженная, высохшая, совершенно неузнаваемая. Вернулась домой, сидела во дворе, чистила картошку, пришел фининспектор и принес налог – 30 тысяч за то, что у нас лошадь. Она мягко повалилась возле картошки – обморок. Ее мытарства, поездки на лошади по пригородным селам, обмены на картошку. Возила барду с сахарного завода в Карабалтах на фрунзенский базар. После 7 класса мы в колхозе возле Каинды. Бежали с Валяем и Колькой Козлом, встретили ее в Карабалтах на улице. Едет одна, ссутулившись, черная, как киргизка. Каково ей было увидать сына? Лошадь тянула телегу с бардой, а мы шл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шком 60 км. Много горя хлебнула она в войну. </w:t>
      </w:r>
      <w:r>
        <w:rPr>
          <w:rFonts w:cs="Times New Roman" w:ascii="Times New Roman" w:hAnsi="Times New Roman"/>
          <w:i/>
          <w:sz w:val="24"/>
          <w:szCs w:val="24"/>
        </w:rPr>
        <w:t>(Обо всём этом я подробно рассказал в романе «Не жалею, не зову, не плачу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сю ночь до рассвета пели женщины. Родня готовила еду во дворе. С утра ворота настежь, идут и идут люди со всех окрестных улиц. Мно</w:t>
        <w:softHyphen/>
        <w:t>гие знали мо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ь, тридцать лет она прожила здесь. Валя без конца причитает. Вынесли гроб на улицу. Появился фотограф. Оркестр. Люди с Лешиной работы, с Зоиной, с Валиной, не вмещаются во дворе, толпятся у раскрытых ворот. До выноса приезжал священник, бледный, рыжеватый, профессионально-скорб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, вместе с тем, дело</w:t>
        <w:softHyphen/>
        <w:t>витый, для него это просто очередной случай, он привык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грал оркестр. Подняли гроб. Вперед с венками вышли совсем молодые ребята и девушки, совершенно мне незнакомые. Вот когда у меня по-нас</w:t>
        <w:softHyphen/>
        <w:t>тоящему дрогнуло сердце, я судорожно перехватил воздуха двумя, тре</w:t>
        <w:softHyphen/>
        <w:t>мя глотками – еле-еле сдержал рыдания, увидав большую толпу позади себя и длинный ряд с венками впереди. Отец шел рядом со мной, рыдал, тонким голосом приговаривая: «Миру-то, миру сколько!»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б несли на руках далеко, за школу. Рядом прохожие опрашивали, кого хоронят, а я не в силах был выговорить, что – мою мать, простую женщину. Толпа за гробом – это признание моей матери, уважение в ней. Я не знаю, не могу сказать, за что ей такая честь – и за то, что воспита</w:t>
        <w:softHyphen/>
        <w:t>ла детей, которых ценят на работе, и за то, что тридцать лет живет здесь, деля со своей улицей все радости и все горести. Никакой акти</w:t>
        <w:softHyphen/>
        <w:t>висткой она не была, просто жила, хлопотала, к кому-то обращалась за помощью и кому-то сама помогала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могила, глинистая земля, киргизская земля. Обелиск из ме</w:t>
        <w:softHyphen/>
        <w:t xml:space="preserve">талла, крест из металла. На пластинке «Щеголихина Анна Митрофановна».  И даты рождения и смерти: 1 января 1906 года и 10 мая 1970. 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ЛМА–АТА, 9 июня, вторник. </w:t>
      </w:r>
      <w:r>
        <w:rPr>
          <w:rFonts w:cs="Times New Roman" w:ascii="Times New Roman" w:hAnsi="Times New Roman"/>
          <w:sz w:val="24"/>
          <w:szCs w:val="24"/>
        </w:rPr>
        <w:t xml:space="preserve"> Юбилей Сабита Муканова прошел плохо, ждал он Героя Соцтруда, а получил кукиш с маслом (орден Ленина уже не награда).  Передают тайком из рук в руки письмо Сайфи Кудаша, он возносит Магжана и поносит Сабита. 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доевшая склока на одну и ту же тему –  кого снимут, кого назначат, и как мы все от этого в любом случае пострадаем!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7 июня, среда. </w:t>
      </w:r>
      <w:r>
        <w:rPr>
          <w:rFonts w:cs="Times New Roman" w:ascii="Times New Roman" w:hAnsi="Times New Roman"/>
          <w:sz w:val="24"/>
          <w:szCs w:val="24"/>
        </w:rPr>
        <w:t>Театр «Современник» в «Просторе» – Олег Ефремов, Олег Табаков, Евстигнеев, Анастасия Вертинская, Козелькова. В кабинете Шарипова накрыли стол – фрукты, сухое вино, коньяк, сигареты «Казахстанские». Явились жены  Белянинова, Шухова, муж Черноголовиной, дамы из отдела культуры «Казахстанской  правды» и «Ленинской смены», набралось порядком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хов начал по-своему – мы напечатали запрещенных того-то и того-то, цензура нам не велела, но мы всё равно своего добились! По мальчишески фрондерски, слушать было неловко. За ним говорил Олег Ефремов, худо</w:t>
        <w:softHyphen/>
        <w:t>жественный руководитель театра, один из его основателей, «немножко  фюрер», как его назвал потом Табаков. Он тоже начал с запре</w:t>
        <w:softHyphen/>
        <w:t>тов, но прозвучало солиднее и естественней, потому что театра как такового вообще не было, была студия при МХАТе, они репетировали по ночам, после спектаклей и долго добивались официального утверждения. Началось с известного 56 года. Революционное время, зритель требо</w:t>
        <w:softHyphen/>
        <w:t>вал нового театра, МХАТ решительно устарел,  мало того, он еще и мешал свежим прогрессивным веяниям, звезды не давали дороги молодым. Говорил Ефремов толково, просто, без тени актерства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юная и очень милая Вертинская (еще и очень худая, тонконо</w:t>
        <w:softHyphen/>
        <w:t>гая) не проронила ни слова, только время от времени бросала легкие улыбки в нужном месте. Она похожа на Тоню из «Советского  писателя»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и о Розове, о том, что пьеса Вас. Аксенова «Всегда в продаже» идет по непонятным причинам – её по всем статьям следовало запретить, говорили о Солженицыне, он когда-то еще в    Ростове занимался в актерской студии  до войны, уважительно говорили о театре на Таганке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Ефремов ушел вместе с Вертинской и Козельковой, репетировать, остались Табаков и Евстигнеев. Поддали хорошо коньячку  и Табаков  долго и с жаром говорил о театре,  беспокоит отсутствие смены, отсутствие огонька у актеров младшего поколения, беспокоит перемена настроения у зрителя, неу</w:t>
        <w:softHyphen/>
        <w:t>ловимая и непонятная. (А для меня вполне понятная – зрителю надоела ваша борьба с культом личности,  ему уже тошно от  ваших поношений и критиканства, нужна жизнь полная, живая,  гармоничная)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аков вспомнил, как они были на целине в Осакаровке, потом в Темиртау после бунта и воспроизвел мастерски монолог секретаря горкома казашки – «столько-то судили, столько-то расстреляли»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22 июня, понедельник.</w:t>
      </w:r>
      <w:r>
        <w:rPr>
          <w:rFonts w:cs="Times New Roman" w:ascii="Times New Roman" w:hAnsi="Times New Roman"/>
          <w:sz w:val="24"/>
          <w:szCs w:val="24"/>
        </w:rPr>
        <w:t xml:space="preserve"> К концу дня заявились в редакцию Азат Сулеев, Анвар и ввели Андрея Вознесенского – в роскошном малиновом чапане с орнаментом. Все под легким шафэ. Вознесенский прост, сдержан, лицо не слишком выразительное, смягченное легким хмелем, водянистые серые глаза. Пользуясь случаем, наши опять понесли славянофилов, в том числе  Солоухина, но он мягко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зил: «Солоухин – талантливый человек, поэтому он не может быть односторонним»… Наши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ытались посочувствовать ему насчет зажима сверху, но он спокойно сказал, что сейчас как раз  жить можно. Не обнаружил, что зажат, что ему тесно и пр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9 июля, четверг. </w:t>
      </w:r>
      <w:r>
        <w:rPr>
          <w:rFonts w:cs="Times New Roman" w:ascii="Times New Roman" w:hAnsi="Times New Roman"/>
          <w:sz w:val="24"/>
          <w:szCs w:val="24"/>
        </w:rPr>
        <w:t>В справке ЦК для лекторских групп  перечислены почти все  мои книги  вместе с книгами Анова,  Шухова и  Снегина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а Потахина, поэтесса, сейчас редактор «Жазушы»: «Прочитала «Назарова» и хотела вас тут же облобызать! Увлекательно,  как детектив. Но проблематика все-таки глазами европейца». Молодец, тонко замечено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читал «Белый пароход» Ч. Айтматова. Открыл для себя большого писателя. Взял вроде бы узко, камерно, локально,  а проблема, тема – в масштабах человечества. 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6 августа, четверг</w:t>
      </w:r>
      <w:r>
        <w:rPr>
          <w:rFonts w:cs="Times New Roman" w:ascii="Times New Roman" w:hAnsi="Times New Roman"/>
          <w:sz w:val="24"/>
          <w:szCs w:val="24"/>
        </w:rPr>
        <w:t>. Хизмет получил авторские из «Советского писателя» – «Неукротимый бубен» повести, 15 листов. Доволен. «Обязательно тебе подпишу! А сейчас поздравляю!» – «С чем?» – «Твое имя в бюллетене Союза писателей СССР названо среди известных». Я заглянул в этот бюллетень «300 писательских биографий», информация в самом конце. «Интересны сведения о классиках казахской литературы Джамбуле Джабаеве, Мухтаре Ауэзове, Сакене Сейфуллине, о таких известных писателях, как Николай Анов, Таир Жараков, Абдижамиль Нурпеисов, Иван Шухов, Иван Щеголихин, Олжас Сулейменов и других». /Июнь, № 6 – 1970 г./ Интересно, кто составлял информацию, и сколько пришло из Алма-Аты жалоб, исправлений и возмущений. Среди известных не оказалось Габита, Сабита, Габидена, Анвара и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е тьмы аксакалов, зато попали аж три русских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5 сентября, суббота.</w:t>
      </w:r>
      <w:r>
        <w:rPr>
          <w:rFonts w:cs="Times New Roman" w:ascii="Times New Roman" w:hAnsi="Times New Roman"/>
          <w:sz w:val="24"/>
          <w:szCs w:val="24"/>
        </w:rPr>
        <w:t xml:space="preserve"> Две недели просил каждого встречного приду</w:t>
        <w:softHyphen/>
        <w:t>мать за бутылку название романа о Рудном – никто не придумал. Пришлось взяться самому. Нашел у Николая Асеева:  «Говорила моя забава, моя лада, любовь и слава: – Вся-то жизнь твоя – небылица, вечно с былью людской ты в ссоре,  ходишь-ищешь иные лица,  ожидаешь другие зори»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звал: «Другие зори»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умал, что комитет по печати скажет: «Значит, наши зори его не устраивают, он ищет другие…?»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4 сентября. </w:t>
      </w:r>
      <w:r>
        <w:rPr>
          <w:rFonts w:cs="Times New Roman" w:ascii="Times New Roman" w:hAnsi="Times New Roman"/>
          <w:sz w:val="24"/>
          <w:szCs w:val="24"/>
        </w:rPr>
        <w:t>Приехала Клара, жена Домбровского, и привезла Павлу Косенко «Факультет ненужных вещей». Павел сказал мне по секрету и дал рукопись на полдня, однако я успел прочитать. Это  новый вари</w:t>
        <w:softHyphen/>
        <w:t>ант, переработанный в начале и совершенно новый в конце. Достоевского, за слишком детальное описание растления де</w:t>
        <w:softHyphen/>
        <w:t>вочки Ставрогиным, заподозрили самого в этом грехе. Точно так же можно заподозрить и Домбровского в том, что он был доносчиком, – до того детально, со знанием дела он описал становление Корни</w:t>
        <w:softHyphen/>
        <w:t>лова,  доносчика поневоле. Глубокое впечатление! Тяжкое. Не просто 37-й год, не просто культ, а извечный грех человеческий, рок. Параллельно он ведет анализ тройки  Пилат-Христос-Иуда. Домбровский увязывает это с события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-го года. Факультет ненужных вещей – это факультет права, на котором пре</w:t>
        <w:softHyphen/>
        <w:t>подавались «ненужные вещи»,  они лишь усугубляли  жизнь человеческую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хаю, хрюкало заложило, мерзкое состояние. Ленка принесла мазь из больницы Совета министров. Сунул её в нос – не помогает. Ленка оправдывается: «Она ниже министра не действует»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10 октября, суббота.</w:t>
      </w:r>
      <w:r>
        <w:rPr>
          <w:rFonts w:cs="Times New Roman" w:ascii="Times New Roman" w:hAnsi="Times New Roman"/>
          <w:sz w:val="24"/>
          <w:szCs w:val="24"/>
        </w:rPr>
        <w:t xml:space="preserve"> Солженицыну присуждена Нобелевская премия!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ть над чем подумать нашему руководству. Два года назад Нобелевский комитет дал премию Шолохову, теперь – его идейному противнику. Как отзовется пресса? Врежет Шведской академии за антисоветскую пропаганду. Это нам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 плюнуть!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8 октября, воскресенье. </w:t>
      </w:r>
      <w:r>
        <w:rPr>
          <w:rFonts w:cs="Times New Roman" w:ascii="Times New Roman" w:hAnsi="Times New Roman"/>
          <w:sz w:val="24"/>
          <w:szCs w:val="24"/>
        </w:rPr>
        <w:t>Побывали о Ветой во Фрунзе. И машина, и водитель вели себя отлично, настоль</w:t>
        <w:softHyphen/>
        <w:t>ко спокойно, что даже хватило сил и желания по приезде во Фрунзе объехать все магазины, обувные, одежные, универмаги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спокойнее, чем я предполагал. Валя волнуется, в основ</w:t>
        <w:softHyphen/>
        <w:t>ном, из-за долгов, но отец убедил ее, что мед сейчас продавать нет смысла, лучше попозже. Накачал он в этом году больше прежних лет, так что выкрутятся. Валю волнует также и женитьба отца, как бы не привел он жадную, как бы не отсудила она пол</w:t>
        <w:softHyphen/>
        <w:t xml:space="preserve">дома. Всё это понятно, но отцу одиноко, тоскует, к тому же не с кем  торговать медом. 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ЧИМКЕНТ, 27 октября, вторник.</w:t>
      </w:r>
      <w:r>
        <w:rPr>
          <w:rFonts w:cs="Times New Roman" w:ascii="Times New Roman" w:hAnsi="Times New Roman"/>
          <w:sz w:val="24"/>
          <w:szCs w:val="24"/>
        </w:rPr>
        <w:t xml:space="preserve"> Прибыл на совещание молодых трех областей – Джамбулской, Кзыл-ординской, Чимкентской. Гостиница «Восход», здесь жили специалисты из ФРГ, строившие завод фосфорных солей. Маленький уютный номер на од</w:t>
        <w:softHyphen/>
        <w:t>ного, второй этаж, балкон, телефон, туалет, ванна. Как всегда, в день прибытия взбудоражен неизвестно чем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Двадцать лет назад я прибыл в Чимкентскую пересыльную тюрьму в столыпинском вагонзаке. Высадили ночью, где-то на краю перрона. Тощий конвойный бряцал винтовкой, истерично кричал, видно было, что он трусит, готов стрелять, но  это не страшило, а наоборот провоцировало на взрыв, на смерть... Потом высокие, крепостные стены тюрьмы, вызов по одному, молодой лейтенант в новой ферме. «Фамилия, статья, срок?»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 20 лет. Тогда я не думал возвращаться в Чимкент в каком</w:t>
        <w:softHyphen/>
        <w:t>-то ином качестве, вообще не думал о чем-то конкретном, кроме как о свободе. Многого ли я добился за эти 20 лет? Смотря как посмотреть, с чьей точки зрения. С моей – не много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8 октября, среда. </w:t>
      </w:r>
      <w:r>
        <w:rPr>
          <w:rFonts w:cs="Times New Roman" w:ascii="Times New Roman" w:hAnsi="Times New Roman"/>
          <w:sz w:val="24"/>
          <w:szCs w:val="24"/>
        </w:rPr>
        <w:t xml:space="preserve"> Весь день на совещании. Сидел в президиуме, хорошо, что Федор Чирва сел рядом, хоть развлекал время от времени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 Виктор Грозный (псевдоним) показал Литинститутский журнал, где сообщалось о присуж</w:t>
        <w:softHyphen/>
        <w:t xml:space="preserve">дении мне первой премии за «Снега» и давалась глава  из рукописи. 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нижке  Андрея Вознесенского «Тень звука»: «В ответы не втиснуты судьбы и слезы.  В вопросе и истина,  поэты – вопросы».                  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 я принял решение сесть за исповедь после откровенного разговора с Федором Чирвой. Долго сидели с ним в холле гостиницы, и Федор рассказывал о встрече с Исиналиевым, зав. отделом культуры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чень много говорили о тебе. Образованный, талантливый и работящий человек фактически не использу</w:t>
        <w:softHyphen/>
        <w:t>ется, сидит на должности зав. отделом. А кадров мало.  Исиналиев признался, что Щеголихина мы не можем продвигать, так как он не выразил отношения к своему преступлению. Чем дальше, тем больше его узнают широкие круги читателей. Как председатель секции, он решает проблемы  русских писателей, но любой обиженный может обратиться в ЦК с недоуменным вопросом: до каких пор дезертир будет решать мою судьбу, судьбу воина, коммуниста и так далее. Мы  знаем, что он честно относится к своим обязанностям, но молва о нем не утихает. А сам он молчит,  будто считает, что так оно и должно быть... Если бы он в той или иной форме  написал о своем преступлении,  и осудил бы его, покаялся, чтобы и другим не было повадно.  И  в то же время показал бы, что в нашем обществе, если человек становится на путь честной жизни, то он может и высшее образование получить, и приносить пользу обществу. Тогда прекратятся сплетни, и мы можем его  в партию принять и продвигать по службе. Нам нужны достойные кадры…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рва рассказал, как его в конце сороковых годов исключали из партии, и он с семьей вынужден был по</w:t>
        <w:softHyphen/>
        <w:t>кинуть Чимкент, нигде его не принимали на работу, уехал в село  Белые воды и девять лет жил там. Потом нашелся умный ста</w:t>
        <w:softHyphen/>
        <w:t>рый коммунист и посоветовал ему написать о своей  истории, честно покаяться, «ина</w:t>
        <w:softHyphen/>
        <w:t>че так и умрешь в захолустье, и не будет ходу твоему таланту»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взволновал этот разговор, и совсем не потому, что мне обещано продвижение и прочее. Нет! Я увидел, наконец, конкретный повод засесть за исповедь, к ней я давно готовлюсь. Действительно, чем больше  пишу, тем шире обо мне шу-шу. И редкий человек задумается: а почему он так поступил? Одни болтают, другие верят, что бежал с передовой,  а теперь вот из кожи лезу, стараюсь грехи замолить, активно участвую в общественной жизни Союза, чтобы стать известным писателем. Давно идут везде  анонимки о моем прошлом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– одна сторона, внешняя. Но есть еще и внут</w:t>
        <w:softHyphen/>
        <w:t>ренняя. Моя память, мое представление  о том, что люди думают обо мне плохо, сидит в подсознании,  мешает мне жить,  делает меня несвободным. Надо высказаться и распрямиться!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7 ноября, суббот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звание будет «Крест», несу его всю жизнь. Порядочные люди примут мое признание и поймут, поверят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63 году я начинал было писать, движимый злостью после разоблачений Макеева и Ананьева. А злость – плохой советчик. Сейчас я спокоен и могу писать по естественному побуждению спокойно поделиться с други</w:t>
        <w:softHyphen/>
        <w:t>ми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. Бэкон: «У кого есть жена и дети, тот предлагает заложников судьбе: ибо они служат препятствием для больших дел, доблестных или злодейских»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7 декабря, понедельник. </w:t>
      </w:r>
      <w:r>
        <w:rPr>
          <w:rFonts w:cs="Times New Roman" w:ascii="Times New Roman" w:hAnsi="Times New Roman"/>
          <w:sz w:val="24"/>
          <w:szCs w:val="24"/>
        </w:rPr>
        <w:t xml:space="preserve"> Весьма прискорбная встреча в гостинице, не думал, не гадал, что они так нагло себя поведут со мной. Темно, мрак, вышел из гостиницы как слепой.  Напротив ЦУМа сел в троллейбус. Лицо горело. И вообще пахло жареным.  Как в 50-м году перед арестом. Но тогда у меня было преступление. Сейчас у меня преступления не было. Я твердил себе – это их прием,  шантаж, авось я испугаюсь и наплету на своих товарищей. Твердил – и не верил тому, что это просто шантаж. Почему не верил?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отому что они всё про меня знают. Им подробно доносят про мои резкости в общем споре, про мою поддержку Солженицына и не только в кулуарах, но и на  заседании секретариате  СП. Много кое-чего можно наплести по моему адресу. Достаточно иметь желание. А оно есть у многих – у тех, кому я возвратил рукопись, кому не дал рекомендацию в  Союз писателей, не помог получить творческую командировку в Сочи на два месяца, не выдвинул на государственную премию, – как будто все это от меня зависит. А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казахов недовольны моим «Назаровым»? А цензор? А комитет по печати? Да и  соратники по «Простору»,  каждый второй стукач, как мне теперь стало ясно. Из всей русской секции легче всего накле</w:t>
        <w:softHyphen/>
        <w:t xml:space="preserve">пать именно на ее председателя. Особенно, если попросят. Да если еще поднажмут, как вот на меня сегодня. </w:t>
      </w:r>
    </w:p>
    <w:p>
      <w:pPr>
        <w:pStyle w:val="FR5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меня уже не бытовые сплетни, а идеологические. А я не могу возразить, поскольку у них всё тайком. Будь я врагом своей Родины, можно было бы отнестись спокойно и даже с удовлетворением – я получаю то, чего добивался. Но нет же, черт побери, это вы враги! По невежест</w:t>
        <w:softHyphen/>
        <w:t>ву своему – враги! По бездарности своей – враги! По рвачеству свое</w:t>
        <w:softHyphen/>
        <w:t>му – враги! А то, что я не хочу быть таким же,  вас корёжит, вооружает, придает энергии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го надеяться? 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а самого себя!  «И  на устах его печать…»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разговора наши отношения определились: я отказался писать, а они дали мне  понять, что я – личность политически неблагонадежная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черт побери, если я такой-сякой, то можно ли вашей службе пользо</w:t>
        <w:softHyphen/>
        <w:t xml:space="preserve">ваться моими оценками? 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буду звонить по предложенному мне телефону. Не буду каяться во грехах. Пусть приходят, арестовывают, судят. Если будет санкция насчет нашего брата, то ничто уже не поможет. А материал у них уже наверняка есть. На каждого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 еще, какая деталь: за меня не станет всту</w:t>
        <w:softHyphen/>
        <w:t xml:space="preserve">паться ни «Простор», ни анти- «Простор». Я не принадлежу ни к какой группе. «Ты царь, живи один». Легко  сказать. Однако живу… 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хочу быть честен перед собой. Я сам себе судия. 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авчера, 5 декабря, я начал писать «Крест» – повесть-исповедь. 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9 декабря, сред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ыходит из головы гостиничная беседа. Думаю: с кем поделиться? Пойти  в ЦК? Но к кому? И неужто там не знают о подобной методике? Идти, однако, не хочется, как-то не по-мужски. К тому же и там может начаться  такой же разговор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ен их тон угрозы, не служебный, а лично-озлобленный, уголовный, вроде: «Ладно, сука, иди, но мы тебе еще покажем…»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онцов, я член правления СПК, председатель русской секций, автор известных книг. Какое, черт побери, у них право так говорить со мной?!</w:t>
      </w:r>
    </w:p>
    <w:p>
      <w:pPr>
        <w:pStyle w:val="FR4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днако – смешно, если вспомнить, кого и как они ломали, от маршалов до секретарей ЦК.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0 декабря, четверг. </w:t>
      </w:r>
      <w:r>
        <w:rPr>
          <w:rFonts w:cs="Times New Roman" w:ascii="Times New Roman" w:hAnsi="Times New Roman"/>
          <w:sz w:val="24"/>
          <w:szCs w:val="24"/>
        </w:rPr>
        <w:t>Павел Косенко вскользь признался, что на днях у них в «Жазушы» выступал с докладом цензор Садыков и опять помянул меня, дескать,  не учел он наших замечаний при издании книги в Москве, в результате всесоюзная пресса его раскритиковала. Наш комитет оказался на высоте, а вот всесоюзный пошел на поводу у издательства и из</w:t>
        <w:softHyphen/>
        <w:t xml:space="preserve">дал вредную книжку. Никто, разумеется, не возразил Садыкову. 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ой раз Павел так же вскользь вспомнил заключение ЦК КПСС по книжке Владимирова. И там опять нелестно отзывались о моей персоне, что не следует в одну обойму ставить Ауэзова и Щ-на. Подобные вещи Павел выдает мне всегда с усмешкой, вроде: раз уж ты этого добиваешься, то твои старания не остаются незамеченными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ьянке позвонил Коля Попов,  Максимович из комитета по печати ему признался: «Я за  Щ-ным буду следить и следить. Он у меня не пройдет!» Прямо как гвардеец-панфиловец.</w:t>
      </w:r>
    </w:p>
    <w:p>
      <w:pPr>
        <w:pStyle w:val="FR4"/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11 декабря, пятница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шла верстка в «Просторе» – «Другие зори», роман. В январской книжке идет глава «Семь дней в сентябре» и любимое мое «Полнолуние». Справедливость на свете есть!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1 декабря, понедельник. </w:t>
      </w:r>
      <w:r>
        <w:rPr>
          <w:rFonts w:cs="Times New Roman" w:ascii="Times New Roman" w:hAnsi="Times New Roman"/>
          <w:sz w:val="24"/>
          <w:szCs w:val="24"/>
        </w:rPr>
        <w:t>Тревожно в мире, неспокойно. В Испании судят басков, в Америке – Анжелу Дэвис, негритянку, коммунистку, у нас в Ленинграде идет про</w:t>
        <w:softHyphen/>
        <w:t>цесс над 11-ю евреями, за попытку угнать самолет летом этого года. А 17 декабря в Польше на всем Балтийском побережье забастовали ра</w:t>
        <w:softHyphen/>
        <w:t>бочие в связи с повышением цен. Сегодня объявлено об отставке Гомулки и новом составе польского ЦК. Если в Чехословакии мятеж зрел посте</w:t>
        <w:softHyphen/>
        <w:t>пенно и готовился с участием интеллигенции, то в Польше вспыхнуло сразу и главное действующее лицо – рабочие. Новый секретарь Эдвард Герек, якобы, был решительно против повышения цен и возражал Гомулке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 редакции  балденье. «Из открытых окон школы доносился шум классовой борьбы». 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24 декабря, четверг.</w:t>
      </w:r>
      <w:r>
        <w:rPr>
          <w:rFonts w:cs="Times New Roman" w:ascii="Times New Roman" w:hAnsi="Times New Roman"/>
          <w:sz w:val="24"/>
          <w:szCs w:val="24"/>
        </w:rPr>
        <w:t xml:space="preserve"> Пишу «Крест». Перепечатываю поблекшие страницы дневника ТВАШс/б. Читаю старые дневники. До 45 года наивно, пустовато, но терпимо. Но потом нервозность, издерганность, глупость на глупости и подруги, одна, другая, третья. </w:t>
      </w:r>
    </w:p>
    <w:p>
      <w:pPr>
        <w:pStyle w:val="FR3"/>
        <w:ind w:firstLine="567"/>
        <w:jc w:val="both"/>
        <w:rPr/>
      </w:pPr>
      <w:r>
        <w:rPr>
          <w:b w:val="false"/>
          <w:i/>
          <w:sz w:val="24"/>
          <w:szCs w:val="24"/>
        </w:rPr>
        <w:t>27 декабря, воскресенье.</w:t>
      </w:r>
      <w:r>
        <w:rPr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</w:rPr>
        <w:t>Хорошо работал. К Новому году хочу закончить 3-ю тетрадку. Перед Новым годом, как всегда, детское волнение. Хочется избавиться от старого и ненужного. Читаю «Острова в океане» Хемингуэя. ( «Иностранная лит-ра»  11-12). Художник Томас Хадсон живет на острове один. Погибли два сына в автомобильной катастрофе. И он старается забыть о них, ищет отвлечения в своей работе. Для него художник – превыше всех званий в жизни. Хороши женщины! Либо я забыл его прежних женщин, либо он, постарев, стал относиться к ним с обожанием. Старая проститутка, плачущая в баре, просто изумительна,</w:t>
      </w:r>
    </w:p>
    <w:p>
      <w:pPr>
        <w:pStyle w:val="Normal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0 декабря, среда. </w:t>
      </w:r>
      <w:r>
        <w:rPr>
          <w:rFonts w:cs="Times New Roman" w:ascii="Times New Roman" w:hAnsi="Times New Roman"/>
          <w:sz w:val="24"/>
          <w:szCs w:val="24"/>
        </w:rPr>
        <w:t xml:space="preserve"> Новогодний обед в СП вместе с литфондом и охраной авторс</w:t>
        <w:softHyphen/>
        <w:t>ких прав.  Олжас произнес тост об экономии бумаги. «Чтобы в Новом году писатели тратили бумагу на стихи и на романы, но не на доносы, как это было в семидесятом. Со мной же пьет, а потом пишет на меня донос!» Гафу Каирбеков потребовал от тамады порядка. Джубан ска</w:t>
        <w:softHyphen/>
        <w:t xml:space="preserve">зал: «Я поддерживаю такой тост обеими руками».  Олжаса не пустили в Америку вместе с Вознесенским и Евтушенко, но доносы здесь  ни при чем. Они собирались ехать по Америке с чтением своих стихов. И при каждой встрече на них обрушивались бы вопросы о Солженицыне, о притеснении евреев и т.д.  Накаленная  обстановка в, мире не позволила бы им петь свою лиру, и Олжасу пришлось бы там выкручиваться, а опыта нет. Кстати, Олжаса  приняли в партию, а до этого дважды отказывали – по доносам. 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бедом Косенко ко мне: «Когда ты думаешь в Москву перебираться?» Сказал, что не думаю. «В том, что ты станешь известным, я не сомневаюсь, – продолжал Павел. – Но перебираться в Москву – большой риск, пропадут впустую несколько лет». 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совсем не в этом. Если раньше Москва издавала книгу, запре</w:t>
        <w:softHyphen/>
        <w:t>щенную здесь, то делались выводы об уровне тех, кто ее запрещал. Теперь иначе. Здешний цензор и Комитет по печа</w:t>
        <w:softHyphen/>
        <w:t>ти Казахстана запретили мою книгу, а когда она вышла в Москве, они, защищая свое реноме, оплевали и книгу, и автора уже с помощью Москвы. Уравнялись в своих подходах.</w:t>
      </w:r>
    </w:p>
    <w:p>
      <w:pPr>
        <w:pStyle w:val="FR4"/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31 декабря, четверг.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ышел на работу Шухов после  глазного института. Ему категорически запретили пить, и он по-детски со мной советуется: а может быть, можно грамм сто коньяку? Потом насчет романа: «Говорят, вас так причесали,  что ничего не оставили?»  Потерплю, раз уж время такое. «Лишь бы вы сами не имели претензии к журналу». Бог ты мой, да пусть только выйдет! 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день балдели в редакции. Морис с Олжасом драконили этимологию. «Болван» по мнению Мориса, идет от «пехлеван» – «царь»  на фарси. Олжас оглушительно ржет. «От – «бай-вань!» – кричит он. – По китайски – «царь!»  А в старину все вожди были физически сильными. Посте</w:t>
        <w:softHyphen/>
        <w:t>пенно силачей стали называть бай-ванями, а у тюрков нет «б» и поя</w:t>
        <w:softHyphen/>
        <w:t>вились «палуаны». От болвана перешли к «дураку», близко. Олжас: «Немец – от немого, а дурак – от турка. Не понимаешь по-русски, значит турок, турак, дурак». Морис от смеха стал фиолетовым, закатился. «Дурной глаз был у славян еще тогда, когда они не ходили на турка. Дурак – от фарси, «дур» – это золото!» Тут уже все присутствующие ложатся на столы. «Записать бы вас на магнитофон!» Олжас: «Не волнуйся, старик, кому надо, тот записывает». Его не ос</w:t>
        <w:softHyphen/>
        <w:t>тавляет мысль о слежке, (как и меня, впрочем, да что толку – каждый мелет, что на ум взбредет. Даем КГБ  возможность расширить свой кругозор)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хов уехал, расстроившись, что нельзя пить, а мы ввалились в его кабинет,  открыли банку растворимого кофе, откупорили  бутылку «Плиски»,  и  проводили старый 1970-й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й он был или плохой? Если в «Советс</w:t>
        <w:softHyphen/>
        <w:t>ком писателе» вышла моя книга, то, безусловно, хороший. Если же после этой книги меня еще теснее обложили здесь, то? Но  когда меня не обкладывали?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забываю, как хоронили ма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 9 7 1 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/>
      </w:pPr>
      <w:r>
        <w:rPr>
          <w:i/>
          <w:sz w:val="24"/>
          <w:szCs w:val="24"/>
        </w:rPr>
        <w:t>5 января, вторник.</w:t>
      </w:r>
      <w:r>
        <w:rPr>
          <w:sz w:val="24"/>
          <w:szCs w:val="24"/>
        </w:rPr>
        <w:t xml:space="preserve"> Владислав Владимиров, мой заступник не однократный, назначен по</w:t>
        <w:softHyphen/>
        <w:t xml:space="preserve">мощником Кунаева  – за дело!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аникулы, Андрей каждый день на катке, требует коньки «Канада-экстра», как у хоккеистов. Галка почти каждый день в театре. Летят рубл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 хоть какая-то связь у моих потомков с интересами обще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аяк» подробно о встрече Кассиуса Клея с Джо Фрезером. Бой столетия. Билет возле ринга – 150 долларов. Боксеры получат по  2,5 млн.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12 января, вторник. </w:t>
      </w:r>
      <w:r>
        <w:rPr>
          <w:sz w:val="24"/>
          <w:szCs w:val="24"/>
        </w:rPr>
        <w:t>Верстку «Других зорь» затребовали в ЦК, к Елеукенову. По настоянию цензора Садыкова. «Мы разрешаем, но Щ-хин трудный автор. На вся</w:t>
        <w:softHyphen/>
        <w:t xml:space="preserve">кий случай!»   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Из «Жазушы»  дали  рукопись моего  романа на рецензию Олегу Мацкевичу (нашли, кому дать). В «Казправде» он устроил громкую читку и заявил,  что  Шухов не читает того, что печатает.</w:t>
      </w:r>
    </w:p>
    <w:p>
      <w:pPr>
        <w:pStyle w:val="Heading1"/>
        <w:ind w:firstLine="567"/>
        <w:jc w:val="both"/>
        <w:rPr/>
      </w:pPr>
      <w:r>
        <w:rPr>
          <w:b w:val="false"/>
          <w:i/>
          <w:sz w:val="24"/>
          <w:szCs w:val="24"/>
        </w:rPr>
        <w:t xml:space="preserve">МОСКВА 26 января, вторник. </w:t>
      </w:r>
      <w:r>
        <w:rPr>
          <w:b w:val="false"/>
          <w:sz w:val="24"/>
          <w:szCs w:val="24"/>
        </w:rPr>
        <w:t>Взял такси и к Домбровскому. Тишина в квартире. У Клары день рождения, я преподнес ей три больших алма-атинских апорта. «Нюхайте! Дары родной земли!» Она искренне обрадовалас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Домбровским, как всегда, о литературе, о политике. В настоящих условиях  может ли печататься настоящий, большой писатель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может! – убежденно ответил он. Ходи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имо меня по комнат</w:t>
        <w:softHyphen/>
        <w:t>ке, ерошил волосы, рубашка не заправлена, штаны падаю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 «Белый пароход» Айтматов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то дей</w:t>
        <w:softHyphen/>
        <w:t>ствительно вещь, – ответил он без паузы. – Все акценты на месте. Это – вещь! Я, между прочим, не ожидал от нег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 же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к и 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Юрий Осипович,  можно ли написать роман с расчетом на разный уровень читателей. Ведь любое жизненное явление, событие, поступок, буквально любое! – разными людьми трактуется  по-разному. Один читатель считает моего героя за подлинного героя, другой – за подонка. Возникает спор. Выясняются позиции уже безотносительно к роману. И в этом  – роль кни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есты уже не популярны, – отрезал 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о художественный образ ведь тоже своего рода тес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части – да... – Домбр сказал неуверенно, он об этом не думал. – Но авторская позиция, все-таки, должна быть четк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признался, что нечто подобное попытался сделать в своем новом романе. Спросил, о чем будет  третья часть его «Факульте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ыбин выходит из лагеря, и ему говорят: Ежова сняли и аресто</w:t>
        <w:softHyphen/>
        <w:t>вали. Теперь, слава богу, все будет хорошо, у нас будет Б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казал с усмешкой, в надежде поразить меня анекдотом. Легкомысленно, на публику. А может быть, и нет. В значитель</w:t>
        <w:softHyphen/>
        <w:t>ной вещи нередко заложен простой анекдот, вроде это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 что у тебя с «Литгазетой»? Кому ты там насолил? – спросил 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– </w:t>
      </w:r>
      <w:r>
        <w:rPr>
          <w:sz w:val="24"/>
          <w:szCs w:val="24"/>
        </w:rPr>
        <w:t>Не знаю. Да и какое это имеет значени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*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льчик-первоклассник едет в троллейбусе с мамой и всхлипывает. В портфеле у него тетрадь девочки, с  ней он сидит за партой. Он нечаянно сменил тетрадку ее на свою, теперь обнаружил это и плачет: «Она домой, придет, возьмет, а тетрадка чужая, ей учительница двойку поставит…» Молодая мать смущенно успокаивает, другие слышат: «Завтра ты придешь в школу и все объяснишь». – «Нет, нет, пойдем сейчас к учительнице!» – «Она уже ушла домой» – «А мы адрес узнаем, пое</w:t>
        <w:softHyphen/>
        <w:t>дем к ней домой и предупредим…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уке у него надкусанный пирожок, есть он н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жет, всхлипыва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ловеком будет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же, но как ему будет трудно!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9 марта, вторник. </w:t>
      </w:r>
      <w:r>
        <w:rPr>
          <w:sz w:val="24"/>
          <w:szCs w:val="24"/>
        </w:rPr>
        <w:t>Люда Клод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 «Скорой помощи» прочитала роман, позвонила: «Почему 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ас та</w:t>
        <w:softHyphen/>
        <w:t>кие грустные концы?.. Мне жалко вашего Белова...». М. Коротовский из Комитета в целом одобрил роман с некоторыми замечаниями. Беседовали втроем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н, Максимович и Мамажано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етр Якушев: «Злопыхатели говорят, что у тебя в романе много секса, я сам не читал...» Но почему злопыхатели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зат сказал библиотекарше Люсе срочно найти ему 2-й номер «Простора». «Там есть голые женщины!»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17 марта, среда.</w:t>
      </w:r>
      <w:r>
        <w:rPr>
          <w:sz w:val="24"/>
          <w:szCs w:val="24"/>
        </w:rPr>
        <w:t xml:space="preserve"> Письмо из Калинина, от Тани Шрам, 19 лет, как и Даше, учится заочно на журфаке МГУ, очень теплое письмо /архив/.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sz w:val="24"/>
          <w:szCs w:val="24"/>
        </w:rPr>
        <w:t>Авторша из Ташкента (печатала у нас статью об Ахматовой), прие</w:t>
        <w:softHyphen/>
        <w:t>хала на три дня в Алма-Ату. Говорит мне: «Ваш роман зачитали, я не могу свои экзем</w:t>
        <w:softHyphen/>
        <w:t>пляры «Простора» у друзей вырвать!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Рудного позвонила Юлия Сем-на Климович. Роман рвут. «Набросились как собаки на кость. Спорят. Видимо, вам придется писать объяснение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 ЦК указание – задержать печатание  романа Ильяса «Заговоренный меч», про объединение казахских племен в ХV веке. Срочно заменяем, чем попало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22 марта, понедельник.</w:t>
      </w:r>
      <w:r>
        <w:rPr>
          <w:sz w:val="24"/>
          <w:szCs w:val="24"/>
        </w:rPr>
        <w:t xml:space="preserve"> Сразу 3 письма по «Зорям» – от Домбровского, от Матюшовой,  библиографа из Рудного, и от Калякиной,  зав. научно-технической библиотекой в Рудном. Журнал нарасхват. Надо ехать ту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вежим следам, послушать, что говоря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мбр очень хорошо о Белове и Даше. Шеремета, по его мнению, я совсем не сделал. «К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н? Иван или Гогочка?» Рудный приплел, как палочку-выручалочку. </w:t>
      </w:r>
    </w:p>
    <w:p>
      <w:pPr>
        <w:pStyle w:val="TextBodyIndent"/>
        <w:rPr/>
      </w:pPr>
      <w:r>
        <w:rPr>
          <w:i/>
          <w:sz w:val="24"/>
          <w:szCs w:val="24"/>
        </w:rPr>
        <w:t>1 апреля, четверг.</w:t>
      </w:r>
      <w:r>
        <w:rPr>
          <w:sz w:val="24"/>
          <w:szCs w:val="24"/>
        </w:rPr>
        <w:t xml:space="preserve">  Мне 44 года, но ощущение, будто я застрял где-то около. Весь день в типографии ЦК практикум по советской литературе – выдирали из «Простора» № З страницы со стихами А. Вознесенского «Читая Махамбета». По указанию из Ц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0 000 экземпляров, а нас 14 человек. Спи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олит.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Рвач передовик»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апреля. </w:t>
      </w:r>
      <w:r>
        <w:rPr>
          <w:sz w:val="24"/>
          <w:szCs w:val="24"/>
        </w:rPr>
        <w:t>Письмо Тани Шрам о встрече в Москве. Она родилась, когда я был в Соре. Очень волнует. Ищет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иблиотеке мои книги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«Кто счастлив, тот и прав!» Взял путевку в Дубулты, в дом творчества.  </w:t>
      </w:r>
    </w:p>
    <w:p>
      <w:pPr>
        <w:pStyle w:val="TextBodyInden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калковский вернул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 Шевченко на Мангышлаке. Там его спра</w:t>
        <w:softHyphen/>
        <w:t>шивали о «Зорях», а он еще не проче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ухову позвонил Мацкевич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 «Казахстанской правды»: поступают резко отри</w:t>
        <w:softHyphen/>
        <w:t>цательные отзывы на роман Щ-на. Старик обеспокоен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цкевич предложил мне посмотреть отзывы. «Казправда» только что переехала в новый высотный дом напротив базара. Тесные клетушки. Дал он мне письмо пенсионера из Алма-Аты: «Меняю мужа на валенки». Неужели в Рудном такие женщины? Неужели автор считает, что советская женщина способна сменить мужа на валенки? Или у нас валенок в стране нету?» Нарочно не сочинишь. Письмо на машинке И. Барсукова, бывшего редактора «Рудненского рабочего», мелочное письмо и злобное. «В управлении недоволь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маном, ме</w:t>
        <w:softHyphen/>
        <w:t>шает работать». Кому?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9 апреля, пятница.</w:t>
      </w:r>
      <w:r>
        <w:rPr>
          <w:sz w:val="24"/>
          <w:szCs w:val="24"/>
        </w:rPr>
        <w:t xml:space="preserve"> Черный день, можно сказать.  Утром взял билет до Кустаная, рейс 340, вылет в 13 Москвы. Пошел в редакцию, а там по секрету:. «Только что звонил Шухову секретарь парткома комби</w:t>
        <w:softHyphen/>
        <w:t>ната. Они получили твою телеграмму и говорят, чтобы ты не приезжал. Будет много шума, а партком не может подключиться к обсуждению – заняты подготовкой к выборам. Лучше провести конференцию летом, тогда и партком сможет принять участие. Товарищ к роману относится доброжелательно. Затем второй звонок – уже секретарь Кустанайского обкома Басов: не желателен приезд! Автор в романе больше себя пока</w:t>
        <w:softHyphen/>
        <w:t xml:space="preserve">зал, а Рудный не показа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акие дела – Рудный, любовь моя, просит, чтобы я и на гла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е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казывался. Придется сдать биле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едакцию зашел Олжас.  Принес письмо из Ленинграда, газета журфака ЛГУ прислала ему анкету, где в числе прочих вопрос: «Как вы относитесь к роману «Друг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ори»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у и ка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ты относишься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пишу, – ответил Олжас, затем сказал, что прочел с интересом, не понравился только самый конец, слишк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обовой, обнаженный разговор с Климовичем. Интересней было бы дать намеком, чтобы Белов лишь почувствовал свой крах, без прямого объяснения с этим парн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шел Мироглов, редактор хрони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«Казахфильме». «Из Рудно</w:t>
        <w:softHyphen/>
        <w:t>го приехал наш собкор, говорит: шум вокруг вашего романа! Одна групп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, другая против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акой реакции ещ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было ни на одну из моих штук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12 апреля, понедельник. </w:t>
      </w:r>
      <w:r>
        <w:rPr>
          <w:sz w:val="24"/>
          <w:szCs w:val="24"/>
        </w:rPr>
        <w:t xml:space="preserve">Сразу три письма из Рудного, все коллективные, на один манер написанные и с одним требованием: запретить издание романа отдельной книго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Считаем, что роман Щ-на подобно произведению Солженицына, написан черными красками… Вреден роман бездоказательными, огуль</w:t>
        <w:softHyphen/>
        <w:t>ными выпадами, ставящими под сомнение обоснованность решений партии и правительства… Мы возмущены непозволительным смешением действи</w:t>
        <w:softHyphen/>
        <w:t>тельности и фантазии автора… Роман «Другие зори» не принесет пользы, а может нанести вред коллективу комбинат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д письмами солидные подписи – начальник Соколовского рудоуправле</w:t>
        <w:softHyphen/>
        <w:t>ния, инженеры, знатные экскаваторщики. Герой Соцтруда Петров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13 апреля, вторник.</w:t>
      </w:r>
      <w:r>
        <w:rPr>
          <w:sz w:val="24"/>
          <w:szCs w:val="24"/>
        </w:rPr>
        <w:t xml:space="preserve"> Рецен</w:t>
        <w:softHyphen/>
        <w:t>зия в «Рудненском рабочем»: «Он едет за тридевя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 не искать героическое в жизни нашего города, не понять душу его созидателей, а просто на новом месте ковыряться в душе своей».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звонил Владимиров, помощник Кунаева.  Пришла коллективная жалоба. Сандригайло требует запретить роман. «Удивительный человек! Отличный произ</w:t>
        <w:softHyphen/>
        <w:t>водственник – и не понимает элементарных вещей.  Представляю, как вам должно быть досадно, вы его интеллектуалом изобразили, пишете, как он  с  Горьким  встречался, а он… Через полчаса у шефа будет решать</w:t>
        <w:softHyphen/>
        <w:t>ся судьба романа.  Многие  против, а за вас в какой-то мере Устинов да ваш покорный слуга…  Я порадовался, когда прочел: нако</w:t>
        <w:softHyphen/>
        <w:t>нец-то и наши писатели берутся за рабочую тему. Видимо, надо было последовать примеру классиков: в городе Эн, или как у Мухтара Ауэзова: в городе Ж…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волновался. Всякий раз вот так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 огня да в полымя. Массаж коронарных сосудов. В который раз уже ЦК защищает или пытается защитить меня от быдла!  При Джандильдине, после звонка Панферова. Шманов – от Макеева. От онкологов и Джарылгапова. От последствий разноса в ЛГ. От ветеранов Рудного. И наверняка  еще от многих, мне неведомых кляуз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...Прошло минут сорок, Владимиров зачитал мне резолюцию: роман о пути писателя к рабочему классу. О нравственной ответственности каждого перед своим временем. В образе Шеремета развенчивается мещанство. Нельзя смешивать точку зрения автора с точкой зрения отрицательного персонажа. Позиция автора совершенно ясна. Он создал живой интересный образ директора комбината, ветерана нашей индустрии, человека сложного, умного, порой противоречивого, но горячо преданного своему делу. Позиция автора – в разговоре в парткоме и с другими рабочими Рудного. Желательна конференция в Рудном с участием автора, которая может оказаться по</w:t>
        <w:softHyphen/>
        <w:t>лезной, как для автора, так и для читате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лодец Владимиров! Не зря ты рыжий!</w:t>
      </w:r>
    </w:p>
    <w:p>
      <w:pPr>
        <w:pStyle w:val="TextBodyIndent"/>
        <w:rPr/>
      </w:pPr>
      <w:r>
        <w:rPr>
          <w:i/>
          <w:sz w:val="24"/>
          <w:szCs w:val="24"/>
        </w:rPr>
        <w:t xml:space="preserve">15 апреля, четверг. </w:t>
      </w:r>
      <w:r>
        <w:rPr>
          <w:sz w:val="24"/>
          <w:szCs w:val="24"/>
        </w:rPr>
        <w:t>Приехал Юрий Плотников из Семипалатинска, тамошний консультант СПК. «Ваш роман читают с восторгом! Очень верно сказано: о рабочем классе можно писать с позиций критического реализма или коммерчес</w:t>
        <w:softHyphen/>
        <w:t xml:space="preserve">кого романтизма!»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мощник Вартаняна, первого зама Председателя Совмина КазССР, позвонил Шухову с просьбой д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й роман для Вартаняна. Он был прежде директором Лениногорского полиметаллического комбината, тоже Герой Соцтруда, по слухам, толковый мужи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ва часа сидел на президиуме СПК, обсуждали предстоящий съезд и юбилей Абая. Анвар сказал, что на </w:t>
      </w:r>
      <w:r>
        <w:rPr>
          <w:sz w:val="24"/>
          <w:szCs w:val="24"/>
          <w:lang w:val="en-US"/>
        </w:rPr>
        <w:t>XXIV</w:t>
      </w:r>
      <w:r>
        <w:rPr>
          <w:sz w:val="24"/>
          <w:szCs w:val="24"/>
        </w:rPr>
        <w:t xml:space="preserve"> съезде партии очень большое внимание уделялось Казахстану. «Это единственная республика, которая дает пользу государству»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17 апреля, суббота. </w:t>
      </w:r>
      <w:r>
        <w:rPr>
          <w:sz w:val="24"/>
          <w:szCs w:val="24"/>
        </w:rPr>
        <w:t>Роман затребовал Ниязбеков – Председатель президиума Верховного Совета Каз. ССР. Ростислав: «А вдруг  твой Бочков прав и комбинат строили неправильно?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сесоюзный Ленинский субботник. Измалков – хорошо о роман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озголиной заказали писать о романе только отрицательно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звонил Иван Калашников, жаловался на судьбу, просил, как члена правления Литфонда, помочь ему получить деньги за путевку. Один час сорок минут я держал трубку, слушал его, изнемогая и поражаясь своему ослиному терпению! А Калашников: «Меня никто не желает слушать, бросают трубку, а я уже ослеп, печатаю на ощупь…» Посадил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го П. Кузнецов, Ритман-Фетисов и Митрофан Сильченко, «Где они? Подохли! А я живу!» Но как он живет? Парализованный, уже не передвигается, слепнет, тиранит все инстанции, чтоб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его печатали, –  и живет тем, что они-то подохли, а он…                        </w:t>
      </w:r>
    </w:p>
    <w:p>
      <w:pPr>
        <w:pStyle w:val="Heading2"/>
        <w:ind w:firstLine="567"/>
        <w:rPr/>
      </w:pPr>
      <w:r>
        <w:rPr>
          <w:i/>
          <w:sz w:val="24"/>
          <w:szCs w:val="24"/>
        </w:rPr>
        <w:t xml:space="preserve">19 апреля, понедельник. </w:t>
      </w:r>
      <w:r>
        <w:rPr>
          <w:sz w:val="24"/>
          <w:szCs w:val="24"/>
        </w:rPr>
        <w:t>Роман затребовал Ашимов, председатель Совета министров республики. Его помощник Ростиславу: «Что там Щеголихин написал,  все руководство всполошилось?»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пасный интерес к роману! Они – люди весьма занятые, читают только газеты и специальную литературу, для художественной у них нет времени, и потому представления о том, что можно писателю и чего нельзя, у них устаревшее, со времен молодости, когда было время читать книги. Наверняка, многое в романе их покоробит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21 апреля, среда. </w:t>
      </w:r>
      <w:r>
        <w:rPr>
          <w:sz w:val="24"/>
          <w:szCs w:val="24"/>
        </w:rPr>
        <w:t>Цензор Затыльникова, жена Мацкевича, затребовала рукопись романа из «Жазушы».  Муж наверняка посоветовал ей своевременно заруби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оман, чтобы потом не отвечать. </w:t>
      </w:r>
    </w:p>
    <w:p>
      <w:pPr>
        <w:pStyle w:val="TextBodyIndent"/>
        <w:rPr/>
      </w:pPr>
      <w:r>
        <w:rPr>
          <w:sz w:val="24"/>
          <w:szCs w:val="24"/>
        </w:rPr>
        <w:t xml:space="preserve">Корнев прислал письмо – баню ССГОКа называют теперь Сандуновскими банями. (В романе Сандригайло  – Сандунов).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письма по роману и кляузы из «Казахстанской  правды» затребовали в ЦК, Плотникову, заведующему отделом пропаган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ухов н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ует ехать в отпуск – зарежут книгу. Не очень жалею, выбросили из издательского варианта все живое. В Литфонде получил путевку в Дом творчества, в Дубулты, взял билет и мысли об одном – поскорее улететь подальше.                                           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МОСКВА, 24 апреля. </w:t>
      </w:r>
      <w:r>
        <w:rPr>
          <w:sz w:val="24"/>
          <w:szCs w:val="24"/>
        </w:rPr>
        <w:t>В 5 вечера встретились с Таней Шрам на пр. Маркса у входа на факультет журналистики. 19 лет, узнала меня сразу. Пошли по пр. Калинина, зашли в «Арбат». Концерт, поп-варьете. Милые соседи, симпатичная грузинка Наталь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авловн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ренер по плаванию, хвалила Прибалтику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Таня печатается в «Калининской правде». С двумя подружками  сочинили песню про Шеремета, он им нравится больше Белова. «Я знаю ваши письма наизусть…» «Другие зори» хорошо идут в провинции, А в столице?.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Юные, Таня с подругами увлечены Дашей и Шереметом. Старики, Герасимов и Домбровский, – Дашей и Беловым.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 чем увлечены Сандригайло и экскаваторщики?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аня собирает всё, ч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вязано с Алма-Атой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значки, открытки, получает «Простор» по подписке.</w:t>
      </w:r>
      <w:r>
        <w:rPr>
          <w:b/>
          <w:sz w:val="24"/>
          <w:szCs w:val="24"/>
        </w:rPr>
        <w:t xml:space="preserve"> О</w:t>
      </w:r>
      <w:r>
        <w:rPr>
          <w:sz w:val="24"/>
          <w:szCs w:val="24"/>
        </w:rPr>
        <w:t>на будет хорошей журна</w:t>
        <w:softHyphen/>
        <w:t xml:space="preserve">листкой –  тяга к людям.                </w:t>
      </w:r>
    </w:p>
    <w:p>
      <w:pPr>
        <w:pStyle w:val="TextBodyIndent"/>
        <w:rPr/>
      </w:pPr>
      <w:r>
        <w:rPr>
          <w:sz w:val="24"/>
          <w:szCs w:val="24"/>
        </w:rPr>
        <w:t>Взял бил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о Риги. На такси на Рижский вокзал, подсела девица на Преображенку, я впервые увидел уголок старой Москвы и старое название «Улица Девятая рота». На вокзале думал увидеть Прибалтику, а увидел провинциальную Россию. Тетки и парни брали билеты на Ржев, Волоколамск, Великие Луки, и на скамейках томились российские пассажиры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Юрмала, Дубулты, Дом творчества,  29 апреля, четверг.</w:t>
      </w:r>
      <w:r>
        <w:rPr>
          <w:sz w:val="24"/>
          <w:szCs w:val="24"/>
        </w:rPr>
        <w:t xml:space="preserve"> Мягкий вагон, соседи: молодой инженертлатыш и девица, медсестра на «скорой» в Риге. «Позвоните по 03 перв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я, если я буду свободна, покаж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ам Ригу». Латыш говорил о русских в Риге, будто желая подчеркнуть, что латыши – не националисты: Андреевский порт, церковь Петра, баскетболистка из ТТТ Ульяна Семенова. Советовал, как найти «Черный бальзам»: «Пойдете по улице Суворова, от вокзала сразу направо, там отель «Виктория» и ресторан 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глом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 гардеробщицы тихонько спросите, она вам принесет бутылку за 5 рэ». Бальзам не в бутылках, а в специальном сосуде из глины. «Он должен дышать. Содержит семьдесят трав. Рецепт  в секрете...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тром солнце, сед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морозь, седая зелень, розовые тона. Ван-Гог. Хутора. Безлюдье. Пустой асфальт. И поразительная чистота, опрятность!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30 апреля, пятница.</w:t>
      </w:r>
      <w:r>
        <w:rPr>
          <w:sz w:val="24"/>
          <w:szCs w:val="24"/>
        </w:rPr>
        <w:t xml:space="preserve"> Дом творчества – самое высокое здание в Дубултах, сразу возле остановки электрички,  она здесь идет, как трамвай  – медленно и с частыми остановками. Изумительный, номер! В таких я еще н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живал – большая комната, туалет с душем и биде, струя до потолка. Тишина удивительная. Сосны, с балкона видно море с одной стороны и река Лиелупе с другой. Бесспорно, это лучш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м творчества. (Паустовский здесь хорошо писал, а мне совсем не хочется!)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ечером бродил по Дубултам. Удивительно безлюдно, будто вымерло побережье. Прохладно, пришлось влезть в нейлоновую куртк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мики разные, но заметно влияние готики, запад</w:t>
        <w:softHyphen/>
        <w:t xml:space="preserve">ной архитектуры. Музей в старой церкви, купол без шейки, как винная бутылка. Дачные постройки тяжелы, громоздки, приземлены. Милая русская церквушка, судя по дворику, действующая. Среди берез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стене милиции типографские листы – разыскиваются преступники: злостный алиментщик, рецидивист и юноша 17 л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Киева,  ушел из дому и не вернулся. И сразу боль: как там Андрей? Днем был в Риге, купил ему и Вете по тельняшке для туристских походов, для Иссык-Ку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десь в моде дерево. Вход в салоны и в магазины в Ри</w:t>
        <w:softHyphen/>
        <w:t>ге и в Юрмале - будто в амбар. Деревянные ворота с чугунным кольцом, по типу крестьянских. Голое, некрашеное дерево. На улицах Риги  старинные фонар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ваные или отлитые, выкрашенные черной краской. В Доме творчества бетонные ступени облицованы деревом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Комендант Рижского гарнизона полковник И. Фарафон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чем приехал? Только дураки спокойны, надеясь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то они – умные. А умные неспокойны, подозревая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то они – дураки.                            |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тянуть струну своей жизни так, чтобы 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ибо лопнула, либо зазвенела для всех, запела. «Другие зори» натянули нервы, тебе еще мало?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4 мая, вторник. </w:t>
      </w:r>
      <w:r>
        <w:rPr>
          <w:sz w:val="24"/>
          <w:szCs w:val="24"/>
        </w:rPr>
        <w:t xml:space="preserve">Поздно, ночь. Только что вернулся с побережья. Темнота на берегу, волны ухают, ветер, жутковато. Эмма Коган, соседка по столу, попросила меня проводить ее до телефона-автомата в Майори, а потом изъявила желание прогуляться возле моря. Сам бы я до этого не додумался, а прогулка хороша. Э.К. – старший редактор Центрального ТВ, ведет передачи о деятелях искусства из национальных республик. Много ездят, по Кавказу, по Прибалтике, то есть там, где есть хорошие актеры, композиторы и пр. Хорошо знает театр в Паневежисе, восхищена романом Лилли Промет, литовской литературой,  Таллиным.    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8 мая. </w:t>
      </w:r>
      <w:r>
        <w:rPr>
          <w:sz w:val="24"/>
          <w:szCs w:val="24"/>
        </w:rPr>
        <w:t xml:space="preserve">В «Советской Латвии» Указы о награждении орденами и медалями. Подавляющее большинство – русские имена и фамилии. В Казахстане пока (или уже) наоборо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Домской площади в Риге крохотные, но широко известные кафе «13 стульев» и «Вей, ветерок», где сорок стульев с высокими спинка</w:t>
        <w:softHyphen/>
        <w:t>ми, каждый стол высоко отгорожен от другого, как отдельное купе. На окнах живописно драная мешковина, еле-еле светят красочные фонари под потолком (меню еле видно), на столе свечи. Монотонная оригинальность. У вх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лодой швейцар, похожий на аспиранта вуза, выдает билеты по три рубля и направляет по крут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интов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естнице наверх. И в Юрмале всюду молодые швейцары. Названия: «Лидо», «Луна», «Корсо», «Перле», «Аллегро». Неподалеку от ЦРУ – Центрального Рижского универмага – женское кафе, где собираются посудачить только женщи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У меня нет четкой позиции, потому что все в мире относительно, Стихийный релятивист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МОСКВА, 11 мая, вторник. </w:t>
      </w:r>
      <w:r>
        <w:rPr>
          <w:sz w:val="24"/>
          <w:szCs w:val="24"/>
        </w:rPr>
        <w:t>Вчера проводили меня до ворот мои застольники – Эмма Коган и Наум Моисеевич Рейнов, доктор, физик из Ленинграда. За обедом вернул Эмме 7 рублей, она платила в кабачке «Вей, ветерок». (У меня было только 25 р., а у швейцара не оказалось сдачи). Рейнов преувеличенно внимательно проследил за этой процеду</w:t>
        <w:softHyphen/>
        <w:t>рой и сказал: «Я хочу знать, сколько она берет». Он без всякого стариковства, без всякой отрешенности, а – 7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. Хохмические крайности по ходу разговора. «Чтобы узнать вкус, надо попробовать. И еду, и женщину». Участлив, охотно поддерживает разговор, не любит молчать, как я, по-молодому внимателен, предупредителен. Дал мне два рекомендательных письма к академикам-физикам в Алма-Ате. Я его не просил, он сам решил представить меня своим коллегам. Не знаю, зач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сня по радио: «Мертвым страшно за живых... Слишком память у людей коротка»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20 мая, четверг. </w:t>
      </w:r>
      <w:r>
        <w:rPr>
          <w:sz w:val="24"/>
          <w:szCs w:val="24"/>
        </w:rPr>
        <w:t>Получил, наконец, письмо от Веты с рецензией, напечатанной 11 мая в «Казахстанской правде». Названа в духе 40-х годов: «Кому светят «Другие зори»?  Коллективное письмо за подписью известных экскаваторщиков, Героев Соцтруда с добавлением «От редакци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чень резким: автор незрелый в идейном отношении, не знает жиз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исатель, я живу вопреки «Казахстанской правде». Разнос за разносом и ни одного доброго слова за 15 лет!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АЛМА--АТА, 22 мая, суббота. </w:t>
      </w:r>
      <w:r>
        <w:rPr>
          <w:sz w:val="24"/>
          <w:szCs w:val="24"/>
        </w:rPr>
        <w:t>У Веты треволнения по работе. Уже замечено, что прижимают нас обычно вместе – в 63-м, когда Макеев устраивал мне разгон, у нее осложнились отношения в институте, и вот теперь. Сауле Баишева, парт</w:t>
        <w:softHyphen/>
        <w:t>орг, сказала по секрету, что Вету намерены прокатить на конкурсе. На ее место подала активная противница Сакена Нугманова, шансы у нее предпочтительней. Сауле советует мне идти к Алимжанову,  он мог бы позвонить Балмуханову. Думаю, что если они решили прокатить, то и Анвар не поможет (да и не станет он мне помогать)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23 мая.</w:t>
      </w:r>
      <w:r>
        <w:rPr>
          <w:sz w:val="24"/>
          <w:szCs w:val="24"/>
        </w:rPr>
        <w:t xml:space="preserve"> В «Просторе» общая картина такова: сначала рецензия произвела определенное впечатление на редакцию. Мацкевич несколько раз звонил Шухову, требуя принять какие-то меры по отношению к Щ-ну, то ли вывести меня из редколлегии, то ли снять с работы. Письмо в «Казахстанской правде» напечатано, якобы с разрешения Кунаева. Комитет по печати после рецензии запретил издавать роман в «Жазушы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годня умерла тетя Нюра,  Ветина тетка, на 74-м году. Вечная труженица, ходила по магазинам, варила-парила-жарила, кормила всю семь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орошо о романе Кривощеков, несколько неожиданно: «Я прочитал рецензии и думаю, неужели Иван докатился до таких обличений, ведь это же безрассудство! А потом прочел,  и оказыв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сем наоборот! Очень интересный роман. Во получился! – Он показал большой палец. – Очень современно, и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лом объеме т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умел отразить очень многое!» Вероятно, он знает мнение Анова, которо</w:t>
        <w:softHyphen/>
        <w:t>му роман понравил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иемной мне кучу писем, новых рецензий и заявлений. Две студентки,  задорное и дерзкое письмо по роману. Хвалят Шеремета и ругают Белова. Письмо на имя Шухова (четвертый или пятый экземпляр) от главного инже</w:t>
        <w:softHyphen/>
        <w:t>нера института МЕХАНОБР из Ленинграда,  опять слова Бочкова – автору. Письмо в три адреса: в «Казахстанскую правду», в ЦК КПК и Шухову от главного инженера Ленинградского института «Промстройпроект»: «Не увидел автор миллионов людей, которые творят чудеса. …И в такой грязной болтовне пользуется священным словом марксизм. …Кровь стынет в жилах! …Это литературный бандитизм! Как можно так злобно клеветать на нашу действительность? ...Скажу словами Шолохова: «Много чести тратить время на таких горе - писателей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, наконец, большое письмо, целое «дело» против Сандригайло, присланное из Рудного горным инженером Соленцовым. Тут и дело главного инженера Граура, и присвое</w:t>
        <w:softHyphen/>
        <w:t>ние директором чужой научной работы с попыткой откупиться, и похвала в адрес автора романа за смелость и неподкупность. Все материалы пе</w:t>
        <w:softHyphen/>
        <w:t>реписаны от руки, вероятно, к машинке его уже не подпускают. Но – коммунист, пишет о разговоре в парткоме и о партийных делах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26 мая, среда. </w:t>
      </w:r>
      <w:r>
        <w:rPr>
          <w:sz w:val="24"/>
          <w:szCs w:val="24"/>
        </w:rPr>
        <w:t>Прибыли москвичи на съезд писателей: Р. Рождественский, Чаковский, Кайсын Кулиев, Домбровский, Кедрина, Голосовская. В докладе Алимжанова о романе  ни слов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олнил  Анвара Шухов, зачитал покаяние перед «Казахстанской правдой» за мой плохой роман Щ-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27 мая.</w:t>
      </w:r>
      <w:r>
        <w:rPr>
          <w:sz w:val="24"/>
          <w:szCs w:val="24"/>
        </w:rPr>
        <w:t xml:space="preserve"> На партийной части опять заварушка. Меня вывели из состава правления, а когда зачитали в составе ревизионной комиссии, Шухов поднялся и заявил, что требует вывести меня оттуда, а включить Ровенского. Зашумели: «По каким мотивам вывести?» Он вышел к трибуне и стал говорить, что редакция  будет  обсуждать роман и делать выводы. Шуму прибавилось, ведь роман напечатан не где-то, а в его журнале. Все рассказывали об этом с гневом и возмущением. За меня выступали Адий Шарипов и</w:t>
      </w:r>
      <w:r>
        <w:rPr>
          <w:b/>
          <w:sz w:val="24"/>
          <w:szCs w:val="24"/>
        </w:rPr>
        <w:t xml:space="preserve"> о</w:t>
      </w:r>
      <w:r>
        <w:rPr>
          <w:sz w:val="24"/>
          <w:szCs w:val="24"/>
        </w:rPr>
        <w:t>чень убедительно  Сайдиль Талжанов, он напомнил Шухову, что в 30-е годы его 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оман хотели посадить, а потом признали. Шумели Юрий Ильяшенко, Хизмет, Куандык, Скалковский, Валентин Смирнов. </w:t>
      </w:r>
    </w:p>
    <w:p>
      <w:pPr>
        <w:pStyle w:val="TextBodyIndent"/>
        <w:rPr/>
      </w:pPr>
      <w:r>
        <w:rPr>
          <w:sz w:val="24"/>
          <w:szCs w:val="24"/>
        </w:rPr>
        <w:t>Хизмет: «Опять русские товарищи показали сво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ицо»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Было уже  темно, разыгралась буря, полетели стекла – и всё из-за романа  «Другие зор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валят писателя или ругают, в че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н или в бесславии – пи</w:t>
        <w:softHyphen/>
        <w:t>сателю должно быть 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это безразлично, есл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н не создал Книгу. А когда он созда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о опять же 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езразлично хвалят или ругают, в чести он или в бесслав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й для меня  всегда трудный месяц – приходится маяться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1 июня, вторник. </w:t>
      </w:r>
      <w:r>
        <w:rPr>
          <w:sz w:val="24"/>
          <w:szCs w:val="24"/>
        </w:rPr>
        <w:t>Домбр прочитал «Крест», зашел в редакцию трезвый, мы прош</w:t>
        <w:softHyphen/>
        <w:t>лись с ним по площади цветов, посидели в тенистой аллее. «Если допишешь концовку, такую, чтобы соответствовала общей тональности, но говорила бы, что ты вернулся к жизни – будет отлично и вполне проходимо. Но даже если концовка повиснет, все равно припиши, она нужна для редакции, Сибирью кончать нельзя. А потом пошли в «Новый мир», я поддержу... Очень хорош проход через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ст, до слез меня растрогала сцена, когда пришли к тюрьме  ребята с передачей.… Вот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этом, в том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то добро в людях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то люди всегда придут на помощь – в этом плане ты должен сделать концовку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говорили и о его романе «Факультет ненужных вещей». Предатель – это неудачник, взявший на себя бремя героя. Предатель – от непосильной ноши. «Христос мог бы сказать  «нет» – и ос</w:t>
        <w:softHyphen/>
        <w:t>тался бы жить. Но он оказал: «Да!» – и с него началась история». А Иуда и герой романа Корнилов – те самые неудачники, взявшие на се</w:t>
        <w:softHyphen/>
        <w:t>бя ношу героев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обеда Черноголовина пригласила всю редакцию в горы, обмыв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е повесть в 5-м «Просторе». Поехали на Кок-Тюбе, в «Аул». Позвали и Домбровского. Закапал дождь, перебрались под навес, соорудили стол, уже окосели и завелись Шухов с Гертом. «Фадеев подонок!» – кричит Герт. «Жидовские штучки!» – отвечает Шухов. Домбровский пытается внести диалектическое понима</w:t>
        <w:softHyphen/>
        <w:t>ние истории, но ему не дают говорить. Кое-как мне удалось перевести разговор на стихи, Домбровский прочитал запрещенные стихи Наровчатова вре</w:t>
        <w:softHyphen/>
        <w:t>мен 56 года. «Наровчатов подонок!» – кричит Герт. «Для вас только одни жиды хороши!» – кричит Шухов. Герт закатил истерику, срываю</w:t>
        <w:softHyphen/>
        <w:t>щимся от слез голосом начал выкрикивать: «Вы при Сталине не писали, а Фадеев писал, в тюрьму сажал, потому и подонок!» Голос его сорвал</w:t>
        <w:softHyphen/>
        <w:t>ся, и Герт с матерками покинул стол. Но Эренбург писал больше Фадеева, получал Сталинские премии, ездил по всему миру, когда, к примеру, Булгакова не издавали, а Платонов голодал. 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Эренбурга для Герта свят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Ну ч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, ребята, ну что за разговоры у вас!…» – растерянно восклицал Домбровский. – Герта надо бы пожалеть…» – «А почему он меня не жалеет?» – возмутился Шухов, но быстро отошел и сказал, что Герта он любит. «Он травмирован, – заметил Домбровский. – Говорит мне: а что я скажу дочери, когда она вырастет и спросит: почему я жидовка?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имашко пытался утихомирить Шухова, а потом начал петь: «По Дону гуляет…» намекая на известну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хохму по адресу каза</w:t>
        <w:softHyphen/>
        <w:t xml:space="preserve">ка Шолохова: «Подонок гуляет...» </w:t>
      </w:r>
    </w:p>
    <w:p>
      <w:pPr>
        <w:pStyle w:val="Heading1"/>
        <w:ind w:firstLine="567"/>
        <w:jc w:val="both"/>
        <w:rPr/>
      </w:pPr>
      <w:r>
        <w:rPr>
          <w:b w:val="false"/>
          <w:i/>
          <w:sz w:val="24"/>
          <w:szCs w:val="24"/>
        </w:rPr>
        <w:t xml:space="preserve">3 июня, четверг. </w:t>
      </w:r>
      <w:r>
        <w:rPr>
          <w:b w:val="false"/>
          <w:sz w:val="24"/>
          <w:szCs w:val="24"/>
        </w:rPr>
        <w:t>Ночью позвонила Черноголовина – Шухова в тяжелом состоянии отвезли в реанимацию. Еще бы час не доставили – и умер. На кислороде, отек легких и сердечная недостаточность. Черноголовина ходила к Ильясу с просьбой позвонить в ЦК, чтобы Шухова перевели в правительствен</w:t>
        <w:softHyphen/>
        <w:t>ную палату. Ильяс вначале заартачился, а потом согласился: «Звонок из ЦК помогает даже на том свете»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15 июня, вторник. </w:t>
      </w:r>
      <w:r>
        <w:rPr>
          <w:sz w:val="24"/>
          <w:szCs w:val="24"/>
        </w:rPr>
        <w:t xml:space="preserve">Секретариат по «Другим зорям»  совместно с редколлегией «Простора», издательством «Жазушы» и русской секцией. </w:t>
      </w:r>
    </w:p>
    <w:p>
      <w:pPr>
        <w:pStyle w:val="TextBodyIndent"/>
        <w:rPr/>
      </w:pPr>
      <w:r>
        <w:rPr>
          <w:sz w:val="24"/>
          <w:szCs w:val="24"/>
        </w:rPr>
        <w:t>Алимжанов, Снегин, Нурпеисов, Черноголовина, Герт, Ровенский, Симашко,  Сергеев,  Лемберг, Кривощеков, кажется, и все. Вел Снегин. Черноголовина докладывала. Главный тезис ее – нельзя отождествлять высказывания отрицательного героя с позицией автора. «Казахстанская правда» послужила для рудничан ложным источником информации. Журнал с романом в Рудном не появлялся, его изьяли из киосков «Союзпечати», а в газете цитируются только сплошь отрицательное о комбинате и директоре и ничего положительного. Роман своего рода эксперимент, соедине</w:t>
        <w:softHyphen/>
        <w:t>ние документа и вымысла. Нурпеисов подчеркнул: они обиделись из-за вымышленного персонажа, а набросилис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конкретного писателя. Не обошлось и без подлости. Когда Кривощеков внес предложение просить «Казахстанскую правду» выступить с нашим разъяснением романа, Симашко ласковым извергом возразил: «Я двадцать лет, товарищи, работал в газете и знаю, что никакой  партийный орган не даст разъяснения против своей же статьи». (Но  когда «Казправда» долбала Мориса в прошлом году, он кричал на бюро секции, требуя опроверж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в своем выступлении подчеркнул  аргумент Черноголовиной, роман никто  из рабочих не читал, а газету читали все, и сложилось ложное мнение о позиции автора.  Анвар поделился и  своим опытом. Оказывается, в день открытия съезда писателей из Рудного, позвонил сам Сандригайло, назвал  все свои титулы и потребовал  исключить Щ-на из Союза писателей. Анвар от</w:t>
        <w:softHyphen/>
        <w:t xml:space="preserve">ветил, что прежде, чем исключать,  необходимо разобраться. «Вы руководите большим коллективом и не станете же по чьему-то требованию гнать с работы своего сотрудника». Директор напирал нагло, статьи в газете, видите ли, ему мало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Обсуждение прошло с единодушной поддержкой автора. </w:t>
      </w:r>
    </w:p>
    <w:p>
      <w:pPr>
        <w:pStyle w:val="TextBodyInden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за Пушкина: «Ударили в набат. Во дворе заметались всадники. Злодеи вошли в село». Прелесть! А нынешнее быдло требует «сочной полновесной» фразы как у Ананьева, на полстраницы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Я устал. Я смотрю на суету бодрых и отвергаю их. Не от храбрости – от усталости. Мне до лампочки их призывы переиначить мир. Я не хочу их поддерживать, и они не могут меня заставить. Я их не боюсь и не пойду за ними, ибо устал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7 июля.  </w:t>
      </w:r>
      <w:r>
        <w:rPr>
          <w:sz w:val="24"/>
          <w:szCs w:val="24"/>
        </w:rPr>
        <w:t>Иван Марьета поделился мнением нашего секрета</w:t>
        <w:softHyphen/>
        <w:t xml:space="preserve">ря партбюро Ислама Жарылгапова. Они ездили вместе от бюро пропаганды куда-то в область и после бешбармака, подвыпив, откровенничали в номере гостиницы. Жарылгапов сказал так: из русских Щеголихин безусловно самый талантливый  и серьезный писатель. Только он напрасно думает, будто сам себе пробьет дорогу. Пока он не начнет служить нам, казахской культуре, признания ему не видать. А если он начнет служить нашему делу, то станет известным, как Павел Кузнец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шел для мен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як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же  манером в лагере блатные обязывали фраеров служить ворам – вы здесь временные, а мы постоянные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МОСКВА,  12 августа, четверг.</w:t>
      </w:r>
      <w:r>
        <w:rPr>
          <w:sz w:val="24"/>
          <w:szCs w:val="24"/>
        </w:rPr>
        <w:t xml:space="preserve"> Милая, сложная, тяжкая Москва – как любовь! Самочувствие удивительно нормальное. Диву даюсь, почему же я кисну в Алма-Ат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звонил И. Борисовой. «Вашу рукопись читала Берзер, позвоните ей домой, она вас ждет». Я позвонил, решили встре</w:t>
        <w:softHyphen/>
        <w:t xml:space="preserve">титься в редакции в 5 часов. Это ей посвятил Домбровский «Хранителя древнгостей».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удощавая, сутуловатая, в темном платье, умные, мудрые, много повидавшие глаза – Анна Самойловна Берзер, много лет работавшая с Твардовским. Завела меня в крохотную комнатушку с одним столом. Не многословно и бесстрастно вот 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ем: «Нравятся побудительные мотивы, ваши благородные по</w:t>
        <w:softHyphen/>
        <w:t>сылы, рукопись читается с интересом. Она может быть напечатана и в таком виде. Но вы не использовали возможности, вами же заложенные в этом материале. Вам мешает излишняя скромность (об этом она сказала трижды). Больше оценок глазами нынешнего героя, больше размышлений. Хорошая интонация: «Книги пишутся не для этого» (не для сведения счетов), надо бы ее сохранить. Любовь с Лилей банальна. Излишняя беглость в напряженных местах, к примеру, после моста «прошло 3 года» – да каких! Нет студентов, подробнее дать 40-е годы. Одиночество героя подчеркнуть. Драматизм, трагизм его положения. В данном варианте есть биография очень интересная, необычная, герой виноват и – не виноват, все это с интересом прочтут и в таком виде, но если вы используете возможности все мыслимые и немыслимые, если вы разовьете, пусть увеличится объем, не  бе</w:t>
        <w:softHyphen/>
        <w:t>да, то повесть прозвучит!.. Хорошо борьба с болезнью, самочувствие его в среде студентов. «Я вас представляла старше…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шли к И. Борисовой в большую комна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держивайте связь с Инной Петровной, рукопись очень интерес</w:t>
        <w:softHyphen/>
        <w:t>на и значительна, стоит над ней поработать, – сказала Берзер, как бы беря в свидетели всех присутствующ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ощались. Инна Петровна очень любезна: «Приезжайте к нам!»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двенадцать ночи ехали в Домодедово автобусом по улице Горько</w:t>
        <w:softHyphen/>
        <w:t>го к центру и направо, мимо Манежа и по набережной к мостам Устьинс</w:t>
        <w:softHyphen/>
        <w:t>кому, Новоспасскому. Кремль, высотное на Котельнической, монасты</w:t>
        <w:softHyphen/>
        <w:t>ри Новоспасский, Симонов… Автозаводск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ст, знакомые мест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Яркая звез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то Марс, – говорит она. – Сейчас великое противостояние. Бы</w:t>
        <w:softHyphen/>
        <w:t>вает один раз в пятнадцать л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будет через пятнадцать  лет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ждемся ли следующего противостояния Марса?.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АЛМА-АТА, 16 августа, понедельник. </w:t>
      </w:r>
      <w:r>
        <w:rPr>
          <w:sz w:val="24"/>
          <w:szCs w:val="24"/>
        </w:rPr>
        <w:t>В «Простор»,  копия в «Казахстанскую правду» пришло письмо за подписью зам. министра черной металлургии СССР по «Други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орям». Требует публичного извинения перед директором и перед коллективом комбината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Заходила в редакцию зав. отделом прозы «Урала», Свердловск. Живут они лучше нас, гонорар за прозу 300 р., тираж 60.000, свободному художнику прожить не</w:t>
        <w:softHyphen/>
        <w:t>трудно. Рост тиража она объяснила демократизацией содержания. «Ес</w:t>
        <w:softHyphen/>
        <w:t>ли «Новый мир» для элиты, то, к примеру «Нева», самый многоти</w:t>
        <w:softHyphen/>
        <w:t>ражный журнал,  для широкого  читателя. Коренные уральцы очень любят свой край, краеведческий материал стараемся дать в каждом номере». Я поинтересовался, как они там живут с местной газе</w:t>
        <w:softHyphen/>
        <w:t>той. Хорошо, и раньше хорошо жили, и не видят причин жить врозь, пос</w:t>
        <w:softHyphen/>
        <w:t>кольку делают одно общее дело. Мы тут тоже делаем одно общее дело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казали мне о встрече в Караганде с известным промышленником Малтабаром, Героем соцтруда. Малтабар  заявил,  что у нас нет настоящих писателей, которые бы критически подошли к действительности, все сплошные лакировщики. Тогда ему  рассказали историю с «Другими зорями». Малтабар выслушал и вскипел: нельзя шельмовать Сандригайло, даже намекать нельзя на неправильную политику, мы обязаны дать стране руду, уголь, нефть, любыми средствами!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26 августа, четверг. </w:t>
      </w:r>
      <w:r>
        <w:rPr>
          <w:sz w:val="24"/>
          <w:szCs w:val="24"/>
        </w:rPr>
        <w:t>Еще одна кляу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 Москвы от работников Минчермета и госконтроля. Проставили номера своих партийных билетов и доказывают на 10 страницах, что вся так называемая позитивная линия в романе, беседы с парторгом, с рабочими и т.д. есть ни что иное, как демагогия с целью прикрыть ядовитое жало клеветы на Сандригайло.. Он возмущен, он негодует и для того, чтобы его успокоить, надо угробить писателя.</w:t>
      </w:r>
    </w:p>
    <w:p>
      <w:pPr>
        <w:pStyle w:val="Heading1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тодично, размеренно поступают письма. На одну колодку, об одном и том же. Похоже, что Сандригайло создал пресс-центр по роману. Кривощеков советует написать «Открытое письмо». Но ведь оно долж</w:t>
        <w:softHyphen/>
        <w:t xml:space="preserve">но быть где-то напечатано, если открытое? Кто его напечатает? </w:t>
      </w:r>
    </w:p>
    <w:p>
      <w:pPr>
        <w:pStyle w:val="Heading1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негин, секретарь СПК по русской литературе, поручил Кривощекову составить покаянное письмо в ЦК и в «Казахстанскую правду» от имени секретариата. Но, черт побери, ни один писатель не нашел в моем романе идейных ошибок!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о и Шухов хорош! Совет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не раздолбать беспринцип</w:t>
        <w:softHyphen/>
        <w:t xml:space="preserve">ность Снегина, забывая о своем выступлении на партийной части съезда.  Молодцы наши отцы мастодонты!      Боги-педагоги! 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7 лет тому назад я напечатал первый свой рассказ. Все годы меня долбали по тем или иным поводам. И за все 17 лет я не написал ни одной жалобы в ЦК. И н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хочу начинать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игнал «Простора» № 8. Там отчет о съезде писателей и выступление Шухова. «Главное же внимание журнал уделял теме рабочего класса. В решении этой темы у нас были и удачи, что отмечали в свое время «Правда», «Литературная газета», «Казах</w:t>
        <w:softHyphen/>
        <w:t>станская правда», и огорчительные срывы, как например, роман Ивана Щеголихина «Другие зори», подвергнутый справедливой критике в газе</w:t>
        <w:softHyphen/>
        <w:t>те «Рудненский рабочий» и в письме знатных людей города Рудного, опубликованном в «Казахстанской правде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оего автора, члена редколлегии вот таки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ом защитил главный редактор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7 сентября. </w:t>
      </w:r>
      <w:r>
        <w:rPr>
          <w:sz w:val="24"/>
          <w:szCs w:val="24"/>
        </w:rPr>
        <w:t>Если Ильяс поздоровался приветливо и спросил, как дела, значит, требуется моя помощь. Зашел Олжас. «И. П., Марат Ауэзов статью написал по историческому рома</w:t>
        <w:softHyphen/>
        <w:t xml:space="preserve">ну. Хорошо бы открыть дискуссию в «Просторе», ты поддерж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исьмо из Москвы от критика  А. Бочарова по «Другим зорям». Роман ему нравится, мое негодование он разделяет. Оставляет у себя роман и рецензию, авось при случа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дастся что-то сказать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13 сентября, понедельник. </w:t>
      </w:r>
      <w:r>
        <w:rPr>
          <w:sz w:val="24"/>
          <w:szCs w:val="24"/>
        </w:rPr>
        <w:t>Умер Н.С. Хрущев. Разоблачил культ, избавил село от голода, вернул доб</w:t>
        <w:softHyphen/>
        <w:t xml:space="preserve">рое имя и спокойную старость миллионам заключенных, разрешил подняться мощной литературной волне, которая вновь показала талант нашего народа. Он сделал всё, что мог сделать в наших условиях, но не мог прыгнуть выше голов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. Белянинов вернулся из отпуска, был в Москве и рассказывает о похоронах Хрущева. На Ново-Девичьем был объявлен санитарный день, никого не пускали (так же как и при похоронах Эренбурга), а процессию провезли на скорости в машинах. У входа стояли грузовики, пере</w:t>
        <w:softHyphen/>
        <w:t>крывая доступы к кладбищу. Из писателей побывали там Евтушенко и Анатолий  Злобин.  Когда сказали Твардовско</w:t>
        <w:softHyphen/>
        <w:t>му, на глазах его выступили слез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н был подавлен. Тяжело болен, ле</w:t>
        <w:softHyphen/>
        <w:t>жит, почти не говорит. Они вместе делали «Новый мир», исторический «Новый мир», печатали Солженицына  и «Теркина на том свете». Лечат, вернее, поддерживают остаток сил у Твардовского    какие-то знаменитые онкологи болга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авел рассказал о дерзком выступлении Олжаса на секретариате. «Американец Дуглас, стоя на улице Алма-Аты с хронометром в руках,  посчитал, сколько пройдет русских, сколько казахов! Что мы скажем писателям, которые приедут к нам на конференц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 стран Азии и Африки? Мне стыдно за вас, казахи!» Каратаев якобы  ответил так: «Суждены нам благие порывы, но свершить ничего не дано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00 лет тому назад молодой русский князь говорил на сходк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Куда ни глянь, везде татары. Мн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ыдно за вас, русские!» Но впереди еще было 200 лет чужого  владычества…                                                    </w:t>
      </w:r>
    </w:p>
    <w:p>
      <w:pPr>
        <w:pStyle w:val="TextBodyIndent"/>
        <w:rPr/>
      </w:pPr>
      <w:r>
        <w:rPr>
          <w:i/>
          <w:sz w:val="24"/>
          <w:szCs w:val="24"/>
        </w:rPr>
        <w:t>25 сентября, суббота.</w:t>
      </w:r>
      <w:r>
        <w:rPr>
          <w:sz w:val="24"/>
          <w:szCs w:val="24"/>
        </w:rPr>
        <w:t>. Еще одна кляу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 Рудн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ика Сарбайского рудоуправления, требует извиниться. Читаю Г.Маркузе: «Грядущее освобождение, подлинная революция случится тогда, когда труд перестанет подавлять игру, этика – чувственность, логика и разум – фантазию». Гениально!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вонила Т. Иванова – предлагает роман Всеволода «Кремль», 600 стр. Секретариат СП принял решение об издании его собр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чинен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нглия высылает из страны около сотни наших работников посольства – замешаны в шпионаже. Якоб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бежал работник КГБ, и все рассказа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первый случай. Почему? Такова, видимо, природа человеческая. Хорошего чекиста надо делом заинтересовать, иде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ем: «Когда пишешь, становишься одиноким…» Но ведь и когда пашешь, за сохой идешь,  тоже становишься одиноким. Потому что у тебя дело, а у других суета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3 октября, воскресенье. </w:t>
      </w:r>
      <w:r>
        <w:rPr>
          <w:sz w:val="24"/>
          <w:szCs w:val="24"/>
        </w:rPr>
        <w:t>Прочел «Сотникова» Василия Быкова.  Все в востор</w:t>
        <w:softHyphen/>
        <w:t xml:space="preserve">ге, мне же эта повесть о предательстве показалась банальной. Герои осуществляют социальную функцию человечества, а предатели – биологическую. Герои развивают человечество, предатели его сохраняют в живых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ил аккумулятор на подзарядку, через силу поставил, без охоты,  и окон</w:t>
        <w:softHyphen/>
        <w:t>чательно понял, что машина мне уже не нужна. Много накопилось всякого рода огорчений, неприятных минут, гораздо больше, чем удовольствия. Не могу спокойно вспомнить,  как чуть не погубил всю семью воз</w:t>
        <w:softHyphen/>
        <w:t>ле Пржевальска, когда вышел на обгон  на скорости 100 км, а под левым колесом вдруг оказалась глубокая колдобина на асфальте, и машину швырнуло в бок, но уже после того, как я обогнал «газик», и потому швырнуло на свободное пространство, а не на машину. Какие-то сотые доли секунды спасли! И в другой раз, по дороге во Фрунзе, ехали с Ветой, и я опять выше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гон и опять на 100 км, а навстречу огромный военный МАЗ, прямо в лоб. Вета набивала трубку и не видела, не вскрикнула, иначе бы мне не хватило сотых долей секунды, чтобы вильнуть от смерти. И много фактов унижения от ГАИ, техосмотра, своей технической безграмот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Популярное изложение теории относительности: Если один волос на голове, это много или мало? А если один волос в тарелке с супом?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8 октября, пятница. </w:t>
      </w:r>
      <w:r>
        <w:rPr>
          <w:sz w:val="24"/>
          <w:szCs w:val="24"/>
        </w:rPr>
        <w:t>Письм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 горкома партии Рудного, за подписью первого секретаря Данилова, ставленника Сандригайло. Уже со ссылкой на выступление Шухова, опубликованное в «Просторе» № 8. Требует выразить свое отнош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траницах «Казахстанской правды».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х, мне бы вашу настойчивость!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10 октября, воскресенье.</w:t>
      </w:r>
      <w:r>
        <w:rPr>
          <w:sz w:val="24"/>
          <w:szCs w:val="24"/>
        </w:rPr>
        <w:t xml:space="preserve">  Домбровский в Алма-Ате, съездил к нему  в гостиницу, отвез ему свои ботинки, ибо он ходит в шлепанцах  по городу и даже в гости. А на дворе октябр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 троцкистах он знает много, с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ногими из них сидел. Но судит в целом банально,  дескать, все они были преданы Сталину, честны перед партией и народом, а он, сволочь, их пересажал и перестрелял ни за что.  Получается, что подлинные революционеры, прошедшие каторгу и ссылку и не сдавшиеся, превращаются в жалки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способленцев. Но если признать, что они действительно были непримиримыми противниками Стали</w:t>
        <w:softHyphen/>
        <w:t>на, значит,  в партии были здоровые силы, способные противостоять культу личности. Не располагая подлинными материалами, с помощь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стой логики можно понять, что для Бухарина, Рыкова, Крестинского и тем более для Троцкого, Сталин – не вождь, не отец всех времен и народов, а выскочка, не имею</w:t>
        <w:softHyphen/>
        <w:t>щий никакого права узурпировать власть. Они знали о всенародном недо</w:t>
        <w:softHyphen/>
        <w:t>вольстве коллективизацией и считали, что Сталина следует убрать. Значит Стали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х уничтожил за дело, он защищался и придется  его оправдать. На мой взгляд, они действи</w:t>
        <w:softHyphen/>
        <w:t xml:space="preserve">тельно готовили переворот. Стоял вопрос, кто кого. Победил Сталин. Хорошо это или плохо,  другой вопрос. Троцкий достаточно показал свою жестокость еще в Гражданскую войну, и неизвестно, сколько было бы пролито крови, если бы к власти пришел Троцк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ерить обвинительной речи Вышинского, после переворота могли выйти из состава СССР Украина, Белоруссия, кавказские и среднеазиатские республики. При таком раскладе во Второй мировой войне победил бы Гитлер, прибрал бы к рукам эти республики по одной, без помех захватил бы Англию, и нынче в мире существовали бы фашистская Европа, китайско-японская Азия и Еврейская Америка. Грешно оправдывать Сталина, но нет греха в стремлении разобраться. Глупо оправдывать Сталина, но не менее глупо считать, будто в нашей стране в те годы были одни только верноподданнические головы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11 октября, понедельник</w:t>
      </w:r>
      <w:r>
        <w:rPr>
          <w:sz w:val="24"/>
          <w:szCs w:val="24"/>
        </w:rPr>
        <w:t>.  Бросил курить, и потому ночью засыпаю, дергаясь, будто лягушка п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оком. Терплю, днем, в общем-то, не так кисло. А по ТВ  заседание ООН и У-Тан в перерыве демонстративно дымит трубкой. Бе-за-бразия! Написать бы нечто вроде «Счастливого раба» – о том, как броси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урить. Сделать бестселлер, чтобы и смех, и грех. Нервничаешь, потому что нет замены, исчезло нечто сугубо интимное. «Я трубка, мой хозяин пишет, как негритянка я черна. И рассказать я всем должна, чем он живет и чем он дышит». Кажется, Рембо (от Валерия Антонова). К сигарете сов</w:t>
        <w:softHyphen/>
        <w:t>сем не тянет, но к трубке – да! Будто друга потерял закадычного, и даже не потерял, а сам от него отвернулся. И нет замены! Колумб открыл Америку для  сплошных несчастий. А что было у древних греков? У первых христиан? Вериги, вероятно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17 октября, воскресенье. </w:t>
      </w:r>
      <w:r>
        <w:rPr>
          <w:sz w:val="24"/>
          <w:szCs w:val="24"/>
        </w:rPr>
        <w:t>Мне пора переходить на юмор. В «Казправде» – снова разнос «Других зорь» п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ванием «На неверных позициях». Большая редакционная статья. С цитированием зам. министра черной металлургии Виноградова. С сообщением, что автор своих ошибок не признал – единственное для меня утеш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 и неуклонно из меня делают жертву культа личнос</w:t>
        <w:softHyphen/>
        <w:t>ти Сандригайл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койствие! Никаких покаяний! В гробу я вас видел всех!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18 октября, понедельник. </w:t>
      </w:r>
      <w:r>
        <w:rPr>
          <w:sz w:val="24"/>
          <w:szCs w:val="24"/>
        </w:rPr>
        <w:t>С утра общий сбор в редакции. Статья дана якобы под нажимом из Москв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 ЦК КПСС, редактировалась в нашем секторе печати отдела пропаганд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измет возмущен статьей,  намерен поговорить с Олжасом и с Анваром. У него сильное чувство дружбы, солидарности. Валерка Антонов: «Да не переживай 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ни сами не знают, как избавиться от Сандригайло».  Мацкевич пытается оправдаться ссылк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унаева, дескать, мы дали по его указанию,  но Кунаева нет не только в республике, но и в стране, он где-то за рубежом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19 октября, вторник. </w:t>
      </w:r>
      <w:r>
        <w:rPr>
          <w:sz w:val="24"/>
          <w:szCs w:val="24"/>
        </w:rPr>
        <w:t>Олжас прочитал статью и зашел выразить свое отношение. Он – за роман и против статьи, но, что поделаешь, она напечатана. «Вот поэтому, старик, я не печатал «Глиняную книгу» в журнале, она бы тогда не вышла». Он предположил, что Сандригайло – мужик властный и настойчивый, держит в руках не только Рудный, но и   кое-кого за пре</w:t>
        <w:softHyphen/>
        <w:t>делами. Я ему вкратце рассказал историю с главным инженером комбината, одно время я  намеревался вставить ее в роман, а потом решил, что эта драма заслуживает самостоятельного романа. Главинж. на «Волге» налетел на «Москвича» и погиб парень 17 лет. Завели дело в прокуратуре, «Москвич» не нарушил правил, а «Волга» нарушила, главинж виноват. Что делать? Сандригайло летит в Москву, и дело закрывают, а прокурора увольняют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йчас  работа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стителем директора ПТУ с повышенным окладом. Мать убитого повысили в должности, сделали ее завотделом, а отцу вручили новую «Волгу» взамен разбитого «Москвича». Человек погиб, требуется возмездие, но главинж – отличный специалист и организатор, без него трудно и директору, и комбинату. Погибшего не вернешь, зачем гробить еще одну жизнь? Тем более, что убийство не умышленное, а по неосторожности. Зачем сажать главного инженера, если родители погибшего не хотят этого? Но каково будет родителям, когда власть Сандригайло кончится?  Сейчас пока молчат люди, боясь директора, и молчит совесть отца с матерью. А потом?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лжаса задела эта история, завела, он горячо сказал мне:  «Пиши вторую часть!»    –  Но кто это напечатает?!   – «Ну, старик, на хрена тогда вообще писать! – Он ходил по тесной комнатке редакции и развивал сюжет. – Допустим, Белов написал  об этом роман, напечатал, и Сандригайло его смешал с дерьмом. Белов терпит неудачу за неудачей, его не печатают, не принимают никуда на работу, он устраивается дворником. Как Платонов. И вот однажды утром возле его метлы останавливается новая «Волга» с правительственными номерами, выскакивает водитель, открывает заднюю дверцу и появляется Сандригайло.  Сцену тебе даю, пальчики оближешь! Директор забирает у Белова из рук метлу, втыкает ее в урну хвостом вверх, как знамя ушедшей жизни, и усаживает писателя в свою «Волгу». Они едут в гостиницу, в шикарном люксе пьют коньяк и говорят за жизнь со всей откровенностью. Директор ценит его за смелость и жалеет, как свою жертву. 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н – победитель и доказывает Белову, почему победителей не судят. И в то же время оправдывается перед ним. Директору надо выдавать руду для металлургов, для повышения оборонной мощи, для прогресса, и еще надо кормить десятки тысяч людей. А если кто-то помешает, то государство и партия встанут всеми силами и средствами на его защиту. От директора металлургического комбината оборонного назначения гораздо больше пользы государству, чем от самого гениального писателя! Он доказывает Белову необходимость диктатуры технократов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«А Белов ему доказывает, что технократ, презирая литературу, зажимая писателя,   развращает общество нравствен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т именно! – подхватил Олжас. – Он полезен государству в настоящий момент, но вреден для нации в конечном итоге. А писатель – наоборот! Ты должен показать необходимость культа на нынешнем этапе, провести параллель и с культом Сталина, и показать донкихотство Бело</w:t>
        <w:softHyphen/>
        <w:t>ва, его тщетную битву за вечные ценности. И его предполагаемую, нрав</w:t>
        <w:softHyphen/>
        <w:t>ственную победу, чтобы читатель поверил, что в конечном итоге победа за честью, совестью, справедливостью.… А Даша, кстати сказать, ты  ее здорово сделал, не должна выходить за этого парня, зря ты его   подсунул в самом конце. Теряется ее обаяние. Читателю хочется, чтобы она осталась  все-таки с Белов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орячность Олжаса, искренность, увлеченность эт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мой успокоили меня  и воодушевили, – я еще вернусь к тебе, директор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ходила в редакцию Ярошенко. В брючном костюме, статная и стройная, модно лохматая, совершенно не изменилась, только взгляд напряжен. Сидели в холле, она рассказывала. Преподает в институте искусств и пишет диссертацию. «Проводи меня до почтамта, я дочери деньги отправлю, она в Москве учится. Я и сама думаю перебраться туда».  Пошли, как в ту первую встречу десять лет назад – по Коммунистическо</w:t>
        <w:softHyphen/>
        <w:t>му до Кирова и на почту. Вспоминаем, груст</w:t>
        <w:softHyphen/>
        <w:t>но, но она не оттаяла, напряжена, как на сцене, когда не вошла в роль. С мужем рассталась год назад. Грязная история, бурные сплетни. Роскошную квартиру на углу Гоголя и Коммунистического получила после звания лауреата. Она говорила и говорила, прошли в ее институт, я подождал у входа, как юноша, прошли до Калинина и обратно до Союза, расстались на углу Киро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рнулся в редакцию, и здесь серьезный человек, трезвый и осведомленный (жена актриса) вполголоса рассказал, будто Ярошенко  не  так дав</w:t>
        <w:softHyphen/>
        <w:t>но пыталась покончить с собой – повесилась в своей артистической комнате. Ноги касались пола,  уже посинела, но успели вынуть из петли. «Все говорят, она страдает бешенством матки». Я ошалел, рассвирепел, с яростью отверг бред собачий. Суки, эти артисточки,  сборище мрази, этим они ее довели до петли! Она несчастна, глубоко несчастна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чень хочет быть счастливой!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 счастья нет. Первый муж, и второй, и третий – и снова у разбитого корыта. Она страда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одиночества, от душевного разлада, и я верю, что она хотела покончить 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 понял, почему у нее такие неподвижные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напряженные глаза. Она побоялась сказать мне, – почему? Пощадила и себя, и мен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лась жить и решила встретиться с прошлым. А прошлого не вернуть. Гордая натура не гнется под ударами судьбы, долго терпит, не унижается,  а  потом сразу ломается. Когда-то давным-давно, еще совсем молодая, оскорбленная мужем, она ушла в ночь с ребенком, зимой – и оказалась в психиатрической больнице…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тем временем, пока мы с ней ходили, Шухов, Черноголовина и Ровенский сочинили ответ «Казахстанской правде»: идейно-художественные ошибки романа «Другие зори» признаем полностью!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24 октября, воскресенье. </w:t>
      </w:r>
      <w:r>
        <w:rPr>
          <w:sz w:val="24"/>
          <w:szCs w:val="24"/>
        </w:rPr>
        <w:t>Приехал из Рудного Тарасенко, герой «Других зорь». Встретились в гостинице, побродили в сквере возле оперного. Тепло, градусов 16-18, а в Рудном уже свистит метель. Тарасенко по своему оценивает роман. «Не надо было вам трогать его. Это же боги! У них все в самый раз, и глаза, и уши. А вы пишете: у него уши боль</w:t>
        <w:softHyphen/>
        <w:t>шие. Нет, у таких людей больших ушей не бывает». Я невольно рассмеялся. Надо уметь так ловко вырвать из контекста эту деталь. 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с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хотел делать осла из директора. В тексте сказано: «Голубые глаза, русый чубчик, уши большие, прижатые, лицо…» и т.д. То есть у меня портрет без подтекста, а Тарасенко увидел подтекст, и навер</w:t>
        <w:softHyphen/>
        <w:t>няка не только он один. Блудливое такое, чисто народное вос</w:t>
        <w:softHyphen/>
        <w:t xml:space="preserve">приятие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«Зря вы не посоветовались, приехали бы, поговорили, мы бы вам сказали, что можно, а что не надо. Мы его давно знаем. Он же  Москвой назначен. Перед ним Кунаев пляшет польку-бабочку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южет Олжас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лу</w:t>
        <w:softHyphen/>
        <w:t>чил  еще одно дополн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29 октября, пятница. </w:t>
      </w:r>
      <w:r>
        <w:rPr>
          <w:sz w:val="24"/>
          <w:szCs w:val="24"/>
        </w:rPr>
        <w:t>Еще одна жалоба на роман за подписью управляющего «Соколоврудстроя» Шейноги. «Таскать вам, не перетаскать»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калковский советует написать в ЦК КПСС. «А то подумают, что ты и вправду исказил действительность». Умный не подумает, а перед дура</w:t>
        <w:softHyphen/>
        <w:t>ком не оправдаешьс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У меня все чаще вялость, апатия и лень каждый день, особенно  с 12 до 18 часов. Давление  90/50. А ведь не курю, вроде бы должен чувствовать себя получше. Или малый срок? Пошли всем семейством в «Целинный» на американский фильм «Погоня». Хороши Марлон Брандо и Джейн Фонда. И быдло хорошо показано, жестокость толп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холодало, выпа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нег. Сколько бы ты не бодрился, а угнетенность сидит в печенках! Никакие самовнушения не помогут. Ты пишешь для них романы и ждешь признания, а они пишут на тебя доносы и требуют наказания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5 ноября, пятница. </w:t>
      </w:r>
      <w:r>
        <w:rPr>
          <w:sz w:val="24"/>
          <w:szCs w:val="24"/>
        </w:rPr>
        <w:t>Когда-то,  в  1957-м, «Казахстанская правда» обрушилась на мою повесть «В одном институте». Тогдашний редактор Моргун и его зам. Браги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повесть вступились довольно решительно. Сегодня редакция считает, что журнал того времени был подоночным, а журнал нынешний – прогрессивный и благородный. И потому открыто и нагло предает своего автора и члена редколлег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Зашел Адерихин из ЦК, поздравить с праздником, посидел с нами у Шухова, заметил вскользь, что надо бы побольше печа</w:t>
        <w:softHyphen/>
        <w:t>тать русских авторов, казахские в лучшем полож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чером случайно поймал радио Израиля, передачу на русском из Иерусалима. Некий Борух еще в 195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у сумел из СССР </w:t>
      </w:r>
      <w:r>
        <w:rPr>
          <w:b/>
          <w:i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ередать в Израиль 1300 стран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воих записей о притеснениях советс</w:t>
        <w:softHyphen/>
        <w:t xml:space="preserve">ких евреев. Вот вам и КГБ, и Берия,  и  железный занавес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9 ноября, вторник. </w:t>
      </w:r>
      <w:r>
        <w:rPr>
          <w:sz w:val="24"/>
          <w:szCs w:val="24"/>
        </w:rPr>
        <w:t>Стать бы снова врачом! Рядовым. Пройти специализацию, до</w:t>
        <w:softHyphen/>
        <w:t>пустим, по ЭКГ, и уехать в Москву. Врачу там легче про</w:t>
        <w:softHyphen/>
        <w:t>писаться. А потом и семью перетяну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нова начать с начала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оска – невозможно всё это без какого-то счастливого случая!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енберлин, как и Ананьев, был кандидатом на Государственную премию. Не дали. Сегодня он зашел к Шухову и попросил, чтобы «Простор» выдвинул его на премию снова, на этот раз роман «Хан Кене». «А то китайцы говорят, что у казахов нет литературы»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12 ноября, пятница. </w:t>
      </w:r>
      <w:r>
        <w:rPr>
          <w:sz w:val="24"/>
          <w:szCs w:val="24"/>
        </w:rPr>
        <w:t>Вчера юбилейное собрание по Достоевскому в театре им. Лермонтова. Не пошел, отметил дома, при свеч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«Казправде» ответ Шухо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критику «Других зорь». Признает идейно-художественные ошибки и заяв</w:t>
        <w:softHyphen/>
        <w:t xml:space="preserve">ляет, что автор «коренным образом перерабатывает». Шухов звонил мне вчера вечером, предупредить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н: сидели за столом с Бэлой Ахмадулиной, говорили о том, о сем. «А вы любите бывать в доме творчества?» – спросил я. – «Люблю». – «А я нет. Хотя в Дубултах отличный дом творчества». Она: «Да, там огромный холл и ничего нет, совсем пусто, только гардероб и бильярд</w:t>
        <w:softHyphen/>
        <w:t>ная». Проснувшись, я вспомнил, что действительно всё так, но сам я  этого не замечал, а она подсказала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19 ноября, пятница. </w:t>
      </w:r>
      <w:r>
        <w:rPr>
          <w:sz w:val="24"/>
          <w:szCs w:val="24"/>
        </w:rPr>
        <w:t>День артиллерии. 20 лет тому назад в этот день погиб Максум Мусин. Я был в Соре. Двадцать лет прошло! И очень мало сделано! Мешает, какая-то внутренняя мелкота!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а «Другие зори» я делал совсем другую ставку,  ждал одобрения и признания, а получил  поношения и мордоб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ытался завести машину, не смог и психанул ужасно, хотел взор</w:t>
        <w:softHyphen/>
        <w:t>вать. Если бы была такая кнопка, я бы ее нажал! А пока обольешь бензином, да пока чиркнешь спичкой и злость пройдет. Надо продать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романа ты был спокойнее. И машину любил, и трубку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21 ноября, воскресенье. </w:t>
      </w:r>
      <w:r>
        <w:rPr>
          <w:sz w:val="24"/>
          <w:szCs w:val="24"/>
        </w:rPr>
        <w:t xml:space="preserve">Таня Деканская рассказала, как у них в школе, в их 10-м классе читают «И снова утро» в очередь. Я вспомнил  рассказ Стася Стриженюка, когда он работал на комбинате в Алге, и девченка в ночную смену читала мою книжку «В одном институте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чером заезжали Татаринцевы, посидели, вспомнили покойного профессора по патологической анатомии Очкура, и мне подумалось, что надо бы написать документаль</w:t>
        <w:softHyphen/>
        <w:t xml:space="preserve">ное повествование об основателях первого Казахского медицинского института, посланных в Алма-Ату в 1934-35 годах, – о первых профессорах Полосухине, Сызганове, Очкуре, Н.Н. Попове (гигиенисте), Глозмане, о Полянском, об Ильине-Кукуеве (биохимике) и других пионерах здравоохранения в республике. Казахской профессуры в те годы не было. Но без них никто тебя печатать не будет, – такова историческая прав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пись «Кремля» получили, надо ехать к вдове Всеволода Ивано</w:t>
        <w:softHyphen/>
        <w:t xml:space="preserve">ва и согласовывать редактуру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1 декабря, среда. </w:t>
      </w:r>
      <w:r>
        <w:rPr>
          <w:sz w:val="24"/>
          <w:szCs w:val="24"/>
        </w:rPr>
        <w:t>Вчера, было отчетное партийное собрание СПК. Выступил Ильяс: «У нас тоже есть претензии к роману Щ-на. Он точно называет место событий – Казахстан, а в романе нет ни одного даже шофёра казаха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гда я писал про научно-исследовательс</w:t>
        <w:softHyphen/>
        <w:t>кий институт, там были казахи и главный герой – казах,  всё как было в действительности. Если я буду писать про Союз писателей Казахстана,  то естественно героями будут, в основном, казах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х в СП большинство. Но в Рудном казахов абсолютное меньшинство, в книжке Сандригайло «Соколовско-Сарбайский комбинат» н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и одной ка</w:t>
        <w:softHyphen/>
        <w:t xml:space="preserve">захской фамилии, а книжка – документальна. Зачем же я буду искажать правду?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1946 году, когда я поступил в медицинский ин</w:t>
        <w:softHyphen/>
        <w:t>ститут, там и директор, и  все профессора были н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захи, а сей</w:t>
        <w:softHyphen/>
        <w:t>час и директор, и  почти все профессора – казахи. Эти изменения свидетельствуют 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ом, что казахская научная и творческая интеллигенция растет значительно быстрее, чем техническая. Требование Ильяса – вульгарно-социологическое (мягко говоря)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3 декабря, пятница. </w:t>
      </w:r>
      <w:r>
        <w:rPr>
          <w:sz w:val="24"/>
          <w:szCs w:val="24"/>
        </w:rPr>
        <w:t xml:space="preserve">Еще одна черная пятница.  Директор издательства Жумабаев расторгает со мной договор на издание «Других зорь» (после выступления Ильяса, конечно). А в ЦК пришло  якобы еще одно письмо из Москвы  уже от самого министра черной металлургии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Если взять историю литературы, то преследовали вот так из-за журнальной публикации, наверное, только  Шолохова (можно гордиться).        </w:t>
      </w:r>
    </w:p>
    <w:p>
      <w:pPr>
        <w:pStyle w:val="TextBodyIndent"/>
        <w:rPr/>
      </w:pPr>
      <w:r>
        <w:rPr>
          <w:i/>
          <w:sz w:val="24"/>
          <w:szCs w:val="24"/>
        </w:rPr>
        <w:t xml:space="preserve">МОСКВА, 6 декабря, понедельник. </w:t>
      </w:r>
      <w:r>
        <w:rPr>
          <w:sz w:val="24"/>
          <w:szCs w:val="24"/>
        </w:rPr>
        <w:t>Вечером был у Тамары Владимировны Ивановой  в Лаврушинском переулке. Высокая, статная не назовешь старухой, седая, прямая. В кабинете бирюзовые стены, шкафы с архивом, на полках много старинных книг малого форма</w:t>
        <w:softHyphen/>
        <w:t>та, статуэтки Будды,  настольная лампа «Змей Горыныч», всё ста</w:t>
        <w:softHyphen/>
        <w:t>рое. Только что отсюда переехал сын Вячеслав, тот самый, с которым мы вместе были в Ялте в 60-м году,  купил кооперативную квартиру. С матерью живет другой сын, Миша (от Бабеля),  сноха и внук Петя. Звонит телефон, он кричит: «Лиля Юрьевна!» Хозяйка пошла к телефону, минуты через две вернулась. «Лиля Брик звонила. Как жестоко с ней обошлись в «Огоньке», помните? Устроили травлю». Знаменитая Лиля Брик,  я ее помню с детства, когда еще любил Маяковского и дотошно выискивал вся</w:t>
        <w:softHyphen/>
        <w:t>кие факты  его биографии. О ней мы говорили с Лилей Герасимовой еще в 41 году, боготворили ее, музу поэта, а сейчас, здесь – она жи</w:t>
        <w:softHyphen/>
        <w:t>вая, приятельница моей собеседни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гощала меня коньяком и удивлялась мимоходом, что  писатель, а не пьет. С Вс. Ивановым она с 1927 г., в этом доме с 1936, на этаже с ней  Маргарита Алигер, на втором этаже Федин. Серапионовы братья поселились вмес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.В. сетовала на литературную судьбу мужа. Считает, что ему не везло. Он остался в литературе, как автор «Бронепоезда» и «Пархомен</w:t>
        <w:softHyphen/>
        <w:t>ко». А все его другие романы либо не замечены, либо не напечатаны. В наше время важна реклама, а он не придавал ей ни</w:t>
        <w:softHyphen/>
        <w:t>какого значения, и не лез ни в какие общественные скандалы. Паустовский  посредственный  писатель, но его стали широко издавать за границей и хвалить у нас за его позицию последних лет, за его протесты, подписи и прочее. Судьба Вс. Иванова трагичнее судеб Платонова и Булгакова. Те были гонимы при жизни, зато теперь в чести, издаются широко, стали нашей гор</w:t>
        <w:softHyphen/>
        <w:t xml:space="preserve">достью. Он же никогда не был гоним, но до сих пор его трудно издать полностью. Хотя он не писал ничего антисоветского, а Булгаков написал «Собачье сердце». Он сознавал трагичность своей литературной судьбы и переживал. Его все время резали! От издания к изданию Карпова, «та, что сейчас в «Советском писателе», ужасная женщина!» сокращала его и сокращала. Только после смерти Всеволода могли издать «Бронепоезд» в первой редакции. Когда присвоили его имя одной московской библиотеке, пришла ко мне заведующая и просит какую-нибудь его книгу. «А то у нас нет ни одной его книги» – «А почему нет?» – «Потому что Всеволода Иванова нет в списках. У нас есть списки запрещенных книг и списки рекомендуемых. Его нет ни там, ни там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подумал, что Булгаков и Платонов побывали и в том, и в другом списке. Вспомнил, как сетовала на невнимание к Платонову его вдова, как она считала преувеличенным внимание к Булга</w:t>
        <w:softHyphen/>
        <w:t>кову – вдовы ревнивы,  если она, слава, любит чужого муж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«Русского леса» у Всеволода  испортились отношения с Леоновым –  он отказался дать рецензию на рукопись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ман ему не понравился, «как и всей прогрессивной интеллигенции». Вихров слишком похож на Лысенко, а противник Вихрова – на противников Лысенко. «Это подло!» (Сложнее тут дело,  мне кажется. Лысенко  приплели кулуарные оценщики. Это – еврейское толкование «Русского леса»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 меня сейчас главная задача – привести в порядок его архив. Напечатать «Кремль», и есть еще у неге роман «У». Занимаюсь переводом с французского, но это для заработка. Одна лишь пере</w:t>
        <w:softHyphen/>
        <w:t xml:space="preserve">печатка архива требует немало денег, И еще пишу мемуары, есть уже около тысячи страниц. Не Вспоминаю события и двадцатых, и тридцатых, и всё записываю, пусть лежат, авось кого-нибудь заинтересуют...   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14 декабря, вторник. </w:t>
      </w:r>
      <w:r>
        <w:rPr>
          <w:sz w:val="24"/>
          <w:szCs w:val="24"/>
        </w:rPr>
        <w:t>Мороз 18 градусов. Вечером у Т.В. Ивановой. Хвалит мои сокращения «Кремля» – мастерски, бережно, с уважением к замыслу. Но Федин ещ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е сделал вступление, обещает сделать  и сказал якобы: «Наконец-то нашелся журнал!»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толе та же початая бутылка коньяка и свежий торт. Сели за рукопись, вычитала она тщательно, учла все мои пожелания и набросала вступление. Федин тяжело болен, писать ему трудно даже ходатайства, о романах уже и речи нет. Он перенес операцию, как будто рак, да еще и «пульса нет на ногах, забыла, как эта болезнь называется». Федин звонил ей, но не по поводу «Кремля». Известный критик Бахтин сидел, стал инвалидом и живет в доме инвалидов где-то под Москвой. Сейчас у него вышла книга, и на гонорар он решил купить квартиру в Москве. Сын Т.В. взялся это дело провернуть, и вот Федин позвонил, чтобы сообщить, что добился разреш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Август 14-го» Солженицына ей дали на два дня. «Огромный том, мелкий шрифт, думала, не осилю, война, да не эта, а еще первая мировая. Но прочла почти залпом...» Сначала кусок мирной жизни, как у Л. Толстого в «Войне и мире», кусок искусственный, видно, что он не знает тогдашней жизни,  но затем хорошо написаны батальные главы. Заметны противоречия между замыслом и исполнением. Вначале один из персонажей разглагольствует о том, что революция в России не нужна, вредна народу, а затем веем ходом событий показывает всю мерзость чиновничьей России, царизма, и у читателя возникает одно желание – смести всё это с лица земли, то есть  революция нужна. Пытается дать свое толкование христианства, но опять на одних фразах и в конце «от автора» заявляет: меня заставляют тут сло</w:t>
        <w:softHyphen/>
        <w:t>во «Бог» писать с маленькой буквы, а сами слова ЗАГС и ГПУ пишут с заглавной. Типично зэковский  желчный, мелко злобный фольклор. Все дело –  в букве!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.В. вручила мне книгу «Всеволод Иванов – писатель и человек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на составитель, есть там и Н. Анов. Договорились, что для «Простора» она специально переведет Франсуазу  Саган «Здравствуй, грусть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д конец нашей беседы появилась молодая женщина в тулупчике и в мужской шапке из ондатры, кареглазая и миловидная, с легкой смущенной улыбкой – так входит уче</w:t>
        <w:softHyphen/>
        <w:t>ница к любимой учительнице, зная в то же время, что она  любимая ученица. Оказалось, та самая Лара, француженка, из Парижа, 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торой Т.В. рассказывала мне в прошлый раз. Пишет диссертацию о Вс. Иванове. Хорошо говорит по-русски, с легким и приятным акцентом, как у Бируты. Высокая и хрупкая, тонкая кисть. Здесь она уже девять месяцев, а в прошлом году долго жила в Ленинграде, за</w:t>
        <w:softHyphen/>
        <w:t>нималась Достоевским. Очень милая, не похожа на парижанку моих преж</w:t>
        <w:softHyphen/>
        <w:t>них представлений. Не предполагал, что у них может быть такая милая и по-рус</w:t>
        <w:softHyphen/>
        <w:t>ски застенчивая улыбка. Т.В. оставляла меня пить чай, хотелось бы посидеть, познакомиться ближе, но,  увы – насморк. Тема: «О роли и зна</w:t>
        <w:softHyphen/>
        <w:t>чении насморка в международных связях». Ушел взволнованным и юным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15 декабря, среда. </w:t>
      </w:r>
      <w:r>
        <w:rPr>
          <w:sz w:val="24"/>
          <w:szCs w:val="24"/>
        </w:rPr>
        <w:t xml:space="preserve"> В «Доме книги» взя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20-й том Льва Толстого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де  дневники, и с восторгом читаю. В «Синтетике» купил себе красный свитер. До сих пор красному рад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П отметил командировку. Тихо, изредка одинокая фигу</w:t>
        <w:softHyphen/>
        <w:t xml:space="preserve">ра. У входа табличка: секретари принимают с 3-х часов. А во дворе сидит в кресле Лев Толстой. И дома у меня на столе Лев Толстой. И хорошо бы всюду его видеть, а главное – помнить о том, чему он учил, к чему звал человека. «В конце концов, всегда властвуют те, над которыми производится насилие, то есть те, которые исполняют закон непротивления». (4 февр. 1897г.)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днако непонятны и не по душе мн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го слова о пренебрежении к славе. Именно слава, как мне кажется, дает ему (и Хемингуэю, и др.)  возможность писать о равнодушии к славе! Если бы ее не было при  жизни, то и Лев, и Хем писали бы о несправедливости, брюзжали бы, как  это делает, к примеру, Лесков. Не верю я тут Толстому и вижу в этом его славоотвержении суету. Единственное от нее стеснение – ког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го чуть не задавила на вокзале, кажется, в Тул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Недовольство собой есть трение, признак движения...»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17 декабря, пятница. </w:t>
      </w:r>
      <w:r>
        <w:rPr>
          <w:sz w:val="24"/>
          <w:szCs w:val="24"/>
        </w:rPr>
        <w:t>Завтра вечером – в аэропорт и домой. А Федин все еще не написал вступление. Его секретарша, любезная Ольга Сергеевна дала свой домашний телефон, сказав, что, возможно завтра дочь Федина привезет письмо из Переделкина, откуда старик не выезжа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Нет ничего в Москве выше Кремля,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 ничего выше Кремля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ба»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АЛМА-АТА, 19 декабря, воскресенье.</w:t>
      </w:r>
      <w:r>
        <w:rPr>
          <w:sz w:val="24"/>
          <w:szCs w:val="24"/>
        </w:rPr>
        <w:t xml:space="preserve"> Льет дождь, как летом. Здесь уже узнал, что умер Твардовский. Очень большая утрата! Для нашей страны его смерть, все равно, что смерть Пушкина и Некрасова. Он заслужил право умереть спокойно, совесть его чиста и талант его нашел дорогу к людя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  неделю пришло мне дом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вять писем. </w:t>
      </w:r>
    </w:p>
    <w:p>
      <w:pPr>
        <w:pStyle w:val="TextBodyIndent"/>
        <w:rPr/>
      </w:pPr>
      <w:r>
        <w:rPr>
          <w:i/>
          <w:sz w:val="24"/>
          <w:szCs w:val="24"/>
        </w:rPr>
        <w:t xml:space="preserve">21 декабря, вторник. </w:t>
      </w:r>
      <w:r>
        <w:rPr>
          <w:sz w:val="24"/>
          <w:szCs w:val="24"/>
        </w:rPr>
        <w:t>В Англии отмечают смерть Твардовского, все газеты печатают  некрологи. В «Таймсе» передовая: «друг Ивана Денисовича», то есть, отмеча</w:t>
        <w:softHyphen/>
        <w:t xml:space="preserve">ют его, как редактора «Нового мира» прежде всего. «Гардиан»: одно из великих имен в советской литературе, «Новый мир» при нем стал фокусом честной политической жизни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идел сон: в Дубултах, рядом с 9-ти этажным домом построил свою дачу, изящную, двухэтажную, нанял шабашников, а потом вспомнил, что не вечно же я тут буду жить, уеду. Какие-то ямы вокруг, но неопасные. А дача  получилась красивая, когда на нее смотришь с моря…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ечером звонила какая-то девица и полчаса настаивала на немедленном свидании. Бросит трубку и опять звонит – трижды! Писатель должен бы завести машину, поехать, встретиться, поговорить, пополнить свои наблюдения, – говоря отстраненно и холодно. Или ты не писатель?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осто лень. Просто, но не спрос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чером Измалков о своем разговоре с Устиновым, зам. зав отделом культуры ЦК. «У Щ-на есть искра божья. А роман критику</w:t>
        <w:softHyphen/>
        <w:t>ют неправильно». Очень характерно! Ответственный работник ЦК хорошего мнения о писателе – и не может его поддержать. Действуют какие-то иные силы. Как это понять: партия теряет свое влияние?  Или партийные чиновники подсиживают друг дру</w:t>
        <w:softHyphen/>
        <w:t xml:space="preserve">га. И потому всегда нужна решительность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Вспомнил вдруг рассказ Равиля, как он работал эпидемиологом в восточном Казахстане, ездил по аулам, ему не давали средств для санобработки, он явился в облздрав,  вытащил из кармана флакончик из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д пенициллина, серый, сколупнул пробку – и высыпал полный флакончика вшей на стол заведующему облздравом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28 декабря, вторник. </w:t>
      </w:r>
      <w:r>
        <w:rPr>
          <w:sz w:val="24"/>
          <w:szCs w:val="24"/>
        </w:rPr>
        <w:t>Девица, на днях звонившая, все-таки своего добилась, приходила в редакцию. Ей понравились «Другие зори», жалко Белова, который любит без взаимности. Эмоциональна, из современных. Работает на радио и знает всех писателей. Рассказывала о подружке Агнессе, отец ее казах мать русская, а сама Агнесса глубоко верующая, несмотря на то, что ей всего 26 лет. Крестила всех своих детей (у нее их трое), читает библию, кое-как приобрела ее за большие деньги, отмечает все религиозные праздники, постится, молится перед сном. На потолке в ее комнате нарисова</w:t>
        <w:softHyphen/>
        <w:t>ны ангелочки, набожность ее от матери, тоже интеллигентной женщины. В отпуск она едет в Киев, в лавру. Хорошо рисует, окончила факультет архитектуры и работает по специальности, веселая по натуре, не прочь выпить в компании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29 декабря, среда. </w:t>
      </w:r>
      <w:r>
        <w:rPr>
          <w:sz w:val="24"/>
          <w:szCs w:val="24"/>
        </w:rPr>
        <w:t>Ехали с Хизметом в трамвае. Он советует мне написать жалобу в ЦК, Кунаеву иди даже Брежневу, «что ты – советский писатель, не враг народа, а то заклюют. Надо смело писать!» Мое молча</w:t>
        <w:softHyphen/>
        <w:t>ние он расценивает, как слабость. Не хотелось мне огорчать его своими возражениям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олее, что он мне друг и  совет давал от чистого сердца. А возражение мое просто: «Хвалу и клевету приемли равнодушно  и не оспоривай глупца...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чером по ТВ 80-летие Н. Анова. Выступал Мухамеджан  Карата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дневника Л. Толстого: «Чтобы быть услышанным, над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ворить с Голгофы». Это –  о «Кресте» прямо в лоб. Напоминание. Призыв к ра</w:t>
        <w:softHyphen/>
        <w:t>боте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30декабря, четверг. </w:t>
      </w:r>
      <w:r>
        <w:rPr>
          <w:sz w:val="24"/>
          <w:szCs w:val="24"/>
        </w:rPr>
        <w:t>На похоронах Твардовского Солженицын не говори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чей, но всем запомнится его молчаливый жест – он поцеловал своего покойного друга и перекрестил его, прежде чем закрыли гроб. А в понедельник, 27 декабря Солженицын написал Слово памяти своего друга, с обвинением руководства СП, называя его «ожиревшими бездарностями». Твардовского убило отлучение от «Нового мира». Те, кто стояли в почетном карауле у гроба, травили его при жизни и лишили его любимого детища. 16 лет унижений на посту редактор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Исключены из СП Евг. Маркин и Галич. Маркина, как и следовало ожидать, за стихи в «Новом мире», где советская интеллигенция сравнивается с женщиной, променявшей любовь к Исаичу «на хоромы да на сытое житье». Я перечитал «Белый бакен», совершенно неприкрытый наме</w:t>
        <w:softHyphen/>
        <w:t xml:space="preserve">к: «Ни надежд уже, ни права… Ты домой идешь с реки. Он – на левом, ты – на правом, две беды и две тоски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лич якобы был избран в члены-корреспонденты Комитета защиты прав человека, который возглавляет академик Сахаров. Исключен за эту деятельность и за свои песни. </w:t>
      </w:r>
    </w:p>
    <w:p>
      <w:pPr>
        <w:pStyle w:val="TextBodyIndent"/>
        <w:rPr/>
      </w:pPr>
      <w:r>
        <w:rPr>
          <w:i/>
          <w:sz w:val="24"/>
          <w:szCs w:val="24"/>
        </w:rPr>
        <w:t xml:space="preserve">31 декабря, пятница. </w:t>
      </w:r>
      <w:r>
        <w:rPr>
          <w:sz w:val="24"/>
          <w:szCs w:val="24"/>
        </w:rPr>
        <w:t>Возбуждение, как всегда перед Новым Годом. Сидели в столовой и пили пиво с Олжасом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анькой Скворцовым, то один подойдет, то другой…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чером позвонил Анову, передал привет от Т.В. Ивановой, поздра</w:t>
        <w:softHyphen/>
        <w:t xml:space="preserve">вил с юбилеем. Мило поговорили со стариком, советует не переживать. «Меня в ваши года били покрепче. Ваша ошибка главная – не надо было указывать точный адрес. А роман читается с интересом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ои опусы на основе подлинных событий помогают мне соприкасаться с действительностью не только на бумаге. Хлещет меня по шее эта действительность и никак не может научить уму-разуму. Глядя со стороны, можно сказать: как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рпеливый, какой он мужественный, стойкий, его бьют, а он продолжает писать всё также. Я могу в ответ лишь уточнить: я обречен на такое мужество,  ибо никак иначе не могу, иначе – скуч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ел еще один год – 1971-й. Я написал «Крест» и «Пятый угол». Напечатал «Другие зори». Выдержал мощный террор со стороны  рабочего класса и технической интеллигенции на страницах партийной печа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орош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ыл год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20"/>
      <w:pgMar w:left="1701" w:right="851" w:gutter="0" w:header="709" w:top="1418" w:footer="0" w:bottom="1418"/>
      <w:pgNumType w:start="3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300" w:after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300" w:after="0"/>
      <w:ind w:left="120" w:firstLine="4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180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4:16:00Z</dcterms:created>
  <dc:creator>11</dc:creator>
  <dc:description/>
  <dc:language>en-US</dc:language>
  <cp:lastModifiedBy>Ivan</cp:lastModifiedBy>
  <dcterms:modified xsi:type="dcterms:W3CDTF">2008-07-23T05:39:00Z</dcterms:modified>
  <cp:revision>14</cp:revision>
  <dc:subject/>
  <dc:title/>
</cp:coreProperties>
</file>