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адо сразу предупредить, чтобы она не рассчитывала на толстый кошелек — ничего не имею, извините, кроме творческих замыслов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ышел на улицу, наш дом на Панфилова. возле Жибек Жолы,  в руках у меня журнал, за версту видна ярко-синяя обложка и белые бук</w:t>
        <w:softHyphen/>
        <w:t>вы "Простор", хожу-хожу с севера на юг и с востока на запад, как блуждающая звезда, сгорающая от нетер</w:t>
        <w:softHyphen/>
        <w:t>пени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сли она оплатит все расходы на бумагу, типогра</w:t>
        <w:softHyphen/>
        <w:t>фию, оформление, то еще придется отстегивать потом Книготоргу, процентов 25–30, за</w:t>
        <w:softHyphen/>
        <w:t>чем это всё затевать? Просто решила познако</w:t>
        <w:softHyphen/>
        <w:t>миться с писателем. Для коллекции. Для утехи. Телохранители у нее есть, счет в банке есть, а вот писателя нет — надо завести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С Гоголя, мимо магазина "Алмаз" завернула машина, чёрная иномарка и, мягко покачиваясь, пошла в мою сторону. Стекла  отсвечивают   —  не  вижу,   кто  там  сидит   и  сколько их. Ма</w:t>
        <w:softHyphen/>
        <w:t>шина подкатила близко и плавно развернулась, медлен</w:t>
        <w:softHyphen/>
        <w:t>но как дредноут — огромнейшая, я таких не видел, и широкая как двуспальная кровать. Это демократия ко мне подъезжает таким манером, новая экономика. "Ла</w:t>
        <w:softHyphen/>
        <w:t>зарь" мой только такую и заслуживает. Слышу голос, слегка вопросительный, по имени-отчеству мою персону. Молодой мужчина, спор</w:t>
        <w:softHyphen/>
        <w:t>тивный, в пижонской тенниске, открыл дверцу – "вас просят", вылез и отошел в сторонку. Я подошел, заглянул. На заднем сиденье женщина, моло</w:t>
        <w:softHyphen/>
        <w:t xml:space="preserve">дая, пухленькая, слегка надменная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Там жарко, а у меня кондишен,— и показала мне рукой на сиденье ря</w:t>
        <w:softHyphen/>
        <w:t>дом с собой. Я согнулся, уселся, успел марку разгля</w:t>
        <w:softHyphen/>
        <w:t xml:space="preserve">деть — "Кадиллак", не думал, что он такой большой, как троллейбус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ринесли повесть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Я ей показал журнал. Держится просто, как с равным. И на актрису похожа популярную, бесфа</w:t>
        <w:softHyphen/>
        <w:t>мильную, сексапильную — "Лазарь" мой такую заслу</w:t>
        <w:softHyphen/>
        <w:t xml:space="preserve">живает. Сидит как в спальне на кровати, руки голые, ноги голые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Я очень рад, что вы мне позвонили, спасибо,  – сказал я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на ни слова в ответ, ни жеста, посмотрела на меня вскользь, лицо стало еще высокомернее от моей благодар</w:t>
        <w:softHyphen/>
        <w:t xml:space="preserve">ности. Можно еще добавить: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Прекрасная машина, впервые такую вижу в Алма-Ате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Ей понравилось, хотя вме</w:t>
        <w:softHyphen/>
        <w:t xml:space="preserve">сто улыбки она сморщила короткий нос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–</w:t>
      </w:r>
      <w:r>
        <w:rPr>
          <w:rStyle w:val="FontStyle11"/>
          <w:sz w:val="24"/>
          <w:szCs w:val="24"/>
        </w:rPr>
        <w:t xml:space="preserve">"Линкольн" еще больше,— сказала она,— девять метров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ррет на тебя, как танк, не знаешь, куда ноги девать,— сменил я стиль, дескать, насмотрелся я на вас, и никогда не признаюсь, что радуюсь, мне и во сне не могло при</w:t>
        <w:softHyphen/>
        <w:t>сниться, что когда-нибудь, после развала КПСС, СССР, КГБ, МВД и прочих аббревиатур, приедет за моей ру</w:t>
        <w:softHyphen/>
        <w:t>кописью секс-бомба на роскошном "Кадиллаке" с кондишеном, габаритами побольше кунаевской, а также брежневской "Чайки". – Я вынужден сразу перед вами раскрыть свои кар</w:t>
        <w:softHyphen/>
        <w:t>ты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Вы что, картежник? Сгоняем пульку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–  </w:t>
      </w:r>
      <w:r>
        <w:rPr>
          <w:rStyle w:val="FontStyle11"/>
          <w:sz w:val="24"/>
          <w:szCs w:val="24"/>
        </w:rPr>
        <w:t>Я должен вывернуть перед вами свои пустые карманы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–  </w:t>
      </w:r>
      <w:r>
        <w:rPr>
          <w:rStyle w:val="FontStyle11"/>
          <w:sz w:val="24"/>
          <w:szCs w:val="24"/>
        </w:rPr>
        <w:t>Совсем не обязательно, я и так вижу, кто чего стоит. – И не смотрит на меня, всего лишь позволяет мне на нее смотреть, и я охотно взираю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чему "Лазарь" не карты, не козырный туз, чёрт возьми? Чего ты перед ней Лазаря запел как на клиросе?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вас есть своя типография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нас есть всё. Икру с Президентом ели?  И черную? И красную?—  Смотрит мимо меня, и говорит меланхолично, монотон</w:t>
        <w:softHyphen/>
        <w:t>но, с легким упреком, вот-вот сказанёт: а кто будет расплачиваться, на</w:t>
        <w:softHyphen/>
        <w:t>род?! А нищих вы не видели на перекрестках столицы Казахстана? А по телевидению голодные дети в Сомали вас не волнуют?! Сейчас я встану, плюну в морду этому "Кадиллаку" и уйду прочь. Гордый и не</w:t>
        <w:softHyphen/>
        <w:t>зависимый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коньяк пили армянский?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нас и казахский теперь не хуже. Я понимаю вас — чисто женское любопытство. Что дальше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Давали подписку? О неразглашени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ет, не давал,  знают, что не трепач. Тем более, сейчас всё открыто, демократично. –  Я небрежно сбросил журнал на пере</w:t>
        <w:softHyphen/>
        <w:t>днее сиденье, поскольку даму не ин</w:t>
        <w:softHyphen/>
        <w:t>тересует литература, ей нужна кухн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Я не кончал кулинарный техникум, но если бы знал круг ваших интересов, я бы всё записал. А по</w:t>
        <w:softHyphen/>
        <w:t>скольку не знал, то запомнил совсем дру</w:t>
        <w:softHyphen/>
        <w:t>гое — полонез Огинског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а домбре? Я тоже слышала. – Она вдруг боком навалилась на меня, припечатав к сиденью крепким уп</w:t>
        <w:softHyphen/>
        <w:t>ругим телом, и достала журнал. Ей так захотелось взять — самой. Посмотрела, клоня набок голову, на об</w:t>
        <w:softHyphen/>
        <w:t>ложку, замурлыкала как бы мелодию, согнула журнал и выпустила из-под пальца страницы с легким шеле</w:t>
        <w:softHyphen/>
        <w:t>стом — как считают купюры в кассовых аппаратах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Тощенькая будет брошюрка,— сказала она.— Надо добавить. Для товарного вида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Мог бы добавить, нет проблем. Но потребуется боль</w:t>
        <w:softHyphen/>
        <w:t xml:space="preserve">ше бумаги, дольше будут набирать в типографии, а для меня всякая проволочка, отсрочка, как петля на шею. Тем более, для товарного вида, толщиной с Библию, надо добавлять тысячу страниц.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Я вынужден поставить вопрос ребром,— сказал я.— Что вам даст издание моей книги?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– </w:t>
      </w:r>
      <w:r>
        <w:rPr>
          <w:rStyle w:val="FontStyle11"/>
          <w:sz w:val="24"/>
          <w:szCs w:val="24"/>
        </w:rPr>
        <w:t>Об этом мы поговорим потом. В более подходящих условиях — Она выпятила слегка грудь (груди, пардон, груди!), поправила невидимый поясок.— Не хотите, чтобы вот это превратилось в книгу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Хочу, конечно. И верю. Ибо вижу — она может мерина превратить в же</w:t>
        <w:softHyphen/>
        <w:t>ребца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Я нетерпеливый — сказал я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 каком смысле?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В таком тоже,— я легонько провел указательным пальцем вокруг ее соска.— Раньше бывало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Знаю-знаю. А сейчас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Казахи говорят, с одним патроном на охоту не хо</w:t>
        <w:softHyphen/>
        <w:t>дят. Мне бы книгу изда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я ба-альшая охотница.— Она снова пропусти</w:t>
        <w:softHyphen/>
        <w:t>ла страницы с шелестом.— Надо добавить. У меня есть конкретное предложени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Слушаю вас. Я люблю писать по заказ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Поедемте ко мне. Прямо сейчас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А зачем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Вот уж она закатилась, вот уж расхохоталась — до слёз.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Дождалась! Ну, дождалась, мужчины на</w:t>
        <w:softHyphen/>
        <w:t>чали мне уже такие вопросы задавать! Ах-ха-ха! В монастырь уйду!— Кое-как достала платочек, промокнула глаза, вытерла носик.— Ну, вы меня укатали! Жванецкий, как минимум! У меня дастархан накрыт для деловой беседы, всё обсудим в цивилизованной обстановке, а то сидим в драндулете как бедные родственники. Нажмите вон ту кнопку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рицелился, примерился — там столько кнопок, не ту нажмешь — крыша поедет или, чего доброго, катапультирует. Тогда она в наказанье за нерасторопность, снова приподнялась и навалилась на меня так, что дух захватило, вдавила меня в кадиллаковый велюр, проверяя пружины, а за</w:t>
        <w:softHyphen/>
        <w:t>одно и мои кости. (У-ух, стерва! Вернусь ли я из по</w:t>
        <w:softHyphen/>
        <w:t>хода?..) Шофер стоял поодаль, читал газету, вроде бы, но машину из поля зрения не выпускал. Никакого сиг</w:t>
        <w:softHyphen/>
        <w:t>нала я не услышал (у меня в голове зашумело от  ее натиска), но шофер сразу вскинулся и пошел на свое рабочее место, (то бишь за баранку, если ты мастер слова)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оехали. "Гена, включи нам что-нибудь японское". Зазвучала мелодия негромко, меланхолично, а дама за</w:t>
        <w:softHyphen/>
        <w:t xml:space="preserve">говорила со мной вполголоса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вас там сцена есть — зам-мечательная! Как он помогает девице с пуделем открыть дверь. А мужа нет. Вы меня защекотали! Это же кино! Вся ваша повесть — готовое кино, только на</w:t>
        <w:softHyphen/>
        <w:t>ши киношники не шурупят, где и что. На кух</w:t>
        <w:softHyphen/>
        <w:t>не, помните? Он ей зажигает газовую плиту и дает ей газу. Сто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 будто ей передали наш разговор с Алёной.  Сейчас будет Берия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е всем нравится этот балдёж, – сказал я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Что-о?  Повторите, пожалуйст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Балдёж. Долбёж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Ой, я тащусь от таких слов! Честно!— она схвати</w:t>
        <w:softHyphen/>
        <w:t>ла меня за руку, сильно и цепко.— Ещё!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Елдак до горла!— Я ее понял, и слов у меня хва</w:t>
        <w:softHyphen/>
        <w:t xml:space="preserve">тит. Она заерзала, сильно зажмурилась и звонко чихнула, содрогаясь всем телом. А я еще добавил пару ласковых, и она снова чихнула и раз, и два, и три, топоча ногами и густо краснея вся от грудей до корней волос (или наоборот)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Ой, потом, ради Бога, потом!— взмолилась она и прикрыла мне рот ладошко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решен, люблю жаргон, крепкий, емкий, со слоями смысла. Какой лингвист, филолог, писатель додумается общежитие назвать кошарой? Общагой могут,— но это же нищета воображения, пошлое обрезание без смысла, без окраски, без звукомузыки. А кошара!— в ней слы</w:t>
        <w:softHyphen/>
        <w:t>шатся и клошары, французские бродяги бездомные, и кошмары обязательные в таком жилище, и кошки дра</w:t>
        <w:softHyphen/>
        <w:t>ные, и казенный кошт, и баранье бесправие скученного поголовья, и кош — кочевье молодых и легких на подъем, и еще казахское кош — прощай, когда-нибудь еще встретимся. Жаргон — устное народное творчество. Отбирается в общении, улучшается, преобразуется твор</w:t>
        <w:softHyphen/>
        <w:t>чески. Зеркальце — обезьянка, туберкулезник — пилиг</w:t>
        <w:softHyphen/>
        <w:t>рим, впасть в распятие — загрустить, переживать, страдать. Ломом подпоясанный — упрямый, сильный, независимый человек, всегда способный дать отпор. Пи</w:t>
        <w:softHyphen/>
        <w:t>сатель — срезающий, разрезающий сумки и сумочки бритвой-пиской, половинкой лезвия, зажатой между пальцами, или заточенной монетой. "Кранты" — гово</w:t>
        <w:softHyphen/>
        <w:t>рят лагерники, когда конец, смерть — открылись краны, жизнь выходит. А чтобы крепче звучало, в краны врубаем "т" — кранты, да и кто скажет "краник", од</w:t>
        <w:softHyphen/>
        <w:t>ни грамотеи, а люди нормальные — крантик. Или: до</w:t>
        <w:softHyphen/>
        <w:t>шла гиря до пола. Не соревнование гиревиков имеется в виду, а — время твоё остановилось, всё. Раньше часы были с маятником и гирькой на цепочке, мы отвыкли. Теперь электронные, кварцевые, а нового образа не придумали. "Батарейка села"— не звучит пока, разве что в анекдоте. Кто больше выдержит с роботом? Англи</w:t>
        <w:softHyphen/>
        <w:t>чанка — час, вышла от него шатаясь, француженка два, ее вынесли, а русскую ждали-ждали и два часа, и три, наконец, выбегает робот, а за ним наша дива: «Я тебе покажу "батарейки сели"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дем, плавно качает, плывем, не слышно шума го</w:t>
        <w:softHyphen/>
        <w:t>родского, одно удовольствие. Она мне всё-всё расска</w:t>
        <w:softHyphen/>
        <w:t>жет — и за что сидела, и где, и как выросла до "Кадиллака". Это же такой будет извилистый сюжет со взлетами и поворотами! Я всё же спросил, откуда ей стало известно про "Лазаря"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– </w:t>
      </w:r>
      <w:r>
        <w:rPr>
          <w:rStyle w:val="FontStyle11"/>
          <w:sz w:val="24"/>
          <w:szCs w:val="24"/>
        </w:rPr>
        <w:t>У меня референт, доктор наук, готовит мне инфор</w:t>
        <w:softHyphen/>
        <w:t>мацию, подчеркивает, на компьютере собирает, по всем разделам.— Она говорила, щекоча мне ухо шепо</w:t>
        <w:softHyphen/>
        <w:t>том и дыханием.— Можно стихи? Я вас прошу, только споко-ойные — для меня, вы же все знаете, я виж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Среди миров в мерцании светил одной звезды я повторяю имя. Не потому, чтоб я ее любил, а потому что я томлюсь с другими..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на слушала сумрачно, опустив ресницы, вслу</w:t>
        <w:softHyphen/>
        <w:t xml:space="preserve">шивалась. А я не знаю, почему вдруг вспомнил Анненкова.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И если мне сомненье тяжело, я у нее одной молю ответа. Не потому, что от нее светло, а потому, что с ней не надо света...</w:t>
      </w:r>
    </w:p>
    <w:p>
      <w:pPr>
        <w:pStyle w:val="Style15"/>
        <w:widowControl/>
        <w:ind w:firstLine="510"/>
        <w:jc w:val="both"/>
        <w:rPr>
          <w:rStyle w:val="FontStyle14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от суки, где вы это всё берете!— и неожиданно больно, с вывертом меня ущипнула.— Все равно любовь кончается под одеялом. У всех! Хотя может у кого-то и начинается идеало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ет, именно идеалы — основа жизни, вечный свет впереди, интерес и цель. Одеяло — мелочь, вроде квар</w:t>
        <w:softHyphen/>
        <w:t>тиры, жратвы, прописки. А идеалы —вечность,  из них слагаются все жизни и судь</w:t>
        <w:softHyphen/>
        <w:t>б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Глупости,— сказала она.— Но я люблю нестан</w:t>
        <w:softHyphen/>
        <w:t>дарт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дем, покачивает, я озираюсь — совершенно не представляю, куда они меня завезли. не узнаю свой город, какой-то новый микрорайон в сторону гор. Слева ярко-зеле</w:t>
        <w:softHyphen/>
        <w:t>ный высокий забор, свеже крашеный, а справа сплош</w:t>
        <w:softHyphen/>
        <w:t>ные кусты. Дачное место, хотя асфальт. Где-то выше Хаджи Мукана, в районе цековских особняков. Оружие мне бы не помешал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что у вас вон в том ящике, пистоле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– </w:t>
      </w:r>
      <w:r>
        <w:rPr>
          <w:rStyle w:val="FontStyle11"/>
          <w:sz w:val="24"/>
          <w:szCs w:val="24"/>
        </w:rPr>
        <w:t>Гена, у нас в бардачке комплек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одитель достал из-за пазухи пистолет, тяжелый и крупный, а достал легко, как пачку сигарет, и положил в ящик. Где они все это проходили, отрабатывали дви</w:t>
        <w:softHyphen/>
        <w:t>жения, выражения, при каком режиме, в какой шко</w:t>
        <w:softHyphen/>
        <w:t>ле,— тебе уже не узнать, ты отстал со своими идеалами. Пристрелить тебя они могут, наверняка и глушитель найдется,— но в чем смысл? Слишком много тебе понадобится мозговых усилий, выдумки, чтобы обосновать расстрел ни за что, ни про что. Притормози</w:t>
        <w:softHyphen/>
        <w:t>ли в глухом проезде, вплотную к кусту сирени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ы о своей репутации думаете?— спросила она ни с того, ни с сег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меня нет репутаци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Понятно. Других вынуждаете вас беречь,— сказала она холодно.  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епростая ты женщина, ох, непростая, ку</w:t>
        <w:softHyphen/>
        <w:t xml:space="preserve">бик Рубика из тебя не составишь.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аправо будет жёлтый дом, войдете в средний подъезд, квартира двадцать первая, третий этаж. Но вы на лифте подниметесь на четвертый, потом спуститесь. Пусть вас видят по телевизору, а здесь лучше не на</w:t>
        <w:softHyphen/>
        <w:t>до. Дверь открывайте без звонк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вылез, еле выпрямился, ноги затекли, и машина пошла как лодка по воде, бесшумно, плавно, краси</w:t>
        <w:softHyphen/>
        <w:t>во, аж зло берет – как мы жили без этого? Чему учились, чему радовались, чем довольны были? Со</w:t>
        <w:softHyphen/>
        <w:t>всем чужая для тебя жизнь, она тебе не нужна, но от нее уже не избавишься. И ты понятия не имеешь, кто они такие — мафия, коммерсанты, председатели ак</w:t>
        <w:softHyphen/>
        <w:t>ционерных компаний (вернее, президенты, сейчас даже в фельдшерско-акушерской школе президент и вице-президент), может быть, русские националисты, может быть, секта, похитители мозгов, — но что они от меня могут иметь? Взять в заложники,  так за меня выкупа ни</w:t>
        <w:softHyphen/>
        <w:t>кто не даст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 чистом же и высоком, о том, что это твои благо</w:t>
        <w:softHyphen/>
        <w:t>детели, они тебя издадут, почему-то совсем не дума</w:t>
        <w:softHyphen/>
        <w:t xml:space="preserve">лось. Все мои издатели прежних лет были совсем-совсем другими людьми. И вдобавок Зинаида слишком высоко подняла Рыжего Лиса с дамой возле газовой плиты. Интуиция сразу мне поднесла очередной спотыкач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икто не видел, как я садился в машину, никто не видел, куда меня повезли, стекла тонированные, видишь только изнутри, а кто внутри — не видно снаружи, ни</w:t>
        <w:softHyphen/>
        <w:t>кто не видел, где я вышел, и никто не увидит, в ка</w:t>
        <w:softHyphen/>
        <w:t>кую квартиру я войду, и неизвестно, выйду л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днако поворачивать не буду, я фаталист, и мне ин</w:t>
        <w:softHyphen/>
        <w:t>тересно, что будет дальше. Обошел желтый дом, вошел в средний подъезд (пять этажей и с лифтом, а у нас семнадцать и старики по неделе не выходят из кварти</w:t>
        <w:softHyphen/>
        <w:t>ры, лифт не работает). Поднялся на четвертый, спу</w:t>
        <w:softHyphen/>
        <w:t>стился по широкой, светлой и чистой лестнице, как в музее, и только подошел к двери с виньеткой 21, как она бесшумно открылась, я шагнул через порог, и дверь тихо закрылась. Хозяйка стояла вдали на фоне книж</w:t>
        <w:softHyphen/>
        <w:t>ных шкафов, и это меня сразу успокоило. Описывать квартиру не берусь — шикарная и со вкусом, очень-очень дорогая мебель, камин, все это из индийского ки</w:t>
        <w:softHyphen/>
        <w:t>нофильма, представьте сами картину уюта, роскоши, красоты. И ти-ши-на-а... Даже часов не слышно, а у меня на кухне ходики долбят туда-сюда днем и ночью, куют время, напоминают мне о бездарно прожитых ми</w:t>
        <w:softHyphen/>
        <w:t>нутах, бессонной ночью я встаю и снимаю гирьку, останавливаю отсчет, продлеваю себе жизнь. А дальше она — и за стол меня сажала, всяким яством угощала. Однако оставалась загадкой, смотрела на меня с холод</w:t>
        <w:softHyphen/>
        <w:t>ком, чем-то недовольная — неужто стихами, ей недо</w:t>
        <w:softHyphen/>
        <w:t xml:space="preserve">ступными?     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рекрасная квартира, отличный вкус хозяйки, дизайн высочайшего класса, мне у вас очень нравится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Президента не хуже, я думаю?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Опять двадцать пять. Я у Президента в квартире не был, да и  зачем сравнивать?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Сегодня вы для меня важ</w:t>
        <w:softHyphen/>
        <w:t xml:space="preserve">нее всех президентов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на насмешливо поджала гу</w:t>
        <w:softHyphen/>
        <w:t>бы — заливай-залива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Вы  верите,  что я  могу издать книгу?— спросила он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pacing w:val="-20"/>
          <w:sz w:val="24"/>
          <w:szCs w:val="24"/>
        </w:rPr>
        <w:t>—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Я сразу понял, как только вас увидел — та</w:t>
        <w:softHyphen/>
        <w:t>ку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 xml:space="preserve">А какую? Вы можете меня описать?  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Хотелось бы, честно скажу, </w:t>
      </w:r>
      <w:r>
        <w:rPr>
          <w:rStyle w:val="FontStyle11"/>
          <w:spacing w:val="-20"/>
          <w:sz w:val="24"/>
          <w:szCs w:val="24"/>
        </w:rPr>
        <w:t>но</w:t>
      </w:r>
      <w:r>
        <w:rPr>
          <w:rStyle w:val="FontStyle11"/>
          <w:sz w:val="24"/>
          <w:szCs w:val="24"/>
        </w:rPr>
        <w:t xml:space="preserve"> пока трудно. Воспринимаю ее плоско, хотя на самом деле она — фигура. Со все</w:t>
        <w:softHyphen/>
        <w:t>ми ее извилин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Надо видеть вас, чаще говорить с в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Кто вам мешает? Жена?— таким тоном сказала, что если я в ответ кивну слегка, чуть-чуть, незаметно даже Богу всевидящему — и жена моя исчезнет с лица земл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Я бы с большой охотой написал детектив. Захватывающий. О розыске преступника, который похитил — не рубли, не доллары, не золото, не бриллианты, — он украл страну. Супер</w:t>
        <w:softHyphen/>
        <w:t>державу. Изнасиловал, обесчестил и продал в рабств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Ску-ушно,— сказала она и зевнула широко, как львица.— Никто вашу страну не грабил.  Вы еще доказать должны! Не пойман — не вор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говорки обычно в одно ухо влетают, в другое вы</w:t>
        <w:softHyphen/>
        <w:t>летают. Но вдруг за</w:t>
        <w:softHyphen/>
        <w:t>стряла! Не вылетела. Русская ли она? "Не пойман — не вор". Какая точность юридическая, какие мы, оказывается, издревле были грамотные, а нас еще Запад пытается учить правам человека. "Не учи учено</w:t>
        <w:softHyphen/>
        <w:t>го, поешь дерьма толченого". Сначала скажите, есть ли у вас самих такая — народная!— мудрость. Безупреч</w:t>
        <w:softHyphen/>
        <w:t>ная юридически  и гнусная нравственно. Что в ней главное? Не пойматься. Убеги, смойся, скройся, пусти пыль в глаза, солги, выкрутись, откажись. Воровать — буду, но не смейте меня так называть, пока не поймае</w:t>
        <w:softHyphen/>
        <w:t xml:space="preserve">те. А поймать вы меня никогда не сможете, я хитрый, ловкий, смышленый сокол быстрокрылый. Удивительная мысль у Константина Леонтьева: русский может быть святым, </w:t>
      </w:r>
      <w:r>
        <w:rPr>
          <w:rStyle w:val="FontStyle11"/>
          <w:spacing w:val="-20"/>
          <w:sz w:val="24"/>
          <w:szCs w:val="24"/>
        </w:rPr>
        <w:t>но</w:t>
      </w:r>
      <w:r>
        <w:rPr>
          <w:rStyle w:val="FontStyle11"/>
          <w:sz w:val="24"/>
          <w:szCs w:val="24"/>
        </w:rPr>
        <w:t xml:space="preserve"> не может быть честным. Я, видимо, не со</w:t>
        <w:softHyphen/>
        <w:t>всем русский, я никак не могу представить такую до</w:t>
        <w:softHyphen/>
        <w:t>блесть для детей моих, для Мити. Доблесть вранья, охмурёжа, изворотливости. Ты хорош не тем, что ты честен, а тем, что не пойман. В конце концов, о таком народе в целом можно сказать: не пойман, НО вор. Из</w:t>
        <w:softHyphen/>
        <w:t xml:space="preserve">менить всего лишь одну гласную. В условиях гласности. Получается, что исторически </w:t>
      </w:r>
      <w:r>
        <w:rPr>
          <w:rStyle w:val="FontStyle11"/>
          <w:spacing w:val="30"/>
          <w:sz w:val="24"/>
          <w:szCs w:val="24"/>
        </w:rPr>
        <w:t>у</w:t>
      </w:r>
      <w:r>
        <w:rPr>
          <w:rStyle w:val="FontStyle11"/>
          <w:sz w:val="24"/>
          <w:szCs w:val="24"/>
        </w:rPr>
        <w:t xml:space="preserve"> нас всегда были именно такие взаимоотношения гражданина и государства. Во</w:t>
        <w:softHyphen/>
        <w:t>руй, сколько душе угодно, только не попадайся. И се</w:t>
        <w:softHyphen/>
        <w:t>годня все наши рыночники очень под эту поговорку подходя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Вы посмотрите, как люди стали одеваться, сколь</w:t>
        <w:softHyphen/>
        <w:t>ко денег тратят на покупки, сколько новых машин по городу,— не все же они жулики!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Я молчу. В определенном смысле — все. Ловчат, химичат, взятки дают, перепродают. И все мучаются! Не знаю, по разным причиним, но страдают, мне ка</w:t>
        <w:softHyphen/>
        <w:t>жется, повально все. А те, у кого больше денег, и му</w:t>
        <w:softHyphen/>
        <w:t>чаются больше от вседозволенности и бессмысленности. И постоянного страха, между прочи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Основная масса народа все больше погружается в нищету, гужуется ничтожный процент и торопится наха</w:t>
        <w:softHyphen/>
        <w:t>пать, чуя конец свет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Вы неглупый человек, почему не хотите понять, что власть переходит к нам. К тем, кто кое-что уже имеет — дома, машины, фирмы, валюту, счета в бан</w:t>
        <w:softHyphen/>
        <w:t>ках. Кому есть, что терять, и потому мы до последней капли будем защищать своё. Как вы всю дорогу защи</w:t>
        <w:softHyphen/>
        <w:t>щали чужое! Мы уже сегодня можем решить все про</w:t>
        <w:softHyphen/>
        <w:t>блемы. Абсолютно все! Только вы не должны упираться рогами и мешать на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Кто такие "вы"?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Идейные. Упрямые тупар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Тайный мир сильнее явного, почему? Потому что опирается на ценности более реальные. Ставит нормаль</w:t>
        <w:softHyphen/>
        <w:t>ные цели, человечные, а мы ставим — бесчеловечные. У Ельцина в команде каждой второй — доцент кафедры марксизма-ленинизма в недавнем прошлом — и навсег</w:t>
        <w:softHyphen/>
        <w:t>д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Я верю, вы можете  сделать многое. Но в любом случае народу нужна идея. Какой лозунг вы предлагае</w:t>
        <w:softHyphen/>
        <w:t>те?</w:t>
      </w:r>
    </w:p>
    <w:p>
      <w:pPr>
        <w:pStyle w:val="Style31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— </w:t>
      </w:r>
      <w:r>
        <w:rPr>
          <w:rStyle w:val="FontStyle20"/>
          <w:b w:val="false"/>
          <w:sz w:val="24"/>
          <w:szCs w:val="24"/>
        </w:rPr>
        <w:t>Личная выгод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Все правильно, грамотно — по мелкому счету, сию</w:t>
        <w:softHyphen/>
        <w:t xml:space="preserve">минутному. А по крупному, мораль выгоды так или иначе ведет к преступлению. Личный интерес на практике отвергает любое насилие со стороны. 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Пока мы сидели, довольно часто слышался воркую</w:t>
        <w:softHyphen/>
        <w:t>щий телефонный сигнал. Она брала трубку с цифербла</w:t>
        <w:softHyphen/>
        <w:t>том, без шнура, выдвигала чуть-чуть антенну, вставала и говорила напористо, отрывисто и слегка сварливо. Но с другим абонентом садилась, нога на но</w:t>
        <w:softHyphen/>
        <w:t>гу, улыбалась, шутила, прерывала: "Ну, пока, до скорого, у меня тут народ".</w:t>
      </w:r>
    </w:p>
    <w:p>
      <w:pPr>
        <w:pStyle w:val="Style31"/>
        <w:widowControl/>
        <w:ind w:firstLine="510"/>
        <w:jc w:val="both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4"/>
          <w:szCs w:val="24"/>
        </w:rPr>
        <w:t xml:space="preserve">– </w:t>
      </w:r>
      <w:r>
        <w:rPr>
          <w:rStyle w:val="FontStyle20"/>
          <w:b w:val="false"/>
          <w:sz w:val="24"/>
          <w:szCs w:val="24"/>
        </w:rPr>
        <w:t>Трубка японская? – спросил я как школьник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 xml:space="preserve">–  </w:t>
      </w:r>
      <w:r>
        <w:rPr>
          <w:rStyle w:val="FontStyle20"/>
          <w:b w:val="false"/>
          <w:sz w:val="24"/>
          <w:szCs w:val="24"/>
        </w:rPr>
        <w:t xml:space="preserve">Да у меня тут всё японское. </w:t>
      </w:r>
    </w:p>
    <w:p>
      <w:pPr>
        <w:pStyle w:val="Style15"/>
        <w:widowControl/>
        <w:ind w:firstLine="510"/>
        <w:jc w:val="both"/>
        <w:rPr/>
      </w:pPr>
      <w:r>
        <w:rPr>
          <w:rStyle w:val="FontStyle20"/>
          <w:b w:val="false"/>
          <w:sz w:val="24"/>
          <w:szCs w:val="24"/>
        </w:rPr>
        <w:t>Понимай как высшее качество, и это действительно так. И здесь, может быть, главная примечательность ХХ-го века. Мы привыкли сравнивать свой прогресс обычно с 1913-м годом. Так вот, в том приснопамятном году Общество заводчиков и фабрикан</w:t>
        <w:softHyphen/>
        <w:t>тов Москвы обратилось к императорскому Российскому консульству в Токио с просьбой оградить интересы рус</w:t>
        <w:softHyphen/>
        <w:t>ского производства. Дело в том, что японские фабри</w:t>
        <w:softHyphen/>
        <w:t>канты стали ввозить в Китай и Маньчжурию товары гораздо хуже наших, но в обертках и с этикетками Российских фабрик, подделывая их в целях недобросове</w:t>
        <w:softHyphen/>
        <w:t>стной конкуренци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Сижу, молчу, думаю. Издатель книги берет в руки Судь</w:t>
        <w:softHyphen/>
        <w:t>бу писателя. На время. А потом книга  обретает  свою  судьбу.  Ее  могут читать,  а могут и проходить мимо. Об авторе мало кто вспомина</w:t>
        <w:softHyphen/>
        <w:t>ет. Об издателе тем более. Могут запомнить название, могут — имя персонажей. Какой-нибудь эпизод, годный для книги рекордов Гиннеса. Книги улетают как птицы, покидая нашу планету. Их выживают ящики с картинками и голосами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кто к нему самый близкий из всей его шестер</w:t>
        <w:softHyphen/>
        <w:t>ни?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У верблюда одни мысли, а у его погонщика другие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редставьте себе, не знаю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если подумать? На кого, он опирается, кому до</w:t>
        <w:softHyphen/>
        <w:t>веряет, неужели не видно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Может быть, и видно — для заинтересованного, ме</w:t>
        <w:softHyphen/>
        <w:t>ня же интересовало совсем другое — полонез Огинского, милая официантка, подававшая шашлык из печени, люкс в гостинице "Восток", где три комнаты для одного меня, и Чимкентская пересыльная тюрьма, где в камере на двадцать человек нас было пятьдесят. Я все еще там сижу отчасти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У политика такого масштаба близких людей много. Каждому он ставит свою задачу и требует выполнения. Чем лучше выполнишь, тем ближе будешь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до знать, для чего ей нужны такие сведения. Мне нужны другие — для книги, для мечты, для воображе</w:t>
        <w:softHyphen/>
        <w:t>ния. А ей — для дела, для прибыли, выгоды, для дав</w:t>
        <w:softHyphen/>
        <w:t>ления на чиновника хапугу. Ты идеалист, а она реалист. Тебе нужны крылья всего лишь, а ей "Лин</w:t>
        <w:softHyphen/>
        <w:t>кольн" девятиметровый,— не сойдемся мы в средствах освоения пространства и времен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очему не пьете? Чем вам не нравится мой стол, что вы его оскорбляете? Подумаешь, сто грамм!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Когда я пил, я лакал все подряд, и не спрашивал ни у кого разрешения. А теперь хватит, рюмка выши</w:t>
        <w:softHyphen/>
        <w:t>бает меня из колеи. Полезу сразу целоваться. А кому это нужно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от именно,— сказала она зло и опрокинула в рот уже четвертую стопку.— Не надо из себя строить. Стихи-и, звё-ёзды".</w:t>
      </w:r>
    </w:p>
    <w:p>
      <w:pPr>
        <w:pStyle w:val="Style31"/>
        <w:widowControl/>
        <w:ind w:firstLine="510"/>
        <w:jc w:val="both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Ее злит наша разница, чему и слова не подберешь. Нет у меня такой квартиры, такой машины, такого ко</w:t>
        <w:softHyphen/>
        <w:t>шелька,  и никогда не будет. Я ее ценю за это, каждому свое. А она мне не может простить того, что я предпочитаю что-то совсем другое, она меня презирает за то, что я удовлетворен выдумкой. А я вот живу и време</w:t>
        <w:softHyphen/>
        <w:t>нами оказываюсь кому-то нужен, и нет для меня ни пус</w:t>
        <w:softHyphen/>
        <w:t>тоты, ни скуки, а есть стихи и звезды. Похоже, я ей мешаю, обесцениваю дела ее своим бездельем. Но я ей восхищаюсь, не все могут так, как она. Она же мне в ответ презрение — где справедливос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ей мешаю другим товаром. Его не продашь, не купишь, не променяешь. Не приобретешь, даже если очень захочеш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оубивала бы!— сказала она в подтверждение мо</w:t>
        <w:softHyphen/>
        <w:t>их мыслей. Охотно верю. А я тебя приласкаю. Там, где сидишь, там и ляжешь. От моего слов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Дурыльник в дупель!— И еще два-три, совсем не печатных. Она закрыла глаза блаженно и качнулась, ухватилась за стол, оскалила зубы:        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 </w:t>
      </w:r>
      <w:r>
        <w:rPr>
          <w:rStyle w:val="FontStyle11"/>
          <w:sz w:val="24"/>
          <w:szCs w:val="24"/>
        </w:rPr>
        <w:t>Ещё... Ещё..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ачем ты об этом пишешь, тебе не стыдно? 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сли ей так хочется, я не стану отказывать. Я и читателя не хочу обижать недомолвками. Хотя и пони</w:t>
        <w:softHyphen/>
        <w:t>маю, всем угодить трудно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просила приветливо, ласково: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Домой не торопитес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вста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ет-нет, наоборот — сидите подольше!</w:t>
      </w:r>
    </w:p>
    <w:p>
      <w:pPr>
        <w:pStyle w:val="Style15"/>
        <w:widowControl/>
        <w:jc w:val="both"/>
        <w:rPr/>
      </w:pPr>
      <w:r>
        <w:rPr>
          <w:rStyle w:val="FontStyle11"/>
          <w:sz w:val="24"/>
          <w:szCs w:val="24"/>
        </w:rPr>
        <w:t xml:space="preserve">       – </w:t>
      </w:r>
      <w:r>
        <w:rPr>
          <w:rStyle w:val="FontStyle11"/>
          <w:sz w:val="24"/>
          <w:szCs w:val="24"/>
        </w:rPr>
        <w:t>Я не уйду, пока не получу ответа на вопрос, что вам дает издание моей книги? Вы деловая дама, вы ни</w:t>
        <w:softHyphen/>
        <w:t>чего не делаете просто так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Она рассмеялась — правильно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Я вас еще на зоне читала, было время — свободное, ха-ха! Пять лет. Строгого режим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редставил, чего она там насмотрелась, сколько пережила. Я опустился перед ней на одно коле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от еще!— она бегло коснулась моей головы.— Чудо-юдо.— И попыталась меня подня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еперь мы доверяем друг другу полность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А у меня был обычный штрафняк. В Сибири, в Хакасии. Я книгу написал об этом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Когда вышла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 январе девяностог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Я уже тогда освободилась, и больше ничего не чи</w:t>
        <w:softHyphen/>
        <w:t>тала. А потом зашел референт и принес мне типографские листы с вашей повестью. "Это энциклопедия на</w:t>
        <w:softHyphen/>
        <w:t>шей современной жизни. Даю вам на одну ночь. Как лампу 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Как лампу вы сами придумали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Нет, он сказа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Фрагмент из романа — про Саню Беса, как он мне предсказывал будущее, плыл под анашой и вещал: вый</w:t>
        <w:softHyphen/>
        <w:t>дешь ты на свободу, роман про нас накатаешь, и будут его передавать на одну ночь — как лампу. Саня-Саня, где ты теперь, возле какого лагпункта сложены в про</w:t>
        <w:softHyphen/>
        <w:t>дольную ямку твои кости серые? Не могу представить, что умер ты на свободе, в кругу семьи, ты уже тогда был отпетым. (Вот еще забытое слово "отпетый" — по</w:t>
        <w:softHyphen/>
        <w:t>пы отпевают только мертвого, конченного для жизни, тем более православной). Умер ты наверняка в заклю</w:t>
        <w:softHyphen/>
        <w:t>чении, душа твоя вечно пела и просила свободы, а где она, как не в привычной тюрьме? Только там и была для тебя воля вольная. Зона — глоток озона. А на сво</w:t>
        <w:softHyphen/>
        <w:t>боде ищи работу, ищи квартиру, дожидайся прописки, обивай пороги, ищи-свищи того-сего, иначе сдохнешь на вокзальной скамейке с буквами МПС и схоронить тебя будет некому. А зона — для фон-барона, тебе там все подадут, даже если не хочешь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то за референт у нее, такой зоркий? Умнейший и благороднейший человек — меня нашел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ередайте ему от меня поклон до земли. А с гоно</w:t>
        <w:softHyphen/>
        <w:t>рара мы с ним выпьем. Или гонорара не буде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Всё будет. По контракту, как положено. Только на</w:t>
        <w:softHyphen/>
        <w:t>до выполнить одно условие — сделать книгу продаж</w:t>
        <w:softHyphen/>
        <w:t>но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онимаю — жёлто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–</w:t>
      </w:r>
      <w:r>
        <w:rPr>
          <w:rStyle w:val="FontStyle11"/>
          <w:sz w:val="24"/>
          <w:szCs w:val="24"/>
        </w:rPr>
        <w:t>Не понимаю. Обложка такая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Жёлтый — цвет продажности и предательства. Ее условие для меня самое невыполнимое — я должен пре</w:t>
        <w:softHyphen/>
        <w:t>дать самого себя, дело своё, все книги свои, написанные раньше. В том числе и ту, которую она читала в зоне строгого режима. И сколько я ни буду стараться других переплюнуть в пошлости, грубости и глупости, книга моя не выдержит конкуренции, она утонет в море уже настряпанного и наваленного на всех лотках. Мой кар</w:t>
        <w:softHyphen/>
        <w:t>ман как был пустым, так пустым и останется. Однако она думает инач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Я вам плачу за повесть тысячу долларов, вас уст</w:t>
        <w:softHyphen/>
        <w:t>раивае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Еще бы! Но надо прежде издать, а потом продать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 xml:space="preserve">Вы должны выполнить одно условие.  Оно в вашем вкусе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стественно, кто платит, тот и заказывает музык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У вас там дама есть в конце, лет сорока, с пуде</w:t>
        <w:softHyphen/>
        <w:t>лем. Мимо нее шкандыбает Рыжий Лис, а потом дама идет за ним к своей квартире — да вы сами помните, что я вам расписываю. Так вот. Пока Рыжий передает свою бодягу по телефаксу, эта дама совокупляется с пуделем. Трахается, если по-культурному. Вы должны это так расписать, чтобы книгу брали за любую цену. Никакой рекламы не надо, шобла все передаст по це</w:t>
        <w:softHyphen/>
        <w:t>почке. Я даю вам тысячу зеленых только за эту сце</w:t>
        <w:softHyphen/>
        <w:t>ну — окупит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олько и всего. Меня слегка затошнило.  А сплюнуть некуда. Как все гениально просто! Смена вех. Раньше был социальный заказ от имени партии и народа — роман о рабочем классе, о колхозном кресть</w:t>
        <w:softHyphen/>
        <w:t>янстве, о Великой Отечественной войне, о дружбе наро</w:t>
        <w:softHyphen/>
        <w:t>дов. А теперь — тоже заказ. Вполне конкретный. Новое время, новые песн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Что вы молчите? Что вас тормознуло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омычал-помычал, кое-как выдавил: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Идеи нет! Сюжета нет!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– </w:t>
      </w:r>
      <w:r>
        <w:rPr>
          <w:rStyle w:val="FontStyle11"/>
          <w:sz w:val="24"/>
          <w:szCs w:val="24"/>
        </w:rPr>
        <w:t>Поговорите с моим референтом, он вам идею офор</w:t>
        <w:softHyphen/>
        <w:t>мит. А пока я сама выдам. С пуделем! Да, с кобе</w:t>
        <w:softHyphen/>
        <w:t>лем! Натурально! Современной женщине больше не с кем! Мужики либо спились, либо улетели на Кавказ убивать людей за деньги и за водяру бесплатную. Или сидят по зонам. Или лежат бомжами по чердакам и подвалам! – Она перешла на крик: – Есть идея или нет?! Что вы целку из себя строите!  У вас там готовая сцена, где Рыжий тра</w:t>
        <w:softHyphen/>
        <w:t>хает на кухне раком молоденькую,— это же ваш стиль!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>Чёрт знает что, кошмар, как всё мерзко в пересказе выглядит! Вот так вот критика меня всегда переиначи</w:t>
        <w:softHyphen/>
        <w:t>вала. Ты пишешь про любовь, а они: "на кухне ра</w:t>
        <w:softHyphen/>
        <w:t xml:space="preserve">ком". </w:t>
      </w:r>
    </w:p>
    <w:p>
      <w:pPr>
        <w:pStyle w:val="Style15"/>
        <w:widowControl/>
        <w:jc w:val="both"/>
        <w:rPr/>
      </w:pPr>
      <w:r>
        <w:rPr>
          <w:rStyle w:val="FontStyle12"/>
        </w:rPr>
        <w:t xml:space="preserve">         –  </w:t>
      </w:r>
      <w:r>
        <w:rPr>
          <w:rStyle w:val="FontStyle12"/>
        </w:rPr>
        <w:t xml:space="preserve">Сколько дней обычно печатают вашу </w:t>
      </w:r>
      <w:r>
        <w:rPr>
          <w:rStyle w:val="FontStyle11"/>
          <w:sz w:val="24"/>
          <w:szCs w:val="24"/>
        </w:rPr>
        <w:t>книгу?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 – </w:t>
      </w:r>
      <w:r>
        <w:rPr>
          <w:rStyle w:val="FontStyle12"/>
        </w:rPr>
        <w:t>Раньше было — за девять месяцев. Если цензура не задержит. Но теперь, говорят, и за месяц  могут,  если бумага есть и оплачены типо</w:t>
        <w:softHyphen/>
        <w:t>графские расходы. Повесть отредактирова</w:t>
        <w:softHyphen/>
        <w:t>на, все готово для сдачи в набор. В Москве за неделю могут изда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-=–А почему вы туда не уедете?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Судьба меня здесь оставила,  посмотреть и всё описать. И еще,  здесь не так больно мне за Рос</w:t>
        <w:softHyphen/>
        <w:t>си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А у меня дом в Голицыне, по Белорусской дороге. Благоверный успел построи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Бог ты мой — Голицыно! Тысяча других мест в Подмосковье, а она назвала именно это! Там был ма</w:t>
        <w:softHyphen/>
        <w:t>ленький Дом творчества, самый маленький в Сою</w:t>
        <w:softHyphen/>
        <w:t>зе —  9 писателей за одним овальным столом. Бывшая до революции дача Корша, я уже забыл, кто он такой. Хорошо еще, Пушкина помню. Хозяйкой дома была изумительная, добрейшая Серафима Ивановна. "На ва</w:t>
        <w:softHyphen/>
        <w:t>шем месте сидел Куприн,— рассказывала она мне, мо</w:t>
        <w:softHyphen/>
        <w:t>лодому, тридцатилетнему, впервые попавшему в тот Дом.— Он вернулся из Парижа уже старенький и вско</w:t>
        <w:softHyphen/>
        <w:t>ре умер, в 1938 году". Там же и Марина Цветаева жи</w:t>
        <w:softHyphen/>
        <w:t>ла до войны. Тогда был социализм — прочитали рукопись молодого писателя в журнале "Октябрь", вы</w:t>
        <w:softHyphen/>
        <w:t>звали его в Москву за счет редакции и отправили его на два месяца в Дом творчества — за счет Литфонда. Сиди, пиши, на всем готовом. Прекрасные были люди в редакции, в Доме творчества, в Москве, в стране — не хочу, чтобы прошлое наше было оплевано! Не позволю лжецам и трусам заливать грязью наше время — уни</w:t>
        <w:softHyphen/>
        <w:t>кальное. Потому что жил я в нём много лет, любил, страдал, пи</w:t>
        <w:softHyphen/>
        <w:t>сал и видел свою книгу в руках читателе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А почему вы не уедете, если дом под Москвой?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Казахи мне должны. Здесь работали мои предки, по</w:t>
        <w:softHyphen/>
        <w:t>сланные партией и правительством, они сделали процветающую республику, научили  людей читать и писать. Они должны моему благо</w:t>
        <w:softHyphen/>
        <w:t>верному, который пахал на них, пока не убили. Они и мне должны. Пока не возвратят — не уеду. Вы думаете, они к вам хорошо отно</w:t>
        <w:softHyphen/>
        <w:t xml:space="preserve">сятся? 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Люди разные, не все на одну колодк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Она увидела, я не хочу слушать, спросила, ког</w:t>
        <w:softHyphen/>
        <w:t>да я выполню заказ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>Почему ты молчишь и рыло воротишь, когда перед твоим носом маячит тысяча долларов?  Завтра это будет мил</w:t>
        <w:softHyphen/>
        <w:t>лион рублей. За какие-то 10–15 строк вставки в уже готовую повес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День за днем перестройка ставит меня в унизительное положение. Шакалы газетные облаивают все годы, прожитые тобой, а ты  терпишь. Или отдай концы, чтобы не видеть. Или свидетельствуй без прикрас. Правду сегодня пи</w:t>
        <w:softHyphen/>
        <w:t>сать труднее, чем вчера — хотя нет цензуры и контроля партии. Зинаида занята той же проблемой, и довольна тем, что нашла мстителя. Правдолюбителя!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>Читатель может не поверить, – наконец сказал я со вздохом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 xml:space="preserve">Ха-ха-ха! Знали бы вы, что творится по зонам. В открытую! А так же и на воле. Для чего у Мэрилин Монро в квартире было семнадцать спален? Для того, чтобы ее за одну ночь обслуживали семнадцать хахалей. 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>Но моя повесть всё-таки о другом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>Ваша повесть о жизни на земном шаре. Я читала ее, и не могла оторваться! Всё в ней очень-очень современ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Согласен. Не хватает только вот совокупления с пуделем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В далекой древности дикари  жили-были под одной крышей со своими животными. И был железный закон – если уличали кого-либо, хоть мужчину, хоть женщину,  в скотоложстве, немедленно подвергали смертной казни, сжигали на костре. А скотину оскверненную умерщвляли и выбрасывали на гнильё. И за мужеложство казнили смертью без всяких-яких.  Дикари они и есть дикари, что с них взять? 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Но человечество развивалось, появилась Европа, центр мировой культуры и пример для всех. Во Франции, Бельгии и Голландии приняли кодексы, разрешающие скотоложство, только не публично и не для соблазна других. Ну, а сегодня  в Нидерландах узаконены однополые браки. Растём с каждым днём, мать-перемать!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  – </w:t>
      </w:r>
      <w:r>
        <w:rPr>
          <w:rStyle w:val="FontStyle12"/>
        </w:rPr>
        <w:t>Ну, что вы молчите, в конце-то концов, неужели такой пустяк вам трудно накарябать? Я же вам гарантирую доллары, какого хрена маетесь? «Читатель не поверит» – полная чепуха. Вы мне поверьте.  Пройдет еще лет десять-пятнадцать, и по телевидению будут показывать кинозвезду в спальне, а в соседней комнате за стеклянной дверцей будет виден симпатичный ухоженный длинноухий ишачок  с членом, как  алматинский  сервелат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Верю. Так оно и будет. Остро захотелось выпить и закурить, встряхнуть себя сверху донизу. Грязная, мерзкая правда прёт буром с каждым днем  и со всех сторон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Я вам выдала аванс. Добавить еще?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>Не надо, Зина. Сделаю!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Прочтите вот это, вслух! –  Подала мне листок с текстом в одну строку.</w:t>
      </w:r>
    </w:p>
    <w:p>
      <w:pPr>
        <w:pStyle w:val="Style15"/>
        <w:widowControl/>
        <w:ind w:firstLine="510"/>
        <w:jc w:val="both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4"/>
          <w:szCs w:val="24"/>
        </w:rPr>
        <w:t xml:space="preserve"> – </w:t>
      </w:r>
      <w:r>
        <w:rPr>
          <w:rStyle w:val="FontStyle20"/>
          <w:b w:val="false"/>
          <w:sz w:val="24"/>
          <w:szCs w:val="24"/>
        </w:rPr>
        <w:t>Художник не должен бояться предстать шутом, – сказал Гёте. Серьезный мужик. Поэту все прощается, но он еще был государственным тайным советником и министром культуры.</w:t>
      </w:r>
    </w:p>
    <w:p>
      <w:pPr>
        <w:pStyle w:val="Style15"/>
        <w:widowControl/>
        <w:ind w:firstLine="510"/>
        <w:jc w:val="both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4"/>
          <w:szCs w:val="24"/>
        </w:rPr>
        <w:t xml:space="preserve">– </w:t>
      </w:r>
      <w:r>
        <w:rPr>
          <w:rStyle w:val="FontStyle20"/>
          <w:b w:val="false"/>
          <w:sz w:val="24"/>
          <w:szCs w:val="24"/>
        </w:rPr>
        <w:t>Положите эту бумажку себе на стол, и каждый день на нее молитесь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>Она вызвала по рации Гену. Поехали.  От коньяка, слава Аллаху, удержал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>Вечером разыскал Алёну,  что с книгой? Она давно всё сдала, но  с тиражом проблема, не хватает какой-то суммы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>
          <w:rStyle w:val="FontStyle12"/>
        </w:rPr>
        <w:t xml:space="preserve">– </w:t>
      </w:r>
      <w:r>
        <w:rPr>
          <w:rStyle w:val="FontStyle12"/>
        </w:rPr>
        <w:t>Я могу выдать директору сто долларов. Только прошу тебя передать, чтобы книжка вышла как можно скорее. Пусть двести экземпляров, пусть сто,  но как можно быстрее. Очень прошу, Алёна!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</w:rPr>
        <w:t xml:space="preserve">– </w:t>
      </w:r>
      <w:r>
        <w:rPr>
          <w:rStyle w:val="FontStyle12"/>
        </w:rPr>
        <w:t>Доллары не помешают в любом случае.</w:t>
      </w:r>
    </w:p>
    <w:p>
      <w:pPr>
        <w:pStyle w:val="Style15"/>
        <w:widowControl/>
        <w:ind w:firstLine="510"/>
        <w:jc w:val="both"/>
        <w:rPr>
          <w:rStyle w:val="FontStyle12"/>
        </w:rPr>
      </w:pPr>
      <w:r>
        <w:rPr/>
      </w:r>
    </w:p>
    <w:p>
      <w:pPr>
        <w:pStyle w:val="Style3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  </w:t>
      </w:r>
      <w:r>
        <w:rPr>
          <w:rStyle w:val="FontStyle11"/>
          <w:sz w:val="24"/>
          <w:szCs w:val="24"/>
        </w:rPr>
        <w:t>18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ижу за столом, печатаю, утро, солнце, 9 ча</w:t>
        <w:softHyphen/>
        <w:t>сов, никаких предчувствий — и вдруг загудела земля, задрожал дом от фундамента до антенны на крыше, за</w:t>
        <w:softHyphen/>
        <w:t>звенели стекла в окне, затрещали обои, стены, шкафы, с книжной полки со звоном рухнула ваза и — вдребез</w:t>
        <w:softHyphen/>
        <w:t>ги, и люстра в панике мах-мах!— над головой туда-сю</w:t>
        <w:softHyphen/>
        <w:t>да, как паникадило нечистой силы. И волна страха пещерного, не знаешь, что делать, какому Богу молить</w:t>
        <w:softHyphen/>
        <w:t>ся, куда бежать —  7-й этаж, и лифт наверняка за</w:t>
        <w:softHyphen/>
        <w:t>клинило. Кричу Иве: "Встань под ригель!"— а она мне "А ты?"— без меня ей скучно стоять под ригелем. Вро</w:t>
        <w:softHyphen/>
        <w:t>де утихло, только люстра отмахивает, и тень от нее ме</w:t>
        <w:softHyphen/>
        <w:t>чется. Счастливые минут не замечают, а как несчастные? Трясло секунды, а кажется, целый час. Выглянул в окно — там уже все жильцы во дворе, ри</w:t>
        <w:softHyphen/>
        <w:t>сковый народ, не боятся в лифте спускаться. А бежать по лестнице нельзя — первыми обрушиваются лестнич</w:t>
        <w:softHyphen/>
        <w:t>ные клетки. Высыпали со всех этажей, с детьми, с собаками, с кошками, несчастные животные так и жмутся к людям. Включил радио, комитет по ситуациям уже вещает: пять-шесть баллов, жертв и разрушений не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Раньше при буйстве стихий собаки выли, кошки мя</w:t>
        <w:softHyphen/>
        <w:t>укали, куры кудахтали, лошади ржали — сами боялись, тревожились и нам подавали сигналы опасности, а те</w:t>
        <w:softHyphen/>
        <w:t>перь утратили связь с природой, что с ними произошло, в чем причина? У демократов ответ готов: доконала их сталинщина и брежневщина. И как умилительно их стремление всегда выгородить Хрущев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звонил дочери, ответил Митя: у нас полный поря</w:t>
        <w:softHyphen/>
        <w:t>док. "А землетрясение было?" — "Ну коне-ечно!" — "Ты испугался?" — "Нет, совсем даже",— бодрый такой, веселый.— "У нас на седьмом этаже было очень чувствительно, а у вас на третьем, наверное, чуть-чуть." — "Что ты! Я на диване лежал и сразу на ко</w:t>
        <w:softHyphen/>
        <w:t>вер упал." — "Ты что, мячик?" — "Да не-ет, такой у нас толчок был сильный, не понимаешь, дед, происходит сдвиг земной коры и образуется вулкан, по</w:t>
        <w:softHyphen/>
        <w:t>нял?" Ну, спасибо, ангел мой, просвети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рясет столицу, помню с осени 1945 года. Только я поступил на подготовительное отделение медицинского института, только дали мне место в общежитии на Уйгурской угол Шевченко — 5 баллов ночью. И на первой же лекции профессор Баккал, знаменитый хирург и хохмач доложил результаты – землетрясение вытряхнуло из жен</w:t>
        <w:softHyphen/>
        <w:t>ской половины нашего общежития 13 лейтенан</w:t>
        <w:softHyphen/>
        <w:t>тов в одних кальсонах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ечером по ТВ опрос: что вы осознали за этот, 1991-й год, когда к власти в стране пришли демократы? Сразу наглый нажим — "в стране". Не в стра</w:t>
        <w:softHyphen/>
        <w:t>не, а всего лишь в Москве, а во-вторых, кто пришел? Лицемеры, самодуры, растлители и разорители. Откры</w:t>
        <w:softHyphen/>
        <w:t>тые рвачи и взяточники. И не к власти пришли, а на должности, где хапать легче, извращать правду и навя</w:t>
        <w:softHyphen/>
        <w:t>зывать ложь в газетах, по радио и на ТВ. Пресса за один год стала самой жёлтой в мире. Страна увидела, как много нынче в Москве чужих и чуждых людей, не</w:t>
        <w:softHyphen/>
        <w:t>навидящих Россию, ее народ, ее историю. Как много там мстителей со своими жалкими личными счет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ва пытается меня успокоить, видя, что я себе мес</w:t>
        <w:softHyphen/>
        <w:t>та не нахожу, завожусь, извожусь. Я понимаю, ни</w:t>
        <w:softHyphen/>
        <w:t>чего не изменишь, но злюсь и досадую, как будто партию разогнали — мою родную, и власть отняли — мою личную и самую справедливую в мире,— ведь всё не так! Но разве жизнь, разрушенная и поруганная, за</w:t>
        <w:softHyphen/>
        <w:t>ключалась только в КПСС? Истинная литература, куль</w:t>
        <w:softHyphen/>
        <w:t>тура все равно жила своей высокой жизнью — не-за-ви-си-мо! Только рвачи от нее зависели, а по</w:t>
        <w:softHyphen/>
        <w:t>длинные творцы во все времена остаются свободными. Терзают прошлое грязными руками — вот что невыно</w:t>
        <w:softHyphen/>
        <w:t>симо, ринулись нашу жизнь зачеркивать мерзавцы, и я вынужден защищать все прошлое без исключения. Не хочу отдавать его лжецам и трусам. Я немало натер</w:t>
        <w:softHyphen/>
        <w:t>пелся в прошлом, я отнюдь не процветал, не шиковал, но я жил в той жизни, я был свидетелем дней и годов мужества, героизма, самоотверженности, и не хочу, что</w:t>
        <w:softHyphen/>
        <w:t>бы клеветали на всех подряд наглецы и лжец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втушенко уже стихи сварганил про Ельцина на броневике,— как это пошло, бездарно, ничтожно. При чем здесь поэзия, литература и вообще Россия? То Ленин на броневике, то Ельцин на броневике, других опор у них не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Успокойся,— просит Ива,— вот тебе почтовый перевод на сто один рубль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Догадываюсь — за мои сорок минут выступления по ТВ. О государственном языке. Пошел на почту, 101 рубль тоже деньги. Стоят у окошка бабки, встретили меня с надеждой — сейчас я сдам кучу денег, и им выдадут пенсию. Только так и живем  —  один сдаст наличными,  другой тут же  их получит. И в сберкассах так — стоят и ждут, кто при</w:t>
        <w:softHyphen/>
        <w:t>несет вклад. Сберкассы переименовали в сбербанки — в насмешку. После сегодняшнего землетрясения можно все завтра на него свалить. Не стал я стоять с бабками и ждать манны небесной, пошел себя утешать словом. Вот так из мелочей складывается настроение, из настрое</w:t>
        <w:softHyphen/>
        <w:t>ния — состояние, а из состояния — клиентура психиат</w:t>
        <w:softHyphen/>
        <w:t xml:space="preserve">ра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олько пришел — звонок. Учительница. Не назвалась. С подковыркой: скажите, пожалуйста, есть ли в Казахстане русское население? Говорю, есть, миллионов пять или шесть, и всем надо шоколад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Я с вами серьезно. Вы посмотрите программу те</w:t>
        <w:softHyphen/>
        <w:t>левидения на эту неделю. Одни казахские передачи. На</w:t>
        <w:softHyphen/>
        <w:t>до же с этим как-то бороться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—</w:t>
      </w:r>
      <w:r>
        <w:rPr>
          <w:rStyle w:val="FontStyle11"/>
          <w:sz w:val="24"/>
          <w:szCs w:val="24"/>
        </w:rPr>
        <w:t>Где прикажете казахам смотреть свое телевиде</w:t>
        <w:softHyphen/>
        <w:t>ние, в Китай еха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Но кто-то должен отстаивать наши права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У них тоже есть право слушать радио и смотреть телевидение на родном язык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Но ведь все казахи понимают русский язык, за</w:t>
        <w:softHyphen/>
        <w:t>чем создавать проблемы там, где их не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Вот вам расхожий довод, самый железный — "всё понимают".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2"/>
          <w:b/>
        </w:rPr>
        <w:t xml:space="preserve"> </w:t>
      </w:r>
      <w:r>
        <w:rPr>
          <w:rStyle w:val="FontStyle11"/>
          <w:sz w:val="24"/>
          <w:szCs w:val="24"/>
        </w:rPr>
        <w:t>Но почему я никому не звоню, никого не прошу, ничего не требую? Чем я хуже вас, чёрт возьми! Или чем я лучше вас? Чего вы ко мне обращаетесь? Ижди</w:t>
        <w:softHyphen/>
        <w:t>венцы! Паразиты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до меняться русским, приходится меняться, осоз</w:t>
        <w:softHyphen/>
        <w:t>навать новое свое положение. В пансионате Баян гово</w:t>
        <w:softHyphen/>
        <w:t>рила: прихожу домой усталая, весь день на ногах туда-сюда, скандалы в столовой. Дома радио включу, как домбру услышу — сразу на душе легче, и голова проходит, будто я таблетку приняла. Пять минут слушаю — и вся моя злость кончается, я на детей не кричу, на мужа не ругаюсь, все нормально. Я ее понимаю, она с колыбели слушает домбру, не</w:t>
        <w:softHyphen/>
        <w:t>громкий перебор струн, как молитву родного дома, теп</w:t>
        <w:softHyphen/>
        <w:t>ло домашнего очага. Домбра была в каждой семье, даже в самой бедной, она не просто му</w:t>
        <w:softHyphen/>
        <w:t>зыкальный инструмент, домбра — это Добро, вечность, связь с предками, со всем небесным и земным простран</w:t>
        <w:softHyphen/>
        <w:t>ством. Мягкие звуки вечности снимают усталость, очи</w:t>
        <w:softHyphen/>
        <w:t>щают душу и становится легче жить. Домбра — как музыкальная мантра при медитации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 остаюсь здесь исправить мнение о своем народе. Убедить других, что русские не такое дерьмо, как о них принято нынче думать и судить. Я остался убрать мусор после нас всех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также и напомнить, растолковать и сохранить то великое историческое дело, которое мы все вместе тво</w:t>
        <w:softHyphen/>
        <w:t>рили на протяжении столетий — на одной земле, под одним небо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За что мне прислали 101 рубль? За уговоры со</w:t>
        <w:softHyphen/>
        <w:t>братьев: прошу вас, русские, давайте изучать казахский. Я не зову вас к чему-то дурному и вредному — любое знание обогащает, а знание языка только улучшает от</w:t>
        <w:softHyphen/>
        <w:t>ношения с другим народом. Не делайте трагедию — ка</w:t>
        <w:softHyphen/>
        <w:t>захи освоили русский, и хуже им не стало. Неужели мы такие уж совсем неспособные? Сегодня двуязычные получают везде предпочтение, они шире мыслят, больше знают, увереннее себя ощущают; дву</w:t>
        <w:softHyphen/>
        <w:t>язычный — вдвойне человек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Русским надо меняться. И не только здесь, но и в России тоже придется изучать языки, если хочешь жить лучше, интереснее, плодотворнее — вон там сколько ав</w:t>
        <w:softHyphen/>
        <w:t>тономий, и везде растет национальное самосознани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льзя русскому считаться только со своими оценка</w:t>
        <w:softHyphen/>
        <w:t>ми и привычками. Жестокая поступь цивилизации обя</w:t>
        <w:softHyphen/>
        <w:t>зательно что-то вытаптывала у народа на своем пути. Здесь жили древним укладом, традицией, и не год жи</w:t>
        <w:softHyphen/>
        <w:t>ли, не два — веками, но пришли непрошеные люди и начали все переделывать. И сами не прижились, и дру</w:t>
        <w:softHyphen/>
        <w:t>гим помешал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ногда думаю: почему русские не выучили язык Орды, когда были под ее властью 300 лет? Навер</w:t>
        <w:softHyphen/>
        <w:t>ное, и тогда нас было слишком много. Власть по дерев</w:t>
        <w:softHyphen/>
        <w:t>ням представляли трое: староста, писарь и толмач. Почему бы и сейчас так не сдела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лавным языком был не русский — свидетельство тому названия местностей, селений, рек, вся топоними</w:t>
        <w:softHyphen/>
        <w:t>ка. Какой русский согласится с тем, что красивое, гор</w:t>
        <w:softHyphen/>
        <w:t>дое имя города Царицын на Волге всего лишь Желтый лог по-татарски, Сары-сай, как и Саратов — Сары тау, Желтая гор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сколько татарских слов — вернее сказать, тюрк</w:t>
        <w:softHyphen/>
        <w:t>ских — вошли в русский язык? Трудно поверить, каза</w:t>
        <w:softHyphen/>
        <w:t>лось бы, самые что ни на есть русские народные — а оказывается нет. Амбар, арбуз, армяк, артель. Базар, бадья, балаган, баламут, балбес, балык, баран, башмак, болван, барыш. Кабак (кружка для воды, между про</w:t>
        <w:softHyphen/>
        <w:t>чим), каблук, кадык, казан, каланча, калач. Тормоз, торба, тулуп, туман, тюрьма. Халат, халва, ханжа, хо</w:t>
        <w:softHyphen/>
        <w:t>мут. Чемодан, чердак, чубук, чулок, чучело,— ну са</w:t>
        <w:softHyphen/>
        <w:t>мые что ни на есть сермяжно русские, не сравнить же: революция, конституция, проституция. Агрессия, репрес</w:t>
        <w:softHyphen/>
        <w:t>сия. Депортация, реабилитаци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 будем дальше жить, где корни искать, от кого происходить? У других непредсказуемо будущее, а у нас — прошло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ристократы в России подделывали свою родослов</w:t>
        <w:softHyphen/>
        <w:t>ную, старались — от поляков, от литовцев, от венгров, от французов, голландцев, от норманнов, от кого угод</w:t>
        <w:softHyphen/>
        <w:t>но, только не от татар. Сегодня казахские писатели сравнивают своих классиков с французскими, английски</w:t>
        <w:softHyphen/>
        <w:t>ми, арабскими — с кем угодно, только не с Пушки</w:t>
        <w:softHyphen/>
        <w:t>ным, Толстым, Достоевским. Украинцы тоже не признают москалей, в самостийности они пошли дальше всех — у них уже Христос украинец, а также и все апостол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ходят русские — в Россию, в Америку, а кто и на тот све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мерла Людмила Лезина. И. все вспомнили, что она талантлива. Но печаталась бездарная Розалия, жалуясь на каждом собрании, что ее затирают по национальному признаку. А Лезина вынуждена была торговать цветами в скверике возле старого ТЮЗа, уже снесенного. Чтобы прокормить семью. "Она любила хризантемы"— написа</w:t>
        <w:softHyphen/>
        <w:t>ли в "Вечерке", дескать, жертва любви к цветам. Скончалась скоропостижно, с ключами в руках на лест</w:t>
        <w:softHyphen/>
        <w:t>нице возле своей квартиры. Лет 20 тому назад она написала: "Будет пес у дверей. И — ни звука, ни звука. Ни письма, ни звонка, ни гонца. Будет дом у меня! Будет в доме — разлука без отчаянья, без кон</w:t>
        <w:softHyphen/>
        <w:t>ца...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стинно поэтическая натура — и по стихам, и по Судьбе, исковерканной нашим захолустьем. Была моло</w:t>
        <w:softHyphen/>
        <w:t>дой, красивой, непредсказуемой. И несчастной. Любила, кого хотела, и ненавидела, кого хотела. И вела себя соответственно. Всег</w:t>
        <w:softHyphen/>
        <w:t>да была одинокой, так мне казалось. А стихи подтверж</w:t>
        <w:softHyphen/>
        <w:t>дали. "Пойду по лесам — будут птицы мне петь, пойду по морям, будут рыбы свистеть, пойду по по</w:t>
        <w:softHyphen/>
        <w:t>лям — будут волки мне вслед смотреть и хвостами ви</w:t>
        <w:softHyphen/>
        <w:t>лять... Разве я одинока?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ще ни одной ее строки не появилось в печати, но университетская шобла уже пакостила ей как могла. Они цитировали наизусть Мандельштама и Пастернака, клеймили партию и правительство, по всем статьям бы</w:t>
        <w:softHyphen/>
        <w:t>ли передовыми и прогрессивными,— но все живое вок</w:t>
        <w:softHyphen/>
        <w:t>руг себя выжигали желтой завистью. Одно удивительно, как точно они видели всё талантливое и как быстро принимали меры по уничтожению, чтобы свалить все потом на цензуру, на ЦК, на стукачей, каковыми сами же и являлись. Черви в хлебе жизн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огда Лезина появилась в редакции, мне было 33, а ей на  10 лет меньше. Она была откры</w:t>
        <w:softHyphen/>
        <w:t>той, смелой и независимой. И робкой, и угнетаемой, и ранимой, и слабой. "Все минует безвозвратно, не мину</w:t>
        <w:softHyphen/>
        <w:t>ет небо, ливень... Дай мне, боже, чтоб и завтра я опять была счастливой...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Знала, как надо жить правильно и праведно, как надо вести себя для успеха — и не могла, не получа</w:t>
        <w:softHyphen/>
        <w:t>лось. "У алкоголика есть сон о чистоте, о северном си</w:t>
        <w:softHyphen/>
        <w:t>янии, о чистом теле, о девичьей прохладной красоте и о крахмальной чистоте постели.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чень трудно было ее тогда напечатать, протащить через трупы смердящие. Я работал в "Просторе", был членом редколлегии, слово мое что-то значило, но увы — большинство в редакции были против опублико</w:t>
        <w:softHyphen/>
        <w:t>вания, и не по литературным критериям, а по самым пошлым, обывательским. Да и меня самого печатали всегда после долгой дерготни и обязательно резали. Или совсем отвергали. Тогда легко было запрещать, букваль</w:t>
        <w:softHyphen/>
        <w:t>но любой мог, если приложит старания. "Мы, предста</w:t>
        <w:softHyphen/>
        <w:t>вители рабочего класса, прочитав пасквиль на нашу героическую действительность, требуем..."— три-четыре подписи "от фонаря", и дело сделано,— сейчас в это трудно поверить. А иной раз отвергали рукопись только за то, что рекомендовал ее я. Сводили счеты со мной, а кто-то оказывался жертвой. И  не единожды! Н. А. Раевского (широко известны его книги о Пушкине: "Когда заговорят портреты" и "Портреты заговорили") не принимали в Союз писателей не только потому, что он Деникинский офицер, но и потому что рекомендацию ему давал я (другие отказывались)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 "Лазаре" я напечатал самые первые  стихи Лезиной, де</w:t>
        <w:softHyphen/>
        <w:t>вичьи, но совсем не о любви, не беспечные — философ</w:t>
        <w:softHyphen/>
        <w:t>ские. "Скучно нам, мы поели, дальше что — не поймем сами.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сегда была одинокой, всегда к кому-то шла и шла, и умерла возле дверей... "Все минует безвозвратно, не минует лес с травою, дай мне, Боже, чтоб и завтра я опять была живою..."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стретимся на том свете, наговоримся вдосталь и легко улыбнемся прошедшему, зная, что уже никогда и ни с кем не расстанемся...</w:t>
      </w:r>
    </w:p>
    <w:p>
      <w:pPr>
        <w:pStyle w:val="Style3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           </w:t>
      </w:r>
      <w:r>
        <w:rPr>
          <w:rStyle w:val="FontStyle11"/>
          <w:sz w:val="24"/>
          <w:szCs w:val="24"/>
        </w:rPr>
        <w:t>19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урултай казахов — всемирный. Во Дворце Респуб</w:t>
        <w:softHyphen/>
        <w:t>лики (бывший им. Ленина). Большой президиум— На</w:t>
        <w:softHyphen/>
        <w:t>зарбаев, Терещенко, Абдильдин, народный поэт Тажибаев, Олжас Сулейменов, аксакалы, гости, Аман Тулеев — в первом ряду. Во втором — министры (не все, отобранные), общественность, деятели культуры, пи</w:t>
        <w:softHyphen/>
        <w:t>сатели (тоже не все). Огромный зал полон — казахи со всех континентов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а улице идет дождь, 30 сентября, осень, я кое-как добрался до Дворца — ни автобусов, ни троллейбусов, несмотря, что праздник, кое-как успе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оржественное открытие, вносят знамя, исполняется гимн, все встают. Я причастен к этому знамени и к этому гимну. Я дожил до понимания — пусть свершит</w:t>
        <w:softHyphen/>
        <w:t>ся казахское возрождение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вынужден об этом говорить, писать, повторять – пусть свершится. Потому что не утихают доводы моих собратьев – нарушаются права русских, а ты за казахов. Пусть нарушаются — для тех, кто не думает о своем месте в истории. У прежнего русского обывательского (не хочу я его называть имперским) сознания нет буду</w:t>
        <w:softHyphen/>
        <w:t>щего. Надо думать, передумывать, надо менять себя, надо быть шире. Мы обязаны быть великими, велико</w:t>
        <w:softHyphen/>
        <w:t>душными — история требует. Надо пойти навстречу казахам и на этом пути задуматься над своей ролью и над своей судьбой дальнейшей. Не можем мы топтаться на одном месте, в узких рамках российского самолюбия. Увидеть свои новые контуры. Жить как прежде сторо</w:t>
        <w:softHyphen/>
        <w:t>жами, укротителями, соглядатаями мне совсем не хочет</w:t>
        <w:softHyphen/>
        <w:t>ся, да и никогда не хотелось. Видеть, что тобой недовольны, тебя не любят, и не делать выводов — это неблагородно, унизительно, это неуважение к само</w:t>
        <w:softHyphen/>
        <w:t>му себе. Гениально сказал Михаил Михайлович Пришвин: "Русский начинается с того, что всякую на</w:t>
        <w:softHyphen/>
        <w:t>цию ставит выше себя". А тот, кто ставит ниже, то и не начинается как русски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ришел на курултай не только отдать честь каза</w:t>
        <w:softHyphen/>
        <w:t>хам, но и увидеть нечто новое для своей повест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резидента весь зал встретил стоя и долгими апло</w:t>
        <w:softHyphen/>
        <w:t>дисментами. Он подчеркнул задачу конгресса — объеди</w:t>
        <w:softHyphen/>
        <w:t>нить казахов всего мира, напомнить им, что Родина ждет их и всегда готова принять их на свои просторы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акие конгрессы прошли на' Украине, в Узбекистане, в Туркмении — и везде говорили, что Родина ждет своих сыновей. И только Россия не провела ничего по</w:t>
        <w:softHyphen/>
        <w:t>добного и не заявила, что — ждёт, сыновья и так ри</w:t>
        <w:softHyphen/>
        <w:t>нулись со всех окраин, очертя голову, спасая стариков, детей и женщин.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ману Тулееву устроили овацию. Говорил он по-русски, не заверял, что завтра же вернется на свою ис</w:t>
        <w:softHyphen/>
        <w:t>торическую Родину, тем не менее, его горячо приветствовали — наш человек, наш соплеменник стал достойным сыном России. В перерыве к нему выстрои</w:t>
        <w:softHyphen/>
        <w:t>лась очередь взять автограф. Живет он в России, там прославлен и признан, народ его любит,— ну и пусть живет там, где себя нашел. Пусть и все живут там, где им хочется. Что может дать сегодня земля предков казахам турецким, китайским, американским, герман</w:t>
        <w:softHyphen/>
        <w:t>ским, итальянским, аргентинским? Устроить их всех так, чтобы здесь им было лучше, чем там,— легко ли? Надо бы присмотреться, как у других, вникнуть, а что делает Германия для немцев в России, почему не зовет всех к себе? Что делает Израиль для евреев во всем мире? Накоплен уже немалый опыт вза</w:t>
        <w:softHyphen/>
        <w:t>имодействия родины и диаспоры. Главное — нет желез</w:t>
        <w:softHyphen/>
        <w:t>ного занавеса. И по большому счету, то есть, предвидя на сотни лет вперед, нет смысла нам собираться в на</w:t>
        <w:softHyphen/>
        <w:t>циональные стойбища и себя тем самым ограничивать, обособлять и тормозить собственное развитие. Нас всех, все человечество спасет идея Земли, планеты — как общей Родины для всех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 точки зрения вечности любая коренная нация — вчерашние колонизаторы, чем быстрее поймем это, тем быстрее  поумнее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 надо нам делиться на своих и чужих по языку, по цвету кожи, по гражданству, по расе. Свои — это с кем одно и то же любиш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В Евразии только один белый народ — русские". Что это значит? К чему это сказано? Снова взвалить на русских особую миссию? Сидя на курултае, глядя на лица казахов со всего мира, слушая их речь, я сделал открытие: советский человек был. И главным его при</w:t>
        <w:softHyphen/>
        <w:t>знаком была терпимость к другому народу. И воюют сегодня в бывших республиках — не советские люд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жилая дородная казашка в национальном костюме подошла близко к президиуму и стала бросать привет</w:t>
        <w:softHyphen/>
        <w:t>ственное шашу — карамель в бумажке, а конфеты тя</w:t>
        <w:softHyphen/>
        <w:t>желые, летят как пули, надо хоть одну поймать и публично насладиться — такова традиция. Пока охрана приходила в себя, не зная, что делать, байбише обстре</w:t>
        <w:softHyphen/>
        <w:t>ляла весь президиум, килограмма два разбросала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ие они, казахи, спросит меня Бог на том свете (для расширения своего кругозора). Ты с ними прожил всю жизнь. Я скажу одно – хорошие. А Бог мне возра</w:t>
        <w:softHyphen/>
        <w:t>зит: люди разные, я их сам создавал непохожими, один добрый, другой злой, есть умные, есть глупые, краси</w:t>
        <w:softHyphen/>
        <w:t>вые и не очень, почему ты отвечаешь одним словом? Тогда я Бога поправлю, втолкую ему, что родить — мало, надо еще воспитать, книги для них написать, гра</w:t>
        <w:softHyphen/>
        <w:t>моте научить, и тогда видно станет, что люди плохие есть, но плохого народа нет. Ни одного. Есть непонима</w:t>
        <w:softHyphen/>
        <w:t>ние чужого, неверное, на свой лад, толкование, есть не</w:t>
        <w:softHyphen/>
        <w:t>вежество постороннего и временная вражда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ыступал Олжас, говорил по бумажке — на казах</w:t>
        <w:softHyphen/>
        <w:t>ском. С заметным акцентом. Легко ли на склоне лет, в 55, заговорить на родном языке? Не было у него такой потребности прежде, он себя воплотил на русском, прославился на всю страну и за ее предела</w:t>
        <w:softHyphen/>
        <w:t>ми — как казахский поэт, прежде всего, казахский пат</w:t>
        <w:softHyphen/>
        <w:t xml:space="preserve">риот. На русском он сказал о своем народе больше, чем другие на казахском. На русском он написал свою знаменитую поэму «Земля, поклонись человеку», после полета Гагарина  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 еще один эпизод на тему, как было и как теперь стало. Сижу  я в президиуме среди деятелей культуры, смотрю в зал и вижу: во втором ряду, прямо напротив меня сидит аксакал с тремя Звездами на груди. Член Политбюро ЦК КПСС, Первый секретарь ЦК Компар</w:t>
        <w:softHyphen/>
        <w:t>тии Казахстана, Трижды Герой Социалистического труда Динмухамед Ахмедович Кунаев. Мы с ним поменялись местами, я сижу в президиуме, а он в зале. Я беспар</w:t>
        <w:softHyphen/>
        <w:t>тийный, безответственный, какой-то писатель, мало ко</w:t>
        <w:softHyphen/>
        <w:t>му известный, к тому же русский, колонизатор и шовинист, а он человек заслуженный, всемирно извест</w:t>
        <w:softHyphen/>
        <w:t>ный, фигура историческая для казахов,— и вот мы так сидим, время нас так рассадило, ситуация. Не по за</w:t>
        <w:softHyphen/>
        <w:t>слугам, хотя и в соответствии с демократие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почему ты не встанешь и не пересядешь, почему не потребуешь восстановить справедливость? Потому что это будет не по-казахски, и не по-рус</w:t>
        <w:softHyphen/>
        <w:t>ски. А по-каковски, я лучше промолчу. Я не стану на</w:t>
        <w:softHyphen/>
        <w:t>рушать логики момента, гармонии положения, я не позволю торжествовать мщению и злой памяти. Истин</w:t>
        <w:softHyphen/>
        <w:t>ное движение жизни не во внешнем действии, а в мыс</w:t>
        <w:softHyphen/>
        <w:t>лях, желаниях и намерениях. Мне (а также Истории) достаточно того, что я увидел и пишу об это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20 лет тому назад Кунаев громил меня на Пленуме ЦК компартии Казахстана: "Мы не позволим всяким-разным верхоглядам шельмовать наш рабочий класс, нашу черную металлургию". А Пленум шел под надзором прибывшего из Москвы  Яковлева, завот</w:t>
        <w:softHyphen/>
        <w:t>делом пропаганды ЦК КПСС, лютого идеолога, а потом  лютого перестройщика, в сущности предателя. Роман мой был о городе Рудном, назывался "Другие зори", и Кунаев — по до</w:t>
        <w:softHyphen/>
        <w:t>носам и требованиям — не оставил от романа камня на камне. А также и от автора. Не знаю другого писателя, кому бы так доставалось, с такой трибуны. Года два потом клеймили меня за ошибки, особенно изощрялась "Казправда", писала: "Кому светят "Другие зори"? Горько мне было от несправедливости, я не за себя страдал, а за Рудный. Я жил там два года, полюбил этот город, нашел там друзей — прекрасные люди, за</w:t>
        <w:softHyphen/>
        <w:t>мечательный город, действительно героический, я не хотел, чтобы история его прошла бесследно, забылась — и написал о них романтическую, возвышенную правду.</w:t>
      </w:r>
    </w:p>
    <w:p>
      <w:pPr>
        <w:pStyle w:val="Style41"/>
        <w:widowControl/>
        <w:ind w:firstLine="510"/>
        <w:jc w:val="both"/>
        <w:rPr/>
      </w:pPr>
      <w:r>
        <w:rPr>
          <w:rStyle w:val="FontStyle12"/>
        </w:rPr>
        <w:t xml:space="preserve"> </w:t>
      </w:r>
      <w:r>
        <w:rPr>
          <w:rStyle w:val="FontStyle11"/>
          <w:sz w:val="24"/>
          <w:szCs w:val="24"/>
        </w:rPr>
        <w:t>Напечатал в журнале "Простор" в двух номерах, в Рудном стало читать руководство, роман не понравился жене директора комбината, и она дала команду запре</w:t>
        <w:softHyphen/>
        <w:t>тить продажу журнала в "Союзпечати", изъять жур</w:t>
        <w:softHyphen/>
        <w:t>нал из библиотек, чем естественно подогрела интерес к событию. Автору тогда Кустанайский обко</w:t>
        <w:softHyphen/>
        <w:t>м партии запретил въезд в родную область. Травили меня года три, и довольно дружно, по всем кана</w:t>
        <w:softHyphen/>
        <w:t>лам. Выбросили роман из плана издательства, уволили из редакции, решили изгнать с позором из Союза писа</w:t>
        <w:softHyphen/>
        <w:t xml:space="preserve">телей. Позже, уже при Горбачеве, спившийся фотокор рассказал, как отвергали или обрезали фотоснимки с моим присутствием, если я случайно попал в кадр на писательском пленуме, собрании, совещании. Следили за мной бдительно, знали меня в лицо. Не только слова моего боялись, но также упоминания обо мне, будто я представлял для них опасность. На бутылку я фотокору дал, но слушать подробности отказался </w:t>
      </w:r>
      <w:r>
        <w:rPr>
          <w:rStyle w:val="FontStyle13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мне уже жалко было прошлое. Маразм нынешний заслонил все предыдущи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онимал Кунаева и тогда, понимаю его и теперь.  20 лет назад мы были каждый на своем месте. Один в загоне — за правду, другой в законе — за ложь. Теперь трепло из диссидентов может сказать злорадно – справедливость восторжествовала. Но я не скажу. Не ста</w:t>
        <w:softHyphen/>
        <w:t>ну я поносить ни Кунаева, ни Брежнева, ни любого дру</w:t>
        <w:softHyphen/>
        <w:t>гого. Они мало что значили — для творца. По большому счету — ничего не значили для художника, никак его не определяли, он был не в их компетенции. Просто жизнь была — и прошла, сиди и пиши о ней. Жаль только, черви в хлебе жизни — остались..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азарбаев меня не спросит, но если бы спросил, я бы сказал: Кунаев должен сидеть в президиуме рядом с Вами. Народ бы это понял и приветствовал. Надо себя укротить и все обиды простить — на курултае своего народа. Почему я могу это сделать, а вы не можете? Я уважаю Вас, Димаш Ахмедович, за Ваше мужест</w:t>
        <w:softHyphen/>
        <w:t xml:space="preserve">во, за Вашу стойкость. Вы написали честную книгу о своем времени, не допустив предательства и малодушия.  20 лет назад Вы исполняли свой долг, а я — свой, и в этом была жизнь, </w:t>
      </w:r>
      <w:r>
        <w:rPr>
          <w:rStyle w:val="FontStyle12"/>
        </w:rPr>
        <w:t xml:space="preserve">ее </w:t>
      </w:r>
      <w:r>
        <w:rPr>
          <w:rStyle w:val="FontStyle11"/>
          <w:sz w:val="24"/>
          <w:szCs w:val="24"/>
        </w:rPr>
        <w:t>движение и развитие, напряжение и интерес. "Оставьте его в покое, пусть ра</w:t>
        <w:softHyphen/>
        <w:t>ботает",— сказали Вы, когда ретивые стали изгонять меня из Союза писателей. И где они сами сегодня? Ни в зале их нет, ни в президиуме, ни в памяти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                            </w:t>
      </w:r>
      <w:r>
        <w:rPr>
          <w:rStyle w:val="FontStyle11"/>
          <w:sz w:val="24"/>
          <w:szCs w:val="24"/>
        </w:rPr>
        <w:t>20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сле курултая я слег на несколько дней. Тоска то</w:t>
        <w:softHyphen/>
        <w:t>же валит с ног, хотя нет такого диагноза в сис</w:t>
        <w:softHyphen/>
        <w:t>теме здравоохранения. А значит, и лечить нечем. Да и можно ли вылечить, избавить от вопроса, зачем живу? Зачем я здесь живу? К чему стремлюсь, где моя высо</w:t>
        <w:softHyphen/>
        <w:t>та? Смотрят на меня люди на улице и думают, чего здесь надо этому русскому, разве нет у него Родины? Тем более, что главное дело его, книги его адресованы русско</w:t>
        <w:softHyphen/>
        <w:t>му. Или он отдал в жертву свое призвание,— тогда в жертву чему?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ужели он настолько слеп, что не видит — время русских здесь кончилось? Какие еще нужны унижения и оскорбления, чтобы он все понял? Другие давно поняли и уехали, и устроились на своей земл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н считает себя сыном Казахстана, но разве не от нас зависит, признавать его таковым или не призна</w:t>
        <w:softHyphen/>
        <w:t>вать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т Создателя зависит, а ваша суета жалкая, недо</w:t>
        <w:softHyphen/>
        <w:t>развитая и глупая только Годом Обезьяны оправдыва</w:t>
        <w:softHyphen/>
        <w:t>етс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аши беды, казахи, мне виднее со стороны. За вас моя душа болит сильнее, чем за русских — вы меньше защищены в пространстве истории. Ваши сердца закры</w:t>
        <w:softHyphen/>
        <w:t>ты обидой на нас, ваши уши залиты ложью про нас — стараниями ваших писателе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т мудрого требуется мужество не отвернуться перед грубой прав</w:t>
        <w:softHyphen/>
        <w:t>дой, не закрыть глаза. Не испугаться собственных выводов, облечь их в форму доступную и увлекатель</w:t>
        <w:softHyphen/>
        <w:t xml:space="preserve">ную.   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Потребность заявить себя, отличиться, выйти из ря</w:t>
        <w:softHyphen/>
        <w:t>ду вон есть закон природы для всякой личности",— пи</w:t>
        <w:softHyphen/>
        <w:t>сал Достоевски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ишу, что вижу, и о чем душа болит. У других конгрессы, возрождение, обретение себя, вырастание, до</w:t>
        <w:softHyphen/>
        <w:t>бавления. А у русских одни утраты, до полного ничег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Были грозными, а стали грязными от ваших прокля</w:t>
        <w:softHyphen/>
        <w:t>тий. И от моих тоже. Усталыми стали, тощими, усыпи</w:t>
        <w:softHyphen/>
        <w:t>ли нас словеса, одурманили, падаем в никуда и падаем, пока совсем не исчезнем. Сегодня обнаружилось, что хазары, оказывается, были иудеями. Завтра обнаружит</w:t>
        <w:softHyphen/>
        <w:t>ся, что и русские тоже были, оказывается, иудеями — возьмите имена в науке, в литературе, в музыке, во всей культуре. Спросите любого иностранца из Амери</w:t>
        <w:softHyphen/>
        <w:t>ки, хоть Северный, хоть Южной, из Азии, из Австра</w:t>
        <w:softHyphen/>
        <w:t>лии, из Гренландии, из Эфиопии, кого он знает из наших,— и все назовут имена одних и тех ж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Затуманилась Русь, заплакала Земля по старым Бо</w:t>
        <w:softHyphen/>
        <w:t>гам..." Именно так: по старым. Заплакала. Не по Хри</w:t>
        <w:softHyphen/>
        <w:t>сту уже, а по тем, кто был до него. По более вечным, более нашим — не присланным, не навязанным. Если уж освободиться, так до корне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бывают русские по республикам, убегают, спасая детей, себя, да и просто так уезжают, не находя себе места в новой реальности. "Как инвалид потерянную но</w:t>
        <w:softHyphen/>
        <w:t>гу мы ощущаем бывшую страну..."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т у нас войны в Казахстане — хорошо. Голода нет — тоже неплохо. Конфликтов нет на национальной почве — дай Бог, чтобы и дальше не был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и радости нет, сказать по правде. Нет у стари</w:t>
        <w:softHyphen/>
        <w:t>ков прошлого, а у молодых будущего. "Жить скучно, потому что умирать не за что",— сказано в романе "Должностные лица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...Научная конференция по истории Казахстана, главные выступления — по радио с повтором утром и вечером: русская колонизация, насильственное заселение, целина, геноцид, Балхаш, Караганда на костях народа. Один профессор зачитал письмо из газеты "Правда" за 89-й год: почему русские побросали свои города и деревни, разъехались по национальным республикам, как вам не стыдно, возвращайтесь домой (в зале бурные ап</w:t>
        <w:softHyphen/>
        <w:t>лодисменты). Другой профессор зачитал выступление Ельцина на сессии РСФСР: всем русским обеспечим прием в России — и снова в зале бурные аплодисмен</w:t>
        <w:softHyphen/>
        <w:t>ты. И это научная конференция, остепененные  мужи, зрелые собрались, а не подростки обкуренные или под</w:t>
        <w:softHyphen/>
        <w:t>даты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ты вини себя, а не их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огда я увидел по ТВ живую цепь из людей по всей Прибалтике, я чуть не сдох от горя, я не мог се</w:t>
        <w:softHyphen/>
        <w:t>бе лекарства найти от боли за русских — уходите от</w:t>
        <w:softHyphen/>
        <w:t>туда! Ради всего святого — уходите! Посмотрите, как нас всех ненавидят! Я встал с прибалтами в одну цеп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еловек не может быть свободным, когда его вынуж</w:t>
        <w:softHyphen/>
        <w:t>дают поклоняться чужим святыням. Русских тоже вынуж</w:t>
        <w:softHyphen/>
        <w:t>дали, но мы были главной нацией, самой многочисленной, мы обязаны были восстать первыми. А вместо восстания, мы начали распространять чужую и чуждую всем идею по всем пространствам бывшей России.</w:t>
      </w:r>
    </w:p>
    <w:p>
      <w:pPr>
        <w:pStyle w:val="Style3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Жить все время с чувством вины да еще выслуши</w:t>
        <w:softHyphen/>
        <w:t>вать каждый раз обвинения — тошно. День за днем на</w:t>
        <w:softHyphen/>
        <w:t>капливается недовольство и протест против облыжных обвинений, хотя они стали уже не такими прямыми и грубыми. И все равно понимаешь: если поносят центр — поносят тебя, ругают Москву — ругают тебя, клянут империю — опять же тебя имеют в виду. И неизвестно, чем всё кончится и когда. Однако всегда было у русского устремление не поработить вас, казахи, а поработать за вас и для всех нас,— вот какая доля у русског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ы все слышишь и прощаешь, забываешь обиды и не хочешь отвечать на оскорбления, терпиш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как будет жить твой внук? И где он будет жить? И что получит он от меня в наследство? Что я ему передам от своих дедов, какую защиту? Привезли они меня сюда — и оставили — расти сам. И ты рос и рос, пока не оказался в Сибири на руднике. Дождал</w:t>
        <w:softHyphen/>
        <w:t>ся воли — и снова сюда же вернулся, хотя эшелон из Хакасии шел по всей России до самой Москвы — вы</w:t>
        <w:softHyphen/>
        <w:t>бирай любое место жительства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ы вернулся в Алма-Ату. И потом все возвращался и возвращался, куда бы ни выезжал. Полные 40 лет. Пока не смог уже никуда поехат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ети мои здесь родились и выросли, и вот уже у нас внук,— что его ждет? Очень хочется прикрыть его крылом, как птенчика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шел в школу 1-го сентября, приняли в первый класс, хотя ему еще шесть лет. Уже знает буквы, может читать и выучил с бабушкой почти всю таблицу умножения. И удивительно,  в школе ему нравится. Получил по письму тройку — буквы пропустил и па</w:t>
        <w:softHyphen/>
        <w:t>лочки написал криво, признался мне, и глазки заблесте</w:t>
        <w:softHyphen/>
        <w:t>ли — обидно. "Зато пятерка по чтению". После школы продлёнка, их там чем-то кормят (остатками от застоя), укладывают спать, держат до шести вечера. Потом он идет в спортзал на карате, 150 рублей вносит дед. С утра до позднего вечера мальчик в школе — и ни от чего не отказывается, понимает, так надо. Галя кое-как устроилась на работу в дворовый клуб, ведет кружок танцев часов до восьми вечера — в казарме. С мамой только часок перед сном. От этого у меня башка болит, как вспомню, и весь я болен, не знаю, куда се</w:t>
        <w:softHyphen/>
        <w:t>бя деть, чем помочь внуку. Забираем к себе, но в шко</w:t>
        <w:softHyphen/>
        <w:t>лу от нас ему далеко, и без мамы ему плохо, он очень ее любит, у деда с бабой ему продолжение казармы, разлуки с домом. Отца у него нет, ни брата, ни сест</w:t>
        <w:softHyphen/>
        <w:t>ренки, и мама — мать-одиночка по характеру, ни дру</w:t>
        <w:softHyphen/>
        <w:t>зей, ни подруг. Ива зашла за ним в школу вечером, темно уже, зимой сумерки ранние, а сторожиха ей – это ваш мальчик? Мне его так жалко, он здесь мается в школе с утра до вечера, такой спокойный, смирный, не шалун, стоит один раз у дверей, ждет, а уже темно, я ему говорю: ты, где живешь, пойдем, я тебя домой от</w:t>
        <w:softHyphen/>
        <w:t>веду, а он нет, говорит, за мной мама скоро придет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 еще он прошел конкурс в музыкальную школу, слава Богу, бесплатную, фортепиано и сольфеджио три раза в неделю. Галя приводит его в консерваторию к 6 вечера, бежит к себе на работу в клуб, через полтора часа обратно за Митей, а троллейбусы ходят редко, стоят на остановке, ждут-пождут, а уже темным-темно. Пришлось бабушке подключаться и ездить с вну</w:t>
        <w:softHyphen/>
        <w:t>ком в консерваторию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еще и болезни его, часто простужается, ангина, насморк, что-нибудь еще прицепится. Удивительно тер</w:t>
        <w:softHyphen/>
        <w:t>пеливый мальчик, не жалуется, не плачет, не канючит. Но я вижу, как ему тяжело. Что у тебя болит, мой золотой? Он хлопает глазенками и не знает, как ска</w:t>
        <w:softHyphen/>
        <w:t>зать правду. При такой температуре он разобраться не может. Головка болит, спрашиваю. Болит. Животик бо</w:t>
        <w:softHyphen/>
        <w:t>лит? И животик болит. Я тебе сейчас помогу, мой ма</w:t>
        <w:softHyphen/>
        <w:t>ленький, прогоню нечистую силу. Становлюсь на колени перед его кроваткой, беру его ручонки осторожно и прижимаю к себе, поглаживаю, забираю всю его хворь и сбрасываю в сторону. Бабушка несет таблетку: Ми</w:t>
        <w:softHyphen/>
        <w:t>тенька, выпей. Он послушно берет, хотя и знает, что горько и противно, запивает водой, не морщится, тер</w:t>
        <w:softHyphen/>
        <w:t>пит — раз надо, значит надо. "Баба, мне что-то холод</w:t>
        <w:softHyphen/>
        <w:t>но, укрой меня". Его знобит, температура 39 и 6, лежит, весь дрожит, скукожился — и не хнычет, не канючит, молчит. Тогда и мне приходится глотать таб</w:t>
        <w:softHyphen/>
        <w:t>летки — кончается мое терпение. "О, не хочу я,  други, умирать, я жить хочу, чтоб мыслить и страдать".</w:t>
      </w:r>
    </w:p>
    <w:p>
      <w:pPr>
        <w:pStyle w:val="Style4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оворю Гале: может быть, отменим музыкальную школу, тяжело ему, и пианино нет. Митя против: мне нравится, ты не запрещай, дед! Со второго класса при</w:t>
        <w:softHyphen/>
        <w:t>дется за музыку платить — из каких запасов?</w:t>
      </w:r>
    </w:p>
    <w:p>
      <w:pPr>
        <w:pStyle w:val="Style4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умай, дед, думай. Используй свой шанс, как тебе советует рыночная экономика. Где твоя вставка про пу</w:t>
        <w:softHyphen/>
        <w:t>деля? Рыло воротишь, чистюлю из себя строишь.</w:t>
      </w:r>
    </w:p>
    <w:p>
      <w:pPr>
        <w:pStyle w:val="Style4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апишу. Изображу, я умею. Напечатаю. Под своим именем. А Митя потом прочитает…</w:t>
      </w:r>
    </w:p>
    <w:p>
      <w:pPr>
        <w:pStyle w:val="Style4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Тогда возвращай сто долларов.</w:t>
      </w:r>
    </w:p>
    <w:p>
      <w:pPr>
        <w:pStyle w:val="Style4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о ты их взял, принял как аванс. Значит, думай, придумывай, выворачивайся наизнан</w:t>
        <w:softHyphen/>
        <w:t>ку, — время зовет в  рыночную экономику! Я не стану поганить женщину, я буду защищать ее с помощью такого вот, не слишком эстетичного факта. Но что делать, если  в Европе кое-где уже легализуют однополые браки, и опыт у мужчин есть, педерасты трахают друг друга давным-давно. А что остается женщине? Я не буду ее поганить, я буду таким вот манером ее защищать, показывать безвыходность ее положения. А также собаку, заслуживающую ласки и внимания больше, чем придурки мужчины, отвернувшиеся от женщины. И как всё убедительно про ишачка с сервелатом.</w:t>
      </w:r>
    </w:p>
    <w:p>
      <w:pPr>
        <w:pStyle w:val="Style4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Бог ты мой, но как же всё это мерзко-мерзко-мерзко! Обдает меня жаром с головы до пят ощущение, что впредь только такая вот литература и будет.</w:t>
      </w:r>
    </w:p>
    <w:p>
      <w:pPr>
        <w:pStyle w:val="Style4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о зачем-зачем-зачем ты взял доллары, как ты мог?!..</w:t>
      </w:r>
    </w:p>
    <w:p>
      <w:pPr>
        <w:pStyle w:val="Style3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  </w:t>
      </w:r>
      <w:r>
        <w:rPr>
          <w:rStyle w:val="FontStyle11"/>
          <w:sz w:val="24"/>
          <w:szCs w:val="24"/>
        </w:rPr>
        <w:t>21</w:t>
      </w:r>
    </w:p>
    <w:p>
      <w:pPr>
        <w:pStyle w:val="Style4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чера был фильм "Полигон", а сегодня встреча на улице с Карасиком — и как неожиданно два сюжета слились в одно целое и заставили меня снова задумать</w:t>
        <w:softHyphen/>
        <w:t xml:space="preserve">ся о своём положении. </w:t>
      </w:r>
    </w:p>
    <w:p>
      <w:pPr>
        <w:pStyle w:val="Style4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Просим вас, как члена Комитета по государствен</w:t>
        <w:softHyphen/>
        <w:t>ным премиям, посмотреть нашу работу, выдвинутую на соискание..." Прислали машину, привезли меня в Дом кино и сразу о самом главном. Съемочной группе,— вы представляете!— удалось взять самое последнее интер</w:t>
        <w:softHyphen/>
        <w:t>вью у академика Сахарова, за три дня до его смерти, и уже звонили из США, обещали большие деньги за копию. Я сдержался, ничего пока не сказал, но настроили они меня сразу против. Делать фильм о борьбе с бом</w:t>
        <w:softHyphen/>
        <w:t>бой, и тут же славить ее создателя и тем гордиться — уж слишком новое мышление. Слишком выпрямленные жёлтой прессой извилины.</w:t>
      </w:r>
    </w:p>
    <w:p>
      <w:pPr>
        <w:pStyle w:val="Normal"/>
        <w:ind w:firstLine="51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3:18:00Z</dcterms:created>
  <dc:creator>Ivan</dc:creator>
  <dc:description/>
  <dc:language>en-US</dc:language>
  <cp:lastModifiedBy>Ivan</cp:lastModifiedBy>
  <dcterms:modified xsi:type="dcterms:W3CDTF">2008-11-11T01:00:00Z</dcterms:modified>
  <cp:revision>70</cp:revision>
  <dc:subject/>
  <dc:title>I</dc:title>
</cp:coreProperties>
</file>