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firstLine="510"/>
        <w:jc w:val="both"/>
        <w:rPr>
          <w:rStyle w:val="FontStyle12"/>
        </w:rPr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i/>
          <w:sz w:val="40"/>
          <w:szCs w:val="40"/>
        </w:rPr>
        <w:t xml:space="preserve">                 </w:t>
      </w:r>
    </w:p>
    <w:p>
      <w:pPr>
        <w:pStyle w:val="Normal"/>
        <w:ind w:firstLine="51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1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  <w:r>
        <w:rPr>
          <w:sz w:val="40"/>
          <w:szCs w:val="40"/>
        </w:rPr>
        <w:t>Иван Щеголихин</w:t>
      </w:r>
      <w:r>
        <w:rPr>
          <w:b/>
          <w:i/>
          <w:sz w:val="40"/>
          <w:szCs w:val="40"/>
        </w:rPr>
        <w:t xml:space="preserve">   </w:t>
      </w:r>
    </w:p>
    <w:p>
      <w:pPr>
        <w:pStyle w:val="Normal"/>
        <w:ind w:firstLine="51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1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1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</w:p>
    <w:p>
      <w:pPr>
        <w:pStyle w:val="Normal"/>
        <w:ind w:firstLine="510"/>
        <w:jc w:val="both"/>
        <w:rPr/>
      </w:pPr>
      <w:r>
        <w:rPr>
          <w:b/>
          <w:i/>
          <w:sz w:val="40"/>
          <w:szCs w:val="40"/>
        </w:rPr>
        <w:t xml:space="preserve">                   </w:t>
      </w:r>
      <w:r>
        <w:rPr>
          <w:b/>
          <w:i/>
          <w:sz w:val="40"/>
          <w:szCs w:val="40"/>
        </w:rPr>
        <w:t>Жёлтое колесо</w:t>
      </w:r>
    </w:p>
    <w:p>
      <w:pPr>
        <w:pStyle w:val="Normal"/>
        <w:ind w:firstLine="51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10"/>
        <w:jc w:val="both"/>
        <w:rPr/>
      </w:pPr>
      <w:r>
        <w:rPr/>
        <w:t xml:space="preserve">                                                   </w:t>
      </w:r>
      <w:r>
        <w:rPr/>
        <w:t>Повесть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Style21"/>
        <w:widowControl/>
        <w:ind w:firstLine="510"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Style w:val="FontStyle12"/>
          <w:b w:val="false"/>
          <w:sz w:val="24"/>
          <w:szCs w:val="24"/>
        </w:rPr>
        <w:t>"Вы развращаете народ</w:t>
      </w:r>
    </w:p>
    <w:p>
      <w:pPr>
        <w:pStyle w:val="Style21"/>
        <w:widowControl/>
        <w:ind w:firstLine="510"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Style w:val="FontStyle12"/>
          <w:b w:val="false"/>
          <w:sz w:val="24"/>
          <w:szCs w:val="24"/>
        </w:rPr>
        <w:t>для либерального вида ваших газет".</w:t>
      </w:r>
    </w:p>
    <w:p>
      <w:pPr>
        <w:pStyle w:val="Style31"/>
        <w:widowControl/>
        <w:ind w:firstLine="510"/>
        <w:jc w:val="both"/>
        <w:rPr/>
      </w:pPr>
      <w:r>
        <w:rPr>
          <w:rStyle w:val="FontStyle13"/>
          <w:b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FontStyle13"/>
          <w:b/>
          <w:i/>
          <w:sz w:val="24"/>
          <w:szCs w:val="24"/>
        </w:rPr>
        <w:t>Ф. Достоевский. 1864 г</w:t>
      </w:r>
    </w:p>
    <w:p>
      <w:pPr>
        <w:pStyle w:val="Style31"/>
        <w:widowControl/>
        <w:ind w:firstLine="510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rStyle w:val="FontStyle12"/>
          <w:b w:val="false"/>
          <w:sz w:val="24"/>
          <w:szCs w:val="24"/>
        </w:rPr>
        <w:t>"Господи, я требую примет</w:t>
      </w:r>
      <w:r>
        <w:rPr>
          <w:rStyle w:val="FontStyle12"/>
          <w:b w:val="false"/>
        </w:rPr>
        <w:t>,</w:t>
      </w:r>
    </w:p>
    <w:p>
      <w:pPr>
        <w:pStyle w:val="Style31"/>
        <w:widowControl/>
        <w:ind w:firstLine="510"/>
        <w:jc w:val="both"/>
        <w:rPr/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</w:t>
      </w:r>
      <w:r>
        <w:rPr>
          <w:rStyle w:val="FontStyle12"/>
          <w:b w:val="false"/>
          <w:sz w:val="24"/>
          <w:szCs w:val="24"/>
        </w:rPr>
        <w:t>кто увидит родину, кто нет».</w:t>
      </w:r>
    </w:p>
    <w:p>
      <w:pPr>
        <w:pStyle w:val="Style31"/>
        <w:widowControl/>
        <w:ind w:firstLine="510"/>
        <w:jc w:val="both"/>
        <w:rPr/>
      </w:pPr>
      <w:r>
        <w:rPr>
          <w:rStyle w:val="FontStyle14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FontStyle13"/>
          <w:b/>
          <w:i/>
          <w:sz w:val="24"/>
          <w:szCs w:val="24"/>
        </w:rPr>
        <w:t>Вл. Набоков, 1926 г</w:t>
      </w:r>
    </w:p>
    <w:p>
      <w:pPr>
        <w:pStyle w:val="Style51"/>
        <w:widowControl/>
        <w:ind w:firstLine="510"/>
        <w:jc w:val="both"/>
        <w:rPr/>
      </w:pPr>
      <w:r>
        <w:rPr>
          <w:rStyle w:val="FontStyle16"/>
        </w:rPr>
        <w:t xml:space="preserve">                                                                                     </w:t>
      </w:r>
    </w:p>
    <w:p>
      <w:pPr>
        <w:pStyle w:val="Style51"/>
        <w:widowControl/>
        <w:ind w:firstLine="510"/>
        <w:jc w:val="both"/>
        <w:rPr>
          <w:rStyle w:val="FontStyle16"/>
        </w:rPr>
      </w:pPr>
      <w:r>
        <w:rPr>
          <w:rStyle w:val="FontStyle16"/>
        </w:rPr>
        <w:t xml:space="preserve">                                                                                    </w:t>
      </w:r>
      <w:r>
        <w:rPr>
          <w:rStyle w:val="FontStyle16"/>
        </w:rPr>
        <w:t>1</w:t>
      </w:r>
    </w:p>
    <w:p>
      <w:pPr>
        <w:pStyle w:val="Style61"/>
        <w:widowControl/>
        <w:ind w:firstLine="51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        </w:t>
      </w:r>
    </w:p>
    <w:p>
      <w:pPr>
        <w:pStyle w:val="Style61"/>
        <w:widowControl/>
        <w:ind w:firstLine="510"/>
        <w:jc w:val="both"/>
        <w:rPr/>
      </w:pPr>
      <w:r>
        <w:rPr>
          <w:rStyle w:val="FontStyle16"/>
          <w:sz w:val="24"/>
          <w:szCs w:val="24"/>
        </w:rPr>
        <w:t>Сразу обозначу время, 1992 год. И место – город Ал</w:t>
        <w:softHyphen/>
        <w:t>ма-Ата. И еще цель: на других посмотреть и себя по</w:t>
        <w:softHyphen/>
        <w:t>казать в этом времени и на этом месте. И постараться не делать выводов. (Хотя удержаться трудно). Видеть больше хорошего,  наперекор газетам. Я верю в силу намерений. О чем мечтаем, то и получа</w:t>
        <w:softHyphen/>
        <w:t>ем.</w:t>
      </w:r>
    </w:p>
    <w:p>
      <w:pPr>
        <w:pStyle w:val="Style61"/>
        <w:widowControl/>
        <w:ind w:firstLine="510"/>
        <w:jc w:val="both"/>
        <w:rPr/>
      </w:pPr>
      <w:r>
        <w:rPr>
          <w:rStyle w:val="FontStyle16"/>
          <w:sz w:val="24"/>
          <w:szCs w:val="24"/>
        </w:rPr>
        <w:t>Новый год встречали с Митей, ему 5 лет и теле</w:t>
        <w:softHyphen/>
        <w:t>визор для него уже главный наставник, организатор и вдохновитель, как и для всей страны. Митя внимательно выслушал, как надо встречать, и потре</w:t>
        <w:softHyphen/>
        <w:t>бовал от нас точного исполнения – смотреть в 12 ночи на восток, с вечера прокалить соль на сковороде, вытравить тем самым злых духов из дома, а утром пусть нас поздравит мужчина, желательно брюнет. По</w:t>
        <w:softHyphen/>
        <w:t>следнее Митю озадачило, из друзей у него брюнет Ко</w:t>
        <w:softHyphen/>
        <w:t>рина,   "но   она   женщина,   а   Ромка   рыжий".. Ладно, милый, первым тебя поздравит дед, он еще пока муж</w:t>
        <w:softHyphen/>
        <w:t>чина и почти брюнет. Смотреть на восток — очень свое</w:t>
        <w:softHyphen/>
        <w:t>временное пожелание для всей страны, поскольку мы последние годы смотрим только на запад. И по радио нам советуют, и по ТВ показывают только ценности за</w:t>
        <w:softHyphen/>
        <w:t>падной демократии. Хотя календарь восточный все еще популярен. Наступающий год — Год Обезьяны. Что это ха животное, знает каждый, тем не менее слушаем, что скажет диктор: "Она живая, она весёлая!" Дед, ко</w:t>
        <w:softHyphen/>
        <w:t>нечно, не удержался "Мы и без того страна обезьян, только и знаем, что подражаем", Митя меня выслушал и сказал: "А я родился в Год Тигра". Бабушка наша, Ива (Иветта Николаевна), существо самое в мире крот</w:t>
        <w:softHyphen/>
        <w:t>кое, родилась в Год Дракона.</w:t>
      </w:r>
    </w:p>
    <w:p>
      <w:pPr>
        <w:pStyle w:val="Style61"/>
        <w:widowControl/>
        <w:ind w:firstLine="51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В  12 ночи послушали Назарбаева — будет тяжелый год, пенсионеров, студентов, многодетных мате</w:t>
        <w:softHyphen/>
        <w:t>рей поддержим, а остальные должны сами строить свое благополучие, каждому дается шанс. Мы самостоятель</w:t>
        <w:softHyphen/>
        <w:t>ное, суверенное государство, будем надеяться только на себя. Честно сказал и без прикрас. Выглядел озабочен</w:t>
        <w:softHyphen/>
        <w:t>ным, и понять его можно — ратовал за единство, ратовал, за славяне, но  собрались кретины в Беловежской пуще и разделились.</w:t>
      </w:r>
    </w:p>
    <w:p>
      <w:pPr>
        <w:pStyle w:val="Style61"/>
        <w:widowControl/>
        <w:ind w:firstLine="510"/>
        <w:jc w:val="both"/>
        <w:rPr/>
      </w:pPr>
      <w:r>
        <w:rPr>
          <w:rStyle w:val="FontStyle16"/>
          <w:sz w:val="24"/>
          <w:szCs w:val="24"/>
        </w:rPr>
        <w:t>Из братьев писателей позвонил мне один Карасик, ухожу в коммерческие структуры. Каждый год он куда-то уходит и всё с выгодой. "А как вы, неужели все еще пишете?"— в смысле все еще дурака валяете. Да, брат, всё еще, и только этим спасаюсь. Пенсия мини</w:t>
        <w:softHyphen/>
        <w:t>мальная, как у всех, 342, гонорара  не выдают "Слух есть, будто ваша новая повесть против демократии, против Назарбаева, Ельцина". Слухи меня сопровождают всю жизнь, коллеги мои мастера на вы</w:t>
        <w:softHyphen/>
        <w:t>думку. Хорошие до меня не доходят, только плохие. Собственно говоря, хороших слухов вообще не бывает. И глупо оправдываться: не-ет, я не про-отив, я за-а. Даже если ты действительно за и говорил об этом, и писал, и в русских газетах, и в казахских, бла</w:t>
        <w:softHyphen/>
        <w:t>годарил  власть, за то, что избавляет нас от необхо</w:t>
        <w:softHyphen/>
        <w:t>димости браться за оружие и идти убивать, за то, что дают возможность читать книги, и писать книги...</w:t>
      </w:r>
    </w:p>
    <w:p>
      <w:pPr>
        <w:pStyle w:val="Style61"/>
        <w:widowControl/>
        <w:ind w:firstLine="510"/>
        <w:jc w:val="both"/>
        <w:rPr/>
      </w:pPr>
      <w:r>
        <w:rPr>
          <w:rStyle w:val="FontStyle16"/>
          <w:sz w:val="24"/>
          <w:szCs w:val="24"/>
        </w:rPr>
        <w:t xml:space="preserve">На столике под елкой — новогодние </w:t>
      </w:r>
      <w:r>
        <w:rPr>
          <w:rStyle w:val="FontStyle17"/>
          <w:sz w:val="24"/>
          <w:szCs w:val="24"/>
        </w:rPr>
        <w:t xml:space="preserve">поздравления, </w:t>
      </w:r>
      <w:r>
        <w:rPr>
          <w:rStyle w:val="FontStyle16"/>
          <w:sz w:val="24"/>
          <w:szCs w:val="24"/>
        </w:rPr>
        <w:t>открытки, письма и даже газета районная "Знамя коммунизма", с моей родины, из Кустанайской области, райцентр называется ПГТ Комсомолец. Не город, не село, не деревня, не хутор, а ПГТ. Посе</w:t>
      </w:r>
      <w:r>
        <w:rPr>
          <w:rStyle w:val="FontStyle11"/>
          <w:sz w:val="24"/>
          <w:szCs w:val="24"/>
        </w:rPr>
        <w:t>лок Городского Типа. Я бы расшифровал иначе: Пример Грамотного Тупоумия. Рассказывается в газете о моем родном селе и даже об одном из родственников..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чень хочется мне туда поехать. И чем меньше воз</w:t>
        <w:softHyphen/>
        <w:t>можностей, тем больше желания. Если бы каждый жил и умирал там, где родился, у нас не было бы провин</w:t>
        <w:softHyphen/>
        <w:t>ции. И всем было бы лучше жить. Не было бы миг</w:t>
        <w:softHyphen/>
        <w:t>рантов, оккупантов, колонизаторов и цивилизаторов, А также беженцев. И лиц кавказской национальности. А также антисемитов. И у евреев был бы другой статус. И ведь так все просто: где родился, там и сгодилс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исьмо из Владимира, от Раи, моей тетушки — ди</w:t>
        <w:softHyphen/>
        <w:t>кие цены на все, от развала страны у нее гипертония. "Нет у нас прошлого, значит, нет и будущего". Сын у нее радиоинженер в закрытом военном учреждении, был высокооплачиваемым, а теперь еле сводит концы с кон</w:t>
        <w:softHyphen/>
        <w:t>цами. Жена и двое маленьких детей. "Какими они вы</w:t>
        <w:softHyphen/>
        <w:t>растут?"— спрашивает меня Ра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в Москве не поделят власть. Все гадости — из проклятой столицы. От Гитлера защитили, но сдали врагу более изощренному и жестокому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Россия  не спасется, пока от Москвы  не отвернетс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как Казахстану спасаться, к чему прислоняться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лавное — не ждать милостей. Но как трудно — не ждать..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ключили ТВ — Москва нахваливает Украину, При</w:t>
        <w:softHyphen/>
        <w:t>балтику, очень старается порадовать зрителей, особенно русских, Эстонией. Про Казахстан — ни слова, как всегда впрочем. Приедешь в Москву, включишь ра</w:t>
        <w:softHyphen/>
        <w:t>дио — разговор только в пределах от Черного моря до Белого, и от Бреста до Свердловска. Любили Молдавию, Грузию, Латвию, и по всем каналам только про них и талдычили,— легко и плавно получился теперь переход от сувениров к суверенитетам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Может быть, Москва в Казахстане не нуждалась? Подумаешь, какой-то там Байконур, целина, какой-то там полигон! То ли дело цитрусы, "Цинандали"  или отпуск на взморье в Паланге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 жили — к ним пе</w:t>
        <w:softHyphen/>
        <w:t>редом, а к нам задом,— так и живут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 1 января Россия отпустила цены, будто решила проверить нашу независимость. Умники-разумники объяс</w:t>
        <w:softHyphen/>
        <w:t>нили  нам  всю  простоту  и  гениальность  такой  меры. Сейчас у нас ничего нет. Если же цены отпустить, то они сначала подскочат, будет шок, а дальше по зако</w:t>
        <w:softHyphen/>
        <w:t>нам рынка начнутся появляться товары, продукты, и чем больше их будет, тем неизбежнее снижение цен, так что, наберемся терпения. В Польше отпустили — и ничего, поляки не вымерли, мало того, пол-Варшавы ездит на иномарках, а чем мы хуже? Каждый день да</w:t>
        <w:softHyphen/>
        <w:t>вали по ТВ концерты академиков, один другого речи</w:t>
        <w:softHyphen/>
        <w:t>стее, грамотнее, всё у них ладно и складно. Назарбаев на отпуск цен не соглашался — не вняли его совету, отпустили и пошла волна по всем просторам, независимым на словах, а на деле так привязанным, что получилась каждому петля на шею. Шок без терапи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Хорошо еще, мы хоть как-то подготовились, ввели семейные карточки. По ним можно получить продукты первой необходимости по прежней цене. Карточки мое поколение получает второй раз — во время войны и вот теперь, в переходный пе</w:t>
        <w:softHyphen/>
        <w:t>риод. От чего к чему переходный? От худшего к луч</w:t>
        <w:softHyphen/>
        <w:t>шему, разумеется, а иначе, зачем огород городить. Только от победы к победе. Гласность и свобода слова. Сегодня можно говорить, что всё плохо, так же свобод</w:t>
        <w:softHyphen/>
        <w:t>но, как раньше говорили, что всё хорошо. И временами угадывал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рточки названы семейными, подчеркивается забота о детях, о женщинах и начинается перечень продуктов... с чего бы вы думали? Правильно, угадали , с "водки русской", 1 бутылка 40 руб. 05 коп. плюс 3 руб, за посуду. (Сегодня, когда я пишу эти строки, цена вы</w:t>
        <w:softHyphen/>
        <w:t>глядит умилительной, поэтому добавлю еще цифири. Сахар по норме 0,5 кило по 3 руб. 85 коп., сливки бу</w:t>
        <w:softHyphen/>
        <w:t>тылка 4 руб. 12 коп., пачка чая 5 руб. 46 коп.) Пен</w:t>
        <w:softHyphen/>
        <w:t>сия на январь у всех одинаковая, 342 рубл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естно скажу — я бы не стал читать повесть о пенсионерах. Потому и писать не очень-то хочется. Приведу цитату из своего же романа: "Старикам надо уходить самим не по возрасту, а в момент осознания своей ненужности. Вся наша культура сориентирована на молодых, молодости адресована, ее отражает, ее обслу</w:t>
        <w:softHyphen/>
        <w:t>живает, обеспечивает всеми своими отраслями — лите</w:t>
        <w:softHyphen/>
        <w:t>ратурой, наукой, театром, фильмами, телевидением, зрелищами и спортом. Старикам не во что вовлечься, не к чему прислониться, повсюду тирания молодости. Во всем объеме культуре нет обращения к пожилой, к старческой жизни, ей ничего не брезжит кроме заслуженного отдыха, ни надежд, ни мечтаний, ни горизон</w:t>
        <w:softHyphen/>
        <w:t>тов — они просто-напросто не создаются. Если старик, так он либо несчастный король Лир, либо Собакевич, Плюшкин, Гобсек, Кощей Бессмертный или Бармалей. Целым десятилетиям на склоне жизни не придано смыс</w:t>
        <w:softHyphen/>
        <w:t>ла, преклонный возраст перестал существовать как не</w:t>
        <w:softHyphen/>
        <w:t>что положительное, эстетически, социально, политически значимое..."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дно отрадно — пенсионеры сегодня самое читающее сословие. Но можно ли Президента Буша назвать пенси</w:t>
        <w:softHyphen/>
        <w:t>онером? А ему  67 лет. А Рейгана взять, так блистательно проведшего нашу перестройку. Лев Толстой завершил "Анну Каренину" в 50 лет, "Крейцерову сонату" — в 60, а в 70 роман "Воскресенье", "Хаджи Мурата" и "Отца Сер</w:t>
        <w:softHyphen/>
        <w:t>гия". Примеры воодушевляют, но правила сильнее: "Че</w:t>
        <w:softHyphen/>
        <w:t>ловек рожден для пенсии как птица для полета" (сам придумал)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опробую оправдать старость, приободрить. Дока</w:t>
        <w:softHyphen/>
        <w:t>зать читателю, что в будущем есть нечто интересное, влекущее, достойное. Старик — это звучит гордо. У Хемингуэя, например, "Старик и море". Или у Гоголя "Тарас Бульба". Начнем с того, что старики — не са</w:t>
        <w:softHyphen/>
        <w:t>мые глупые люди в обществе. А также не самые трус</w:t>
        <w:softHyphen/>
        <w:t>ливые — всегда защитят ребенка или женщину там, где молодой сиганет спортивно и с готовым объяснением. У старика впереди — туманы вечности и тот свет, где его ждет великое большинство. С высоты старости ему вид</w:t>
        <w:softHyphen/>
        <w:t>ны судьба каждого, шансы его на честь и совесть. Для вас он — тайна, но вы для него раскрыты как книга давно прочитанна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лавное для тебя не о ком писать, а как писать, интересно или скучно. Москва тебе помогла — отпусти</w:t>
        <w:softHyphen/>
        <w:t>ла цены, чем плохое начало? Якобы, у народа слишком много денег и надо их собрать до кучи, чтобы переста</w:t>
        <w:softHyphen/>
        <w:t>ли раскупать все, что на глаза попадется. У моей семьи лишних денег не было. У народа тоже лишних денег не было, он всегда знал, деньги не люди, лишни</w:t>
        <w:softHyphen/>
        <w:t>ми не будут. Но где ты их возьмешь, чтобы не поме</w:t>
        <w:softHyphen/>
        <w:t>реть с голоду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ажусь за стол и сочиняю пере</w:t>
        <w:softHyphen/>
        <w:t>чень возможностей. Пойти сторожем. Они сегодня требу</w:t>
        <w:softHyphen/>
        <w:t>ются везде. Дней 5 назад встретил  Т-ва, известного журналиста, а ныне сторожа автомобильной стоянки. С младых ногтей он в газетах, имел допуски на все секреты, и Хрущева сопровождал на целине, и на космодроме бывал, и с Кунаевым ездил в Индию, репортажи давал, и вот тебе финал, 342 рубля и сторо</w:t>
        <w:softHyphen/>
        <w:t>жем стоянки иномарок, у тех самых владельцев, кого он всю жизнь клеймил и выводил на чистую воду. Разносил спекулянтов и возносил космонавтов. А теперь пиши мемуары под заглавием "Не плюй в колодец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торожа из меня не получится, я буду караулить, не смыкая глаз, и если что, сражаться за чужое как за свое кровное,— кому нужны такие работники? Сами же владельцы меня и освободят, поскольку они друг у дру</w:t>
        <w:softHyphen/>
        <w:t>га воруют и помехи им не нужны, нужны гармония и равновеси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громные доходы дают шоп-туры за рубеж, одна знакомая дама за год путешествий туда-сюда купила квартиру и "Тойоту",— но ты не дама, во-первых, а во-вторых тебе свыше не дано дешево купить и дорого продать, тебе дано как раз наоборот. В такие рейсы ез</w:t>
        <w:softHyphen/>
        <w:t>дят все-таки женщины, а поехал однажды мужик, так после шмона на таможне, его так взбесил произвол и беспредел, что он прямо в автобусе концы отдал от возмущения, от бессилья. Автобус к тому времени уже пересек границу, и вся бригада демократически проголосовала, чтобы ехать дальше, куда собрались. Уложили мертвого на заднем сиденье и проехали спо</w:t>
        <w:softHyphen/>
        <w:t>койненько по всему маршруту. Если уж искусство тре</w:t>
        <w:softHyphen/>
        <w:t>бует жертв, то рынок только на жертвах и держитс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Можно взять ссуду в банке и открыть малое пред</w:t>
        <w:softHyphen/>
        <w:t>приятие, ресторан или кабак. "На кабак ты слабак"— вот твое дело, твоя профессия, сочинительство. Официанты, продавцы и таксисты во все времена у нас были богаче писате</w:t>
        <w:softHyphen/>
        <w:t>лей — отвечаю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ужели совсем не выручит тебя твое прямое дело? Каждый день ты сидишь за столом, пишешь-пишешь, а где результат? Возможен гонорар в журнале "Простор", они вроде бы сдали в набор мою повесть "День Лаза</w:t>
        <w:softHyphen/>
        <w:t>ря", и если их не закроют — уже не сверху, а снизу, в типографии может не оказаться бумаги. Как не ока</w:t>
        <w:softHyphen/>
        <w:t>залось ее в Москве для "Нового мира", и журнал пере</w:t>
        <w:softHyphen/>
        <w:t>стал выходить. Если же повезет, и повесть мою напечатают, возможен гонорар, тысячи две-три. Пять-семь минимальных пенси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у а почему ты не говоришь о детях своих, неуже</w:t>
        <w:softHyphen/>
        <w:t>ли они ничем тебе не помогут? Ты же их вырастил, дал образование, исполнил долг, завещанный от Бога, пора уже и плоды пожинать, тем более в трудные времена. Здесь тоже не все как хотелось бы. По тради</w:t>
        <w:softHyphen/>
        <w:t>ции в нашем роду предки всегда, до последнего дня по</w:t>
        <w:softHyphen/>
        <w:t>могали детям и внукам, поскольку времена были переходные — то от капитализма к социализму, то на</w:t>
        <w:softHyphen/>
        <w:t>оборот, снова к капитализму. Деды мои до конца дней пахали и умудрялись содержать детей, крепкие были деды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Дети наши не пошли по стопам родителей. Ива — врач, кандидат наук, кардиолог. А дети — дочь стала балериной, а сын стал художником, и виноват отец — я их неправильно сориентировал. Я верил, что когда они вырастут, в нашей стране всего будет от пуза, и такими пошлостями, как продукты питания и товары первой необходимости, наши головы и наши сердца не будут заняты. Я верил в светлое будущее, в невидан</w:t>
        <w:softHyphen/>
        <w:t>ный взлет искусств, и служители его наконец-то пол</w:t>
        <w:softHyphen/>
        <w:t xml:space="preserve">учат всенародное признание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верил — и ошибся, но дети мои не жалеют, они преданы своему делу,  менять профессию не собирают</w:t>
        <w:softHyphen/>
        <w:t>ся. Сын со снохой оба художники, по диплому — жи</w:t>
        <w:softHyphen/>
        <w:t>вописцы, а по обстоятельствам и графики, и плакатисты, и монументалисты, и просто маляры. Ищут-рыщут оформительскую работу, иногда повезет, получат оплату, и опять ищут-рыщут. А у Гали про</w:t>
        <w:softHyphen/>
        <w:t>блемы в ансамбле. "Нам предложено увеличить зарпла</w:t>
        <w:softHyphen/>
        <w:t>ту за счет сокращения штатов,— сказал ей директор.— А у тебя папа — писатель", то есть бога</w:t>
        <w:softHyphen/>
        <w:t>тый человек, дочь свою обеспечит. Он не имел права увольнять мать-одиночку (Митя наш без отца растет), предложил ей место курьера в управлении, но Галя от</w:t>
        <w:softHyphen/>
        <w:t>казалась, заявив, что она возьмет кредит и создаст свой ансамбль на коммерческой основе. Ну и оказалась без</w:t>
        <w:softHyphen/>
        <w:t>работной, естественно, как все слишком гордые. Сейчас она ничего не получает, кроме пособия на Митю. Зна</w:t>
        <w:softHyphen/>
        <w:t>чит, надо тебе и о дочери думать, и о внуке. "На</w:t>
        <w:softHyphen/>
        <w:t>до..."— я о них не забываю ни днем, ни ночью, без них моя жизнь была бы сплошным... не знаю, что и сказать,— грехом, наверно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Можно что-нибудь перепродавать, в конце концов. Иду как-то мимо ЦУМа, вижу, стоит опрятный старик, интеллигент, чистенький, расстелил на парапете газету и выложил на нее три горки яблок, как египетские пи</w:t>
        <w:softHyphen/>
        <w:t>рамиды. Спокойно стоит, терпеливо, но я вижу как он весь напряжен, как ему неловко, его могут узнать люди из той, нормальной жизни, когда он был главным инже</w:t>
        <w:softHyphen/>
        <w:t>нером на заводе тяжелого машиностроения, или дирек</w:t>
        <w:softHyphen/>
        <w:t>тором средней школы, а может быть главным врачом в поликлинике,— не сбылись его ожидания, а внуки рас</w:t>
        <w:softHyphen/>
        <w:t>тут, и вот он топчется возле яблок со своей дачи еще из тех времен и надеется перекинуть мостик в новые времена. Выживет его внук — а для чего? Что нам предсказывает наша история как далекая, так и близ</w:t>
        <w:softHyphen/>
        <w:t>кая?.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т сумы да от тюрьмы не отрекайся. Помню в де</w:t>
        <w:softHyphen/>
        <w:t>тстве нищих называли христарадниками, они ходили по улице и просили: "Подайте, Христа ради". Холодной зимой отец иногда пускал нищего в нашу избу перено</w:t>
        <w:softHyphen/>
        <w:t>чевать, а мать всю ночь не спала, боялась. Сума  и тюрьма  сегодня как два символа занятий в обществе — одни просят, другие воруют. И никто не зарабатывает, нет возможности. Для оправдания всё пере</w:t>
        <w:softHyphen/>
        <w:t>именовывается, спекуляция называется коммерцией, взятка — элементом рыночных отношений, а грабеж — предпринимательством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росить не пойду, грабить тоже. Но разве ты не просил всю жизнь? Прошу принять в пионеры, прошу в комсомол, прошу в институт, на работу, прошу освобо</w:t>
        <w:softHyphen/>
        <w:t>дить по собственному желанию. Прошу помиловать, я отсидел полсрока. Прошу принять в Союз писателей. Прошу включить в план издательства мою рукопись... За 40 лет писательства они меня не попросили ни разу. Хотя каждая моя книга раскупалась быстро и всегда давала прибыль — не мне, разумеется, гонорар был у всех одинаковый и от прибыли не зависел, была твер</w:t>
        <w:softHyphen/>
        <w:t>дая ставка для всех, кроме лауреатов, а также больших начальников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росил — и получал хоть что-то. А сейчас хоть проси, хоть не проси, один чёрт. Не могу избавиться от вопроса: зачем делать рефор</w:t>
        <w:softHyphen/>
        <w:t>му, если от нее хуже жить? Предвижу ответ, не всем хуже, есть такие, что зажили как в сказке, тебе и не снилось. Но я твердо знаю, их немного и разжирели они за счет перекачки денег из нашего общего кармана в свой личный. Раньше грабили под угрозой суда и срока, сейчас грабят под возгласы одобрения передо</w:t>
        <w:softHyphen/>
        <w:t xml:space="preserve">вой демократической прессы. 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Для наших народов, как в России, так и в Казах</w:t>
        <w:softHyphen/>
        <w:t>стане, идея равенства всегда была выше идеи личной выгоды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Ладно, пусть было плохо, мы не возражаем, жили хуже Америки, хуже Японии, хуже многих, все  300 миллионов нашего населения согласились с этим — пло</w:t>
        <w:softHyphen/>
        <w:t>хо. Но почему, задавшись целью жить лучше, мы ста</w:t>
        <w:softHyphen/>
        <w:t>ли жить еще хуже,— вот что невозможно понять и принят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себе не изменил, как писал книги, так и пишу. Но государство мне изменило, предало меня, моих де</w:t>
        <w:softHyphen/>
        <w:t>тей и моего внука. Государство изменило народу, принципиально, гласно, пошло на поводу — у кого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 поводу у тех, кто боялся нас, и всегда хотел нашей гибели любой ценой, лишь бы избавиться самим от страха. Понять их можно. А нас, оказывается, нель</w:t>
        <w:softHyphen/>
        <w:t>з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 работал, так и работаю, каждое утро сажусь за стол, хотя и не представляю, когда, где и кто меня на</w:t>
        <w:softHyphen/>
        <w:t>печатает. Такого со мной никогда не было. Даже в Со</w:t>
        <w:softHyphen/>
        <w:t>ре, в лагере, за колючей проволокой, я надеялся выйти на волю и напечатать книгу. Я знал, за роман "Далеко от Москвы" Василий Ажаев, выйдя из заключения, пол</w:t>
        <w:softHyphen/>
        <w:t>учил Сталинскую премию. И Туполев стал Героем, и Королев. И Рокоссовский стал маршалом. Тогдашним заключенным можно было надеяться на справедливост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 что надеяться нынешним, поголовно свободным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 самого себя. Вот ты, конкретно, что должен сде</w:t>
        <w:softHyphen/>
        <w:t>лать? Займи, попроси, обмани, укради миллион, купи бумагу, оплати типографские расходы, заплати продав</w:t>
        <w:softHyphen/>
        <w:t>цам — и прибыль у тебя в кармане, делай другую книгу, дальше химичь — "слабода, блин!"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За все 40 лет такой безнадеги не было. Пугают простаков цензурой, но с ней можно было договориться, писатель знал, нет такой гремучей змеи, которую нель</w:t>
        <w:softHyphen/>
        <w:t>зя было бы уложить в корзину с цветами. Цензура ре</w:t>
        <w:softHyphen/>
        <w:t>зала тебя частично — свобода режет тебя целиком. Выскабливает и сдувает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...В лагере утром на разводе нарядчик громко зачи</w:t>
        <w:softHyphen/>
        <w:t>тывал перед строем бригад (четко стояли, как батальо</w:t>
        <w:softHyphen/>
        <w:t>ны на смотру), кому куда, на какой объект. Читал он не по бумажке и не по памяти, в руках у него была доска из светлого дерева шириной в раскрытую книгу и длиной с полметра. На ней карандашом была четко рас</w:t>
        <w:softHyphen/>
        <w:t>писана   разнарядка.   После   развода   шестерка   куском стекла снимал тонкую стружку записей, чтобы к за</w:t>
        <w:softHyphen/>
        <w:t>втрашнему разводу на светлой доске появились новые трудовые письмена. Нарядчика на руднике Сора звали Иван Иванович, весь лагерь его знал, уважал, он умел ладить и с работягами, и с надзором, и с блатными. А когда освободился, его убил в тот же день пьяный ра</w:t>
        <w:softHyphen/>
        <w:t>ботяга, вышедший из лагеря вместе с ним,— просто так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для чего ты это записываешь, вспоминаешь?— да тоже просто так, к слову. Меньше надо брюзжать и не</w:t>
        <w:softHyphen/>
        <w:t>годовать попусту, принимай жизнь, какая она есть. Ты всегда мечтал пожить среди героев интересной книги, а настоящие книги — всегда о силе духа, о мужестве, о выживании. Помню, как восхитил меня Кнут Гамсун, его роман "Голод" — как мне захотелось быть бездом</w:t>
        <w:softHyphen/>
        <w:t>ным, голодным и одиноким, скитаться бродягой по белу свету и ни от кого не зависеть. Такие книги всегда по</w:t>
        <w:softHyphen/>
        <w:t>могали, учили терпению и любви к жизн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Был мальчиком, читал "Пионерскую правду"— и со</w:t>
        <w:softHyphen/>
        <w:t>знавал себя героем нашего времени. Стал стариком, чи</w:t>
        <w:softHyphen/>
        <w:t>таю "Казахстанскую правду"— и опять сознаю себя героем нашего времени, сброшенным в нищету не толь</w:t>
        <w:softHyphen/>
        <w:t>ко материальную, но и моральную, обреченным читать подлости и пережить расправу с нашей историе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покойнее, сэр, спокойнее. "Печататься при жизни безнравственно",— говорил Лев Толстой. Кому-то же слова гения должны пригодиться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                                  </w:t>
      </w:r>
      <w:r>
        <w:rPr>
          <w:rStyle w:val="FontStyle11"/>
          <w:sz w:val="24"/>
          <w:szCs w:val="24"/>
        </w:rPr>
        <w:t>2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естрый день. Начался он со слёз внука — они с бабушкой проспали и в детский сад их не пустят. Митя глянул на часы и сразу заплакал: "Баба-баба, мы опоз</w:t>
        <w:softHyphen/>
        <w:t>дали!" Опять Москва-сука виновата, перевела стрелки на час вперед посреди зимы, только по пьянке можно подписать такой указ, а всё, что делает Москва, тут же вынуждены повторять и мы, как телки на веревоч</w:t>
        <w:softHyphen/>
        <w:t>ке. Чтобы успеть в садик, надо было вставать в 7 утра, а теперь — в 6, для ребенка самый сладкий сон. А светает в 8, и два часа зимой вся страна топчется на улице, на остановках, в потемках,— кому и какая выгода? Везде включен свет, тратится электро</w:t>
        <w:softHyphen/>
        <w:t xml:space="preserve">энергия. Была книга в начале 30-х годов, не то Эренбурга, не то Катаева, "Время, вперед!"— классика советская. </w:t>
      </w:r>
      <w:r>
        <w:rPr>
          <w:rStyle w:val="FontStyle12"/>
          <w:b w:val="false"/>
          <w:sz w:val="24"/>
          <w:szCs w:val="24"/>
        </w:rPr>
        <w:t xml:space="preserve"> 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чему Митя заплакал? Ну, проспали, с кем не бы</w:t>
        <w:softHyphen/>
        <w:t>вает, никто его не ругает, ни дед, ни баба, а он — в слёзы. Наверное, они с мамой уже опаздывали, а гру</w:t>
        <w:softHyphen/>
        <w:t>бая тетка в садике их отправляла обратно, а маме нужно было идти на работу, и Митя все это осознавал, и за маму страдал, он сразу видит, когда маму его кто-то обижает. Стоит мне в разговоре с Галей повы</w:t>
        <w:softHyphen/>
        <w:t>сить голос, как Митя сразу же: "Не трогайте мою ма</w:t>
        <w:softHyphen/>
        <w:t>му!"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Баба, позвони в садик и скажи, что мы опозда</w:t>
        <w:softHyphen/>
        <w:t>л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верное, у него врожденное чувство ответственно</w:t>
        <w:softHyphen/>
        <w:t>сти. Может быть, потомки наши уже инстинктивно на</w:t>
        <w:softHyphen/>
        <w:t>чинают ощущать смертоносность полной свободы и как следствие ее — безответственность. Больно мне за вну</w:t>
        <w:softHyphen/>
        <w:t>ка, не приспособится он к нынешней жизни, не будет жульничать, охмурять и лгать, и увиливать от исполне</w:t>
        <w:softHyphen/>
        <w:t>ния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Время, вперед!"— и вся страна во мраке и на мо</w:t>
        <w:softHyphen/>
        <w:t>розе толпами с детьми на остановках и по тротуарам занесенным, скрипучим, спешат, торопятся, берут штур</w:t>
        <w:softHyphen/>
        <w:t>мом трамваи, троллейбусы, автобусы, а они ходят все реже и реже,— дети мерзнут, простывают, лечить не</w:t>
        <w:softHyphen/>
        <w:t>чем, а родители звереют и бессильны хоть что-нибудь исправить улучшить — "Время, вперед!"— и никаких гвозде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прежде внука был мой ночной сон. Без слёз, од</w:t>
        <w:softHyphen/>
        <w:t>нако, тоже с волнением. С четкими цветными картина</w:t>
        <w:softHyphen/>
        <w:t>ми. Река, широкий и плоский разлив воды, и я иду по мелководью к берегу, и вижу, как навстречу мне идет молодая женщина с голыми плечами и бедрами, и приветливо, с легкой улыбкой на меня смотрит. Я вижу ее впервые, но уже знаю, ее зовут Зинаида, Зина, она мне нравится, и я ей тоже, поскольку она мне говорит громко и внятно: «Я вас люблю». И добавляет к словам свои глаза, белые зубы и голые плечи. И она счастлива от своего признания и видит, что я очарован ею. А я иду к своим, к жене и к детям. Других своих у меня уже  не осталось, ни друзей, ни врагов, ни писателей, ни читателей,— все стали неви</w:t>
        <w:softHyphen/>
        <w:t>димками, осталась только семья. Раньше я от нее ухо</w:t>
        <w:softHyphen/>
        <w:t>дил — во сне, на какие-то острова, и тоже всё по воде, по воде плыл-уплывал, а сейчас вот  обратный ход, и уже не в первый раз. В Писании сказано, враги человека — домашние его, но я Писание пережил, Слава Богу, перестал вставлять его тексты в свои кни</w:t>
        <w:softHyphen/>
        <w:t>ги, увидел их тщету,  тривиальност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сли сказать с точки зрения свободы личности, семья мне всегда мешала. "Домом жить обо всем тужить"— главный мотив. Всегда хотелось рвануть ку</w:t>
        <w:softHyphen/>
        <w:t xml:space="preserve">да-нибудь на ту сторону земного шара, как Поль Гоген. Но я слишком домашний по наследству, в нашем роду никто не расходился, тянули лямку до гроба, как солдаты. А теперь я уже не мечтаю об одиночестве, тем более, что Ива моя, Ивушка, стареет не по дням, а по часам, я к ней и наяву спешу и уже во сне спешу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огда говорят, что человек проживает не одну, а несколько жизней, я вспоминаю сны, в них всегда неиз</w:t>
        <w:softHyphen/>
        <w:t>вестные мне места, невиданные мной нигде, ни в кино, ни по ТВ, ни на снимках, и вместе с тем очень отчет</w:t>
        <w:softHyphen/>
        <w:t>ливо, реально — как явное дополнение ко всему мной увиденному, некая щедрость свыш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 щедрость наяву – наш внук. Мать наша никогда не говорила детям, как она нас любит. Я наверстываю за нее, и часто говорю Мите: я очень тебя люблю, мой мальчик, наш хороший, славный малыш. И Гале нака</w:t>
        <w:softHyphen/>
        <w:t>зываю, будь с ним ласковее, особенно, когда укладыва</w:t>
        <w:softHyphen/>
        <w:t>ешь спать. Галя его никогда не наказывает, ни разу не шлепнула, дед и баба тем более, растет внук не шлеп</w:t>
        <w:softHyphen/>
        <w:t>нутый, и даже в угол его не ставили — не за что. Де</w:t>
        <w:softHyphen/>
        <w:t>тские капризы возле коммерческих лотков вызывают у нашего внука презрение, он тянет бабушку за руку — пойдем отсюда. Хотя знает все сорта жвачки и сколько, какая стоит. Меня удручает его такая взрослость, безкапризность,— кем он бу</w:t>
        <w:softHyphen/>
        <w:t>дет? Тем не менее, с бабушкой Ивой они однажды под</w:t>
        <w:softHyphen/>
        <w:t>рались на равных. Было ему 3 годика, сидели они на кухне и вместе чистили картошку, но как? Баба среза</w:t>
        <w:softHyphen/>
        <w:t>ла кожуру в мусорное ведро, откладывала беленькую картошку в кастрюлю, а Митя доставал ее из кастрюли и бросал в то же ведро, что и баба, вслед за кожурой. Помогал называется. Ива легонько, воспитательно щелкнула его по ручке — так нельзя, что же мы будем варить, если ты все выбрасываешь? Митя обиделся — и на такое обра</w:t>
        <w:softHyphen/>
        <w:t>щение, и за свой промах, он же хотел помочь!— на глазах слёзы от несправедливости мира сего, и он уда</w:t>
        <w:softHyphen/>
        <w:t>рил свою обидчицу сердито и больно, тогда и баба щелкнула его по руке — нельзя так со старшими обра</w:t>
        <w:softHyphen/>
        <w:t>щаться! Митя взревел, и начал изо всех сил колотить бабушку по рукам с криком: "Бабка кулиган-ка!"— дальше они вдвоем врываются ко мне: деда, рас</w:t>
        <w:softHyphen/>
        <w:t>суди!— и оба в слезах, хоть стой, хоть падай. Хорошо, что оба отходчивы и скоро забывают обиду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сле 10 утра звонят мне из Верховного Совета, вы включены в комиссию по  государственной символике, по гербу, флагу и гимну, сегодня в два часа заседание, будет вести сам Председатель. Я уже отказывался, еще до Нового года — приглашайте специалистов, или хотя бы любителей, увлеченных этим делом, знающих геральдику, есть же такие в городе, я же об этом никогда не писал, ничего не знаю. Нет, доводы мои не принимают, специалистов мы пригласим любых, нам важнее отношение общественности, граждан нашей Республики, представителей науки, культуры, ли</w:t>
        <w:softHyphen/>
        <w:t>тературы. "Не упрямься,— сказала Ива,— ты ни с кем не общаешься, пойдешь, посмотришь, послушаешь для кругозора, и те</w:t>
        <w:softHyphen/>
        <w:t>бе понравится, спасибо скажешь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оворю Мите, пойду сегодня обсуждать новый флаг Казахстана, ты под ним будешь жить-поживать в 21-м веке, помоги мне, придумай вариант и на</w:t>
        <w:softHyphen/>
        <w:t xml:space="preserve">рисуй. Он тут же потребовал лист бумаги, самый большой, цветные фломастеры и быстро изобразил флаг рыцаря из "Айвенго", они с бабушкой читают роман уже вторую неделю. Вчера он мне показывает иллюстрацию, там схватка изображена, и спрашивает: деда, почему вот этот, который на земле лежит,  умер, хотя копье </w:t>
      </w:r>
      <w:r>
        <w:rPr/>
        <w:t>его не коснулось? Я задумался. "Сдаешься?" Сдаюсь. "Он умер, потому что его совесть замучила". Удиви</w:t>
        <w:softHyphen/>
        <w:t>тельно несовременно, ни в одном мультике про совесть ничего нет, да еще в таком вариан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лько собрался обсуждать символику — звонок, с порога меня к трубке. Женский голос: я хочу издать вашу книгу. Какую? Последнюю, «День Лазаря». Я сразу взлетел, запо</w:t>
        <w:softHyphen/>
        <w:t>лыхал, я ничего больше не слышу от грохота ослепительной удачи, я сразу поверил этому го</w:t>
        <w:softHyphen/>
        <w:t>лосу, свежему голосу проснувшейся моей Судьбы.</w:t>
      </w:r>
    </w:p>
    <w:p>
      <w:pPr>
        <w:pStyle w:val="Normal"/>
        <w:jc w:val="both"/>
        <w:rPr/>
      </w:pPr>
      <w:r>
        <w:rPr/>
        <w:t xml:space="preserve">        — </w:t>
      </w:r>
      <w:r>
        <w:rPr/>
        <w:t>Я согласен.</w:t>
      </w:r>
    </w:p>
    <w:p>
      <w:pPr>
        <w:pStyle w:val="Normal"/>
        <w:jc w:val="both"/>
        <w:rPr/>
      </w:pPr>
      <w:r>
        <w:rPr/>
        <w:t xml:space="preserve">         — </w:t>
      </w:r>
      <w:r>
        <w:rPr/>
        <w:t xml:space="preserve">Вы сможете ко мне подъехать  сейчас?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меня уже вызвали в Верховный совет. Хотя ничего не может быть верховнее вести об изда</w:t>
        <w:softHyphen/>
        <w:t>нии моей книги.</w:t>
      </w:r>
    </w:p>
    <w:p>
      <w:pPr>
        <w:pStyle w:val="Normal"/>
        <w:jc w:val="both"/>
        <w:rPr/>
      </w:pPr>
      <w:r>
        <w:rPr/>
        <w:t xml:space="preserve">        — </w:t>
      </w:r>
      <w:r>
        <w:rPr/>
        <w:t>А нельзя ли на завтра перенести? Ваш звонок застал меня буквально на пороге, вызвали на важное совеща</w:t>
        <w:softHyphen/>
        <w:t>ние.</w:t>
      </w:r>
    </w:p>
    <w:p>
      <w:pPr>
        <w:pStyle w:val="Normal"/>
        <w:jc w:val="both"/>
        <w:rPr/>
      </w:pPr>
      <w:r>
        <w:rPr/>
        <w:t xml:space="preserve">        — </w:t>
      </w:r>
      <w:r>
        <w:rPr/>
        <w:t>Я вам позвоню вечером,— холодно сказала она. Не привыкла к отказам.</w:t>
      </w:r>
    </w:p>
    <w:p>
      <w:pPr>
        <w:pStyle w:val="Normal"/>
        <w:jc w:val="both"/>
        <w:rPr/>
      </w:pPr>
      <w:r>
        <w:rPr/>
        <w:t xml:space="preserve">          — </w:t>
      </w:r>
      <w:r>
        <w:rPr/>
        <w:t>Простите, а как вас зовут?</w:t>
      </w:r>
    </w:p>
    <w:p>
      <w:pPr>
        <w:pStyle w:val="Normal"/>
        <w:jc w:val="both"/>
        <w:rPr/>
      </w:pPr>
      <w:r>
        <w:rPr/>
        <w:t xml:space="preserve">       — </w:t>
      </w:r>
      <w:r>
        <w:rPr/>
        <w:t>Зина.— И положила трубку. Потрясающе! Ночью я видел сон, теперь всё слилось,  Зинаида  во сне и наяву. Неспроста! Да еще «издать книгу»  –  сказка!</w:t>
      </w:r>
    </w:p>
    <w:p>
      <w:pPr>
        <w:pStyle w:val="Normal"/>
        <w:jc w:val="both"/>
        <w:rPr/>
      </w:pPr>
      <w:r>
        <w:rPr/>
        <w:t xml:space="preserve">          — </w:t>
      </w:r>
      <w:r>
        <w:rPr/>
        <w:t>Ты забыл мой флаг,— сказал Митя и  подал свой рисун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такой поддержке я выдал на комиссии пламенную речь, меня сразу все поддержали, мало того, еще и с микрофоном ко мне, для вечерних ново</w:t>
        <w:softHyphen/>
        <w:t>стей по ТВ. Сработал еще, я думаю, эффект неожидан</w:t>
        <w:softHyphen/>
        <w:t>ности, все ждали, что русский писатель предложит нечто прогрессивно-международное — компьютер, рас</w:t>
        <w:softHyphen/>
        <w:t>щепленный атом, силуэт космического корабля, а он предложил шанырак — круглую решетку с купола юр</w:t>
        <w:softHyphen/>
        <w:t>ты, нечто средневековое. Дикий человек. Если не знать, конечно, что шанырак — символ отчего дома, благополучия, мира и согласия. На голубом поле белый шанырак в центре — красиво и очень далеко от предыдущего красного с серпом и молотом. Для симво</w:t>
        <w:softHyphen/>
        <w:t>лов, чем дальше мы оглянемся в прошлое, тем дальше уйдем в будущее. Молодым технократам юрта может не понравиться, символ кочевничества, а мы давно стали оседлыми, городскими цивилизованными, тем не менее, и поныне в городских, в самых интеллигентских семьях молодоженам и новоселам желают: пусть будет высоким ваш шанырак! Попутно я узнал от академика-историка, что под знаменем с двуглавым орлом сражались полки еще при утверждении ислама, задолго до Ивана Третье</w:t>
        <w:softHyphen/>
        <w:t>го, перенявшего сей символ от Византи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шел домой, взял газеты, сижу, жду звонка. До</w:t>
        <w:softHyphen/>
        <w:t>ждался, – почему вы не указали в своей биографии о на</w:t>
        <w:softHyphen/>
        <w:t>градах. Министерство печати издает новый справочник писателей. Нет у меня наград, ни одного ордена. Есть медаль "Ветеран труда", геронтологическая, за возраст, а не за труд. Я ценю награды литературные, лауреат премии имени Мухтара Ауэзова, к примеру,— я указал. За роман "Слишком доброе сердце", в "Просторе" был напечатан и в Москве издан массовым тиражом. "Но это не правительственная награда,— говорит мне чело</w:t>
        <w:softHyphen/>
        <w:t>век из министерства.— А медаль — правительственная, все указывают, а вы скромничаете и проигрывае</w:t>
        <w:softHyphen/>
        <w:t>те". Вон какой поворот — проигрываю. А если я в та</w:t>
        <w:softHyphen/>
        <w:t>кую игру вообще не играю? Для меня награда — Всесоюзный съезд писателей в Москве, я был избран делегатом, последний, кстати говоря, съезд советских писателей, он был летом 86 года. Съехались со всей страны пророки, ни черта не чуявшие, что слу</w:t>
        <w:softHyphen/>
        <w:t>чится с нашими народами, с нашими читателями за</w:t>
        <w:softHyphen/>
        <w:t>втра. Именно тогда напали грузины на Виктора Астафьева за рассказ о ловле пескарей, а когда за него вступился Валентин Распутин, вся грузинская делегация демонстративно покинула съезд. Срочно прибыл Шеварднадзе и уговорил вернуться. Уже тогда было видно по спеси</w:t>
        <w:softHyphen/>
        <w:t>вым писателям, что ожидает грузинский народ (и его соседей) на ближайшие сто лет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 честно сказал чиновнику об отсутствии наград, расстались мирно, я положил трубку — и почему-то вдруг охватила легкая досада. Почему у меня и в самом деле нет ни одного ордена, хотя вкалывал я всю жизнь самоотверженно, не увиливал от общественной работы, выдвигался, избирал</w:t>
        <w:softHyphen/>
        <w:t>ся, и ничего не имею. По двум причинам. Не член пар</w:t>
        <w:softHyphen/>
        <w:t>тии — раз, русский — двас. Теперь уже  могу гордиться — не перехватил у братьев казахов ни одного ордена, никому не перешел дорогу. Москва выделяла республикам награды по раз</w:t>
        <w:softHyphen/>
        <w:t>нарядке, и я, слава Аллаху, не ущемил местных. Жену тоже ни у кого не отбил, не заводил гарем из туземок, "не водил в Багдад я караваны". Не был ни агрессором, ни захватчиком, ни колонизатором. Ничего не брал, только отдавал. Вашему Казахстану, а также и моему — я здесь родился. А шелуха досады — не це</w:t>
        <w:softHyphen/>
        <w:t>нят книгу, партийные корочки всегда были выше книг, а у меня их немало — около тридцати вместе с пере</w:t>
        <w:softHyphen/>
        <w:t>водами казахской проз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 слову. Храню в архиве анкету нарочно не приду</w:t>
        <w:softHyphen/>
        <w:t>маешь. Выдавали их перед каждым съездом писателей, заполняй и сдавай, а мандатная комиссия зачитает с трибуны, что собой представляют делегаты по полу, возрасту, национальности, образованию, ну и, разумеется партийности. Обычная анкета. фамилия, имя, отчество, год рождения и прочее, но почему я ее взял в архив? Там было две особые графы: "Ваши книги" и "Ваши награ</w:t>
        <w:softHyphen/>
        <w:t>ды"— и строки пустые для заполнения. Так вот, для книг было 2 строки, а для наград 9. Кому-то загодя было известно, что книг у писателя в четыре с лишним раза меньше, чем орден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ще звонок. Из аппарата Президента. Готовится указ о запрете порнографии в печати, в кино и на те</w:t>
        <w:softHyphen/>
        <w:t>левидении, мы вас включили в комиссию, не возражае</w:t>
        <w:softHyphen/>
        <w:t>те? Снова–здорово, я уже спец по сексу. Сказать, я этим не занимался, будет смешно, тем более, что кри</w:t>
        <w:softHyphen/>
        <w:t>тика меня громила как раз за порнографию, начиная с первого романа ("Снега метельные" злопыхатели переименовали в "Снега постельные"). При партократах меня вот-вот могли посадить, при демократах за то же самое — в аппарат Президента. И я соглашаюсь, мало того, я их буду громить, не щадя сил. В газетах педерасты открыто предлагают свои услуги — слабода слова. По ТВ стали передавать тесты на демократию. Если до революции было "в Бога веруешь?", после революции "Программу партии разделяешь?", то теперь стало, как вы относи</w:t>
        <w:softHyphen/>
        <w:t>тесь к сексуальным меньшинствам? И если отрицатель</w:t>
        <w:softHyphen/>
        <w:t>но,— не наш человек, враг демократии, на работу не примем, в должности не повысим и вообще скоро на</w:t>
        <w:softHyphen/>
        <w:t>чнем сажать. В газете на том месте, где писали "Про</w:t>
        <w:softHyphen/>
        <w:t>летарии всех стран, соединяйтесь!" стали писать: "Редакция не несет ответственность". Девиз свободной прессы. Между тем, свобода и ответственность взаимо</w:t>
        <w:softHyphen/>
        <w:t>связаны, как вдох и выдох. Долг» ли протянет общество, человек, государство на одном вдохе? Или на одном вы</w:t>
        <w:softHyphen/>
        <w:t>дохе. "Не несет ответственности"— это новый знак ка</w:t>
        <w:softHyphen/>
        <w:t>чества, клеймо на всех наших учреждениях, на всём населении. Безответственность как  принцип — все решает рынок. А мы не отвечаем ни за детей, ни за стариков, ни за женщин. Ни за свое слово, ни за свое дело. Ни за свои статьи, ни за свои самолеты, ни за продоволь</w:t>
        <w:softHyphen/>
        <w:t>ственные товары, ни за промышленные. Ни за атомные станции. А так же и за бомбы в конце конц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же дуб отвечает за свои желуди — одному по те</w:t>
        <w:softHyphen/>
        <w:t>мени, другому по носу, возьмут и спилят, и посадят сирен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ультура — это обязательно насилие. И воспита</w:t>
        <w:softHyphen/>
        <w:t>ние — тоже насилие, особая его форма: насилие разума над инстинктами. А самый сильный из них и трудновос</w:t>
        <w:softHyphen/>
        <w:t xml:space="preserve">питуемый — половой..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се-таки порнографии у меня нет нигде. Хотя тело есть. Везде. Но тело — другое дело, сказано в "Лаза</w:t>
        <w:softHyphen/>
        <w:t>ре"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 деловая дама молчит. Обнадежила и исчезла. "Я хочу вас издать".  — Она не лгала, судя по голосу. И по имени, ночью увиденном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Жду–пожду, звонок из "Простора", пришла верстка! Пошел, взял, сразу вся по</w:t>
        <w:softHyphen/>
        <w:t>весть. Наслаждаюсь, к сердцу прижимаю — это непере</w:t>
        <w:softHyphen/>
        <w:t>даваемо. Верстка. Версточка. Верста. Значит, повесть выйдет в февральской книжке "Простора". И в начале марта у меня будет некая сумма. Сядем с Ивой и составим спи</w:t>
        <w:softHyphen/>
        <w:t>сок, что купить, чем запастись, впереди голодная весна. Из "Литгазеты": "Хоть бы скорее этот проклятый голод кончился — уже по квартире нельзя пройти, сплошь запасы!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о мы знали про отпуск цен? Вчера капуста, мор</w:t>
        <w:softHyphen/>
        <w:t>ковка, телевизор, холодильник стоили столько-то, а се</w:t>
        <w:softHyphen/>
        <w:t>годня   —   вот   столько,   и   не   надо   пугаться,  вас предупредили про отпуск цен. Шоковая терапия. Один раз потерпишь, зато потом счастье. "Эту песню не заду</w:t>
        <w:softHyphen/>
        <w:t>шишь, не убьешь". Беда за бедой идут чередой, и все из Москвы, любимой, неодолимой. От передовой и прогрес</w:t>
        <w:softHyphen/>
        <w:t>сивной интеллигенции. Ее всегда преследовали, сажали, расстре</w:t>
        <w:softHyphen/>
        <w:t>ливали, — но как же много ее осталось на наши головы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род уже не знает, за что хвататься, к чему при</w:t>
        <w:softHyphen/>
        <w:t>слоняться. Обратились к Богу, привычно вроде, стали церкви строить и старые реставрировать, но чую-чую — на время, скоро-скоро отвернемся и от Бога, убедимся, что нам он уже не нужен, мы терпели и страдали больше самого Христа, распинали нас и рас</w:t>
        <w:softHyphen/>
        <w:t>пинают — без воскрес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 Кыргызстана уезжают селами, Акаев издал указ праздновать Рождество и 7-е января считать нерабочим днем. Поздно, брат, уже не остановишь. У нас же пока ог</w:t>
        <w:softHyphen/>
        <w:t>раничились словами об уважении к религиозным чувст</w:t>
        <w:softHyphen/>
        <w:t>вам верующих, но 7-е рабочий день. Логично, в общем-то, православных у Акаева остались тысячи, а у нас пока еще миллионы, идти на уступки рано. У нас всегда было два варианта в социальной политике — либо преждевременно, либо уже поздно. А в самый раз нельзя — идти на поводу у толпы, проявлять хвостизм, большевики с этим боролись аж с 1902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чером по ТВ всеармейское совещание офицеров в Москве. Ельцин появился с хмурым, спесивым и безна</w:t>
        <w:softHyphen/>
        <w:t>дежным лицом, Назарбаев с легкой усмешкой, – до чего мы  с  вами  дожили,   товарищи  офицеры!   Полковники, генералы — какие пустые плебейские лица! Гвалт, крики, метания по залу, бабий базар. Не собрание — сборище. Российская армия, офицерство было лучшим в мире. Едет император, "следом дуэлянты, флигель-адъютанты, блещут эполеты, все они красавцы, все они таланты, все они поэты". Русские моряки-черно</w:t>
        <w:softHyphen/>
        <w:t>морцы начали присягать петлюровскому знамени — демократия требует. Потомки "Потемкина". И сбежать некуда. В 1905-м ушел мятежный броненосец в Ру</w:t>
        <w:softHyphen/>
        <w:t>мынию, и все спаслись. Но пусть уйдет сегодня в Румынию хоть одно российское судно — весь экипаж повесят на реях. А корабль распилят на куски, а цветные металлы продадут фашистам в Прибалтику. Рассказывают, что творилось в Азербайджане, когда ошалелые толпы ринулись через границу в Иран, сме</w:t>
        <w:softHyphen/>
        <w:t>тая все на своем пути, громя заставы, убивая семьи пограничников, а у них приказ, видите ли, Горбачева был – не стрелять.! Подчинились приказу на свою погибе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ложили меня без стрельбы — кадрами по ТВ. Ива хотела вызвать скорую, я отказался, ничем они мне не помогут, нет такого лекарства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утра звонок из горсовета — в три часа заседание комиссии по ономастике, ждем вас. Телефон у меня как персонаж повести. Главное средство моего общения с миром. В "Лазаре" тоже все строится на телефон</w:t>
        <w:softHyphen/>
        <w:t>ных диалогах. И дело тут не в авторском замысле — такова городская жизнь многоуличная, многоквартирная, многокилометровая. Телефон сообщает новости, ос</w:t>
        <w:softHyphen/>
        <w:t>вещает мне жизнь или погружает во мрак и очень час</w:t>
        <w:softHyphen/>
        <w:t>то тревожит Но так же и обнадежива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ду звонка от деловой дамы,  но звонят не деловые мужчи</w:t>
        <w:softHyphen/>
        <w:t>ны. Явился я в горсовет и первым делом предложил переименовать комиссию. Ономастика по словарю — совокупность имен собственных в том или ином языке. А топонимика — это совокупность географических на</w:t>
        <w:softHyphen/>
        <w:t>званий той или иной местности.  Топонимика  есть во всем мире, но в Казахстане ее закрыли. Хотя переиме</w:t>
        <w:softHyphen/>
        <w:t>нования будоражат население всей ре</w:t>
        <w:softHyphen/>
        <w:t>спублики.</w:t>
      </w:r>
    </w:p>
    <w:p>
      <w:pPr>
        <w:pStyle w:val="Normal"/>
        <w:jc w:val="both"/>
        <w:rPr/>
      </w:pPr>
      <w:r>
        <w:rPr/>
        <w:t>Предложение мое не прошло. В комиссии глав</w:t>
        <w:softHyphen/>
        <w:t>ный — академик языковед, он настаивает на ономасти</w:t>
        <w:softHyphen/>
        <w:t>ке. Так названы все областные комиссии в республике, все городские, а также и главная комиссия. Языкозна</w:t>
        <w:softHyphen/>
        <w:t>ние узурпировало географ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не стал спорить,  увидев одинаково не</w:t>
        <w:softHyphen/>
        <w:t>приязненные лица, будто я захотел протащить очеред</w:t>
        <w:softHyphen/>
        <w:t>ную идею имперскую, великодержавную. Потом я написал об этом в газетах — в русской и в казах</w:t>
        <w:softHyphen/>
        <w:t>ской — нуль внимания. Если комиссия саму себя не может назвать грамотно, то чего от нее можно ждать в названиях всего другого? Первое мое желание — отка</w:t>
        <w:softHyphen/>
        <w:t>заться вообще от участия. Однако просят, настаивают, ждут помощи от русского писателя. Оказывается почти 80 процентов названий (восемь</w:t>
        <w:softHyphen/>
        <w:t>десят!) не имеют к Казахстану непосредственного отно</w:t>
        <w:softHyphen/>
        <w:t>шения. Держи ответ за своих сородичей. Попытаюсь. В меру сил. И терпения. Давайте для нача</w:t>
        <w:softHyphen/>
        <w:t>ла восстановим прежние названия, так сейчас везде де</w:t>
        <w:softHyphen/>
        <w:t>лают. В Москве станция метро в самом центре, площадь Ногина, называется теперь Китай-го</w:t>
        <w:softHyphen/>
        <w:t>род. А Ленинград вообще по-немецки. Раньше улицы в Алма-Ате назывались по дорогам — Ташкентская, Талгарская, Кульджинская, Каракольская. Как и в Моск</w:t>
        <w:softHyphen/>
        <w:t>ве — Тверская, Калужская, Каширская. Со мной не согласен молодой деятель из национальной партии "Азат"— не надо восстанавливать дороги, надо восста</w:t>
        <w:softHyphen/>
        <w:t>навливать забытые казахские имена. "Как вы с нами, так и мы с вами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воя задача — предвидеть распрю, нейтрализовать зло, смягчить переход к согласию, чтобы каждый по</w:t>
        <w:softHyphen/>
        <w:t xml:space="preserve">нял без танков и пулеметов. Не надо пальбы, достаточно понять другого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менами писателей названы 117 улиц в Алма-Ате, из них казахских 31. Революционных, партийных госу</w:t>
        <w:softHyphen/>
        <w:t>дарственных деятелей 128, из них казахских 32. Улицы Артема, Бабушкина, Войкова, Заломова, Заславского, Красина, Крупской, Лихачева, Луначарского, Мануильского, Подвойского, и естественно, Дзержинского, одна из центральных. С указанием протяженности в метрах. Улица Чаплина, 1350 метров, того самого, единст</w:t>
        <w:softHyphen/>
        <w:t>венного в мире, Чарли Чаплина. Полтора километра бессмерт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оценка прошлого — еще один камень за пазу</w:t>
        <w:softHyphen/>
        <w:t>хой. Долго скрываемый, лелеемый, запрещаемый к за</w:t>
        <w:softHyphen/>
        <w:t>пуску. И наконец запущенный! Сегодня в каждом уголке страны лихорадочно составляется своя история — новейшая, независимая от всех, от всего и, прежде всего, от науки. У местных  истори</w:t>
        <w:softHyphen/>
        <w:t>ков ничего нет кроме бреда величия, потомки здешние будут запутаны на тысячу лет впереди. И слава Богу, что за пределами наших ошалелых республик сохраня</w:t>
        <w:softHyphen/>
        <w:t>ются действительно научные данные обо всех процессах в Евразии. А скороспелки начала 90-х назовут потом "Сказки народов СНГ". Верно сказано, новое в политике есть нечто злое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 думал, не гадал, что не смогу купить журнал со своей повестью. Подписчики "Простор" получнли, чита</w:t>
        <w:softHyphen/>
        <w:t>ют "Лазаря", и уже доносы летят на автора, честят его в хвост и в гриву, а я журнала не. видел, бегаю от ки</w:t>
        <w:softHyphen/>
        <w:t>оска к киоску. Получали "Простор"? Нет, не получали. А когда получите? Неизвестно. Неужто запретили выдавать в «Союзпечать»? Звоню в редакцию — не отвечает ни один телефон. Или уже уволили всех, или они обанкротились, или опять переехали. При партократах редакция занимала 7 комнат и счита</w:t>
        <w:softHyphen/>
        <w:t>лось, мало, при демократах поместились в 2-х и уже 3 раза переехали, чтобы меньше платить за арен</w:t>
        <w:softHyphen/>
        <w:t>ду. Кому платить, если журнал государственный, из</w:t>
        <w:softHyphen/>
        <w:t>дательство государственное и Союз писателей тоже не частное заведение. Редактора отыскал вечером по домашнему телефону. "Простор" в розницу не поступает, нет бу</w:t>
        <w:softHyphen/>
        <w:t>маги, на всю республику в "Союзпечать" попало около двухсот экземпляров. Придется делать ксерокопию, но и там цены отпущены, хватит ли гонорара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звонила Лидия Филипповна, подруга Веты, получила журнал по подписке, прочитала и имеет свое мнение: "Да вас поса</w:t>
        <w:softHyphen/>
        <w:t>дят!" Вряд ли, в тюрьме надо три раза в день кормить, притом бесплатно, не лучше ли свободой наказать?  «Все равно вам что-нибудь нехорошее сделают. За одну стра</w:t>
        <w:softHyphen/>
        <w:t>ницу вас русские съедят, а за другую казахи, вы что себе позволяете? И когда это Орда спасала Москву? В школе мы этого не проходили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ут же позвонил Карасик – не могу найти "Простор" с вашей повестью. Розалию вы, конечно, слышали? Оказывается, она уже выступила по Казахскому радио в программе "Каламгер", там ее подружка работает. "Журнал "Простор" опубликовал скандальную выходку про</w:t>
        <w:softHyphen/>
        <w:t>тив демократии. Известный писатель так возмутительно говорит о Сахарове!"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вы как всегда на критику не отвечаете. Они совсем оборзеют. Вы идеалист, я вам всегда говорил, помните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алия Иванова не только критику пишет, но и стихи. Агрессивная при всех вождях. "Не называйте ме</w:t>
        <w:softHyphen/>
        <w:t>ня поэтессой, я — поэт!" Выйдет замуж за барона Мюнхаузена, как себя назовет?</w:t>
      </w:r>
    </w:p>
    <w:p>
      <w:pPr>
        <w:pStyle w:val="Normal"/>
        <w:jc w:val="both"/>
        <w:rPr/>
      </w:pPr>
      <w:r>
        <w:rPr/>
        <w:t xml:space="preserve">           — </w:t>
      </w:r>
      <w:r>
        <w:rPr/>
        <w:t>Хуже, когда молчат,— успокаивает меня Кара</w:t>
        <w:softHyphen/>
        <w:t xml:space="preserve">сик.— Но Сахарова они вам не простя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тественно. Там еще есть у меня  своё толкование Пи</w:t>
        <w:softHyphen/>
        <w:t>сания, еретическое, возмутительное — ничего, пропу</w:t>
        <w:softHyphen/>
        <w:t>стим. Но Сахарова не тронь, сегодня он выше Христа.</w:t>
      </w:r>
    </w:p>
    <w:p>
      <w:pPr>
        <w:pStyle w:val="Normal"/>
        <w:jc w:val="both"/>
        <w:rPr/>
      </w:pPr>
      <w:r>
        <w:rPr/>
        <w:t xml:space="preserve">           — </w:t>
      </w:r>
      <w:r>
        <w:rPr/>
        <w:t>Ску-ушно все это!— сказал я Карасику не очень мягко, и он сменил тему, а как вам цены?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огда я подозреваю, Карасик не хочет выпу</w:t>
        <w:softHyphen/>
        <w:t>скать меня из зоны своего влияния. Мы работали с ним в журнале лет пятнадцать тому назад, он моложе меня на столько же, пришел к нам из комсомольской газеты, был уже членом партии, успел поработать в ЦК комсо</w:t>
        <w:softHyphen/>
        <w:t>мола, бодрый, общительный, нахватанный и как журна</w:t>
        <w:softHyphen/>
        <w:t>лист не бездарный. Выпустил книжку очерков, вступил в Союз писателей, я ему дал рекомендацию. Через год он от нас ушел на повышение, собкором центральной газеты — все у него было в ногу со временем. Кварти</w:t>
        <w:softHyphen/>
        <w:t>ра в центре, машина, телефон, телетайп, все прочее, но меня не забывал и звонил регулярно то по одному по</w:t>
        <w:softHyphen/>
        <w:t>воду, то по другому. Он еще выпустил два-три доку</w:t>
        <w:softHyphen/>
        <w:t>ментальных фильма, вступил в Союз кинематографистов. Бывал за границей еще тогда. Почему-то все, кто рабо</w:t>
        <w:softHyphen/>
        <w:t>тал в комсомоле, были выездными — еще одна тайна времени. Не пропускал ни одну поливу на меня, чуть что где появится (а он просматривал все газеты) тут же звонит: "Вы уже, конечно читали?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адно, мелочи, главное — вышел "День Лазаря", и его. уже понесли — по эфиру. Для Розалии свобода слова без очереди. Если тебя запишут, то жди, когда поставят в программу, а ей — сразу эфир, как члену ЦК. Если бы студия была частная, коммерческая, можно понять, так нет же, государственное вещани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и тебя просто читают, другие же, читая, еще и следят за каждым твоим словом и торопятся отозваться, подправить,  не прозевать. Без всякой служеб</w:t>
        <w:softHyphen/>
        <w:t>ной надобности, между прочим, Розалия пенсионерка. Партократы могли тебя пропустить, сачкануть, по лено</w:t>
        <w:softHyphen/>
        <w:t>сти зевака дать — демократы ни за что! Тут же веша</w:t>
        <w:softHyphen/>
        <w:t>ют на тебя гирлянду эпитетов. Розалия и тогда стучала, при Хрущеве, при Брежневе, в "Каз-правде" работала, и сейчас стучит. И тогда у нее личный долг совпадал с государственным, и сейчас сов</w:t>
        <w:softHyphen/>
        <w:t xml:space="preserve">падает. А у тебя — ни тогда, ни теперь, в чем дело, сэр? А в том, сэ-эр, что и тогда, и теперь у власти стояла одна и та же категория людей, только словесное обрамление разное. И техника — партократы следили за тобой втихаря, себя не выдавали, а демократы — открыто. Вот и вся перестрой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-то раз, уже при Горбачеве, году в 87-м году, записали мое выступление для ТВ — о гласности, о свободе слова, как работается писателям без цензуры. Дали на экране нашу беседу с Жанной Ахметовой, а на другое утро она звонит в панике – вызывают в ЦК да</w:t>
        <w:softHyphen/>
        <w:t xml:space="preserve">вать объяснение, почему вы критикуете журнал </w:t>
      </w:r>
      <w:r>
        <w:rPr>
          <w:rStyle w:val="FontStyle12"/>
          <w:b w:val="false"/>
          <w:sz w:val="24"/>
          <w:szCs w:val="24"/>
        </w:rPr>
        <w:t>"Ого</w:t>
        <w:softHyphen/>
        <w:t>нёк". Поставили на ковер. Раньше нельзя было выступать против "Огонька" Софронова, а теперь нельзя против "Огонька" Коротича, что за орган такой во все времена репрессивный? Я очень резко тогда говорил о Бухарине, как он громил русских поэтов и, прежде все</w:t>
        <w:softHyphen/>
        <w:t>го, Есенина, как он их пересажал задолго до 37-го года, и вдруг теперь так пламенно Бухарина полюбили, в Татарии утвердили премию его имени, общества стали создавать, улицы называть. И некому было вспоминать, что этот маньяк гробил Есенина. А Троцкий Есенина защищал — вот так они и работали, один гробил по-настоящему, а другой защищал понарошке.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     </w:t>
      </w:r>
      <w:r>
        <w:rPr>
          <w:rStyle w:val="FontStyle12"/>
          <w:b w:val="false"/>
          <w:sz w:val="24"/>
          <w:szCs w:val="24"/>
        </w:rPr>
        <w:t>Сажать начали не в 37-м, как принято во всем ми</w:t>
        <w:softHyphen/>
        <w:t>ре писать, говорить и помнить, а сразу после револю</w:t>
        <w:softHyphen/>
        <w:t>ции. В 1922 году отправили в ссылку русских ученых, в 1925 пересажали русских поэтов, в 1929 взялись тря</w:t>
        <w:softHyphen/>
        <w:t>сти национальные окраины. Но поскольку на всякое действие есть противодействие рано или поздно должен был придти и 37-й и 49-й.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     </w:t>
      </w:r>
      <w:r>
        <w:rPr>
          <w:rStyle w:val="FontStyle12"/>
          <w:b w:val="false"/>
          <w:sz w:val="24"/>
          <w:szCs w:val="24"/>
        </w:rPr>
        <w:t>Зачем Розалии надо так срочно критиковать "Лазаря"? Повесть напечатана, и журнал, и автор реализуют свое право на свободу слова, на свое отношение к нашим проблемам,— нет, не позволим, повесим сразу ярлык, навяжем читателю политическую оценку, без нас он все еще дурачок. Ну и само собой помешать всячески изда</w:t>
        <w:softHyphen/>
        <w:t>нию книги, Розалия, конечно же, знает, что рукопись "Лазаря" лежит в издательстве "Жазушы". Розалия — тип, в литературной среде очень деятельный, тип воин</w:t>
        <w:softHyphen/>
        <w:t xml:space="preserve">ствующих стукачей, но что важно? Именно они-то громче всех во все времена стукачей клеймили. "Мне можно, а всем другим нельзя!" И справиться с ними всегда было трудно. Думаю, КГБ и сейчас их поддерживает. </w:t>
      </w:r>
    </w:p>
    <w:p>
      <w:pPr>
        <w:pStyle w:val="Style2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   </w:t>
      </w:r>
      <w:r>
        <w:rPr>
          <w:rStyle w:val="FontStyle12"/>
          <w:b w:val="false"/>
          <w:sz w:val="24"/>
          <w:szCs w:val="24"/>
        </w:rPr>
        <w:t>Пригласили меня как-то в ЦК, уже в перестройку, летом, если не ошибаюсь, 88-го года. Инструктор моло</w:t>
        <w:softHyphen/>
        <w:t>дой, худощавый, нагловатый, и чем-то похож на лагер</w:t>
        <w:softHyphen/>
        <w:t>ного кума. Есть такой облик — неприметный, стертый, не высокий, не низкий, не черный и не белый,— сред</w:t>
        <w:softHyphen/>
        <w:t>ний, встретишь на улице и пройдешь мимо, не узна</w:t>
        <w:softHyphen/>
        <w:t>ешь, не заметишь, таких и подбирают в шпионы, в разведчики и всякие-такие службы. А я в тот период довольно активно печатался в газетах, часто выступал по радио, по ТВ — звали, заказывали, привлекали, всеобщее было оживление, ну и мне было интересно сказать правду. Он же меня вызвал не с целью похва</w:t>
        <w:softHyphen/>
        <w:t>лить, а  чтобы я умерил свою прыть. Однако прямо так он сказать не может, использует прием. Пришло письмо на имя первого сек</w:t>
        <w:softHyphen/>
        <w:t>ретаря ЦК компартии Казахстана, в нем упоминается ваша фамилия, вот, прочтите. Беру, читаю. Ветеран войны из Москвы, указаны фамилия, имя, отчество, до</w:t>
        <w:softHyphen/>
        <w:t>машний адрес, а также все ордена и медали. Воевал в Белоруссии, был в партизанское отряде. Как истинный патриот считает своим долгом сообщить, что некий  (называет мою фамилию) был в плену, имел связи с гестапо в Минске, издавал газету  при фашистах, а теперь пролез в писатели и пишет всякую антисоветчину. Вижу, на столе инструкто</w:t>
        <w:softHyphen/>
        <w:t>ра  лежит журнал "Простор",  где напечатан мой роман "Дол</w:t>
        <w:softHyphen/>
        <w:t>жностные лица", про меховую мафию в Караганде. Я сразу понял, что это за ветеран войны. Мафию пересажали лет 15 тому назад, глава</w:t>
        <w:softHyphen/>
        <w:t>рям дали вышку, остальным срока, все уже свое отси</w:t>
        <w:softHyphen/>
        <w:t>дели, неплохо устроились, кто в Москве, кто в Одессе, кто в Израиле, а кто уже и в Америке. Прочитали они мой роман и решили дать отзыв. Письмо подписа</w:t>
        <w:softHyphen/>
        <w:t>но, указан адрес, "что вы на это скажете?" Я не воевал, говорю, и в Белоруссии никогда не был. Вижу, что это не ответ. "Мы просим вас написать объясни</w:t>
        <w:softHyphen/>
        <w:t>тельную, вопрос поставлен, надо на него ответить". Один дурак может поставить столько вопросов, сто муд</w:t>
        <w:softHyphen/>
        <w:t>рецов не ответят. Не буду я писать, нечего мне объяс</w:t>
        <w:softHyphen/>
        <w:t>нять. И ушел. Дня через три он мне снова звонит: "Нам необходимо это письмо закрыть, оно поступило к нам из общего отдела с резолюцией: разобраться". Но как вы будете со мной разбираться? Напишу я, что в Минске не бывал, в Бе</w:t>
        <w:softHyphen/>
        <w:t>лоруссии не воевал, в гестапо не служил. "А чем вы можете подтвердить?" Ни-чем. Значит, продолжаем яму рыть, копать-раскапывать, лишь бы начать, а потом можно и не закапывать. Ищите свидетелей — чего? Я тут живу всю жизнь, личное дело можно взять в кадрах Союза писа</w:t>
        <w:softHyphen/>
        <w:t>телей, можно и в КГБ проверить, там на меня досье заведено с самой первой моей повести,— читайте, зави</w:t>
        <w:softHyphen/>
        <w:t>дуйте. "Нам надо закрыть, здесь резолюция". А я  только руками развожу – ищите, свищите, у вас больше возможностей, чем у мен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Не знаю, почему он от меня отстал. Во всяком случае, позиции своей я не изменил, как боронил, что попало, так и сейчас бороню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деловая дама не звонит... Или это был всего лишь сон о лете, женщине и любви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</w:t>
      </w:r>
      <w:r>
        <w:rPr>
          <w:rStyle w:val="FontStyle11"/>
          <w:sz w:val="24"/>
          <w:szCs w:val="24"/>
        </w:rPr>
        <w:t>6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мер Павел Косенко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 него была своя тема — судьба писателей, русских из Казахстана. Повести о Павле Васильеве, о Всеволоде Иванове, об Антоне Сорокине. Уже не пишут о дружбе Казахстана с Россией, нет спроса, не рыночно. А он много лет писал книгу "Иртыш и Нева"— о Достоев</w:t>
        <w:softHyphen/>
        <w:t>ском и Чокане Валиханове, серьезный и объемистый труд. Его признала Москва, стали приглашать на семи</w:t>
        <w:softHyphen/>
        <w:t>нары по Достоевскому, отмечать в центральных газетах и журналах. Последняя работа Павла повесть о Юрии Домбровском "Щедрый хранитель", подарил мне с автографом: "... с неизменным за 30 лет уважением и интересом". Тридцать лет — но как редко мы с ним встречались, и как жаль. Его будет не хватать мне. И всем нам, здешним и писателям, и читателям. Я любил с ним говорить о книгах, он много знал. Не всем дано интересно писать о писателях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мер Павел скоропостижно. Не жаловался, не ка</w:t>
        <w:softHyphen/>
        <w:t>нючил, ходил с высоким давлением и не хотел лечить</w:t>
        <w:softHyphen/>
        <w:t>ся. Вызовут на профосмотр в поликлинику, сделают ЭКГ — прединфарктное состояние, его даже домой не отпускали, тут же в стационар. Несколько раз так бы</w:t>
        <w:softHyphen/>
        <w:t>ло. Он бы еще жил, если бы не перестройка, всеобщий спад и маразм. Жалко Павла. Заменить его некем, да и грешно так говорить — каждый незаменим. Но ска</w:t>
        <w:softHyphen/>
        <w:t>зать хочется. Может быть потому, что чем дальше, тем больше, тем легче нас всех будут заменять здесь легко и беспечально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Хоронил Павла "Простор". Редакция стала похорон</w:t>
        <w:softHyphen/>
        <w:t>ной командой, один за другим уходят русские писатели. Когда-то журнал открывал каждого, а теперь вот начал закрывать, хоронить, зарывать. Гроб, могила, катафалк и вся процедура — минимум 8 тысяч. А гонорары кончились. Собирали, кто сколько сможет, пусть тебе земля будет пухом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огда хоронят писателя, на бархатные подушечки надо класть не ордена его, а книг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чинал он в "Казправде", позвал однажды, дает прочесть рукопись. Некто из Барнаула просит редакцию напечатать его рассказ о целинниках. Читаю — и вижу строчки из своего романа "Снега метельные". Сразу два сюжета, почему Павел запомнил мою главу, хотя читал уйму всего, и на что рассчитывал барнаулец, списывая страницы из всем известного журнала "Октябрь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 повестях Павла Косенко много литературной жиз</w:t>
        <w:softHyphen/>
        <w:t>ни, мы к ним будем возвращаться. Жаль только, не до</w:t>
        <w:softHyphen/>
        <w:t>жил он до того времени, когда наша "священная борьба" за права писателя стала выглядеть суетой сует. Нам всем тогда мешала сутяжная нота. О прозаиках без романтики, о поэтах без поэзии..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о чем и как вот ты сам пишешь сегодня? Как вызывали, как требовали, угнетали — не скучно ли? Кому это, для чего это? Русский читатель очень много утрачивает сегодня, русский человек вообще. На всех окраинах бывшего Союза. Я отвергаю ненависть к другому наро</w:t>
        <w:softHyphen/>
        <w:t>ду, я не обвиняю других. И не приемлю ненависть к русским. Русофобия объединяет сто наций и народностей под одинаковыми для всех лозунгами. Говорят прямо и грубо, обвиняя систему, но ты видишь: обвиняют и ос</w:t>
        <w:softHyphen/>
        <w:t>корбляют тебя  лично. С такими жить трудно, хотя я верю — они образумятся и вернуться к себе. И ко мн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как жить с теми, кто давно и умело прикинулся другом, будучи смертельным врагом, прикинулся жерт</w:t>
        <w:softHyphen/>
        <w:t>вой, будучи палачом? И как не писать об этом, как промолчать, если тебе такая правда открылась. ''Молчи, скрывайся и таи и мысли, и мечты свои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написал повесть о разгоне "Простора" в 1963 го</w:t>
        <w:softHyphen/>
        <w:t>ду — с помощью газеты "Известия", где редактором был зять Хрущева Аджубей. Несмотря на все гадости здешних моих коллег, получилось чистое повествова</w:t>
        <w:softHyphen/>
        <w:t>ние,— не знаю даже, почему. Может быть, в сравнении с теперешней грязью. И поэтому ее сегодня никто печа</w:t>
        <w:softHyphen/>
        <w:t>тать не будет, я понял это и отложил повесть до луч</w:t>
        <w:softHyphen/>
        <w:t xml:space="preserve">ших времен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 сверху нас тогда разогнали, как принято считать, а сбоку. И эти боковые силы, решавшие всё на свете, так и остались в тайне, о них можно только догады</w:t>
        <w:softHyphen/>
        <w:t>ваться. Говорить однако нельзя — затопчут, засмеют, заплюют. Громили "Из</w:t>
        <w:softHyphen/>
        <w:t>вестия" Дмитрия Снегина, не меня, но в итоге я пострадал больше всех,  почему? Об этом я и рассказал в повести, от</w:t>
        <w:softHyphen/>
        <w:t>ветил на вопрос. Больше всех горло драл — за спра</w:t>
        <w:softHyphen/>
        <w:t>ведливость. А полагалось — за партийность. Но я и партийность принимал как высшую справедливость. "Это потому, что ты никогда не был в партии",— объяснили мне коммунисты. Сам виноват короче говоря. Точнее, сам напросился. Дул ветер мощный, наглый, неуклон</w:t>
        <w:softHyphen/>
        <w:t>ный, сплоченный. А ты на него плевал. В упор. Вот и получил. Ты был свободен — и платил за это. "Свобо</w:t>
        <w:softHyphen/>
        <w:t>да узнается по способности человека сказать нет". И сейчас я свободен — и снова плачу. Плачу и не плачу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 тебя нет морального права говорить, что сегодня писателю стало плохо. Простые люди тебя не поймут, а ты к ним всегда прислушивался. "Не пиши, скажут, кто тебя заставляет? Никто не стоит над твоей душой, не мытарит, не требует, это твоя блажь. Развлекаешь</w:t>
        <w:softHyphen/>
        <w:t>ся — ну и развлекайся, только ничего себе не проси. Как в лагере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о есть для меня и высшее утешение: "Одной на</w:t>
        <w:softHyphen/>
        <w:t>деждой меньше стало — одною песней больше будет"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ставлю внуку. Время покажет, что интересно, а что скучно. Судьба моя все решит как надо, я ей ве</w:t>
        <w:softHyphen/>
        <w:t>рю.  Повернет.  Перевернет.  Как  песочные часы.  Из полного в пустое, а потом обратно. Вся Россия — как песочные часы, все наши революции, перевороты пере</w:t>
        <w:softHyphen/>
        <w:t>стройки. Сначала вся правда — сверху, весь песок, а снизу пусто. Потом струйкой-струйкой вниз и вниз, по</w:t>
        <w:softHyphen/>
        <w:t>ка наверху не станет пусто. Так было и после револю</w:t>
        <w:softHyphen/>
        <w:t>ции, так становится нынче и после перестройки. "А кони все скачут и скачут, а избы горят и горят"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</w:t>
      </w:r>
      <w:r>
        <w:rPr>
          <w:rStyle w:val="FontStyle11"/>
          <w:sz w:val="24"/>
          <w:szCs w:val="24"/>
        </w:rPr>
        <w:t>7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 "Вечерке" заметка жуткая  – из морга не забирают покой</w:t>
        <w:softHyphen/>
        <w:t>ников, не на что хоронить. Умирают одинокие старики и старухи, хранили деньги  на гроб — отпустили цены в Москве, оставили без гро</w:t>
        <w:softHyphen/>
        <w:t>бов. И по ТВ (коммерческому) репортаж из морга — детские трупы... Какое название придумать нашей реформе, нашему прогрессу? При какой чуме это было, при какой войне? На ровном месте рухнули в пропасть. Снова выпала страна из мирового порядка. "Земля сбросила нас с себя, планета сбросила», – писал в 1918 году Василий Розанов. А ты о чем пишешь в 1991-м? Сижу над статьей для газеты "Ана тили "Родной язык") и подбираю выражения, чтобы не злить людей, не будоражить, тем более, что к русскому автору в ка</w:t>
        <w:softHyphen/>
        <w:t>захской газете относятся с подозрением, ищут, в чем он гнет свою, выгодную для России, линию, где хитрит, чтобы возвратить империю. А я не вижу, кому теперь возврат нужен, не представляю русского, горюющего об утрате Туркмении  или Эстони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нетущее впечатление от картинки по ТВ — грузи</w:t>
        <w:softHyphen/>
        <w:t>ны приехали в Москву просить у России защиты. По</w:t>
        <w:softHyphen/>
        <w:t>томки Шота Руставели убивают друг друга на проспекте его имени, разрушают жилища и памятники, как пришлые варвары. Что их развело, раскололо, обоз</w:t>
        <w:softHyphen/>
        <w:t>лило? Империя, конечно. Кто виноват? Москва, разуме</w:t>
        <w:softHyphen/>
        <w:t>ется, центр. Тем не менее, в Москву приехали. И лозунги на русском, просьба и требования. Не знаю, когда поймем, когда поймут, что тезис "виноваты другие"— признак слабости, зависимости, а в наших ус</w:t>
        <w:softHyphen/>
        <w:t>ловиях еще и агрессивное иждивенчество. Москва и сама с протянутой рукой перед Западом — пода-йте на демократию. А что касается республик, все вы уже су</w:t>
        <w:softHyphen/>
        <w:t>веренные, все вы политически, а также исторически, очень грамотные, спасайтесь, господа, сам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от обратная сторона свободы — когда бросают сво</w:t>
        <w:softHyphen/>
        <w:t xml:space="preserve">их в беде. Казахов, грузин, армян, украинцев, белорусов, — всех бывших советских. Русские первыми аплодировали своей независимости, — чтобы сбросить с плеч окраинных иждивенцев, но лучше об этом бы не писать, промолчать.     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звонили из Союза писателей: зайдите в бухгалте</w:t>
        <w:softHyphen/>
        <w:t>рию, получите пособие, 300 рублей. Пришел, стоит очередь, кто последний? В ответ голоса, вы наш акса</w:t>
        <w:softHyphen/>
        <w:t>кал, получайте без очереди. И бухгалтерша улыбается. Получил, расписался, вышел. О чем думаю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 том, что надо умирать пораньше. Не думал, не гадал, что будет у меня такая старость. Одно утешает, успел я написать свою главную книгу. И даже издать. "Не жалею, не зову, не плачу"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рихожу домой с пособием, доволен, а Ива взволно</w:t>
        <w:softHyphen/>
        <w:t>вана: хорошо, что тебя не было. Ломились в квартиру двое не то турки, не то азербайджанцы и требовали Валеру. Она говорила с ними через закрытую дверь: "Нет у нас никакого Валеры. Вы не в ту квартиру по</w:t>
        <w:softHyphen/>
        <w:t>пали". А они орут одно: давай Валеру!— и бухают пинками по двери. Она стала звонить в милицию, в трубку наверняка был слышен грохот, приехали через час, когда мужики устали пинать нашу дверь и ушли. Действительно, хорошо, что меня не было, я бы не стал звонить в милицию, а вышел бы к ним с топором. Показал бы Валеру, хотя и "нуждаюсь в социальной защите". А потом в камеру смертников приехало бы ко мне Алмаатинское телевидение брать интервью на тему покаяния, и я бы твердо им сказал, если помилу</w:t>
        <w:softHyphen/>
        <w:t xml:space="preserve">ют, выпустят, и ко мне снова придут, я повторю все сначала. Как при такой натуре ты дожил до таких лет? А вот так и дожил, Бог уберег. Правда, раньше я не был таким, меня горбачевщина довела. Как и тех, кто бухал по нашей двери (как вскоре выяснилось, Валера в нашем доме есть и прячется от долгов)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сю жизнь я был терпеливым и сдержанным – была другая жизнь, другая страна, а теперь и меня стало бесить и раздражать то одно, то другое. Со</w:t>
        <w:softHyphen/>
        <w:t xml:space="preserve">всем недавно, перед Новым годом, я колотил об столб парня лет двадцати пяти, он куражился на остановке, да еще и с ножом в руке, пассажиров разогнал, девочку лет семи столкнул в арык, и она заревела в голос — тут уж я не мог удержаться, Ива меня еле оттащила. А потом мне в спину женский голос: "Солидный человек, как не стыдно". 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ечером Митя с бабушкой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1"/>
          <w:sz w:val="24"/>
          <w:szCs w:val="24"/>
        </w:rPr>
        <w:t>смотрели географический ат</w:t>
        <w:softHyphen/>
        <w:t>лас, не могли найти полюс холода. Призвали деда, ле</w:t>
        <w:softHyphen/>
        <w:t>жачую энциклопедию. Я показал им Якутск, Верхоянск, сам увлекся, веду пальцем по Енисею, вижу Абакан и рядом  Сорск. Некогда рудник Сора стал городом возле молибденового комбината, мы его начали строить в 1950 году. "А вот здесь твой дед сидел". Митя сра</w:t>
        <w:softHyphen/>
        <w:t>зу встрепенулся: "Как сидел, в тюрьме? А за что?" Са</w:t>
        <w:softHyphen/>
        <w:t>мый детский вопрос — за что? Митя даже атлас оставил, встал и ко мне — сейчас дед расскажет захватывающую исто</w:t>
        <w:softHyphen/>
        <w:t>рию в духе Шварцнегера. А деду полагалось бы в духе нашей желтой прессы начать со Сталина, с культа лич</w:t>
        <w:softHyphen/>
        <w:t>ности, с большевизма хуже фашизма,— сколько у нас теперь вот таких бесед дедов с внуками? Ради того, чтобы ничего не оставить от своей страны. Да и своей ли? Слишком много у нас русскоязычных, ненавидящих свою родину как самого лютого врага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ва мне пришла на помощь – деда все описал в своей книге подробно, ты подрастешь и сам прочитаешь. "Баба, но ты уже подросла, прочитала, расскажи". Воз</w:t>
        <w:softHyphen/>
        <w:t>можно, у малыша не просто интерес, но еще и страх — как это так, дед такой взрослый, такой умный, всё знает — и не мог спастись от тюрьмы. А как же мне тогда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Зачем я сболтнул, не знаю, сорвалось. Если уж так тебе захотелось показать свою причастность к Сибири, к холоду, сказал бы: вот здесь твой дед работал в мо</w:t>
        <w:softHyphen/>
        <w:t>лодости, в больнице при комбинате, хирургом, делал операции, а иногда и траншеи рыл и камни ворочал как бульдозер. Не надо внука посвящать во все, пере</w:t>
        <w:softHyphen/>
        <w:t>давать ему арестантское наследие, как это было в нашем роду, вечно мы жили в постоянной тревоге, то деда по</w:t>
        <w:softHyphen/>
        <w:t>садят, т</w:t>
      </w:r>
      <w:r>
        <w:rPr>
          <w:rStyle w:val="FontStyle11"/>
          <w:sz w:val="24"/>
          <w:szCs w:val="24"/>
          <w:lang w:val="en-US"/>
        </w:rPr>
        <w:t>o</w:t>
      </w:r>
      <w:r>
        <w:rPr>
          <w:rStyle w:val="FontStyle11"/>
          <w:sz w:val="24"/>
          <w:szCs w:val="24"/>
        </w:rPr>
        <w:t xml:space="preserve"> отца, то дядю. Так было во многих семьях,  подсозна</w:t>
        <w:softHyphen/>
        <w:t>тельно передавался опыт, что ли, роковая тяга, обреченность, – не знаю, что и сказать. "Нельзя!— го</w:t>
        <w:softHyphen/>
        <w:t>ворили родители,— посадят!"— но урок не шел впрок. На нашей улице не было пацана, не сидевшего или в малолетке или уже взрослым. Запреты всего на свете висели над каждым домом, над улицей, над городом, над всей страной. Над эпохой. Зачем такое наследие передавать внукам? Я и детям своим не говорил, что сидел, мы с Ивой условились — ни слова о лагере. Они узнали уже взрослыми, когда обоим было за 30 – прочитали в романе. И уже могли иметь свое отношение, а не как в детстве — бессознательно. Зло</w:t>
        <w:softHyphen/>
        <w:t>ключения отца не влияли на них в школьные годы. Я не хочу, чтобы у Мити появилось ощущение обреченно</w:t>
        <w:softHyphen/>
        <w:t>сти — "все равно посадят, раз уж дед не мог избе</w:t>
        <w:softHyphen/>
        <w:t>жать". Однажды летом, полгода назад, когда Мите было  5 с половиной, отпра</w:t>
        <w:softHyphen/>
        <w:t>вился он на вокзал, один, в толпу и суету, и провел там целый час, Галя не знала, где его искать, панику навела. Я, конечно, на него накинулся, а он мне, ты же сам рассказывал, как маленьким ходил на реку, смотреть пароходы, и тебя чуть не украл цыган в красной рубахе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от так он каждый день меня озадачивает. Вечером говорит бабе: сегодня я должен лечь спать пораньше, завтра мне рано в садик. А дед сразу обобщает: новое поколение с пеленок привыкает к ответственности, чуя наш развал, хаос и анархию. Все, что мы натворили сдуру, внуки готовятся исправлять без лишних слов, "Мне завтра рано вставать",— вот о чем заботится кро</w:t>
        <w:softHyphen/>
        <w:t>ха 5-ти лет. Может быть, вот так и начнется восста</w:t>
        <w:softHyphen/>
        <w:t>новление — на бессознательном уровне. Как у пчёл. Над ними экспериментируют, а они все равно к себе возвращаются. К порядку, дисциплине, красоте и рабо</w:t>
        <w:softHyphen/>
        <w:t>те. Трутней выбрасывают как мусор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 сказать внуку, как предостеречь его от пред</w:t>
        <w:softHyphen/>
        <w:t>ыдущих болей и обид, чем закалить? Ответ у меня один — книгами. Поэзией. Только они облегчат столк</w:t>
        <w:softHyphen/>
        <w:t>новение с нашей непознаваемой, неизживаемой дико</w:t>
        <w:softHyphen/>
        <w:t>стью. Боль за внука так и реет надо мной. Садимся ужинать, Ива ставит на стол масленку, а Митя: "Деда, у нас маслица нет". Меня пронизывает, я готов взять в руки любое оружие и перестрелять без пощады всю де</w:t>
        <w:softHyphen/>
        <w:t>мократию, они — враги моего внука и мои враги. Галя самолюбива, не хочет лишний раз просить у нас денег, да и масло не всегда в гастрономе есть, но можно на рынок сходить, а денег наскребем как-нибудь, займем, свою долю масла урежем, склероз сосудов приостановим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ждый день мой — боль. И каждая ночь бессонная тоже боль. За свою семью и за всех людей бывших советских. Диагноз: демократизация как парализация всей страны. Мне приказано свыше выжить и дать свидетель</w:t>
        <w:softHyphen/>
        <w:t>ские показания. А кроме того, по новому закону у ме</w:t>
        <w:softHyphen/>
        <w:t>ня будет хорошая пенсия, я собрал все справки о гонораре, как-никак всю жизнь вкалывал, рухнули сбе</w:t>
        <w:softHyphen/>
        <w:t>режения, но пенсии, если сделают, как обещают, хватит на кусок хлеба и Мите, и Гале, и нам с Ивой.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Митя ходит на каратэ, пока бесплатно, и занимается очень старательно. Ива приходит за ним вечером, ждет, когда они закончат, и видит, кто, как занимается, она же мастер спорта по гимнастике, знает. Внук наш до</w:t>
        <w:softHyphen/>
        <w:t>бросовестный, все команды тренера выполняет из по</w:t>
        <w:softHyphen/>
        <w:t>следних сил, не сачкует. Но что толку, он никогда не применит эти жестокие приемы, бьет кулачком в ладонь деда весьма ощутимо, и уже научился бить запясть</w:t>
        <w:softHyphen/>
        <w:t>ем — как поленом. Но так только с дедом, а на улице любой хмырь может его обидеть, ударить, все отобрать. Для защиты требуется ожесточение, а как это воспи</w:t>
        <w:softHyphen/>
        <w:t xml:space="preserve">тать? </w:t>
      </w:r>
    </w:p>
    <w:p>
      <w:pPr>
        <w:pStyle w:val="Style21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Ладно, старик, не распускай сопли. Тебе надо закон</w:t>
        <w:softHyphen/>
        <w:t>чить книгу. Если не напечатают, оставишь рукопись внуку. Пусть и его оберегают книги, как оберегали тебя при всех переменах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мер Николай Гринкевич. Писал о русской культу</w:t>
        <w:softHyphen/>
        <w:t>ре, о книгах, о художниках, об иконах и храмах. Он родился в Болгарии в семье эмигрантов, жил в Софии, мечтал о России. Когда эмигрантам разрешили вернуть</w:t>
        <w:softHyphen/>
        <w:t>ся в 50-х, все они с радостью ринулись на родину — и оказались в Казахстане, по существу в ссылке. Многих отправляли по совхозам на целину, единицам удалось выбраться в города. У Гринкевича было музыкальное образование, в Алма-Ате его приняли в хор оперного театра. Он не жаловался на судьбу, он и здесь жил в ушедшей России, печатал статьи о русской куль</w:t>
        <w:softHyphen/>
        <w:t>туре в "Просторе", в газетах, выступал по радио, инте</w:t>
        <w:softHyphen/>
        <w:t>ресно рассказывал об истории. У него была уникальная коллекция икон и российских орденов. Я не знал его близко, только здоровались, но всегда его читал, слу</w:t>
        <w:softHyphen/>
        <w:t>шал, помнил, что он — есть и много значит для нас всех, создавая особую ауру, возвышая над суетой. При</w:t>
        <w:softHyphen/>
        <w:t>ятный в общении, много знающий, по-русски обходи</w:t>
        <w:softHyphen/>
        <w:t>тельный   и   незлобивый,   он   был   вне   политики,   вне  всякой дрязги и склоки. Хотя рассказы о русской куль</w:t>
        <w:softHyphen/>
        <w:t>туре — разве это не политика сегодня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Закрылось еще одно светлое окно в нашем общем доме. Окно за окном... И постепенно дом становится до</w:t>
        <w:softHyphen/>
        <w:t>мовиной. Гробом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Хоронила его церков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                                                  </w:t>
      </w:r>
      <w:r>
        <w:rPr>
          <w:rStyle w:val="FontStyle11"/>
          <w:sz w:val="24"/>
          <w:szCs w:val="24"/>
        </w:rPr>
        <w:t>8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омиссия по гимну в Союзе композиторов на улице Тулебаева. Опрятный небольшой кабинет главного, уют</w:t>
        <w:softHyphen/>
        <w:t>ный зал для прослушивания, на сцене рояль. Прибыл председатель Верховного Совета. Разговор только на ка</w:t>
        <w:softHyphen/>
        <w:t>захском. Сижу, глазами хлопаю, не понимаю. Обвиняю только себя — здесь родился, здесь прожил всю жизнь,  и не выучил языка. Обвинений мне мало, я не прокурор, я писатель, а значит строю сюжет из си</w:t>
        <w:softHyphen/>
        <w:t>туации. Я, полноправный член комиссии, не участвую в заседании. Мне есть, что ска</w:t>
        <w:softHyphen/>
        <w:t>зать, и я говорю, и слова мои будут поняты всеми членами комиссии – поголовно! Но я не могу свое мнение соотнести с их мнениями. Я для них глухой, они для меня немые,  что за комиссия, создател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ри года назад я участвовал в составлении проекта закона о языках. Я ратовал за то, чтобы казахский язык стал государственным, чтобы братьев-казахов не унижали в сравнении со всеми другими республиками, писал статьи, выступал по радио, по телевидению,— все знают, что я не враг национального возрождения. По этой причине я и попал в комиссию по символике. По закону, должен быть перевод. Тем более, что заседание ведет глава законодательной власти. Но мы не форма</w:t>
        <w:softHyphen/>
        <w:t>листы, не бюрократы, мы живые люди, мало того — свои люди. И один русский среди нас тоже свой, он потерпит. До той поры, пока не сядет за свой роман и не напишет про то, как было. Без прикрас. Очень важ</w:t>
        <w:softHyphen/>
        <w:t>но, как он все преподаст — по-новому, или по старому. Сдвинется ли он или застрянет в прежних амбициях. Ситуация не придуманная, а реальная. Свидетельствуй, рисуй всю сложность, и толкуй так, чтобы читатель не заскучал. И не возмутился тоже. Взбирайся на высоту по ступенькам переходного периода — от уважения к русскому к его неуважению. Игнорированию.  Ты жер</w:t>
        <w:softHyphen/>
        <w:t>тва. Ты терпишь унижение за действия тех, кто правили здесь раньше — без тебя, не подпуская тебя за вер</w:t>
        <w:softHyphen/>
        <w:t>сту до своих партийных рядов, классовых и кассовых, клеймя тебя постоянно как врожденного своего врага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Люди хотят говорить на родном языке, появилась у них такая возможность, и ты должен радоваться, если действительно гуманист. И не ищи доводов, за что бы упрекнуть казахов,— нехорошо. Идет обсужде</w:t>
        <w:softHyphen/>
        <w:t>ние гимна независимого государства — на государст</w:t>
        <w:softHyphen/>
        <w:t>венном языке этой страны. А не соседней, пусть самой великой и достойной. Если ты остаешься здесь, изволь язык выучить, тебе будет только польза — и как обывателю и, тем более, как писателю, и все, хватит, болды. Тем более, что ты понимаешь, о чем речь. Композитор Тлендиев счита</w:t>
        <w:softHyphen/>
        <w:t>ет,  музыку надо писать на готовый текст, чтобы сначала увидеть идею, образ ипрочее. Но ведь государ</w:t>
        <w:softHyphen/>
        <w:t>ственный гимн сам по себе идея и тема, и жанр. И далеко не в каждой стране гимны имеют текст. А на международных встречах и олимпийских играх, как правило, звучит только мелодия. Старый текст не го</w:t>
        <w:softHyphen/>
        <w:t>дится, в нем хвала партии и русским. Мелодия не</w:t>
        <w:softHyphen/>
        <w:t xml:space="preserve">плохая, 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но авторы собраны ради дружбы народов — Брусиловский, Тулебаев и Хамиди. Объя</w:t>
        <w:softHyphen/>
        <w:t>вим конкурс, первая премия  20 тысяч рублей. На том и завершил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ышел я на улицу с облегчением. Свежо, снежно, легкий морозец. конец марта, а весной и не пахнет, будто еще один пода</w:t>
        <w:softHyphen/>
        <w:t>рок от Ельцина и Гайдара. Успокоиться не могу, исчерпать хочу свой эгоизм и шовинизм. Если бы в комиссии был аме</w:t>
        <w:softHyphen/>
        <w:t>риканец или бразилец, то обязательно пригласили бы переводчика. Или не включили бы иностранца в комис</w:t>
        <w:softHyphen/>
        <w:t>сию. Однако есть разница, американцы или бразильцы не были здесь колонизаторами, их здесь уважают, им не за что мстить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До самого дома шел пешком. По улице Тулебаева посредине сквер, деревья в снегу, приятный морозец. Легко на душе от природы, от погоды. И не очень лег</w:t>
        <w:softHyphen/>
        <w:t>ко от истори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ечером позвонил Карасик: ну вы па-ашете, и когда успеваете? Только-только одна повесть вышла, как уже готова вторая, да еще про такую фигуру, как Берия. "Апрель" (гопкомпания диссидентов) вам уже создает рекламу. Я им говорю, не может он хвалить Берию, он сам пострадал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не от Берии пострадал и не от Сталина, а от са</w:t>
        <w:softHyphen/>
        <w:t>мого себя. Я сам себя создаю, сам казню и сам себя милую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Вот вам обратная сторона популярности. Они уже и рецензию заготовили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т, не обратная, а как раз лицевая сторона желто</w:t>
        <w:softHyphen/>
        <w:t>го сословия, желтой породы людей (не путать с японца</w:t>
        <w:softHyphen/>
        <w:t>ми, китайцами, корейцами, раса здесь ни при чем). Желтая порода — не цвет кожи, а цвет души продаж</w:t>
        <w:softHyphen/>
        <w:t>ной и подлой. Желтые мысли, желтые дела, желтые га</w:t>
        <w:softHyphen/>
        <w:t>зет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 xml:space="preserve">Надо бороться, а вы идеалист, пацифист. Тихий океан по-латыни </w:t>
      </w:r>
      <w:r>
        <w:rPr>
          <w:rStyle w:val="FontStyle11"/>
          <w:sz w:val="24"/>
          <w:szCs w:val="24"/>
          <w:lang w:val="en-US"/>
        </w:rPr>
        <w:t>Pacific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en-US"/>
        </w:rPr>
        <w:t>ocean</w:t>
      </w:r>
      <w:r>
        <w:rPr>
          <w:rStyle w:val="FontStyle11"/>
          <w:sz w:val="24"/>
          <w:szCs w:val="24"/>
        </w:rPr>
        <w:t>.  А ко мне начальник пристал, найди мне, что там написал про Берию наш живой классик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ле живой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 другой день позвонил ветеран войны и труда, почетный чекист, представился полностью. Исключитель</w:t>
        <w:softHyphen/>
        <w:t>но вежливый. "Не могу ли я .с вами встретиться? Не окажете ли вы мне такую любезность в перерыве от ваших творческих занятий? Я работал в ведомстве Бе</w:t>
        <w:softHyphen/>
        <w:t>рия. Вы там пишете про его сексуальные похождения, я понимаю — мода, но главным было для нас совсем другое, а именно: защита государства и развитие нашей военной мощи"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Вы там пишете"— где это там? Однако я не стал ничего уточнять, не стал блеять барашком: не-ет, я не писа-ал, да кто вам сказа-ал? Я всегда найду время для встречи с почетным чекистом. Только пусть он мне не выдает тайны. Нарушать присягу и подписку о неразг</w:t>
        <w:softHyphen/>
        <w:t>лашении может только мерзавец. Демократия и предательство стали у нас понятием равнозначным. Но если в основу развития закладывать принцип предательства — партий</w:t>
        <w:softHyphen/>
        <w:t>ного, служебного, государственного, творческого, друже</w:t>
        <w:softHyphen/>
        <w:t>ского, семейного,— кому нужно такое общество?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лучил я за "Лазаря" 3.999 рублей. Последний мой гонорар. Больше нигде ничего не планируется, не сдается в набор. Где та женщина? Не верится, что она забыла меня. Просто мне еще не так худо, еще держусь, и потому она не спешит.</w:t>
      </w:r>
    </w:p>
    <w:p>
      <w:pPr>
        <w:pStyle w:val="Style2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онорар — в Доме печати, напротив Зеленого база</w:t>
        <w:softHyphen/>
        <w:t>ра. Надо что-то Иве купить, как-никак сумма. Гигант</w:t>
        <w:softHyphen/>
        <w:t>ская — четыре тысячи без рубля "Без рубля"— зловеще звучит. Ходил-ходил, смотрел-смот</w:t>
        <w:softHyphen/>
        <w:t>рел,  ничего не могу купить, все дорого до омерзения! До чего вы довели нас, архитекторы!</w:t>
      </w:r>
    </w:p>
    <w:p>
      <w:pPr>
        <w:pStyle w:val="Style21"/>
        <w:widowControl/>
        <w:ind w:firstLine="510"/>
        <w:jc w:val="both"/>
        <w:rPr>
          <w:rStyle w:val="FontStyle18"/>
          <w:sz w:val="24"/>
          <w:szCs w:val="24"/>
        </w:rPr>
      </w:pPr>
      <w:r>
        <w:rPr>
          <w:rStyle w:val="FontStyle11"/>
          <w:sz w:val="24"/>
          <w:szCs w:val="24"/>
        </w:rPr>
        <w:t>Вечером говорю Иве, давай сделаем ревизию шмоток и прикинем, что нам надо купить из мелочей преслову</w:t>
        <w:softHyphen/>
        <w:t>той первой необходимости. Крупную вещь мы уже до конца дней купить не сможем. Она согласна. Начали с моих носков. 17 пар, из них 5 теплых, зимних, неужели не хватит до XXI века? Считаем обувь. Две пары ботинок с мехом, три пары туфель черных, да еще белые, серые и бежевые. А поскольку на работу мне не ходить, только на про</w:t>
        <w:softHyphen/>
        <w:t>гулку и не каждый день, и чем дальше, тем реже и ближе, то хватит и до XXII века. У Ивы и того боль</w:t>
        <w:softHyphen/>
        <w:t>ше, даже на каблуках есть, на шпильках. Рубашек у меня — со счета сбился, штук двадцать 20 белых, черных и цветных. Костюмов маловато, всего 3, но опять же, куда мне в них ходить? Как-то помню, лет 15 тому назад, было у меня 11 костюмов, в шка</w:t>
        <w:softHyphen/>
        <w:t>фу висели не вытащишь и не впихнешь, а потом я сменил весовую категорию, и все раздал, раздарил. Нет пальто, зато есть куртка финская, 60-й размер, в "Бо</w:t>
        <w:softHyphen/>
        <w:t>гатыре" купил за ужасную цену — 180 рублей! Завот</w:t>
        <w:softHyphen/>
        <w:t>делом прозы в "Просторе" получал тогда 150. У Ивы два зимних пальто, доха, три осенних пальто, три курт</w:t>
        <w:softHyphen/>
        <w:t>ки, платья, юбки, блузки,— нет, господа душегубы мос</w:t>
        <w:softHyphen/>
        <w:t>ковские и вашингтонские, вы нас не сможете уже ни разуть и не раздеть, слава Брежневу, социализму, пар</w:t>
        <w:softHyphen/>
        <w:t>тии и командно-административной системе. А так же и нашей предприимчивости. Чтобы носки не се</w:t>
        <w:softHyphen/>
        <w:t>ли после стирки, надо мокрыми сразу же натянуть их на банку стеклянную (импортную, ноль семьдесят пять) и высушить. Как были они 29—31, так и буду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 полночь по ТВ новая программа — "Ныне", о ре</w:t>
        <w:softHyphen/>
        <w:t>лигиозных праздниках. Священник рассказал о проще</w:t>
        <w:softHyphen/>
        <w:t>ном воскресении в конце масленицы, когда праведные христиане просят прощения друг у друга, дают слово забыть все обиды, обнимаются и целуются. Мулла гово</w:t>
        <w:softHyphen/>
        <w:t>рит о наурызе — празднике мира, согласия и благоден</w:t>
        <w:softHyphen/>
        <w:t>ствия, когда мусульмане друг с другом мирятся и угощают всех ритуальным напитком из семи продуктов. А раввин кратко изложил Книгу Эсфири, как иудеи вырезали своих врагов  персов, и с тех пор отмечают каждый год праздник Пури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росыпаюсь в 5 утра, иногда в 4 и лежу, маюсь, чтобы не разбудить Иву, впереди у нее самый настоящий трудовой день. Тяжелее, хуже чем было раньше, когда она работала в Институте кардиологии с 9 до 6. С утра — в гастро</w:t>
        <w:softHyphen/>
        <w:t>ном, в очередь за молоком, потом за хлебом, потом обход по овощным, где-то есть и подешевле, там опять очередь, к 12 приходит домой, что-то надо сварить, потом Митю вести в музыкальную шко</w:t>
        <w:softHyphen/>
        <w:t>лу, потом дома его развлекать и ждать, когда Галя придет с работы. Я тихонько встаю, стараюсь, чтобы не скрипнул пол, но она слышит любое колыхание: "Ты куда? Тебе плохо?"— спросонья сразу тревог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лотно закрываю дверь в спальню, закрываюсь в ванной, чуть слышно пускаю воду. Варю кофе на кух</w:t>
        <w:softHyphen/>
        <w:t>не, стараясь не звякнуть, не стукнуть. Вот будет весело, когда кофе кончится. Хлеба не будет — полбеды, легче со всем народом, но вот если кофе исчезнет! Прохожу за свой стол, сажусь за свою повесть — продолжаю свою жизнь.  Главная забота — вылезть из повседневно</w:t>
        <w:softHyphen/>
        <w:t>сти. Глянуть из будущего — что здесь будет и кто здесь останется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чему ты не уехал? Друзья говорили прямо: тебе здесь хода не дадут. А я о другом думал. Книгу напи</w:t>
        <w:softHyphen/>
        <w:t>сать никто не помешает. Как и не поможет никто. Ни здесь, ни в России, ни в Америке. Жили мы по сосед</w:t>
        <w:softHyphen/>
        <w:t>ству с уйгуром Хизметом Абдуллиным, хлеб и соль де</w:t>
        <w:softHyphen/>
        <w:t>лили пополам много лет, я перевел два его романа. Он страдал за свой народ, часто говорил: если бы где-ни</w:t>
        <w:softHyphen/>
        <w:t>будь на земном шаре было наше государство самостоя</w:t>
        <w:softHyphen/>
        <w:t>тельное, пусть хоть сто человек уйгуров,— я бы туда поехал немедленно. И Алдан-Семенов мне говорил: ты здесь не ко двору, не видишь? Он вернулся в Ал</w:t>
        <w:softHyphen/>
        <w:t>ма-Ату с Колымы, потом уехал в Москву, приезжал сюда погостить у дочери, заходил в "Простор", и все шпынял меня, почему не уедешь? «Ты в Москве изда</w:t>
        <w:softHyphen/>
        <w:t>вался, тебя там знают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тому что лень.  Я уже тогда покоя хотел, а не столичной суеты и дрязги. Сейчас тем более. "Нет ни надежд, ни сил для бит</w:t>
        <w:softHyphen/>
        <w:t>вы, лишь посреди ничтожных смут, как гордость дум, как храм молитвы страданья в прошлом восстают..." Помогите мне, силы небесные, дожить пока внук мой закончит школу и пойдет работать. А я тем временем напишу еще одну книг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олова ты моя удалая — болит.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Дети мои стали взрослыми, а я все не спускаю с них глаз, мешаю им своими предостережениями, не даю им жить, дерзая, рискуя. Предупреждаю, осторожни</w:t>
        <w:softHyphen/>
        <w:t>чаю — какого чёрта, старик! Сам ты каким был, вспомни!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Уже и март кончился, а все еще холодно и снег не стаял. 50 лет тому назад, во время войны, 8 марта мы с пацанами купались в пруду во Фрунзе — тепло было, и все вокруг зеленело. Нет боль</w:t>
        <w:softHyphen/>
        <w:t>ше того тепла, нет того праздника, и того города боль</w:t>
        <w:softHyphen/>
        <w:t>ше нет, и никогда не будет. И людей тех нет, вымерли или уехали. И сказок про них не расскажут, и песен про них не споют. Не верю, что без них нам стало лучш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И книги моей все нет и нет, хотя пишу и пишу. Одну и ту же. Чтобы взял читатель, прочитал — и захотел жить дальше. За книгой моей следят внимательно — зачем? Чтобы спрятать. Во тьму забвения. И сами пря</w:t>
        <w:softHyphen/>
        <w:t>чутся, несчастные. Чему они служа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то будет в XXI веке, чей расизм? Ницше говорил в прошлом веке: время мое послезавтра. Но и XX век начинали немцы — первая мировая война. И продолжа</w:t>
        <w:softHyphen/>
        <w:t>ли немцы — вторая мировая война. А закончился век как время Эсфири. Пурима. Пуримлян. "Мы под любые времена свои подсунем письмена"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Опять Карасик: вы уже читали "Независимую"? Там огромная, строк двести, рецензия на вашу повесть. В каком тоне, догадываетесь. Якобы, у вас там хуже, чем у Кочетова и Бабаевского вместе взятых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Независимая газета" считается одной из самых де</w:t>
        <w:softHyphen/>
        <w:t>мократических. Рейтинг ее среди интеллигенции выше, чем у "Московских новостей". Двести строк — приятно слышать. Вместо огорчения я обрадовался — "Ла</w:t>
        <w:softHyphen/>
        <w:t>заря" моего так быстро заметили. Нашли наш Богом забытый "Простор", отметили. Кого-то я задел за жи</w:t>
        <w:softHyphen/>
        <w:t>вое, а кого именно — понять нетрудно. Желательно бы всех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Но сами-то вы догадываетесь, почему вас громят? Чтобы помешать звани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Не поня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Вас представили к званию народного. Розалия уз</w:t>
        <w:softHyphen/>
        <w:t>нала об этом еще месяц тому назад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Можно поверить, Розалия знает все. И раньше знала при всей секретности ЦК и КГБ, всегда у них там был свой человек. Сейчас я уже и не знаю, возможно, они умышленно выпускали "секреты" на волю, чтобы гото</w:t>
        <w:softHyphen/>
        <w:t>вить общественное мнение. К званию, как и к любой награде, представляют без разглашения. А мне и впрямь как-то звонила Динара, управделами из Союза писате</w:t>
        <w:softHyphen/>
        <w:t>лей,— надо уточнить, какие книги вы издали после 1974 года. Прошло  18 лет, а у вас в личном деле ничего не отмечено. За это время вышло у меня  8 книг и притом самых серьезных. И 4 пере</w:t>
        <w:softHyphen/>
        <w:t>вода с казахского, среди них огромный том, роман "Жаяу Муса", о знаменитом певце и композиторе. И еще Динара сказала принести новую фотокарточку, из личного дела брали в газе</w:t>
        <w:softHyphen/>
        <w:t>ту к юбилею, и не вернули, прось</w:t>
        <w:softHyphen/>
        <w:t>ба, если можете, штуки две-тр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Все это можно увязать с тем, что говорил </w:t>
      </w:r>
      <w:r>
        <w:rPr>
          <w:rStyle w:val="FontStyle11"/>
          <w:sz w:val="24"/>
          <w:szCs w:val="24"/>
          <w:lang w:val="en-US"/>
        </w:rPr>
        <w:t>K</w:t>
      </w:r>
      <w:r>
        <w:rPr>
          <w:rStyle w:val="FontStyle11"/>
          <w:sz w:val="24"/>
          <w:szCs w:val="24"/>
        </w:rPr>
        <w:t>а</w:t>
      </w:r>
      <w:r>
        <w:rPr>
          <w:rStyle w:val="FontStyle11"/>
          <w:sz w:val="24"/>
          <w:szCs w:val="24"/>
          <w:lang w:val="en-US"/>
        </w:rPr>
        <w:t>pac</w:t>
      </w:r>
      <w:r>
        <w:rPr>
          <w:rStyle w:val="FontStyle11"/>
          <w:sz w:val="24"/>
          <w:szCs w:val="24"/>
        </w:rPr>
        <w:t>ик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Карасик наседал. Союз писателей представил к зва</w:t>
        <w:softHyphen/>
        <w:t>нию нескольких кандидатов. Наверху будут решать, ко</w:t>
        <w:softHyphen/>
        <w:t>му присвоить, а внизу уже решили, кому надо отказать и срочно начали парафинить. Как всегда. А вы принци</w:t>
        <w:softHyphen/>
        <w:t>пиально не видите своих врагов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ужели звание — хоть какое!— может кому-то ис</w:t>
        <w:softHyphen/>
        <w:t>портить жизнь? Что оно вообще дает, звание народного писателя? Квартиру, машину, большой гонорар, право без очереди брать тощак в гастрономе? Если бы оно мне добавило времени завершить книгу,— так ведь не добавит, наоборот, отнимет, будут брать интервью, ку</w:t>
        <w:softHyphen/>
        <w:t>да-то звать, сажать в президиум. Ограничат мою свобо</w:t>
        <w:softHyphen/>
        <w:t>ду. Если звание кому-то помешает, так только мне. Однако же против звания почему-то другие — меня бе</w:t>
        <w:softHyphen/>
        <w:t>регу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Мне же ничего добавлять не надо, у меня есть всё, и сегодня я ничего ни у кого не прош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 допустить к почету — вот их задача. Сейчас тебя можно держать в черном теле, облаивать, не печатать, затыкать глотку, а вот будет у тебя звание, с тобой сладу не будет, ты станешь еще опасне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 xml:space="preserve">— </w:t>
      </w:r>
      <w:r>
        <w:rPr>
          <w:rStyle w:val="FontStyle11"/>
          <w:sz w:val="24"/>
          <w:szCs w:val="24"/>
        </w:rPr>
        <w:t>Радуйтесь, вы задели звонкую струну,— продол</w:t>
        <w:softHyphen/>
        <w:t>жал Карасик.— Могли и в "Литгазету" настучать, но им показалось мало, она всего лишь профессиональная, а вот "Независимая"— политическая, ее даже в США читают. Надеюсь, вы не очень огорчены? Евтушенко, когда заказывал на себя рецензии, за отрицательную платил вдвое дорож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попросил Карасика достать мне эту газету, или хотя бы по телефону прочитать. Спасибо, что звонишь, без тебя я бы сидел во мраке незнания. Он тоже дитя своего времени и не самое худшее. За что бы ни брал</w:t>
        <w:softHyphen/>
        <w:t>ся, все у него получалось. Журналист, писатель, кино</w:t>
        <w:softHyphen/>
        <w:t>сценарист, филателист, теперь вот ушел в коммерческие структуры, наверняка и там не на последнем месте. Везде он умело организовывал себе успех. Ни одной строки у него нет отвергнутой — всё напечатано. Он и стихи писал. На всю его продукцию обязательно были отзывы в газетах и все только положительные.</w:t>
      </w:r>
    </w:p>
    <w:p>
      <w:pPr>
        <w:pStyle w:val="Style31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аких, как он, появилась плеяда в 70-е годы,— моло</w:t>
        <w:softHyphen/>
        <w:t>дых, образованных, ко всему способных, знающих лите</w:t>
        <w:softHyphen/>
        <w:t>ратуру, кино, музыку, что-то делающих во всех этих сферах,— но без вдохновения, как-то по касательной, временно и как бы себя сохраняя, не по</w:t>
        <w:softHyphen/>
        <w:t>нятно для чего. Приходили — и уходили. Еще деталь. Карасик меня читал, хотя в нашем кругу читать друг друга не было принято, он же читал сразу и звонил с комментарием, докладывал про Роза</w:t>
        <w:softHyphen/>
        <w:t>лию — и здесь для меня загадка, зачем он это делал? Когда он был собкором центральной газеты, из местных он чаще печатал именно Розалию Иванову, пресную, ску-ушную, но всегда прогрессивну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ерез день, уже из "Простора",— якобы не двести, а даже триста строк, им позвонили, полный разгром. Хорошо, ЦК нет, а то бы разогнали редакцию, как бы</w:t>
        <w:softHyphen/>
        <w:t>вало в прежние год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Где взять "Независимую"? В киосках нет, надо идти в публичку, а там толпа студентов, без очереди не пус</w:t>
        <w:softHyphen/>
        <w:t>тят. А что, если в КГБ обратиться — вот сюжет. Не может быть, чтобы туда не стукнули и не послали ко</w:t>
        <w:softHyphen/>
        <w:t>пию. Пусть помогут, докажут, что у них перестройка, новое мышление, гласность и открытость. Обратишься, представишься и что скажешь? "На меня там полива, будьте так любезны, дайте посмотреть". В Одессе якобы учредили в КГБ коммерческий отдел, где за плату дают прочесть все кляузы на тебя. Звонят домой, вежливо, ангельским голосом: можете за столько-то долларов, или марок прочитать нечто такое, чего никогда в другом месте про себя не узнаете. Все равно, что свист пуль над твоей головой и вой снарядов вокруг тебя. Прихо</w:t>
        <w:softHyphen/>
        <w:t>дишь, встречают девицы в мини, с ослепительной улыб</w:t>
        <w:softHyphen/>
        <w:t>кой, уютная комната, арабская мебель, ковры, цветы, рыбки в аквариуме, тихая музыка,— сидишь, словно в раю и чита-аешь и наслажда-аешься произведениями че</w:t>
        <w:softHyphen/>
        <w:t>ловеческого ума и сердца. А уж если писатель напи</w:t>
        <w:softHyphen/>
        <w:t>шет, поэт, поэтесса!.. Радость от гадостей — очень нашенская ментальнос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не стану читать доносы ни на себя, ни на других, даже если будут платить по доллару за строку. Невы</w:t>
        <w:softHyphen/>
        <w:t>носима униженность человека — того, кто пишет донос, а в его лице низость рода человеческог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то делали они сами, ушедшие ныне в громкие де</w:t>
        <w:softHyphen/>
        <w:t>мократы, в разоблачители стукачей? Вот эпизод. Уволи</w:t>
        <w:softHyphen/>
        <w:t>ли меня в очередной раз из редакции, сижу дома, никуда не хожу, ни в журнал, ни в Союз писателей, и век бы туда не ходил, если бы не Литфонд. Братья-ка</w:t>
        <w:softHyphen/>
        <w:t>захи меня всегда выручали. Сидит человек без зарпла</w:t>
        <w:softHyphen/>
        <w:t>ты, без гонорара, кто ему поможет? Литфонд. Выписали мне сумму, позвонили. Захожу в Дом писателей, сидит вахтер, возле него тумбочка, на ней бумажка. Теле</w:t>
        <w:softHyphen/>
        <w:t>грамма. Присмотрелся — на мое имя. Сюжет или не сюжет? На пустой поверхности одинокий клочок бумаги и касается меня, случайно зашедшего. Телеграмма из Петрозаводска. Отправлена 12 дней тому назад. Главный редактор Карельского телевидения просит моего разрешения на инсценировку повести "Пятый угол". Ес</w:t>
        <w:softHyphen/>
        <w:t>ли бы я не зашел, сколько бы дней пролежала она не</w:t>
        <w:softHyphen/>
        <w:t>востребованной? Вся почта поступала в приемную первого секретаря, там ее расписывали по адресатам, телеграмму отнесли в "Простор" (я там печатался, я там работал), а оттуда вынесли к порогу. Нельзя ска</w:t>
        <w:softHyphen/>
        <w:t>зать, что в "Просторе" сидели одни мерзавцы, были и нормальные люди, но... Всё относительно, могли не полениться и в корзину выброси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изгнали меня тогда не только за мои "Другие зо</w:t>
        <w:softHyphen/>
        <w:t>ри", но и за общее дело редакции. Мы хотели печатать роман Всеволода Иванова "Кремль", в Москве его шесть раз отвергали. Я поехал в Москву, получил ру</w:t>
        <w:softHyphen/>
        <w:t>копись от вдовы писателя Тамары Владимировны, вме</w:t>
        <w:softHyphen/>
        <w:t xml:space="preserve">сте с ней мы добились предисловия Константина Федина для "Простора"— все 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сделали как надо. Тем не ме</w:t>
        <w:softHyphen/>
        <w:t>нее, печатать запретили, грязная поднялась возня, поче</w:t>
        <w:softHyphen/>
        <w:t>му-то активничал секретариат СП здешний. Роман запретили, меня освободили — по совокупности злодея</w:t>
        <w:softHyphen/>
        <w:t>ний, ушел я в никуда — и вот телеграмма. Получил я в Литфонде пособие, и тут же отправил срочную – на ин</w:t>
        <w:softHyphen/>
        <w:t>сценировку согласен. А почему вдруг заинтересовался Петрозаводск? От нас он на другом краю страны, никто меня там не знает. "Пятый угол" был напечатан в "Просторе", после чего появилась в "Литгазете" репли</w:t>
        <w:softHyphen/>
        <w:t>ка под названием "Шарики за ролики", продолжали ме</w:t>
        <w:softHyphen/>
        <w:t>ня атаковать, следили зорко, добить хотели за "Другие зори". Но нет худа без добра. Реплика в "ЛГ" задела своим хамством или чем-то еще режиссера Карельского ТВ Юрия Львовича Хороша, он взял в библиотеке "Простор",  прочитал повесть и решил ее экранизировать,— будто с "Литгазетой" у него личные счеты. До</w:t>
        <w:softHyphen/>
        <w:t>ждался/ моего ответа, собрал лучших актеров, а тогда, 20 лет назад, в Петрозаводске было  5 театров, отрепетировали, подготовили к сдаче, но тут звонят Хорошу из ЦК и приглашают зайти в отдел пропаганды, а там разговор короткий – сдачу спектакля приостановить до выяснения, поступил сигнал из Алма-Аты, надо про</w:t>
        <w:softHyphen/>
        <w:t>верить. К тому времени работа уже была сделана, ТВ выплатило всем гонорар — и актерам, и режиссеру, и всей команде, уже и в газете объявили, в программу вставили — на кого списывать и по какой статье? Да к тому же, ничего нет в повести антисоветского, проверь</w:t>
        <w:softHyphen/>
        <w:t>те сами, повесть небольшая, страниц 50 журналь</w:t>
        <w:softHyphen/>
        <w:t>ных. Хорошу дали понять, повесть они проверять не будут, важно проверить автора. Очень интересно, как они это делали, куда посылали запрос. Неужели трудно было позвонить, допустим, в Алма-Ату по своим кана</w:t>
        <w:softHyphen/>
        <w:t>лам цековским и получить информацию за 5 минут? А может быть, для них Алма-Ата мало что значила, и они звонили в Москву, но куда? В Союзе писателей на каждого члена собиралось досье, специальное было хра</w:t>
        <w:softHyphen/>
        <w:t>нилище, туда допускались журналисты. К примеру, на</w:t>
        <w:softHyphen/>
        <w:t>писал он положительную рецензию на книгу Такого-то, редактор ему говорит: иди, проверь в Союзе писателей и приведи в соответствие. На этом деле сидели</w:t>
      </w:r>
      <w:r>
        <w:rPr>
          <w:rStyle w:val="FontStyle11"/>
          <w:sz w:val="24"/>
          <w:szCs w:val="24"/>
          <w:vertAlign w:val="superscript"/>
        </w:rPr>
        <w:t>1</w:t>
      </w:r>
      <w:r>
        <w:rPr>
          <w:rStyle w:val="FontStyle11"/>
          <w:sz w:val="24"/>
          <w:szCs w:val="24"/>
        </w:rPr>
        <w:t xml:space="preserve"> люди, серьезно нами занимались, собирали на каждого все фи</w:t>
        <w:softHyphen/>
        <w:t>тюльки, получали зарплату. Интересно, в чем вы</w:t>
        <w:softHyphen/>
        <w:t>ражался результат, как донос закрывали. "В гестапо не служил". А если я хитрый, изворотливый, умный, та</w:t>
        <w:softHyphen/>
        <w:t>лантливый, если там и сейчас служу. А вы тупые и недогадливые, никогда меня не разоблачите,— но деньги за это получает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Хорош звонил в ЦК через день, напоминал, прошли сталинские времена, цензура не нашла в повести ничего антипартийного,— зачем это ему нужно было? Совесть беспокоила и команда была недоволь</w:t>
        <w:softHyphen/>
        <w:t>на — все же знали, что в спектакле ничего нет, даже намека, и все были возмущены произволом. Через ме</w:t>
        <w:softHyphen/>
        <w:t>сяц разрешили сдачу, ни слова не сказав, почему за</w:t>
        <w:softHyphen/>
        <w:t>держали. А Хорош рисковал, надо сказать, за ним был хвост, но как человек отважный и порядочный он вел себя достойно во всех ситуациях. А хвост — по</w:t>
        <w:softHyphen/>
        <w:t>судите сами. Он родился в Харбине, в семье эмигрантов из России после революции, учился в США, и приехал в Союз с первыми возвращенцами,— мать его, старушка, пожелала умереть в родном Петербурге. Конечно же, им обещали Ленинград, а разрешили Мурманск — тоже море, тоже порт и тоже белые ночи, чего вам еще надо? Хорош никогда по этому поводу не канючил, у него была закалка, особая выдержка и жизнестой</w:t>
        <w:softHyphen/>
        <w:t>кость, как и у всех заграничных, терпимость и вместе с тем оптимизм. Контроль партии, цензуры, руководства казались ему естественными для нашей страны. Живя за кордоном, он думал, что у нас еще хуже, чем на самом деле оказалось, и он терпеливо преодолевал пре</w:t>
        <w:softHyphen/>
        <w:t>пятствие за препятствием, зная, они есть везде, в любом обществе, не одно так другое. Он не считал себя ни борцом, ни диссидентом, а преодоление препятствий было для него естественным состоянием.</w:t>
      </w:r>
      <w:r>
        <w:rPr>
          <w:rStyle w:val="FontStyle16"/>
          <w:sz w:val="24"/>
          <w:szCs w:val="24"/>
          <w:lang w:eastAsia="en-US"/>
        </w:rPr>
        <w:t xml:space="preserve"> </w:t>
      </w:r>
      <w:r>
        <w:rPr>
          <w:rStyle w:val="FontStyle11"/>
          <w:sz w:val="24"/>
          <w:szCs w:val="24"/>
          <w:lang w:eastAsia="en-US"/>
        </w:rPr>
        <w:t xml:space="preserve">Прочитав повесть неизвестного ему автора из далекой Алма-Аты, он посчитал нужным и за меня побороться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Хорош меня пригласил на премьеру, встретил в аэропорту с машиной, поселил в центральной гостинице. Вместе мы посмотрели премьеру, выступили с ним по ТВ, устроили ужин, поздравления были как в театре, настроение у всех праздничное, приподнятое — прекрас</w:t>
        <w:softHyphen/>
        <w:t>ные люди, я был счастлив с ними, спасибо Судьбе! В главной роли была очень талантливая, милая актриса финка, она никогда не снималась в кино, увидела себя впервые на экране и ужасно расстроилась, всё не так!— и жесты, и лицо, я не знал, как ее успокоить, чего вам еще надо, если автор — в восторге?! Были там хоро</w:t>
        <w:softHyphen/>
        <w:t>шие отзывы в газетах, реклама была, интервью с писа</w:t>
        <w:softHyphen/>
        <w:t>телем из далекого Казахстана,— все как полагается. И какая цепочка связи — в Алма-Ате напечатали, в Мос</w:t>
        <w:softHyphen/>
        <w:t>кве раскритиковали, а в Петрозаводске восстановили справедливость. Историю с задержкой рассказал мне сам Хорош, деликатно дал мне понять,  я слишком до</w:t>
        <w:softHyphen/>
        <w:t>верчив, и на родине не все поголовно мои доброжелате</w:t>
        <w:softHyphen/>
        <w:t>л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южет на этом не завершился, у меня, как правило, сериал. Когда издательство "Жазушы" направило в Со</w:t>
        <w:softHyphen/>
        <w:t>юз писателей свой план для утверждения, то на заседа</w:t>
        <w:softHyphen/>
        <w:t>нии русской секции мою фамилию вычеркнули — он уезжает в Петрозаводск, насовсем, зачем нам чужих пе</w:t>
        <w:softHyphen/>
        <w:t>чатать,  если свои ждут очереди годами? Вот почему, когда ретивые обвиняют Ленина, Сталина, партию, Бе</w:t>
        <w:softHyphen/>
        <w:t>рия и прочих, мне хочется сказать одно  – не они глав</w:t>
        <w:softHyphen/>
        <w:t>ные. Стань перед зеркалом и посмотри, не зажмуриваясь, не отворачиваясь — ты и есть главный тиран, стукач и палач. "Душе противны вы, как гробы, для вашей глупости и злобы имели вы до сей поры би</w:t>
        <w:softHyphen/>
        <w:t>чи, темницы, топоры". Желтые души убеждают нас, будто Пушкин это не про них писал, а всего лишь про одно</w:t>
        <w:softHyphen/>
        <w:t>го Бенкендорф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Я не отвечал на кляузы, не бил морду — да и ко</w:t>
        <w:softHyphen/>
        <w:t>му, они все невинные агнцы. Мало того, я пытался их понять, оправдать — подлость их стимулировалась свер</w:t>
        <w:softHyphen/>
        <w:t>ху, соответствовала линии партии. Мне не дано было свыше сил и средств отвечать подонкам. Я свобо</w:t>
        <w:softHyphen/>
        <w:t>ден от них, я не вижу их, пакостей не замечаю^ а £рни почему-то от меня зависят, следят за мной вниматель</w:t>
        <w:softHyphen/>
        <w:t>но, раздувают сплетни и слухи, и ждут-выжидают, ищут-выискивают возможности сделать гадость. На ху</w:t>
        <w:softHyphen/>
        <w:t>дой конец караулят в коридоре, чтобы публично и де</w:t>
        <w:softHyphen/>
        <w:t>монстративно с тобой не поздоровать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 те дни я случайно встретил Олжаса, ехал он на своей бежевой "Волге", притормозил и, не открывая дверцы, неприязненно так: "Ты что, совсем уехал?" — "Куда?" — "В Петрозаводск". От него я не ожидал и вспылил: держишь возле себя одних мерзавцев! "Изви</w:t>
        <w:softHyphen/>
        <w:t>ни, старик, не горячись, мне так сказали. Да и не вид</w:t>
        <w:softHyphen/>
        <w:t>но тебя, в Союзе ты совсем не появляешься". А он тогда был вторым секретаре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а другой год Хорош поставил у себя еще один спектакль по моей повести, опять собрал лучших акте</w:t>
        <w:softHyphen/>
        <w:t>ров и снова меня пригласил на премьеру, и снова мы собрались все вместе — и какое это было счастье для меня! Какие там жили-были прекрасные люди!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Еще одну серию, последнюю. Был у нас первым секретарем Адий Шарипов. До войны учитель, в войну офицер, партизан, после войны министр просвещения и писатель. Я перевел три его повести, одна из них "Дочь партизана" получила широкое признание, издава</w:t>
        <w:softHyphen/>
        <w:t>лась и здесь у нас, и в Москве. Однажды он встретил меня на ступеньках у входа в Союз и говорит: ты за</w:t>
        <w:softHyphen/>
        <w:t>чем рассказываешь всем, что у тебя книга в Москве выходит? А у меня действительно, в "Советском писателе" сдана была в набор книга, три повести, издательст</w:t>
        <w:softHyphen/>
        <w:t>во престижное, мечта любого автора из провинции. "В подполье надо работать, как партизан!" Оказывается, Адий Шарипович только что из Москвы, заходил к ди</w:t>
        <w:softHyphen/>
        <w:t>ректору в "Советский писатель" узнать про свою кни</w:t>
        <w:softHyphen/>
        <w:t>гу,— все в порядке, сказал ему Лесючевский, ваша книга идет по графику, и хорошо, что вы зашли, у нас письмо есть по поводу одного писателя из Алма-Аты, якобы он является государственным преступником, а мы книгу его издаем, уже верстка пришла, вынуждены за</w:t>
        <w:softHyphen/>
        <w:t>держать до выяснения. Шарипов ответственно дал мне характеристику, отмел все кляузы, а по возвращении в Алма-Ату дружески попенял, зачем хвастаешь? Вот по</w:t>
        <w:softHyphen/>
        <w:t>жалуйста — должностное лицо, коммунист, фронтовик, глава писательской организации, депутат Верховного Совета — и честно признается,  в нашем обществе есть силы неодолимые, неисправимые и лучше от них спрятаться, уйти в подполье. А я и не думал бахва</w:t>
        <w:softHyphen/>
        <w:t>литься, я уже был ученый, я ни одному причастному к нашему великому и благородному поприщу не сказал, что издаюсь в "Совписе",— но шила в мешке не ута</w:t>
        <w:softHyphen/>
        <w:t>ишь. В "Литгазете" дали иллюстрацию из моей книги, отметили молодого художника Юрченко. Я на иллюстрацию не обратил внимания, а гончие мои из той же псарни все заметили, нюх действительно собачий, и сварганили донос, воз</w:t>
        <w:softHyphen/>
        <w:t>можно, копию того, что направляли в Петрозаводск. Ес</w:t>
        <w:softHyphen/>
        <w:t>ли бы не оказался там вовремя Адий Шарипов, книгу мою могли отвергнуть: "по независящим от редакции причинам"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Человек из подполья у Достоевского — можно ли его сравнить с подпольем советского писателя?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писать продолжают. Неостановимо. Однако сократили инстанции, некому реагировать стало на каждую кляузу. И от этого стукачи потеряли себя, утратили смысл жизни.</w:t>
      </w:r>
    </w:p>
    <w:p>
      <w:pPr>
        <w:pStyle w:val="Style41"/>
        <w:widowControl/>
        <w:ind w:firstLine="510"/>
        <w:jc w:val="both"/>
        <w:rPr/>
      </w:pPr>
      <w:r>
        <w:rPr>
          <w:rStyle w:val="FontStyle18"/>
          <w:sz w:val="24"/>
          <w:szCs w:val="24"/>
        </w:rPr>
        <w:t xml:space="preserve">                                                 </w:t>
      </w:r>
      <w:r>
        <w:rPr>
          <w:rStyle w:val="FontStyle18"/>
          <w:sz w:val="24"/>
          <w:szCs w:val="24"/>
        </w:rPr>
        <w:t>10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ри письма сразу, одно весьма подозрительное. Пер</w:t>
        <w:softHyphen/>
        <w:t>вое из Москвы, делегату из Казахстана. Съезд писате</w:t>
        <w:softHyphen/>
        <w:t>лей состоится 2 июня, оплата за счет бывшего СП Союза, просим подать заявку на билет заранее. СП оз</w:t>
        <w:softHyphen/>
        <w:t>начало раньше Союз писателей, стали уже забывать, поскольку СП сегодня — совместное предприятие. А вовремя войны у летчиков была ССП — система слепой посадки. Вполне годилось и для КГБ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Союза нет, но по всем республикам прошли по инерции съезды писателей с избранием делегатов на об</w:t>
        <w:softHyphen/>
        <w:t>щий съезд в Москве. Писатели по республикам, как правило, лютые националисты и сепаратисты. Однако от Москвы отворачиваться не спешат, все знают, классиков именно Москва делала, изда</w:t>
        <w:softHyphen/>
        <w:t>вала у себя, а также и за границей, добивалась для них не только местных, но и международных премий. Та</w:t>
        <w:softHyphen/>
        <w:t>лантливый Мукагали Макатаев не стал при жизни все</w:t>
        <w:softHyphen/>
        <w:t>союзно известным только потому, что воспротивились этому местные чиновники. А сейчас уже поздно.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Последний вызов в Москву, так мне кажется. Спра</w:t>
        <w:softHyphen/>
        <w:t>шиваю внука, можно ли мне лететь на съезд. Он мне сразу уверенно: нет, деда, нельзя. Почему? Ты староват, тебе тяжело так далеко лететь. А бабушке можно? Ба</w:t>
        <w:softHyphen/>
        <w:t>бушке можно,— отвечает он так же уверенно. Посмот</w:t>
        <w:softHyphen/>
        <w:t>рел на меня, поморгал и сжалился: тебе лучше поездо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 поеду я туда ни самолетом, ни поездом, пусть пошлют вместо меня кого-нибудь другого. Не хочу ви</w:t>
        <w:softHyphen/>
        <w:t>деть Москву омерзительную, пусть она останется в па</w:t>
        <w:softHyphen/>
        <w:t>мяти моей прежней — светлой и спасительно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Второе письмо из моей родной Кустанайской обла</w:t>
        <w:softHyphen/>
        <w:t>сти. Директор музея в селе Михайловке спрашивает, как быть с казачеством, оно возрождается, наши ездили уже в Оренбург два раза на казачий круг. Что вы по</w:t>
        <w:softHyphen/>
        <w:t>советуете, как к этому движению относиться? Попутно сообщает, настроение у людей неважное, много не</w:t>
        <w:softHyphen/>
        <w:t>довольства и в районе, и в области тем, что везде ста</w:t>
        <w:softHyphen/>
        <w:t>ли назначать казахов, даже там, где живут одни русские, одни украинцы или одни немцы. Примета времени — ни слова о том, какой он, вновь назначенный, умный или не очень, деловой или бездельник, честный или жулик, спасет нас или погу</w:t>
        <w:softHyphen/>
        <w:t>бит,— ни слова об этом, только один признак важен: казах или русский? Помрачение сознания, но до каких пор? Казахи слышат по радио и по ТВ видят, что делается в Прибалтике, в Молдавии, и хотят сделать то</w:t>
        <w:softHyphen/>
        <w:t>же самое у себя. Забывая про мелочь —7 миллио</w:t>
        <w:softHyphen/>
        <w:t>нов некоренных, целая Швеция путается под ног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А с казачеством... В музей надо собирать только то, что сближает народы, и не собирать того, что народы разъединяет. Легко сказать! При твоем подходе все му</w:t>
        <w:softHyphen/>
        <w:t>зеи будут пустыми. Или похожими как кирпичи. Хо</w:t>
        <w:softHyphen/>
        <w:t>чешь — не хочешь, а собирать надо самое характерное, особенное, исключительное. Что такое казачество в двух словах, какова его сущность, цель, задача? Воинские формирования по охране рубежей России. Где такие ру</w:t>
        <w:softHyphen/>
        <w:t>бежи в Казахстане и с какой стороны их охранять? Кустанайская область граничит с Россией, там можно условно хотя бы поиграть в пикеты, но какова роль ка</w:t>
        <w:softHyphen/>
        <w:t>зачества в Семиречье? По традиции они хорошие тру</w:t>
        <w:softHyphen/>
        <w:t>женики, люди твердых правил, с крепкими семейными устоями, они любят порядок и дисциплину, и сегодня, в пору повсеместного распада, развала эти их качества могли бы пригодиться, примером послужить,— нет, они этого не хотят, они первым делом подняли войсковое знамя и стали давать присягу. Не с мира начали, а с меча, с оружия, с военных формирований на казахской земле в момент национального самоутверждения,— кому это понравится?.. "Тебе легко рассуждать, непривязанно</w:t>
        <w:softHyphen/>
        <w:t>му корнями ни к купечеству, ни к дворянству, ни к казачеству". Я привязан к человечеству, и других туда же зову. И поверьте — всем от этого будет только лучше. Не посадишь дерево обратно с обрубленными корнями, и не надо его поливать слез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Третье письмо из Актюбинска, толстый конверт. "Очень правильно и очень умно поступила редакция га</w:t>
        <w:softHyphen/>
        <w:t>зеты "Ана тили", предоставив страницы вашей статье, наполненной прокурорскими обвинениями против казахов как всегда." Неожиданно. Мне-то кажется, я за казахов всегда вступаюсь. Возможно, не получается. Но в лю</w:t>
        <w:softHyphen/>
        <w:t>бом случае у меня нет желания навредить. (Как сразу я от огорчения начал многословно оправдываться)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Видно, как на рентгене, все ваше нутро, не терпя</w:t>
        <w:softHyphen/>
        <w:t>щее нашей самостоятельности. Главное ваше оружие — оскорбление казахов и пренебрежение их национальным достоинством. Поэтому называют вас колонизаторами. У всех у вас единые взгляды и одинаковые задачи, видно, что у вас есть один центральный орган, и вы получаете оттуда директивные указания. Основная ваша задача за</w:t>
        <w:softHyphen/>
        <w:t>ключается в борьбе против казахов, против казахского языка и казахских руководителей. Вы вовлекаете все новые и новые национальности, чтобы быть в большин</w:t>
        <w:softHyphen/>
        <w:t>стве при голосовании по любому вопросу. Поэтому вы так сильно стоите за фотографа кавказца на централь</w:t>
        <w:softHyphen/>
        <w:t>ной площади. В цивилизованных странах это расценива</w:t>
        <w:softHyphen/>
        <w:t>лось бы как разжигание национальной розни и организация борьбы против коренного населения, вас привлекли бы к строгой уголовной ответственности".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 фотографе у меня сказано буквально так: "Летом на улице Жибек Жолы фотографировал прохожих, как местных, так и приез</w:t>
        <w:softHyphen/>
        <w:t>жих, и детей, и взрослых, молодой кавказец, не то ар</w:t>
        <w:softHyphen/>
        <w:t>мянин, не то азербайджанец, зарабатывал себе на жизнь и удовлетворял одну из потребностей горожан и гостей столицы. Пришли молодые казахи и его прогнали,— что дальше? А дальше ничего, пустое место. Но почему никто из казахов не заменил его, не взял в руки фото</w:t>
        <w:softHyphen/>
        <w:t>аппарат, не продолжил нужное дело, притом выгодное и для самого себя,— почему? Не было, видимо, такой це</w:t>
        <w:softHyphen/>
        <w:t xml:space="preserve">ли — заменить, была задача гораздо проще – прогнать и ничего взамен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Как-то в "Вечерней Алма-Ате" читаю прямым текстом: "Самореализации казахского этноса мешают другие народы, проживающие в Казахстане". Ученый пишет, академик, на основе обширных знаний, почерпнутых из книг, из научных трудов мыслителей всего мира. А мне, по невежеству, казалось, что русские здесь помога</w:t>
        <w:softHyphen/>
        <w:t>ли казахам, воспитывали национальные кадры, и в трудовой характеристике это обязательно от</w:t>
        <w:softHyphen/>
        <w:t>мечалось особым абзацем. Теперь вот оказывается, не помогали — мешали. И продолжаем меша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"Самореализация этноса". Почему нынче плохи дела, прежде всего, в тех регионах, где коренное население составляет подавляющее большинство? Почему немцы, живя здесь в меньшинстве, в условиях дискриминации, находят возможность реализовать свой потенциал? По</w:t>
        <w:softHyphen/>
        <w:t>чему уйгуры, немногочисленный народ в Казахстане, по</w:t>
        <w:softHyphen/>
        <w:t>стоянно ищут возможности приложения своих сил и находят, добиваются успеха. Легче всего обвинить в своих бедах другого, обвинил — и успокоился, снял проблему и живешь дальше воинствующим иждивенцем, ничего не делая, ни о чем не думая — "мне другие мешают".</w:t>
      </w:r>
    </w:p>
    <w:p>
      <w:pPr>
        <w:pStyle w:val="Style15"/>
        <w:widowControl/>
        <w:ind w:firstLine="510"/>
        <w:jc w:val="both"/>
        <w:rPr/>
      </w:pPr>
      <w:r>
        <w:rPr>
          <w:rStyle w:val="FontStyle11"/>
          <w:sz w:val="24"/>
          <w:szCs w:val="24"/>
        </w:rPr>
        <w:t>Не знаю, чем я человека так обидел и разозлил. "По вашей на</w:t>
        <w:softHyphen/>
        <w:t>стоятельной просьбе Солженицын написал "Как нам обустроить Россию" и заодно назвал казахов "кочевое стадо". Все вы этого ждали и сразу в один голос, в том числе и вы, завопили: "Кочевники! Дикие люди!"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Нет у меня в статье ничего про кочевников, ничего про Солженицына, ничего про Россию и не за что мне хамить. Отпечатано письмо на машинке, и направлено в четыре адреса: Президенту Назарбаеву, первому секретарю правления Союза писателей Казахстана, в редакцию "Ана тили" и, наконец, мне. </w:t>
      </w:r>
    </w:p>
    <w:p>
      <w:pPr>
        <w:pStyle w:val="Style15"/>
        <w:widowControl/>
        <w:ind w:firstLine="51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 женщина не звонит... И книги моей не видно. По</w:t>
        <w:softHyphen/>
        <w:t>сматриваю на телефон, посматриваю... С некоторых пор он у меня стал чем-то одушевленным. И недобрым, прямо скажу. В последние годы особенно. Трубка лежит как змея упитанная, очковая, десятизначная</w:t>
      </w:r>
      <w:r>
        <w:rPr>
          <w:rStyle w:val="FontStyle11"/>
          <w:sz w:val="28"/>
          <w:szCs w:val="28"/>
        </w:rPr>
        <w:t>,</w:t>
      </w:r>
      <w:r>
        <w:rPr>
          <w:rStyle w:val="FontStyle11"/>
          <w:sz w:val="24"/>
          <w:szCs w:val="24"/>
        </w:rPr>
        <w:t xml:space="preserve"> и чувство мое к ней — как к гадюке. На звонок иду ко всему готовый. А когда Ива трубку берет — я весь внимание: Митя? Галя? Андрей? И радуюсь обыденному, простому,— как дела, как здоровье, аты-баты, шли сол</w:t>
        <w:softHyphen/>
        <w:t xml:space="preserve">даты. </w:t>
      </w:r>
    </w:p>
    <w:p>
      <w:pPr>
        <w:pStyle w:val="Style15"/>
        <w:widowControl/>
        <w:ind w:firstLine="510"/>
        <w:jc w:val="both"/>
        <w:rPr>
          <w:rStyle w:val="FontStyle11"/>
          <w:sz w:val="28"/>
          <w:szCs w:val="28"/>
        </w:rPr>
      </w:pPr>
      <w:r>
        <w:rPr>
          <w:rStyle w:val="FontStyle11"/>
          <w:sz w:val="24"/>
          <w:szCs w:val="24"/>
        </w:rPr>
        <w:t>А когда-то на каждый звонок я бежал с радостью, хорошо помню.</w:t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 </w:t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61"/>
        <w:widowControl/>
        <w:ind w:firstLine="510"/>
        <w:jc w:val="both"/>
        <w:rPr>
          <w:rStyle w:val="FontStyle20"/>
          <w:sz w:val="24"/>
          <w:szCs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12:00Z</dcterms:created>
  <dc:creator>Ivan</dc:creator>
  <dc:description/>
  <dc:language>en-US</dc:language>
  <cp:lastModifiedBy>Ivan</cp:lastModifiedBy>
  <dcterms:modified xsi:type="dcterms:W3CDTF">2008-11-10T03:36:00Z</dcterms:modified>
  <cp:revision>64</cp:revision>
  <dc:subject/>
  <dc:title>В полночь по ТВ новая программа — "Ныне", о религиозных праздниках</dc:title>
</cp:coreProperties>
</file>