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jc w:val="both"/>
        <w:rPr>
          <w:rStyle w:val="FontStyle11"/>
        </w:rPr>
      </w:pPr>
      <w:r>
        <w:rPr/>
      </w:r>
    </w:p>
    <w:p>
      <w:pPr>
        <w:pStyle w:val="Style15"/>
        <w:widowControl/>
        <w:jc w:val="both"/>
        <w:rPr>
          <w:rStyle w:val="FontStyle11"/>
        </w:rPr>
      </w:pPr>
      <w:r>
        <w:rPr/>
      </w:r>
    </w:p>
    <w:p>
      <w:pPr>
        <w:pStyle w:val="Style15"/>
        <w:widowControl/>
        <w:jc w:val="both"/>
        <w:rPr>
          <w:rStyle w:val="FontStyle11"/>
        </w:rPr>
      </w:pPr>
      <w:r>
        <w:rPr/>
      </w:r>
    </w:p>
    <w:p>
      <w:pPr>
        <w:pStyle w:val="Style15"/>
        <w:widowControl/>
        <w:jc w:val="both"/>
        <w:rPr>
          <w:rStyle w:val="FontStyle11"/>
        </w:rPr>
      </w:pPr>
      <w:r>
        <w:rPr/>
      </w:r>
    </w:p>
    <w:p>
      <w:pPr>
        <w:pStyle w:val="Style15"/>
        <w:widowControl/>
        <w:jc w:val="both"/>
        <w:rPr>
          <w:rStyle w:val="FontStyle11"/>
        </w:rPr>
      </w:pPr>
      <w:r>
        <w:rPr/>
      </w:r>
    </w:p>
    <w:p>
      <w:pPr>
        <w:pStyle w:val="Style15"/>
        <w:widowControl/>
        <w:jc w:val="both"/>
        <w:rPr>
          <w:rStyle w:val="FontStyle11"/>
        </w:rPr>
      </w:pPr>
      <w:r>
        <w:rPr/>
      </w:r>
    </w:p>
    <w:p>
      <w:pPr>
        <w:pStyle w:val="Style15"/>
        <w:widowControl/>
        <w:jc w:val="both"/>
        <w:rPr/>
      </w:pPr>
      <w:r>
        <w:rPr>
          <w:rStyle w:val="FontStyle11"/>
        </w:rPr>
        <w:t xml:space="preserve">                                                                       </w:t>
      </w:r>
      <w:r>
        <w:rPr>
          <w:rStyle w:val="FontStyle11"/>
          <w:i/>
          <w:sz w:val="36"/>
          <w:szCs w:val="36"/>
        </w:rPr>
        <w:t>Иван Щеголихин</w:t>
      </w:r>
    </w:p>
    <w:p>
      <w:pPr>
        <w:pStyle w:val="Style15"/>
        <w:widowControl/>
        <w:jc w:val="both"/>
        <w:rPr>
          <w:rStyle w:val="FontStyle11"/>
          <w:i/>
          <w:i/>
        </w:rPr>
      </w:pPr>
      <w:r>
        <w:rPr/>
      </w:r>
    </w:p>
    <w:p>
      <w:pPr>
        <w:pStyle w:val="Style15"/>
        <w:widowControl/>
        <w:jc w:val="both"/>
        <w:rPr/>
      </w:pPr>
      <w:r>
        <w:rPr>
          <w:rStyle w:val="FontStyle11"/>
        </w:rPr>
        <w:t xml:space="preserve">                                                                          </w:t>
      </w:r>
    </w:p>
    <w:p>
      <w:pPr>
        <w:pStyle w:val="Style15"/>
        <w:widowControl/>
        <w:jc w:val="both"/>
        <w:rPr>
          <w:rStyle w:val="FontStyle11"/>
        </w:rPr>
      </w:pPr>
      <w:r>
        <w:rPr/>
      </w:r>
    </w:p>
    <w:p>
      <w:pPr>
        <w:pStyle w:val="Style15"/>
        <w:widowControl/>
        <w:jc w:val="both"/>
        <w:rPr/>
      </w:pPr>
      <w:r>
        <w:rPr>
          <w:rStyle w:val="FontStyle11"/>
        </w:rPr>
        <w:t xml:space="preserve">                                                                             </w:t>
      </w:r>
      <w:r>
        <w:rPr>
          <w:rStyle w:val="FontStyle11"/>
          <w:sz w:val="28"/>
          <w:szCs w:val="28"/>
        </w:rPr>
        <w:t>Должностные лица</w:t>
      </w:r>
    </w:p>
    <w:p>
      <w:pPr>
        <w:pStyle w:val="Style15"/>
        <w:widowControl/>
        <w:jc w:val="both"/>
        <w:rPr/>
      </w:pPr>
      <w:r>
        <w:rPr>
          <w:rStyle w:val="FontStyle11"/>
          <w:sz w:val="28"/>
          <w:szCs w:val="28"/>
        </w:rPr>
        <w:t xml:space="preserve">  </w:t>
      </w:r>
    </w:p>
    <w:p>
      <w:pPr>
        <w:pStyle w:val="Normal"/>
        <w:rPr/>
      </w:pPr>
      <w:r>
        <w:rPr/>
        <w:t xml:space="preserve">                                                                       </w:t>
      </w:r>
      <w:r>
        <w:rPr/>
        <w:t>Роман</w:t>
      </w:r>
    </w:p>
    <w:p>
      <w:pPr>
        <w:pStyle w:val="Style15"/>
        <w:widowControl/>
        <w:jc w:val="both"/>
        <w:rPr>
          <w:rStyle w:val="FontStyle11"/>
        </w:rPr>
      </w:pPr>
      <w:r>
        <w:rPr/>
      </w:r>
    </w:p>
    <w:p>
      <w:pPr>
        <w:pStyle w:val="Style15"/>
        <w:widowControl/>
        <w:ind w:left="7080" w:hanging="0"/>
        <w:jc w:val="both"/>
        <w:rPr>
          <w:rStyle w:val="FontStyle11"/>
        </w:rPr>
      </w:pPr>
      <w:r>
        <w:rPr>
          <w:rStyle w:val="FontStyle11"/>
        </w:rPr>
        <w:t>«...только бы нам и одетым</w:t>
      </w:r>
    </w:p>
    <w:p>
      <w:pPr>
        <w:pStyle w:val="Style15"/>
        <w:widowControl/>
        <w:ind w:left="7080" w:hanging="0"/>
        <w:jc w:val="both"/>
        <w:rPr/>
      </w:pPr>
      <w:r>
        <w:rPr>
          <w:rStyle w:val="FontStyle11"/>
        </w:rPr>
        <w:t>не оказаться нагими».</w:t>
      </w:r>
    </w:p>
    <w:p>
      <w:pPr>
        <w:pStyle w:val="Style21"/>
        <w:widowControl/>
        <w:ind w:left="7080" w:hanging="0"/>
        <w:jc w:val="both"/>
        <w:rPr>
          <w:rStyle w:val="FontStyle12"/>
        </w:rPr>
      </w:pPr>
      <w:r>
        <w:rPr>
          <w:rStyle w:val="FontStyle12"/>
        </w:rPr>
        <w:t xml:space="preserve">         </w:t>
      </w:r>
      <w:r>
        <w:rPr>
          <w:rStyle w:val="FontStyle12"/>
        </w:rPr>
        <w:t>Из старых книг</w:t>
      </w:r>
    </w:p>
    <w:p>
      <w:pPr>
        <w:pStyle w:val="Style21"/>
        <w:widowControl/>
        <w:jc w:val="both"/>
        <w:rPr>
          <w:rStyle w:val="FontStyle12"/>
        </w:rPr>
      </w:pPr>
      <w:r>
        <w:rPr/>
      </w:r>
    </w:p>
    <w:p>
      <w:pPr>
        <w:pStyle w:val="Style21"/>
        <w:widowControl/>
        <w:jc w:val="both"/>
        <w:rPr>
          <w:rStyle w:val="FontStyle12"/>
        </w:rPr>
      </w:pPr>
      <w:r>
        <w:rPr/>
      </w:r>
    </w:p>
    <w:p>
      <w:pPr>
        <w:pStyle w:val="Normal"/>
        <w:rPr/>
      </w:pPr>
      <w:r>
        <w:rPr>
          <w:rStyle w:val="FontStyle13"/>
        </w:rPr>
        <w:t xml:space="preserve">                                                                                       </w:t>
      </w:r>
      <w:r>
        <w:rPr/>
        <w:t>Глава первая</w:t>
      </w:r>
    </w:p>
    <w:p>
      <w:pPr>
        <w:pStyle w:val="Style41"/>
        <w:widowControl/>
        <w:jc w:val="both"/>
        <w:rPr>
          <w:rStyle w:val="FontStyle14"/>
          <w:sz w:val="24"/>
          <w:szCs w:val="24"/>
        </w:rPr>
      </w:pPr>
      <w:r>
        <w:rPr>
          <w:rStyle w:val="FontStyle14"/>
          <w:sz w:val="24"/>
          <w:szCs w:val="24"/>
        </w:rPr>
        <w:t xml:space="preserve">                                                                    </w:t>
      </w:r>
      <w:r>
        <w:rPr>
          <w:rStyle w:val="FontStyle14"/>
          <w:sz w:val="24"/>
          <w:szCs w:val="24"/>
        </w:rPr>
        <w:t>КЛЮЧИ СЧАСТЬЯ</w:t>
      </w:r>
    </w:p>
    <w:p>
      <w:pPr>
        <w:pStyle w:val="Style41"/>
        <w:widowControl/>
        <w:ind w:left="57" w:right="57" w:firstLine="510"/>
        <w:jc w:val="both"/>
        <w:rPr>
          <w:rStyle w:val="FontStyle14"/>
          <w:sz w:val="24"/>
          <w:szCs w:val="24"/>
        </w:rPr>
      </w:pPr>
      <w:r>
        <w:rPr/>
      </w:r>
    </w:p>
    <w:p>
      <w:pPr>
        <w:pStyle w:val="Style51"/>
        <w:widowControl/>
        <w:ind w:left="57" w:right="57" w:firstLine="510"/>
        <w:jc w:val="both"/>
        <w:rPr/>
      </w:pPr>
      <w:r>
        <w:rPr>
          <w:rStyle w:val="FontStyle15"/>
          <w:sz w:val="24"/>
          <w:szCs w:val="24"/>
        </w:rPr>
        <w:t>Шофер пошел к дому, обходя кучу снега вперемешку со строительным мусором, а Шибаев вылез из машины, и отошел в сторонку — сейчас шофер выведет девочку и лучше ей не показываться. Так требует Ирма, не нужно посвящать ребенка в их интимные трали-вали, девочке уже  9 лет, она уже получает любовные записки и с мамой делится, да еще какие записки, именно про любовь, взрослые сейчас таких не пишут. Пусть их связь останется пока втайне, для дочери нет переходных моментов, либо муж маме и отец мне, либо никто.</w:t>
      </w:r>
    </w:p>
    <w:p>
      <w:pPr>
        <w:pStyle w:val="Normal"/>
        <w:ind w:left="57" w:right="57" w:firstLine="510"/>
        <w:jc w:val="both"/>
        <w:rPr/>
      </w:pPr>
      <w:r>
        <w:rPr>
          <w:rStyle w:val="FontStyle15"/>
          <w:sz w:val="24"/>
          <w:szCs w:val="24"/>
        </w:rPr>
        <w:t>Шибаев потоптался возле машины, посмотрел, как из-под багажника била белесая, густая от мороза струя выхлопа,— циклон с Таймыра, не то с Памира принес гражданам Каратаса подарочек к Новому году градусов этак под 30,— потоптался, посмотрел вокруг и прогулочно пошел вдоль нового дома, глядя на освещенные, ничем не зашторенные окна, тиская в кармане ключ от новой квартиры, гладил его, поглаживал, будто приручая зубастую упрямую тварь, она долго не давалась в руки.</w:t>
      </w:r>
    </w:p>
    <w:p>
      <w:pPr>
        <w:pStyle w:val="Style51"/>
        <w:widowControl/>
        <w:ind w:left="57" w:right="57" w:firstLine="510"/>
        <w:jc w:val="both"/>
        <w:rPr/>
      </w:pPr>
      <w:r>
        <w:rPr>
          <w:rStyle w:val="FontStyle15"/>
          <w:sz w:val="24"/>
          <w:szCs w:val="24"/>
        </w:rPr>
        <w:t>Возле крайнего подъезда стоял фургон и два-три человека разгружали плохонькую мебель, узлы и стулья, всякий домашний скарб и стопки книг, связанных кое-как, Шибаев понял, что въезжает кто-то так себе, ни Богу свечка, ни черту кочерга. Однако надо выяснить, кто он такой, почему попал в дом для руководящих товарищей, далеко не всякий может сюда получить ордер, надо узнать. Из мудрецов мудрец Гриша Голубь учит, как можно больше пополнять копилку, банк данных, на руководящих и на тех, кто имеет шанс пойти на повышение. Чем выше у человека положение, тем больше надо собирать о нем сведений, проще говоря, гадостей,— всегда пригодится.</w:t>
      </w:r>
    </w:p>
    <w:p>
      <w:pPr>
        <w:pStyle w:val="Style51"/>
        <w:widowControl/>
        <w:ind w:left="57" w:right="57" w:firstLine="510"/>
        <w:jc w:val="both"/>
        <w:rPr/>
      </w:pPr>
      <w:r>
        <w:rPr>
          <w:rStyle w:val="FontStyle15"/>
          <w:sz w:val="24"/>
          <w:szCs w:val="24"/>
        </w:rPr>
        <w:t>Шибаев прошел мимо фургона, не останавливаясь, повернул обратно и еще раз мимо, замечая подробности. Сгружали книги мальчишка в треухе и женщина в спортивных брюках, в куртке и в пуховом платке, книги разномастные, всякую мелкоту, ни одного собрания сочинений, а подавал им с фургона мужчина в пальто с шалевым воротником, Шибаев узнал его — новый редактор газеты. Подойти или не подходить? А что я с этого буду иметь? Переборка вариантов у Шибаева быстрая, пер</w:t>
        <w:softHyphen/>
        <w:t>вый — здравствуйте, добрый вечер, я Шибаев, директор мехового комби</w:t>
        <w:softHyphen/>
        <w:t>ната, тоже вселяю семью, знаете ли, своей сестры, новый дом — это замечательно, в самом центре, напротив — гастроном «Рахат». Но такой вариант отпадает сразу. Если при случае Зинаида дунет в редакцию (а у нее расправа над мужем идет штурмом, она сразу и в горком, и в управление местной промышленности, ну и, конечно, в газету, массиро</w:t>
        <w:softHyphen/>
        <w:t>ванную ведет атаку), то редактор сразу вспомнит их знакомство тихим декабрьским вечером; так что живи, товарищ новосёл, пока без меня.</w:t>
      </w:r>
    </w:p>
    <w:p>
      <w:pPr>
        <w:pStyle w:val="Style51"/>
        <w:widowControl/>
        <w:ind w:left="57" w:right="57" w:firstLine="510"/>
        <w:jc w:val="both"/>
        <w:rPr/>
      </w:pPr>
      <w:r>
        <w:rPr>
          <w:rStyle w:val="FontStyle15"/>
          <w:sz w:val="24"/>
          <w:szCs w:val="24"/>
        </w:rPr>
        <w:t>Шибаев вернулся к своей машине, ждать пришлось недолго, в ярко освещенном, как и полагается в новоселье, подъезде, пока пацанва не успела перебить лампочки, появился Коля, придерживая девочку за плечо одной рукой, а другой таща пузатую сумку, набитую подарками, между прочим,— за чей счет? Девочка в шубке, вокруг воротника обмотан длинный шарф, концы его спускаются до колен, гордо идет, щёчки надуты, никого не видит, собралась к бабушке на рождество. Коля поджарый, в меховой куртке, в собачьих унтах и в джинсах, пижон и лихач, если полетит какая деталь в дороге, пока наладит, задницу отморозит запросто. На ходу он кивнул шефу, посадил девочку на заднее сиденье, там ребенку безопаснее, он все знает и всё умеет и язык за зубами держит, за что Шибаев платит ему дополнительно 30 процентов как за погрузку-разгрузку на грузовом транспорте. Коля обошел машину перед капотом, стукнула дверца, струя выхлопа стала белее и злее, и машина мягко тронулась. Ехать ему не близко,  40 километров, в горняцкий поселок Дружба, где живет мать Ирмы, старая женщина, ей хочется встретить рождество вместе с внучкой — сегодня как раз сочельник.</w:t>
      </w:r>
    </w:p>
    <w:p>
      <w:pPr>
        <w:pStyle w:val="Style51"/>
        <w:widowControl/>
        <w:ind w:left="57" w:right="57" w:firstLine="510"/>
        <w:jc w:val="both"/>
        <w:rPr/>
      </w:pPr>
      <w:r>
        <w:rPr>
          <w:rStyle w:val="FontStyle15"/>
          <w:sz w:val="24"/>
          <w:szCs w:val="24"/>
        </w:rPr>
        <w:t>Шибаев поднялся на 3-й этаж — вот она, квартира 43,  им добытая, подаренная Ирме Маликовой, урожденной Вальтер. Бывший муж оставил ей местную фамилию, с ней легче жить, дали ему 12 лет, вышел условно-досрочно, запил и где-то пропал, о чем ни жена, ни дочь не жалеют. Днем она подождала Шибаева возле гастронома «Рахат», румяная от мороза, возбужденная, с ошалелыми голубыми глазами, показала ему ордер и передала ключ — теперь у нас с тобой есть долгожданная крыша, спасибо тебе, милый Рока.</w:t>
      </w:r>
    </w:p>
    <w:p>
      <w:pPr>
        <w:pStyle w:val="Style51"/>
        <w:widowControl/>
        <w:ind w:left="57" w:right="57" w:firstLine="510"/>
        <w:jc w:val="both"/>
        <w:rPr>
          <w:rStyle w:val="FontStyle15"/>
          <w:sz w:val="24"/>
          <w:szCs w:val="24"/>
        </w:rPr>
      </w:pPr>
      <w:r>
        <w:rPr>
          <w:rStyle w:val="FontStyle15"/>
          <w:sz w:val="24"/>
          <w:szCs w:val="24"/>
        </w:rPr>
        <w:t>Чего стоила ему эта квартира, говорить пока рано, он еще только начал за нее расплачиваться. Во всяком случае, шуба из каракуля сорта бухарский сур на пухлые плечи жены Барнаулова, мэра славного города Каратаса, первый дар. Но далеко не последний. Таково нормальное течение жизни, «ты мне, я тебе» придумано не Шибаевым, и хорошо, что люди этот главный принцип общежития соблюдают. Исполком будто знал, сколько пришлось Шибаеву с Ирмой искать пристанища на вечерок — и по кустам, бывало, шарашились, и на сиденье «Волги» умудрялись, и на чужих квартирах, летом в отпуск сбегали на море, в Геленджик, славное местечко. И постоянно прятались, ухитрялись, изощрялись, зная, что Зинаида даст фору любому сыщику, она не только мастер слежки, но и высший спец по расправе, такая стерва находчивая и беспощадная, нет ей равных, и если бы не Валерка и особенно Славик, Шибаев давно бы плюнул и ушел из семьи.</w:t>
      </w:r>
    </w:p>
    <w:p>
      <w:pPr>
        <w:pStyle w:val="Style51"/>
        <w:widowControl/>
        <w:ind w:left="57" w:right="57" w:firstLine="510"/>
        <w:jc w:val="both"/>
        <w:rPr/>
      </w:pPr>
      <w:r>
        <w:rPr>
          <w:rStyle w:val="FontStyle15"/>
          <w:sz w:val="24"/>
          <w:szCs w:val="24"/>
        </w:rPr>
        <w:t>Ладно, Шибер, хватит сопли мотать, получил — радуйся, остальное все пыль, зола. Теперь у них с Ирмой своя двухкомнатная квартира, и встречаться они могут в любое время. Он переступил порог и церемонно  снял шапку, как перед важным событием. Ирма обняла Шибаева, любимого и настоящего мужчину, прижалась к нему, привстав на носки, и он ощутил ее руки на затылке, халат ее разошелся, и она прильнула к нему тяжелыми грудями. Пахло кулинарией, жаре</w:t>
        <w:softHyphen/>
        <w:t>ным-пареным, курицей в соусе или, может быть, даже индейкой, она знала, как он любит поесть, особенно, если она сама при</w:t>
        <w:softHyphen/>
        <w:t>готовит.</w:t>
      </w:r>
    </w:p>
    <w:p>
      <w:pPr>
        <w:pStyle w:val="Style51"/>
        <w:widowControl/>
        <w:ind w:left="57" w:right="57" w:firstLine="510"/>
        <w:jc w:val="both"/>
        <w:rPr/>
      </w:pPr>
      <w:r>
        <w:rPr>
          <w:rStyle w:val="FontStyle15"/>
          <w:sz w:val="24"/>
          <w:szCs w:val="24"/>
        </w:rPr>
        <w:t>Год назад вот так же, на ее рождество, 25 декабря, она угощала его индейкой и пудингом. В тот день они загадали к следующему рождеству получить квартиру...</w:t>
      </w:r>
    </w:p>
    <w:p>
      <w:pPr>
        <w:pStyle w:val="Style51"/>
        <w:widowControl/>
        <w:ind w:left="57" w:right="57" w:firstLine="510"/>
        <w:jc w:val="both"/>
        <w:rPr/>
      </w:pPr>
      <w:r>
        <w:rPr>
          <w:rStyle w:val="FontStyle15"/>
          <w:sz w:val="24"/>
          <w:szCs w:val="24"/>
        </w:rPr>
        <w:t>А что они загадают сегодня?</w:t>
      </w:r>
    </w:p>
    <w:p>
      <w:pPr>
        <w:pStyle w:val="Style51"/>
        <w:widowControl/>
        <w:ind w:left="57" w:right="57" w:firstLine="510"/>
        <w:jc w:val="both"/>
        <w:rPr/>
      </w:pPr>
      <w:r>
        <w:rPr>
          <w:rStyle w:val="FontStyle15"/>
          <w:sz w:val="24"/>
          <w:szCs w:val="24"/>
        </w:rPr>
        <w:t xml:space="preserve">— </w:t>
      </w:r>
      <w:r>
        <w:rPr>
          <w:rStyle w:val="FontStyle15"/>
          <w:sz w:val="24"/>
          <w:szCs w:val="24"/>
        </w:rPr>
        <w:t>Сначала давай посмотрим, чем нас порадовали строители.</w:t>
      </w:r>
    </w:p>
    <w:p>
      <w:pPr>
        <w:pStyle w:val="Style51"/>
        <w:widowControl/>
        <w:ind w:left="57" w:right="57" w:firstLine="510"/>
        <w:jc w:val="both"/>
        <w:rPr/>
      </w:pPr>
      <w:r>
        <w:rPr>
          <w:rStyle w:val="FontStyle15"/>
          <w:sz w:val="24"/>
          <w:szCs w:val="24"/>
        </w:rPr>
        <w:t>В прихожей уже лежал ковер, Шибаев бросил  на него дубленку, разулся, в приоткрытую дверь увидел, в комнате на полу тоже ковер, и нигде никакой мебели — так они условились.</w:t>
      </w:r>
    </w:p>
    <w:p>
      <w:pPr>
        <w:pStyle w:val="Style51"/>
        <w:widowControl/>
        <w:ind w:left="57" w:right="57" w:firstLine="510"/>
        <w:jc w:val="both"/>
        <w:rPr/>
      </w:pPr>
      <w:r>
        <w:rPr>
          <w:rStyle w:val="FontStyle15"/>
          <w:sz w:val="24"/>
          <w:szCs w:val="24"/>
        </w:rPr>
        <w:t xml:space="preserve">— </w:t>
      </w:r>
      <w:r>
        <w:rPr>
          <w:rStyle w:val="FontStyle15"/>
          <w:sz w:val="24"/>
          <w:szCs w:val="24"/>
        </w:rPr>
        <w:t>Начнем с двери,— сказал он. Нацарапанная на двери мишень была поколупана в центре, метали ножик и довольно метко, дырки с заусени</w:t>
        <w:softHyphen/>
        <w:t>цами так и остались, ничем их не заделаешь, надо дверь менять. Та-ак, дальше пойдем. Обои клеили до побелки, края сверху замызганы изве</w:t>
        <w:softHyphen/>
        <w:t>стью, впрочем, тоже мелочь поправимая, пойдем дальше. Линолеума в прихожей нет, отдали за полбанки кому нужнее, плинтуса тоже нет, режим экономии. Дверь в ванную есть, правда, на одном шарнире, на полу в ванной мелкая плитка, на ней остатки цемента, чем его сбивать — надо советоваться, возможно, динамитом. Ирма всё это уже видела, успела привыкнуть и не досадовала, а он искал забавы, чего-то смешного, чьей-то проказы, следов розыгрыша, ждал и не мог дождаться, сгорая от нетер</w:t>
        <w:softHyphen/>
        <w:t>пения. Прошли на кухню — новая газовая плита пока не подключена, но Ирма уже пристроила на ней два прибора — духовку новую с сизыми боками и электроплитку. Возле раковины мерцал кафель мутно-зеленого цвета, одна из плиток уже отвалилась, и Шибаев при виде этой картины повеселел, он, кажется, нашел, что искал, подошел и колупнул крайнюю плитку — она легко отскочила и упала к его ногам, он колупнул следу</w:t>
        <w:softHyphen/>
        <w:t>ющую, и следующая упала еще легче.</w:t>
      </w:r>
    </w:p>
    <w:p>
      <w:pPr>
        <w:pStyle w:val="Style51"/>
        <w:widowControl/>
        <w:ind w:left="57" w:right="57" w:firstLine="510"/>
        <w:jc w:val="both"/>
        <w:rPr/>
      </w:pPr>
      <w:r>
        <w:rPr>
          <w:rStyle w:val="FontStyle15"/>
          <w:sz w:val="24"/>
          <w:szCs w:val="24"/>
        </w:rPr>
        <w:t xml:space="preserve">— </w:t>
      </w:r>
      <w:r>
        <w:rPr>
          <w:rStyle w:val="FontStyle15"/>
          <w:sz w:val="24"/>
          <w:szCs w:val="24"/>
        </w:rPr>
        <w:t>Ты чего хулиганишь?! — Ирма попыталась оттянуть его за руку, он воспротивился, он дорвался, словно ребенок до желанной игрушки. Сле</w:t>
        <w:softHyphen/>
        <w:t>дующая плитка не поддалась, он схватил первое, что попалось,— вилку, и коротким тычком начал сколупывать плитку за плиткой, приговаривая: «Ать-тя-тя! Ать-тя-тя!» Плитки брякали к его ногам, а он дальше шел, колупал следующую с интересом, будто вот-вот секрет откроется, может быть, дыра к соседям, голову просунешь и поздороваешься, очень ему хотелось какой-то замыкающей пакости, особой нелепости — ать-тя-тя! — и плитки падали, словно состязаясь, какая быстрее. Но вот попалась одна упрямая, не поддалась сразу, он ее обошел, посбрасывал все до угла, потом вернулся к упрямой, колупнул ее сильно — не под</w:t>
        <w:softHyphen/>
        <w:t>далась, даже вилка согнулась, он схватил тяжелую сковороду, изо всей силы шибанул по плитке — не дрогнула, прихвачена намертво, на совесть сработано,— и он захохотал от души, наконец-то дождался, не обманул</w:t>
        <w:softHyphen/>
        <w:t>ся, хохотал громко и всласть,— вот она, р-ра-бота, вот она, забава, дунь-плюнь,— все отвалится, но одну надо присандалить так, чтобы ее ни отбойным молотком, ни забойным турбобуром нельзя было ни отодрать, ни сбить, ни разбить. Ну, молодцы, ну порадовали, бесогоны, ему бы таких наглых два-три в экспедиторы.</w:t>
      </w:r>
    </w:p>
    <w:p>
      <w:pPr>
        <w:pStyle w:val="Style51"/>
        <w:widowControl/>
        <w:ind w:left="57" w:right="57" w:firstLine="510"/>
        <w:jc w:val="both"/>
        <w:rPr/>
      </w:pPr>
      <w:r>
        <w:rPr>
          <w:rStyle w:val="FontStyle15"/>
          <w:sz w:val="24"/>
          <w:szCs w:val="24"/>
        </w:rPr>
        <w:t xml:space="preserve">— </w:t>
      </w:r>
      <w:r>
        <w:rPr>
          <w:rStyle w:val="FontStyle15"/>
          <w:sz w:val="24"/>
          <w:szCs w:val="24"/>
        </w:rPr>
        <w:t>А себе стал бы работяга строить вот так? А детям своим стал бы? А если бы дом с плиткой не народу принадлежал, а лично ему? Ну скоты-ы,— тянул он ласково, довольный проказой,— ну молотки-и, его величество...</w:t>
      </w:r>
    </w:p>
    <w:p>
      <w:pPr>
        <w:pStyle w:val="Style51"/>
        <w:widowControl/>
        <w:ind w:left="57" w:right="57" w:firstLine="510"/>
        <w:jc w:val="both"/>
        <w:rPr/>
      </w:pPr>
      <w:r>
        <w:rPr>
          <w:rStyle w:val="FontStyle15"/>
          <w:sz w:val="24"/>
          <w:szCs w:val="24"/>
        </w:rPr>
        <w:t xml:space="preserve">— </w:t>
      </w:r>
      <w:r>
        <w:rPr>
          <w:rStyle w:val="FontStyle15"/>
          <w:sz w:val="24"/>
          <w:szCs w:val="24"/>
        </w:rPr>
        <w:t>Хоть что-нибудь сделали бы по-человечески,— машинально посе</w:t>
        <w:softHyphen/>
        <w:t>товала Ирма, хотя на самом деле она готова была войти в квартиру без стен, без окон, без дверей, лишь бы с крышей, остальное Шибаев сделает. Если он получил ключ для встреч, на время, то она — для жизни, навсегда.</w:t>
      </w:r>
    </w:p>
    <w:p>
      <w:pPr>
        <w:pStyle w:val="Style61"/>
        <w:widowControl/>
        <w:ind w:left="57" w:right="57" w:firstLine="510"/>
        <w:jc w:val="both"/>
        <w:rPr/>
      </w:pPr>
      <w:r>
        <w:rPr>
          <w:rStyle w:val="FontStyle15"/>
          <w:sz w:val="24"/>
          <w:szCs w:val="24"/>
        </w:rPr>
        <w:t xml:space="preserve">— </w:t>
      </w:r>
      <w:r>
        <w:rPr>
          <w:rStyle w:val="FontStyle15"/>
          <w:sz w:val="24"/>
          <w:szCs w:val="24"/>
        </w:rPr>
        <w:t>Ладно, пришлю Цыбульского, пусть наведет марафет.</w:t>
      </w:r>
    </w:p>
    <w:p>
      <w:pPr>
        <w:pStyle w:val="Style61"/>
        <w:widowControl/>
        <w:ind w:left="57" w:right="57" w:firstLine="510"/>
        <w:jc w:val="both"/>
        <w:rPr/>
      </w:pPr>
      <w:r>
        <w:rPr>
          <w:rStyle w:val="FontStyle15"/>
          <w:sz w:val="24"/>
          <w:szCs w:val="24"/>
        </w:rPr>
        <w:t xml:space="preserve">— </w:t>
      </w:r>
      <w:r>
        <w:rPr>
          <w:rStyle w:val="FontStyle15"/>
          <w:sz w:val="24"/>
          <w:szCs w:val="24"/>
        </w:rPr>
        <w:t>Ты уж его потерпи, пожалуйста, еще немного,— попросила Ирма. У Шибаева с Цыбульским дружба, как у собаки с кошкой, в гробу бы  его видеть, но придется снова к нему обращаться, поскольку Цыбуль-ский — начальник РСУ, ремонтно-строительного управления. Без него Шибаев не сдал бы досрочно цех выделки и крашения. Цыбульский свое получил, можно было бы его послать подальше, но дружбу терять не будем, вернее сказать, вражду, при ней легче считать дебет-кредит. Конечно, он сдерет за квартиру по-наглому, ну и что? Каждый работает, как умеет.</w:t>
      </w:r>
    </w:p>
    <w:p>
      <w:pPr>
        <w:pStyle w:val="Style51"/>
        <w:widowControl/>
        <w:ind w:left="57" w:right="57" w:firstLine="510"/>
        <w:jc w:val="both"/>
        <w:rPr/>
      </w:pPr>
      <w:r>
        <w:rPr>
          <w:rStyle w:val="FontStyle15"/>
          <w:sz w:val="24"/>
          <w:szCs w:val="24"/>
        </w:rPr>
        <w:t xml:space="preserve">— </w:t>
      </w:r>
      <w:r>
        <w:rPr>
          <w:rStyle w:val="FontStyle15"/>
          <w:sz w:val="24"/>
          <w:szCs w:val="24"/>
        </w:rPr>
        <w:t>Я боялась, что после той истории он обозлится,— сказала Ирма.</w:t>
      </w:r>
    </w:p>
    <w:p>
      <w:pPr>
        <w:pStyle w:val="Style51"/>
        <w:widowControl/>
        <w:ind w:left="57" w:right="57" w:firstLine="510"/>
        <w:jc w:val="both"/>
        <w:rPr/>
      </w:pPr>
      <w:r>
        <w:rPr>
          <w:rStyle w:val="FontStyle15"/>
          <w:sz w:val="24"/>
          <w:szCs w:val="24"/>
        </w:rPr>
        <w:t xml:space="preserve">— </w:t>
      </w:r>
      <w:r>
        <w:rPr>
          <w:rStyle w:val="FontStyle15"/>
          <w:sz w:val="24"/>
          <w:szCs w:val="24"/>
        </w:rPr>
        <w:t>Деловые люди знают, злость не рентабельна. Как говорит Гриша Голубь, делать бизнес — значит объединять интересы.</w:t>
      </w:r>
    </w:p>
    <w:p>
      <w:pPr>
        <w:pStyle w:val="Style51"/>
        <w:widowControl/>
        <w:ind w:left="57" w:right="57" w:firstLine="510"/>
        <w:jc w:val="both"/>
        <w:rPr/>
      </w:pPr>
      <w:r>
        <w:rPr>
          <w:rStyle w:val="FontStyle15"/>
          <w:sz w:val="24"/>
          <w:szCs w:val="24"/>
        </w:rPr>
        <w:t>Перед ноябрьскими праздниками во Дворце культуры металлургов Цыбульский настелил линолеум ни в сказке сказать, ни пером описать. Шибаев попросил Цыбульского настелить такой же у него в приемной и в кабинете, тот согласился, и всего за триста рублей сверх наряда, то есть чистых на лапу. В пятницу договорились, в субботу линолуем был настелен, в понедельник Цыбульский прибыл на своем «Жигули» под номером «10—10» получить навар. Самого Шибаева не было, он уехал в управление местной промышленности, Цыбульского встретил Вася Махнарылов и сказал, что Роман Захарович платить не велел. «Почему?» — вежливо осведомился Цыбульский. «Не та работа,— сказал ему Вася,— дерьмовый цвет и вообще туфта». Во Дворце линолеум сиял оранжевым полем с косыми зелеными квадратами, а директору мехового комбината настелили черт знает что, цвета гнилой соломы с разводами грязи. Цыбульский подождал-подождал, может быть, Махнарылов что-то доба</w:t>
        <w:softHyphen/>
        <w:t>вит, и Вася добавил: «Я не хочу печалить вас ничем, но за такой вшивый дерматин можно и схлопотать»,— после чего начальник РСУ укатил на своих «10—10» без трехсот рублей, о чем Вася доложил Шибаеву после обеда.</w:t>
      </w:r>
    </w:p>
    <w:p>
      <w:pPr>
        <w:pStyle w:val="Style61"/>
        <w:widowControl/>
        <w:ind w:left="57" w:right="57" w:firstLine="510"/>
        <w:jc w:val="both"/>
        <w:rPr/>
      </w:pPr>
      <w:r>
        <w:rPr>
          <w:rStyle w:val="FontStyle15"/>
          <w:sz w:val="24"/>
          <w:szCs w:val="24"/>
        </w:rPr>
        <w:t>Но едва он успел доложить и отбыть на строительство цеха выделки  крашения, как в кабинет Шибаева, попирая звонкие требования секретар</w:t>
        <w:softHyphen/>
        <w:t>ши Сони, вошли два мордоворота, полпреды Цыбульского, один благо</w:t>
        <w:softHyphen/>
        <w:t>душный верзила под потолок, второй маленький и злобный, как крыса. У Цыбульского контингент известный — вчера из зоны, эти же были — позавчера, ибо вчера они обмывали свой выход в свет, разило от них на версту. Без лишних слов, ни здравствуй, ни прощай, прошли они в дальний угол шибаевского кабинета и начали двигать там святая святых — бар с бутылками внутри и с цветным телевизором снаружи, причем верзила, пятясь, саданул задом по столу Шибаева так, что загремели его телефоны, а чернильный прибор «Кобзарь» с календарем и приемником на батарей</w:t>
        <w:softHyphen/>
        <w:t>ках свалился на пол, на этот самый злосчастный линолеум, но сокруши</w:t>
        <w:softHyphen/>
        <w:t>тели и ухом не повели. Спокойно, неторопливо, они начали отдирать линолеум железякой, какой взламывают обычно квартиру грабители — гвоздодером, фомкой. Шибаев смотрел на них молча, останавливать их всякими словами вроде «какое вы имеете право» он не пытался, но было бы ружье под рукой — пристрелил бы, как кабанов, в упор, и легко бы доказал, что защищался и не превысил пределов необходимой обороны, в чем ему помог бы Гриша Голубь. Они отодрали одну полосу ближе к окну, затем настал черед полосы, на которой стоял стол Шибаева, маленький взялся за край и сказал невыразимо гнусным голосом: «Па-ад-винься, дядя». Шибаев в тон ему ответил: «Чичас», набрал телефон РОВД, повезло, попал сразу на Игнатия Цоя, и приказал ему: срочно наряд. С наручниками. Без шуток. Разбойное нападение. Большой что-то попы</w:t>
        <w:softHyphen/>
        <w:t>тался сказать в оправдание, вроде, нас послали, а маленький злобно выдавил: «Ты, дядя, большой шутник, смотри, так можно и с жизнью расстаться»,— и поиграл, переложил фомича с руки на руку. А когда с воем сирены подкатил милицейский газон, Шибаев выложил из карманов все, что было — носовой платок, ключи и расческу, кошелек с деньгами, спустил свой галстук до пупа, перевернул бумаги на столе, мало того — сейф раскрыл с документами и сам встал руки вверх под портретом Л. И. Брежнева. «Э, начальник, э,— пытался его остудить верзила,— у нас же приказ Цыбульского»,— а маленький злыдень зашепелявил: «Да ты щё, сука, да ты щё?» Вошли трое в новой форме цвета маренго и в самом деле с наручниками, маленький схватил напарника за рукав и заголосил по-свинячьи: «С-саня, нам тут статья карячится! Саня, я же условно досрочный!» — после чего упал на колени перед столом Шибаева и начал икать, да с такой силой, что голова его дергалась, как от удара, вот-вот отвалится и скатится на линолеум. Прямо из кабинета Игнатий Цой, старший лейтенант милиции, замначальника РОВД, отвез их в нарсуд Октябрьского района, им тут же влепили обоим по пятнадцать суток — к величайшему их счастью, ведь ничего не стоило правосудию вломить им и по пятнадцать лет, поскольку была полная картина разбойного напа</w:t>
        <w:softHyphen/>
        <w:t>дения на должностное лицо при исполнении служебных обязанностей. Была еще одна мелочь — в приемной сидела в тот день молоденькая секретарша Соня Костаниди, Шибаев принял ее неделю назад по просьбе Гмырина, она родственница его лучшего экспедитора. Шибаев провел с ней собеседование, заверил, что место спокойное, заходят к нему люди солидные, из горкома, из исполкома, из шахтоуправления, надо быть вежливой, внимательной, встречать с улыбкой, а тут на тебе — недели не прошло, как вломились головорезы и чуть не унесли пол из кабинета вместе с директором.</w:t>
      </w:r>
    </w:p>
    <w:p>
      <w:pPr>
        <w:pStyle w:val="Style51"/>
        <w:widowControl/>
        <w:ind w:left="57" w:right="57" w:firstLine="510"/>
        <w:jc w:val="both"/>
        <w:rPr/>
      </w:pPr>
      <w:r>
        <w:rPr>
          <w:rStyle w:val="FontStyle15"/>
          <w:sz w:val="24"/>
          <w:szCs w:val="24"/>
        </w:rPr>
        <w:t>После того, как полпредов Цыбульского увели в наручниках, Шибаев позвал Соню к себе, сказал, такое бывает у них не каждый день, пусть она не впадает в панику, а за стресс вот ей компенсация из директорского фонда — и подал ей розовую десятку, купить на все валерьянки. Соня приняла деньги с очаровательной улыбкой и сказала шефу, что не станет возражать, если такие проказы будут случаться каждый день. Она, конечно же, была напугана, но не настолько, чтобы не понять, деньги ей дают дармовые, и надо бы отказаться, но ведь это не взятка, не из личного кармана директора, а из фонда предприятия, она взяла десятку не моргнув глазом. Очень красивая девушка, все точеная, фигурка бо</w:t>
        <w:softHyphen/>
        <w:t>жественная, за машинкой сидит, как за роялем. Гмырин со своим лучшим экспедитором могли пристроить такой товар в приемную и повыше, но когда Шибаев так сказал, они возразили: повыше хорошо, а помягче лучше. А к розовой десятке у Сони особое отношение, это ее тайна, розовую она любит гораздо больше других купюр, бывают же у человека свои прихоти, хотя Соня совсем не падка на деньги.</w:t>
      </w:r>
    </w:p>
    <w:p>
      <w:pPr>
        <w:pStyle w:val="Style51"/>
        <w:widowControl/>
        <w:ind w:left="57" w:right="57" w:firstLine="510"/>
        <w:jc w:val="both"/>
        <w:rPr/>
      </w:pPr>
      <w:r>
        <w:rPr>
          <w:rStyle w:val="FontStyle15"/>
          <w:sz w:val="24"/>
          <w:szCs w:val="24"/>
        </w:rPr>
        <w:t>Цыбульского этот эпизод не напугал. Когда в следующий понедельник Шибаев вошел утром в свою приемную, он увидел ободранный пол, весь навозный линолеум был содран по-хамски, оставленные нарочно гвозди торчали там и сям. Шибаев, увидев такую картину, рассмеялся сочным басом и в тот же день поехал к Цыбульскому — я тебе не горздрав и не райсобес, получишь свои триста, только настели цветной покрасивше Как психиатр бывает отчасти похож на своих пациентов, так и Цыбульский был похож на своих условнодосрочников — невероятно наглый, хитрый, всегда заряженный на охмурёж, из тех, кому плюй в глаза, он скажет — божья роса. Оказалось, хороший линолуем пришлось от</w:t>
        <w:softHyphen/>
        <w:t>везти в Жаманкол, в межрайбазу, Гмырину, он очень просил, а Цыбуль</w:t>
        <w:softHyphen/>
        <w:t>ского в свою очередь жена просила достать через межрайбазу хельгу и туркменский ковер, так что, Шибер, не обижайся. Спустя неделю, Цыбульский привез ему чешский линолеум, еще лучше, чем во Дворце, зачем повторяться? — получил свои 300 и тут же пригласил Шибаева в свою сауну, он только что закончил ее строительством (нельзя говорить «построил», несовременно, надо говорить «закончил строительством», а вместо «дождик идет» — «погодные условия») Сауна действительно оказалась потрясной — в два этажа, с шашлычной, с баром, трех цветов мрамор, бассейн выложен кафелем гэдээровским, на стенах резьба по дереву, нет такой бани по всей республике, в Алма-Ате только еще проектируют, а в Каратасе уже построена. И не только для начальства, тут надо Цыбульскому отдать должное, он разрешил своим работягам мыться в царской сауне три раза в неделю, и они в первый же день проиграли в карты шашлычника — тот скрылся в неизвестном направлении.</w:t>
      </w:r>
    </w:p>
    <w:p>
      <w:pPr>
        <w:pStyle w:val="Style51"/>
        <w:widowControl/>
        <w:ind w:left="57" w:right="57" w:firstLine="510"/>
        <w:jc w:val="both"/>
        <w:rPr/>
      </w:pPr>
      <w:r>
        <w:rPr>
          <w:rStyle w:val="FontStyle15"/>
          <w:sz w:val="24"/>
          <w:szCs w:val="24"/>
        </w:rPr>
        <w:t>Ну и, конечно же, без Цыбульского Шибаев никак бы не обошелся при строительстве цеха выделки и крашения, чего уж тут рыло воротить, наоборот, надо начальнику РСУ в ножки поклониться, всё достанет, всё привезет, тут же и сдерёт, а как же иначе? Драл нещадно, нахалюга и хищник, но крайне нужный деловар. Только он и сможет отделать новую квартиру, как надо.</w:t>
      </w:r>
    </w:p>
    <w:p>
      <w:pPr>
        <w:pStyle w:val="Style51"/>
        <w:widowControl/>
        <w:ind w:left="57" w:right="57" w:firstLine="510"/>
        <w:jc w:val="both"/>
        <w:rPr/>
      </w:pPr>
      <w:r>
        <w:rPr>
          <w:rStyle w:val="FontStyle15"/>
          <w:sz w:val="24"/>
          <w:szCs w:val="24"/>
        </w:rPr>
        <w:t xml:space="preserve">— </w:t>
      </w:r>
      <w:r>
        <w:rPr>
          <w:rStyle w:val="FontStyle15"/>
          <w:sz w:val="24"/>
          <w:szCs w:val="24"/>
        </w:rPr>
        <w:t>Ложись, Рока, сидеть не на чем, сам запретил.</w:t>
      </w:r>
    </w:p>
    <w:p>
      <w:pPr>
        <w:pStyle w:val="Style51"/>
        <w:widowControl/>
        <w:ind w:left="57" w:right="57" w:firstLine="510"/>
        <w:jc w:val="both"/>
        <w:rPr/>
      </w:pPr>
      <w:r>
        <w:rPr>
          <w:rStyle w:val="FontStyle15"/>
          <w:sz w:val="24"/>
          <w:szCs w:val="24"/>
        </w:rPr>
        <w:t>Да, он ей приказал, чтобы ничего старого, никакой рухляди она не вносила в новую квартиру — всё будет новое.</w:t>
      </w:r>
    </w:p>
    <w:p>
      <w:pPr>
        <w:pStyle w:val="Style51"/>
        <w:widowControl/>
        <w:ind w:left="57" w:right="57" w:firstLine="510"/>
        <w:jc w:val="both"/>
        <w:rPr/>
      </w:pPr>
      <w:r>
        <w:rPr>
          <w:rStyle w:val="FontStyle15"/>
          <w:sz w:val="24"/>
          <w:szCs w:val="24"/>
        </w:rPr>
        <w:t>Ирма постелила на ковер клеенку, на нее водрузила тяжеленную чугунную утятницу, рядом бутылку его любимого коньяка «Двин», бор</w:t>
        <w:softHyphen/>
        <w:t>жоми, рюмка — поехали. Выпили за рождество. Полагалось бы подарить ей что-нибудь, кольцо золотое, перстень с бриллиантом, важный праздник, но у него не было времени, Ирма не обидится, он столько перетаскал ей в простые дни, что в праздник может прийти с пустыми руками,— себя принес.</w:t>
      </w:r>
    </w:p>
    <w:p>
      <w:pPr>
        <w:pStyle w:val="Style51"/>
        <w:widowControl/>
        <w:ind w:left="57" w:right="57" w:firstLine="510"/>
        <w:jc w:val="both"/>
        <w:rPr/>
      </w:pPr>
      <w:r>
        <w:rPr>
          <w:rStyle w:val="FontStyle15"/>
          <w:sz w:val="24"/>
          <w:szCs w:val="24"/>
        </w:rPr>
        <w:t>Индейка была очень вкусной, Шибаев чавкал, как кабан, Ирма радовалась, зная, что он любит поесть.</w:t>
      </w:r>
    </w:p>
    <w:p>
      <w:pPr>
        <w:pStyle w:val="Style51"/>
        <w:widowControl/>
        <w:ind w:left="57" w:right="57" w:firstLine="510"/>
        <w:jc w:val="both"/>
        <w:rPr/>
      </w:pPr>
      <w:r>
        <w:rPr>
          <w:rStyle w:val="FontStyle15"/>
          <w:sz w:val="24"/>
          <w:szCs w:val="24"/>
        </w:rPr>
        <w:t>Из дырки на потолке свисал шнур с лампочкой без абажура, и на нитке — ветка елочки с двумя шариками, желтым и лиловым, все-таки Ирма молодец, везде умеет навести уют.</w:t>
      </w:r>
    </w:p>
    <w:p>
      <w:pPr>
        <w:pStyle w:val="Style51"/>
        <w:widowControl/>
        <w:ind w:left="57" w:right="57" w:firstLine="510"/>
        <w:jc w:val="both"/>
        <w:rPr/>
      </w:pPr>
      <w:r>
        <w:rPr>
          <w:rStyle w:val="FontStyle15"/>
          <w:sz w:val="24"/>
          <w:szCs w:val="24"/>
        </w:rPr>
        <w:t xml:space="preserve">— </w:t>
      </w:r>
      <w:r>
        <w:rPr>
          <w:rStyle w:val="FontStyle15"/>
          <w:sz w:val="24"/>
          <w:szCs w:val="24"/>
        </w:rPr>
        <w:t>Люстра будет обязательно хрустальная,— сказала Ирма,— я виде</w:t>
        <w:softHyphen/>
        <w:t>ла на днях в электротоварах за тысячу четыреста. Пока разглядывала, какая-то  фифа купила ее, не глядя.</w:t>
      </w:r>
    </w:p>
    <w:p>
      <w:pPr>
        <w:pStyle w:val="Style51"/>
        <w:widowControl/>
        <w:ind w:left="57" w:right="57" w:firstLine="510"/>
        <w:jc w:val="both"/>
        <w:rPr/>
      </w:pPr>
      <w:r>
        <w:rPr>
          <w:rStyle w:val="FontStyle15"/>
          <w:sz w:val="24"/>
          <w:szCs w:val="24"/>
        </w:rPr>
        <w:t xml:space="preserve">— </w:t>
      </w:r>
      <w:r>
        <w:rPr>
          <w:rStyle w:val="FontStyle15"/>
          <w:sz w:val="24"/>
          <w:szCs w:val="24"/>
        </w:rPr>
        <w:t>Кто такая? Ты ее запомнила?</w:t>
      </w:r>
    </w:p>
    <w:p>
      <w:pPr>
        <w:pStyle w:val="Style51"/>
        <w:widowControl/>
        <w:ind w:left="57" w:right="57" w:firstLine="510"/>
        <w:jc w:val="both"/>
        <w:rPr/>
      </w:pPr>
      <w:r>
        <w:rPr>
          <w:rStyle w:val="FontStyle15"/>
          <w:sz w:val="24"/>
          <w:szCs w:val="24"/>
        </w:rPr>
        <w:t xml:space="preserve">–– </w:t>
      </w:r>
      <w:r>
        <w:rPr>
          <w:rStyle w:val="FontStyle15"/>
          <w:sz w:val="24"/>
          <w:szCs w:val="24"/>
        </w:rPr>
        <w:t>В общих чертах. Мне кажется, с ней шофёр был.</w:t>
      </w:r>
    </w:p>
    <w:p>
      <w:pPr>
        <w:pStyle w:val="Style51"/>
        <w:widowControl/>
        <w:ind w:left="57" w:right="57" w:firstLine="510"/>
        <w:jc w:val="both"/>
        <w:rPr/>
      </w:pPr>
      <w:r>
        <w:rPr>
          <w:rStyle w:val="FontStyle15"/>
          <w:sz w:val="24"/>
          <w:szCs w:val="24"/>
        </w:rPr>
        <w:t xml:space="preserve">— </w:t>
      </w:r>
      <w:r>
        <w:rPr>
          <w:rStyle w:val="FontStyle15"/>
          <w:sz w:val="24"/>
          <w:szCs w:val="24"/>
        </w:rPr>
        <w:t>Должностные берут с базы или через подсобку. Людей денежных мы должны знать. Всех! Это могут быть нужные деловары, их нельзя упускать, я тебе уже говорил, узнавай, знакомься, ты всегда умеешь подъехать, у самого чёрта все тайны выведаешь.</w:t>
      </w:r>
    </w:p>
    <w:p>
      <w:pPr>
        <w:pStyle w:val="Style51"/>
        <w:widowControl/>
        <w:ind w:left="57" w:right="57" w:firstLine="510"/>
        <w:jc w:val="both"/>
        <w:rPr/>
      </w:pPr>
      <w:r>
        <w:rPr>
          <w:rStyle w:val="FontStyle15"/>
          <w:sz w:val="24"/>
          <w:szCs w:val="24"/>
        </w:rPr>
        <w:t xml:space="preserve">— </w:t>
      </w:r>
      <w:r>
        <w:rPr>
          <w:rStyle w:val="FontStyle15"/>
          <w:sz w:val="24"/>
          <w:szCs w:val="24"/>
        </w:rPr>
        <w:t>Мне бы хотелось еще Ирочкин уголок оформить, особый столик типа парты, книжную полку и тахту. Но только не с бору по сосенке, а гарнитур, я видела такой в журнале «Гут морген».</w:t>
      </w:r>
    </w:p>
    <w:p>
      <w:pPr>
        <w:pStyle w:val="Style51"/>
        <w:widowControl/>
        <w:ind w:left="57" w:right="57" w:firstLine="510"/>
        <w:jc w:val="both"/>
        <w:rPr/>
      </w:pPr>
      <w:r>
        <w:rPr>
          <w:rStyle w:val="FontStyle15"/>
          <w:sz w:val="24"/>
          <w:szCs w:val="24"/>
        </w:rPr>
        <w:t xml:space="preserve">— </w:t>
      </w:r>
      <w:r>
        <w:rPr>
          <w:rStyle w:val="FontStyle15"/>
          <w:sz w:val="24"/>
          <w:szCs w:val="24"/>
        </w:rPr>
        <w:t>Гмырин все может, съездим в Жаманкол вместе.</w:t>
      </w:r>
    </w:p>
    <w:p>
      <w:pPr>
        <w:pStyle w:val="Style51"/>
        <w:widowControl/>
        <w:ind w:left="57" w:right="57" w:firstLine="510"/>
        <w:jc w:val="both"/>
        <w:rPr/>
      </w:pPr>
      <w:r>
        <w:rPr>
          <w:rStyle w:val="FontStyle15"/>
          <w:sz w:val="24"/>
          <w:szCs w:val="24"/>
        </w:rPr>
        <w:t xml:space="preserve">— </w:t>
      </w:r>
      <w:r>
        <w:rPr>
          <w:rStyle w:val="FontStyle15"/>
          <w:sz w:val="24"/>
          <w:szCs w:val="24"/>
        </w:rPr>
        <w:t>В спальню тоже хочу гарнитур, и в гостиную гарнитур, у нас с тобой, кажется, есть кое-какие возможности.— Шаловливо говорила, иг</w:t>
        <w:softHyphen/>
        <w:t>риво, любила подчеркнуть, как у них много денег, умела это подать уместно и так, чтобы он собой гордился, своей хваткой, умением, результатом.</w:t>
      </w:r>
    </w:p>
    <w:p>
      <w:pPr>
        <w:pStyle w:val="Style51"/>
        <w:widowControl/>
        <w:ind w:left="57" w:right="57" w:firstLine="510"/>
        <w:jc w:val="both"/>
        <w:rPr/>
      </w:pPr>
      <w:r>
        <w:rPr>
          <w:rStyle w:val="FontStyle15"/>
          <w:sz w:val="24"/>
          <w:szCs w:val="24"/>
        </w:rPr>
        <w:t xml:space="preserve">— </w:t>
      </w:r>
      <w:r>
        <w:rPr>
          <w:rStyle w:val="FontStyle15"/>
          <w:sz w:val="24"/>
          <w:szCs w:val="24"/>
        </w:rPr>
        <w:t>Всё сделаем, Ирма, но есть вопрос. Надо ли обарахляться, об</w:t>
        <w:softHyphen/>
        <w:t>ставляться, если план у нас — на Москву. Или ты раздумала?</w:t>
      </w:r>
    </w:p>
    <w:p>
      <w:pPr>
        <w:pStyle w:val="Style51"/>
        <w:widowControl/>
        <w:ind w:left="57" w:right="57" w:firstLine="510"/>
        <w:jc w:val="both"/>
        <w:rPr/>
      </w:pPr>
      <w:r>
        <w:rPr>
          <w:rStyle w:val="FontStyle15"/>
          <w:sz w:val="24"/>
          <w:szCs w:val="24"/>
        </w:rPr>
        <w:t xml:space="preserve">— </w:t>
      </w:r>
      <w:r>
        <w:rPr>
          <w:rStyle w:val="FontStyle15"/>
          <w:sz w:val="24"/>
          <w:szCs w:val="24"/>
        </w:rPr>
        <w:t>Нет, Рока, нет,— сказала она ласково,— совсем не раздумала, наоборот! Я просто ждала момента, чтобы тебе напомнить.— Она, когда захочет, покорная такая кошечка, сладкая, так бы лизал ее и лизал, пока не съел.— Давай поклянемся сегодня, следующее рождество будем встречать в Москве. Я верю, ты, Рока, у меня сильный. Мельник переехал, а мы чем хуже его? Но мебель нужна, нам с тобой здесь встречаться, и я хочу все устроить по высшему разряду.</w:t>
      </w:r>
    </w:p>
    <w:p>
      <w:pPr>
        <w:pStyle w:val="Style51"/>
        <w:widowControl/>
        <w:ind w:left="57" w:right="57" w:firstLine="510"/>
        <w:jc w:val="both"/>
        <w:rPr/>
      </w:pPr>
      <w:r>
        <w:rPr>
          <w:rStyle w:val="FontStyle15"/>
          <w:sz w:val="24"/>
          <w:szCs w:val="24"/>
        </w:rPr>
        <w:t xml:space="preserve">— </w:t>
      </w:r>
      <w:r>
        <w:rPr>
          <w:rStyle w:val="FontStyle15"/>
          <w:sz w:val="24"/>
          <w:szCs w:val="24"/>
        </w:rPr>
        <w:t>И все повезем в Москву?</w:t>
      </w:r>
    </w:p>
    <w:p>
      <w:pPr>
        <w:pStyle w:val="Style51"/>
        <w:widowControl/>
        <w:ind w:left="57" w:right="57" w:firstLine="510"/>
        <w:jc w:val="both"/>
        <w:rPr/>
      </w:pPr>
      <w:r>
        <w:rPr>
          <w:rStyle w:val="FontStyle15"/>
          <w:sz w:val="24"/>
          <w:szCs w:val="24"/>
        </w:rPr>
        <w:t xml:space="preserve">— </w:t>
      </w:r>
      <w:r>
        <w:rPr>
          <w:rStyle w:val="FontStyle15"/>
          <w:sz w:val="24"/>
          <w:szCs w:val="24"/>
        </w:rPr>
        <w:t>Ты думаешь, в Москве так легко достать хорошую мебель? Там  только местная, а импорт, «Версаль» или, скажем, «Кристину», купить невозможно, спроси у Мельника, он в Жаманколе заказывал для своих москвичей.</w:t>
      </w:r>
    </w:p>
    <w:p>
      <w:pPr>
        <w:pStyle w:val="Style51"/>
        <w:widowControl/>
        <w:ind w:left="57" w:right="57" w:firstLine="510"/>
        <w:jc w:val="both"/>
        <w:rPr/>
      </w:pPr>
      <w:r>
        <w:rPr>
          <w:rStyle w:val="FontStyle15"/>
          <w:sz w:val="24"/>
          <w:szCs w:val="24"/>
        </w:rPr>
        <w:t xml:space="preserve">— </w:t>
      </w:r>
      <w:r>
        <w:rPr>
          <w:rStyle w:val="FontStyle15"/>
          <w:sz w:val="24"/>
          <w:szCs w:val="24"/>
        </w:rPr>
        <w:t>Какого чёрта ты с Мельником не уехала?! — вспылил он.</w:t>
      </w:r>
    </w:p>
    <w:p>
      <w:pPr>
        <w:pStyle w:val="Style51"/>
        <w:widowControl/>
        <w:ind w:left="57" w:right="57" w:firstLine="510"/>
        <w:jc w:val="both"/>
        <w:rPr>
          <w:rStyle w:val="FontStyle15"/>
          <w:sz w:val="24"/>
          <w:szCs w:val="24"/>
        </w:rPr>
      </w:pPr>
      <w:r>
        <w:rPr>
          <w:rStyle w:val="FontStyle15"/>
          <w:sz w:val="24"/>
          <w:szCs w:val="24"/>
        </w:rPr>
        <w:t xml:space="preserve">— </w:t>
      </w:r>
      <w:r>
        <w:rPr>
          <w:rStyle w:val="FontStyle15"/>
          <w:sz w:val="24"/>
          <w:szCs w:val="24"/>
        </w:rPr>
        <w:t>Не берёт! — так же сразу вспылила она и тут же спохватилась, будет скандал, сейчас он ей врежет, надо спешно исправиться — и полезла его целовать.</w:t>
      </w:r>
    </w:p>
    <w:p>
      <w:pPr>
        <w:pStyle w:val="Style51"/>
        <w:widowControl/>
        <w:ind w:left="57" w:right="57" w:firstLine="510"/>
        <w:jc w:val="both"/>
        <w:rPr/>
      </w:pPr>
      <w:r>
        <w:rPr>
          <w:rStyle w:val="FontStyle15"/>
          <w:sz w:val="24"/>
          <w:szCs w:val="24"/>
        </w:rPr>
        <w:t>Мельнику помог Гмырин из межрайбазы в Жаманколе.  Шибаев с ним знаком, хотя не так близко,  у обоих самолюбие, ждут, кто первый поклонится, а Мельник не ждал, твердил: первым кланяется тот, кто умнее,— так, впрочем, и  получалось у Мельника, он оказывался всегда умнее, то есть в выигрыше. Сейчас в Жаманкол идут от Шибаева как по фонду, так и без фонда воротники из песца, из лисы, из каракуля, метражные атлас и шелк, одеяла простые и шерстяные, вдобавок еще и шапки из кролика. За дефицитом к Гмырину из Москвы едут, из Тбилиси едут, он делец всесоюзного масштаба, и Шибаев должен идти к нему на поклон, голова не отвалится, и должен давать, без мази не будет связи.</w:t>
      </w:r>
    </w:p>
    <w:p>
      <w:pPr>
        <w:pStyle w:val="Style51"/>
        <w:widowControl/>
        <w:ind w:left="57" w:right="57" w:firstLine="510"/>
        <w:jc w:val="both"/>
        <w:rPr/>
      </w:pPr>
      <w:r>
        <w:rPr>
          <w:rStyle w:val="FontStyle15"/>
          <w:sz w:val="24"/>
          <w:szCs w:val="24"/>
        </w:rPr>
        <w:t xml:space="preserve">— </w:t>
      </w:r>
      <w:r>
        <w:rPr>
          <w:rStyle w:val="FontStyle15"/>
          <w:sz w:val="24"/>
          <w:szCs w:val="24"/>
        </w:rPr>
        <w:t>Уедем в Москву, а квартиру так бросим? — спросил Шибаев недовольно, и понять его можно, старался-старался, выбивал-выбивал, а она вильнула хвостом — и нет квартиры.</w:t>
      </w:r>
    </w:p>
    <w:p>
      <w:pPr>
        <w:pStyle w:val="Style51"/>
        <w:widowControl/>
        <w:ind w:left="57" w:right="57" w:firstLine="510"/>
        <w:jc w:val="both"/>
        <w:rPr/>
      </w:pPr>
      <w:r>
        <w:rPr>
          <w:rStyle w:val="FontStyle15"/>
          <w:sz w:val="24"/>
          <w:szCs w:val="24"/>
        </w:rPr>
        <w:t xml:space="preserve">— </w:t>
      </w:r>
      <w:r>
        <w:rPr>
          <w:rStyle w:val="FontStyle15"/>
          <w:sz w:val="24"/>
          <w:szCs w:val="24"/>
        </w:rPr>
        <w:t>Вряд ли найдутся люди менять Москву на Каратас.</w:t>
      </w:r>
    </w:p>
    <w:p>
      <w:pPr>
        <w:pStyle w:val="Style51"/>
        <w:widowControl/>
        <w:ind w:left="57" w:right="57" w:firstLine="510"/>
        <w:jc w:val="both"/>
        <w:rPr/>
      </w:pPr>
      <w:r>
        <w:rPr>
          <w:rStyle w:val="FontStyle15"/>
          <w:sz w:val="24"/>
          <w:szCs w:val="24"/>
        </w:rPr>
        <w:t>Конечно же, она имеет в виду свою родню, в поселке Дружба у нее мать, две сестры, племянники, дядья и тетки, целая колония Вальтеров. При Сталине там были лагеря, как мужские, так и женские, потом зоны разгородили, многих освободили, многие разъехались, но многие и остались, кто просто прижился, а кому и опасно было ехать на родину, если рыло в пуху, полицаем служил, или с бандеровцами якшался. Ссыльных много было в этом краю, начиная еще с 20-х годов, особенно в коллективизацию, когда по всей стране вкруговую гоняли тех, кто успел кое-что нажить при советской власти,— из России гнали в Казахстан, из Казахстана в Россию, лишь бы оторвать от земли, от дела, а потом голод «от буржуазного окружения». Корейцев сюда привезли в тридцать седьмом, немцев в начале войны, чеченцев и ингушей в середине, еще кого-то в конце войны — всех и не сосчитать.</w:t>
      </w:r>
    </w:p>
    <w:p>
      <w:pPr>
        <w:pStyle w:val="Style51"/>
        <w:widowControl/>
        <w:ind w:left="57" w:right="57" w:firstLine="510"/>
        <w:jc w:val="both"/>
        <w:rPr/>
      </w:pPr>
      <w:r>
        <w:rPr>
          <w:rStyle w:val="FontStyle15"/>
          <w:sz w:val="24"/>
          <w:szCs w:val="24"/>
        </w:rPr>
        <w:t xml:space="preserve">— </w:t>
      </w:r>
      <w:r>
        <w:rPr>
          <w:rStyle w:val="FontStyle15"/>
          <w:sz w:val="24"/>
          <w:szCs w:val="24"/>
        </w:rPr>
        <w:t>А теперь главное блюдо,— сказала Ирма,— рождественский пудинг с  изюмом, и чай. Со слоном.</w:t>
      </w:r>
    </w:p>
    <w:p>
      <w:pPr>
        <w:pStyle w:val="Style51"/>
        <w:widowControl/>
        <w:ind w:left="57" w:right="57" w:firstLine="57"/>
        <w:jc w:val="both"/>
        <w:rPr/>
      </w:pPr>
      <w:r>
        <w:rPr>
          <w:rStyle w:val="FontStyle15"/>
          <w:sz w:val="24"/>
          <w:szCs w:val="24"/>
        </w:rPr>
        <w:t xml:space="preserve">           </w:t>
      </w:r>
      <w:r>
        <w:rPr>
          <w:rStyle w:val="FontStyle15"/>
          <w:sz w:val="24"/>
          <w:szCs w:val="24"/>
        </w:rPr>
        <w:t>После чая он развалился на ковре, блаженствуя. Вечером он встречал Талабаева, заместителя министра из Алма-Аты, завтра в Каратасе сове</w:t>
        <w:softHyphen/>
        <w:t>щание по охране труда и промышленной эстетике. Будем работать не только на количество продукции, но и на красоту. Из управления Шибаеву прислали билет в президиум и попросили съездить в аэропорт — кому же встречать замминистра, как не меховому королю? У Шибаева не только вид представительный, в местной промышленности он фигура республикан</w:t>
        <w:softHyphen/>
        <w:t xml:space="preserve">ского масштаба, но и это еще не всё — у него карман толще, чем у всех этих должностных. Встретили честь по чести, выехали на черной «Волге» прямо на летное поле к самолету, хотя и не положено, но это кому-то не положено, а нам все ворота открой. Отвезли в гостиницу — шикарный </w:t>
      </w:r>
      <w:r>
        <w:rPr>
          <w:rStyle w:val="FontStyle11"/>
          <w:sz w:val="24"/>
          <w:szCs w:val="24"/>
        </w:rPr>
        <w:t>люкс, холодильник, телевизор, над диваном картина в раме «Трое на охоте», ужин в номер потребовали на три персоны — коньяк армянский, икра двух цветов, черный кофе, выложил тут же 120 рэ (Шибаев, но не Талабаев). Уселись они пить и есть, Шибаеву пришлось  извиниться — жена у меня строгая, и поехал к Ирме. Зинаида у него действительно строгая, если говорить деликатно. Утром он предупредил ее, сегодня встречает замминистра, задержится — просьба хайло не разевать. Сказать по-че</w:t>
        <w:softHyphen/>
        <w:t>стному, до вступления его в партию она у него месяцами в синяках ходила, однако норова своего не меняла, слежку за ним как держала, так и держит, сколько он ни принимает мер предосторожности, она все равно узнает — и когда, и с кем, и где.  Сдать бы ее, заразу, инспектором в уголовный розыск, она бы там все убийства пораскрывала на пятилетку вперед. Ну и если совсем по-честному, без Зинаиды он бы наверняка спился и пропал, особенно после того, как посадили директора пивзавода, а Шибаев был у него начальником цеха розлива. Пришлось уйти и ждать, заберут или нет, пил и пил без просыпу, Зинаида помогла ему откупиться за пивзавод, и ему дали условно, тогда же он и познакомился с Башлыком,  только-только начинавшим карьеру. После суда Шибаев подался в местную промышленность. И что удивительно — сам искал работу, где легко намотают срок, но зато можно делать деньги. То в галантерейный цех, то в сувенирный, то на пошив одеял.</w:t>
      </w:r>
    </w:p>
    <w:p>
      <w:pPr>
        <w:pStyle w:val="Style21"/>
        <w:widowControl/>
        <w:ind w:left="567" w:firstLine="510"/>
        <w:jc w:val="both"/>
        <w:rPr/>
      </w:pPr>
      <w:r>
        <w:rPr>
          <w:rStyle w:val="FontStyle11"/>
          <w:sz w:val="24"/>
          <w:szCs w:val="24"/>
        </w:rPr>
        <w:t xml:space="preserve">— </w:t>
      </w:r>
      <w:r>
        <w:rPr>
          <w:rStyle w:val="FontStyle11"/>
          <w:sz w:val="24"/>
          <w:szCs w:val="24"/>
        </w:rPr>
        <w:t>А тебе завтра обязательно присутствовать на этом совещании? — спросила Ирма.— Могли бы как раз в Жаманкол съездить.</w:t>
      </w:r>
    </w:p>
    <w:p>
      <w:pPr>
        <w:pStyle w:val="Style21"/>
        <w:widowControl/>
        <w:ind w:left="567" w:firstLine="510"/>
        <w:jc w:val="both"/>
        <w:rPr/>
      </w:pPr>
      <w:r>
        <w:rPr>
          <w:rStyle w:val="FontStyle11"/>
          <w:sz w:val="24"/>
          <w:szCs w:val="24"/>
        </w:rPr>
        <w:t xml:space="preserve">— </w:t>
      </w:r>
      <w:r>
        <w:rPr>
          <w:rStyle w:val="FontStyle11"/>
          <w:sz w:val="24"/>
          <w:szCs w:val="24"/>
        </w:rPr>
        <w:t>Будет секретарь горкома, надо с ним поздороваться.</w:t>
      </w:r>
    </w:p>
    <w:p>
      <w:pPr>
        <w:pStyle w:val="Style21"/>
        <w:widowControl/>
        <w:ind w:left="567" w:firstLine="510"/>
        <w:jc w:val="both"/>
        <w:rPr/>
      </w:pPr>
      <w:r>
        <w:rPr>
          <w:rStyle w:val="FontStyle11"/>
          <w:sz w:val="24"/>
          <w:szCs w:val="24"/>
        </w:rPr>
        <w:t>Она не стала удивляться — экая важность, поздороваться, она по</w:t>
        <w:softHyphen/>
        <w:t>нимала, пожать секретарю горкома руку, да еще при всех, означало заручиться поддержкой, и пусть видят, как директор Шибаев доверительно что-то говорит секретарю и при этом слегка усмехается,— взял да и пустил новый цех на целый год досрочно, и через месяц-полтора у них пойдет из цеха продукция, пусть попробует секретарь пройти мимо такого факта. Шибаев одним махом за какие-то полгода увеличил оборот комбината на пару миллионов.</w:t>
      </w:r>
    </w:p>
    <w:p>
      <w:pPr>
        <w:pStyle w:val="Style21"/>
        <w:widowControl/>
        <w:ind w:left="567" w:firstLine="510"/>
        <w:jc w:val="both"/>
        <w:rPr/>
      </w:pPr>
      <w:r>
        <w:rPr>
          <w:rStyle w:val="FontStyle11"/>
          <w:sz w:val="24"/>
          <w:szCs w:val="24"/>
        </w:rPr>
        <w:t xml:space="preserve">— </w:t>
      </w:r>
      <w:r>
        <w:rPr>
          <w:rStyle w:val="FontStyle11"/>
          <w:sz w:val="24"/>
          <w:szCs w:val="24"/>
        </w:rPr>
        <w:t>Доложу о нашей трудовой победе, не так много в городе пре</w:t>
        <w:softHyphen/>
        <w:t>дприятий, которые бы так справлялись с заданием партии и правитель</w:t>
        <w:softHyphen/>
        <w:t>ства. Нам вообще не хотели разрешать строительство этого цеха, а мы трах-бах — и досрочно. Нас к ордену надо! Так ему и скажу: наиболее отличившихся представить к награде.</w:t>
      </w:r>
    </w:p>
    <w:p>
      <w:pPr>
        <w:pStyle w:val="Style21"/>
        <w:widowControl/>
        <w:ind w:left="567" w:firstLine="510"/>
        <w:jc w:val="both"/>
        <w:rPr/>
      </w:pPr>
      <w:r>
        <w:rPr>
          <w:rStyle w:val="FontStyle11"/>
          <w:sz w:val="24"/>
          <w:szCs w:val="24"/>
        </w:rPr>
        <w:t xml:space="preserve">— </w:t>
      </w:r>
      <w:r>
        <w:rPr>
          <w:rStyle w:val="FontStyle11"/>
          <w:sz w:val="24"/>
          <w:szCs w:val="24"/>
        </w:rPr>
        <w:t>Это Махнарылова, что ли?</w:t>
      </w:r>
    </w:p>
    <w:p>
      <w:pPr>
        <w:pStyle w:val="Style21"/>
        <w:widowControl/>
        <w:ind w:left="567" w:firstLine="510"/>
        <w:jc w:val="both"/>
        <w:rPr/>
      </w:pPr>
      <w:r>
        <w:rPr>
          <w:rStyle w:val="FontStyle11"/>
          <w:sz w:val="24"/>
          <w:szCs w:val="24"/>
        </w:rPr>
        <w:t xml:space="preserve">— </w:t>
      </w:r>
      <w:r>
        <w:rPr>
          <w:rStyle w:val="FontStyle11"/>
          <w:sz w:val="24"/>
          <w:szCs w:val="24"/>
        </w:rPr>
        <w:t>А ты не смейся, Вася в том цеху дневал и ночевал. Скажу секретарю, чтобы в газете отметили пуск нового цеха. Самым энергичным образом поведем борьбу за качество, тут со мной все — и председатель профкома, и партгруппорг. В ближайшем будущем получим с этого цеха! — Он потер ладони, пошоркал крепко, Ирме показалось, искры полетели.— Деловой будет год! Душа поет, когда сам вертишься и всех других крутишь-вертишь!</w:t>
      </w:r>
    </w:p>
    <w:p>
      <w:pPr>
        <w:pStyle w:val="Style21"/>
        <w:widowControl/>
        <w:ind w:left="567" w:firstLine="510"/>
        <w:jc w:val="both"/>
        <w:rPr/>
      </w:pPr>
      <w:r>
        <w:rPr>
          <w:rStyle w:val="FontStyle11"/>
          <w:sz w:val="24"/>
          <w:szCs w:val="24"/>
        </w:rPr>
        <w:t>Ирма убрала посуду, клеенку, остатки индейки вынесла на бал</w:t>
        <w:softHyphen/>
        <w:t>кон — по полу дохнуло морозом,— он даже холодильник запретил ей  перевозить, старенький, безотказный ее «Саратов», Коля увез его в Дружбу.</w:t>
      </w:r>
    </w:p>
    <w:p>
      <w:pPr>
        <w:pStyle w:val="Style21"/>
        <w:widowControl/>
        <w:ind w:left="567" w:firstLine="510"/>
        <w:jc w:val="both"/>
        <w:rPr/>
      </w:pPr>
      <w:r>
        <w:rPr>
          <w:rStyle w:val="FontStyle11"/>
          <w:sz w:val="24"/>
          <w:szCs w:val="24"/>
        </w:rPr>
        <w:t>Он протянул к ней руку, позвал ее ближе. Она всегда целует его с открытыми глазами и вообще в самый пиковый момент она таращится, будто что-то важное проглядеть боится, ни одной такой бабы у него не было...</w:t>
      </w:r>
    </w:p>
    <w:p>
      <w:pPr>
        <w:pStyle w:val="Style21"/>
        <w:widowControl/>
        <w:ind w:left="567" w:firstLine="510"/>
        <w:jc w:val="both"/>
        <w:rPr/>
      </w:pPr>
      <w:r>
        <w:rPr>
          <w:rStyle w:val="FontStyle11"/>
          <w:sz w:val="24"/>
          <w:szCs w:val="24"/>
        </w:rPr>
        <w:t>Потом они блаженно лежали на ковре, его тянуло в сон, она же наоборот взбодрилась, ласкалась, вспоминала, как ровно год назад, 25 декабря, в доме этой поганки Каролины (тогда они еще не рассорились) они загадали получить квартиру,— и вот сбылось. Теперь надо им шагать дальше,   сбудется и Москва.</w:t>
      </w:r>
    </w:p>
    <w:p>
      <w:pPr>
        <w:pStyle w:val="Style21"/>
        <w:widowControl/>
        <w:ind w:left="567" w:firstLine="510"/>
        <w:jc w:val="both"/>
        <w:rPr/>
      </w:pPr>
      <w:r>
        <w:rPr>
          <w:rStyle w:val="FontStyle11"/>
          <w:sz w:val="24"/>
          <w:szCs w:val="24"/>
        </w:rPr>
        <w:t xml:space="preserve">— </w:t>
      </w:r>
      <w:r>
        <w:rPr>
          <w:rStyle w:val="FontStyle11"/>
          <w:sz w:val="24"/>
          <w:szCs w:val="24"/>
        </w:rPr>
        <w:t>Это мой любимый праздник,— сказала Ирма.— Мама так любила загадывать! Подарки сама делала, но мы радовались ужасно! Нищета была, ты даже представить себе не можешь, как тут было в сороковые годы, после войны!</w:t>
      </w:r>
    </w:p>
    <w:p>
      <w:pPr>
        <w:pStyle w:val="Style21"/>
        <w:widowControl/>
        <w:ind w:left="567" w:firstLine="510"/>
        <w:jc w:val="both"/>
        <w:rPr/>
      </w:pPr>
      <w:r>
        <w:rPr>
          <w:rStyle w:val="FontStyle11"/>
          <w:sz w:val="24"/>
          <w:szCs w:val="24"/>
        </w:rPr>
        <w:t xml:space="preserve">— </w:t>
      </w:r>
      <w:r>
        <w:rPr>
          <w:rStyle w:val="FontStyle11"/>
          <w:sz w:val="24"/>
          <w:szCs w:val="24"/>
        </w:rPr>
        <w:t>Я тебе уже сто раз говорил, я тут вырос, чёрт побери! Меня сюда грудным выслали вместе с раскулаченным отцом из-под Курска. Тебя в сорок первом, а меня в тридцать первом, ясно?</w:t>
      </w:r>
    </w:p>
    <w:p>
      <w:pPr>
        <w:pStyle w:val="Style21"/>
        <w:widowControl/>
        <w:ind w:left="567" w:firstLine="510"/>
        <w:jc w:val="both"/>
        <w:rPr/>
      </w:pPr>
      <w:r>
        <w:rPr>
          <w:rStyle w:val="FontStyle11"/>
          <w:sz w:val="24"/>
          <w:szCs w:val="24"/>
        </w:rPr>
        <w:t xml:space="preserve">— </w:t>
      </w:r>
      <w:r>
        <w:rPr>
          <w:rStyle w:val="FontStyle11"/>
          <w:sz w:val="24"/>
          <w:szCs w:val="24"/>
        </w:rPr>
        <w:t>Раз я тебя не знала, значит, тебя тут не было,— оправдывалась Ирма.</w:t>
      </w:r>
    </w:p>
    <w:p>
      <w:pPr>
        <w:pStyle w:val="Style21"/>
        <w:widowControl/>
        <w:ind w:left="567" w:firstLine="510"/>
        <w:jc w:val="both"/>
        <w:rPr/>
      </w:pPr>
      <w:r>
        <w:rPr>
          <w:rStyle w:val="FontStyle11"/>
          <w:sz w:val="24"/>
          <w:szCs w:val="24"/>
        </w:rPr>
        <w:t>От ее неожиданных поворотов — не знала, значит, тебя не было,— у него вся злость оседала.</w:t>
      </w:r>
    </w:p>
    <w:p>
      <w:pPr>
        <w:pStyle w:val="Style21"/>
        <w:widowControl/>
        <w:ind w:left="567" w:firstLine="510"/>
        <w:jc w:val="both"/>
        <w:rPr/>
      </w:pPr>
      <w:r>
        <w:rPr>
          <w:rStyle w:val="FontStyle11"/>
          <w:sz w:val="24"/>
          <w:szCs w:val="24"/>
        </w:rPr>
        <w:t xml:space="preserve">— </w:t>
      </w:r>
      <w:r>
        <w:rPr>
          <w:rStyle w:val="FontStyle11"/>
          <w:sz w:val="24"/>
          <w:szCs w:val="24"/>
        </w:rPr>
        <w:t>А я из детства ни одного праздника не помню,— признался Шиба</w:t>
        <w:softHyphen/>
        <w:t>ев.— У нас их не было, так мы жили. Советских не признавали, рели</w:t>
        <w:softHyphen/>
        <w:t>гиозные тоже по боку. Отец пил по-черному, буянил, избивал мать мою, и меня, а кто прибежит на защиту, и тому доставалось. Перед самой войной его сослали, даже из Каратаса ссылали, а в войну забрали, и похоронка пришла. Ну, это тебе не интересно.</w:t>
      </w:r>
    </w:p>
    <w:p>
      <w:pPr>
        <w:pStyle w:val="Style21"/>
        <w:widowControl/>
        <w:ind w:left="567" w:firstLine="510"/>
        <w:jc w:val="both"/>
        <w:rPr/>
      </w:pPr>
      <w:r>
        <w:rPr>
          <w:rStyle w:val="FontStyle11"/>
          <w:sz w:val="24"/>
          <w:szCs w:val="24"/>
        </w:rPr>
        <w:t>Тепло было, спокойно лежать вдвоем, вспоминать про нестрашное уже прошлое и думать о лучшей доле, хорошо бы вот так всегда, никто бы не гнал, не понуждал. Однако же нельзя — гонят. Люди гонят, и дела, заботы, ни полежать, ни посидеть, ни поговорить, у него жена, у Ирмы дочь, и снизу контроль, и сбоку. Ирма и тут нашла объяснение — значит, мы с тобой еще не совсем потеряли совесть. Все у них есть, главное, есть деньги, не хватает малости — плюнуть на Каратас, взять билеты, куда ткнешь пальцем, и улететь на веки вечные, ведь хватит до скончания дней не только своих, но и детей наших.</w:t>
      </w:r>
    </w:p>
    <w:p>
      <w:pPr>
        <w:pStyle w:val="Style21"/>
        <w:widowControl/>
        <w:ind w:left="567" w:firstLine="510"/>
        <w:jc w:val="both"/>
        <w:rPr/>
      </w:pPr>
      <w:r>
        <w:rPr>
          <w:rStyle w:val="FontStyle11"/>
          <w:sz w:val="24"/>
          <w:szCs w:val="24"/>
        </w:rPr>
        <w:t>Нельзя, говорит он сам себе, есть твердый план у него, как и у государства.</w:t>
      </w:r>
    </w:p>
    <w:p>
      <w:pPr>
        <w:pStyle w:val="Style21"/>
        <w:widowControl/>
        <w:ind w:left="567" w:firstLine="510"/>
        <w:jc w:val="both"/>
        <w:rPr/>
      </w:pPr>
      <w:r>
        <w:rPr>
          <w:rStyle w:val="FontStyle11"/>
          <w:sz w:val="24"/>
          <w:szCs w:val="24"/>
        </w:rPr>
        <w:t xml:space="preserve">— </w:t>
      </w:r>
      <w:r>
        <w:rPr>
          <w:rStyle w:val="FontStyle11"/>
          <w:sz w:val="24"/>
          <w:szCs w:val="24"/>
        </w:rPr>
        <w:t>Значит, здесь у нас будет спальня? — спросил он.— Что тут поставим, какую мебель?</w:t>
      </w:r>
    </w:p>
    <w:p>
      <w:pPr>
        <w:pStyle w:val="Style21"/>
        <w:widowControl/>
        <w:ind w:left="567" w:firstLine="510"/>
        <w:jc w:val="both"/>
        <w:rPr/>
      </w:pPr>
      <w:r>
        <w:rPr>
          <w:rStyle w:val="FontStyle11"/>
          <w:sz w:val="24"/>
          <w:szCs w:val="24"/>
        </w:rPr>
        <w:t xml:space="preserve">— </w:t>
      </w:r>
      <w:r>
        <w:rPr>
          <w:rStyle w:val="FontStyle11"/>
          <w:sz w:val="24"/>
          <w:szCs w:val="24"/>
        </w:rPr>
        <w:t>Гарнитур. Две кровати, шифоньер с антресолями, трюмо и пуф. Куда ковер прикажешь, на пол или на стенку?</w:t>
      </w:r>
    </w:p>
    <w:p>
      <w:pPr>
        <w:pStyle w:val="Style21"/>
        <w:widowControl/>
        <w:ind w:left="567" w:firstLine="510"/>
        <w:jc w:val="both"/>
        <w:rPr/>
      </w:pPr>
      <w:r>
        <w:rPr>
          <w:rStyle w:val="FontStyle11"/>
          <w:sz w:val="24"/>
          <w:szCs w:val="24"/>
        </w:rPr>
        <w:t xml:space="preserve">— </w:t>
      </w:r>
      <w:r>
        <w:rPr>
          <w:rStyle w:val="FontStyle11"/>
          <w:sz w:val="24"/>
          <w:szCs w:val="24"/>
        </w:rPr>
        <w:t>И туда, и сюда.</w:t>
      </w:r>
    </w:p>
    <w:p>
      <w:pPr>
        <w:pStyle w:val="Style21"/>
        <w:widowControl/>
        <w:ind w:left="567" w:firstLine="510"/>
        <w:jc w:val="both"/>
        <w:rPr/>
      </w:pPr>
      <w:r>
        <w:rPr>
          <w:rStyle w:val="FontStyle11"/>
          <w:sz w:val="24"/>
          <w:szCs w:val="24"/>
        </w:rPr>
        <w:t xml:space="preserve">— </w:t>
      </w:r>
      <w:r>
        <w:rPr>
          <w:rStyle w:val="FontStyle11"/>
          <w:sz w:val="24"/>
          <w:szCs w:val="24"/>
        </w:rPr>
        <w:t>Мещанство, милый, бросим на пол, а на стену картину какую-нибудь.</w:t>
      </w:r>
    </w:p>
    <w:p>
      <w:pPr>
        <w:pStyle w:val="Style21"/>
        <w:widowControl/>
        <w:ind w:left="567" w:firstLine="510"/>
        <w:jc w:val="both"/>
        <w:rPr/>
      </w:pPr>
      <w:r>
        <w:rPr>
          <w:rStyle w:val="FontStyle11"/>
          <w:sz w:val="24"/>
          <w:szCs w:val="24"/>
        </w:rPr>
        <w:t xml:space="preserve">— </w:t>
      </w:r>
      <w:r>
        <w:rPr>
          <w:rStyle w:val="FontStyle11"/>
          <w:sz w:val="24"/>
          <w:szCs w:val="24"/>
        </w:rPr>
        <w:t>Зачем всякую дешёвку?</w:t>
      </w:r>
    </w:p>
    <w:p>
      <w:pPr>
        <w:pStyle w:val="Style15"/>
        <w:widowControl/>
        <w:ind w:firstLine="510"/>
        <w:jc w:val="both"/>
        <w:rPr/>
      </w:pPr>
      <w:r>
        <w:rPr>
          <w:rStyle w:val="FontStyle11"/>
          <w:sz w:val="24"/>
          <w:szCs w:val="24"/>
        </w:rPr>
        <w:t xml:space="preserve">        — </w:t>
      </w:r>
      <w:r>
        <w:rPr>
          <w:rStyle w:val="FontStyle11"/>
          <w:sz w:val="24"/>
          <w:szCs w:val="24"/>
        </w:rPr>
        <w:t>Есть картины по пять, по десять тысяч. Из анти</w:t>
        <w:softHyphen/>
        <w:t>квариата.</w:t>
      </w:r>
    </w:p>
    <w:p>
      <w:pPr>
        <w:pStyle w:val="Style15"/>
        <w:widowControl/>
        <w:ind w:firstLine="510"/>
        <w:jc w:val="both"/>
        <w:rPr/>
      </w:pPr>
      <w:r>
        <w:rPr>
          <w:rStyle w:val="FontStyle11"/>
          <w:sz w:val="24"/>
          <w:szCs w:val="24"/>
        </w:rPr>
        <w:t xml:space="preserve">        — </w:t>
      </w:r>
      <w:r>
        <w:rPr>
          <w:rStyle w:val="FontStyle11"/>
          <w:sz w:val="24"/>
          <w:szCs w:val="24"/>
        </w:rPr>
        <w:t>А хельга? — Опять он вспомнил Цыбульского.</w:t>
      </w:r>
    </w:p>
    <w:p>
      <w:pPr>
        <w:pStyle w:val="Style15"/>
        <w:widowControl/>
        <w:ind w:firstLine="510"/>
        <w:jc w:val="both"/>
        <w:rPr/>
      </w:pPr>
      <w:r>
        <w:rPr>
          <w:rStyle w:val="FontStyle11"/>
          <w:sz w:val="24"/>
          <w:szCs w:val="24"/>
        </w:rPr>
        <w:t xml:space="preserve">   — </w:t>
      </w:r>
      <w:r>
        <w:rPr>
          <w:rStyle w:val="FontStyle11"/>
          <w:sz w:val="24"/>
          <w:szCs w:val="24"/>
        </w:rPr>
        <w:t>Обязательно, для гостиной.</w:t>
      </w:r>
    </w:p>
    <w:p>
      <w:pPr>
        <w:pStyle w:val="Style15"/>
        <w:widowControl/>
        <w:ind w:firstLine="510"/>
        <w:jc w:val="both"/>
        <w:rPr/>
      </w:pPr>
      <w:r>
        <w:rPr>
          <w:rStyle w:val="FontStyle11"/>
          <w:sz w:val="24"/>
          <w:szCs w:val="24"/>
        </w:rPr>
        <w:t xml:space="preserve">— </w:t>
      </w:r>
      <w:r>
        <w:rPr>
          <w:rStyle w:val="FontStyle11"/>
          <w:sz w:val="24"/>
          <w:szCs w:val="24"/>
        </w:rPr>
        <w:t>А что это за мура, для чего?</w:t>
      </w:r>
    </w:p>
    <w:p>
      <w:pPr>
        <w:pStyle w:val="Style15"/>
        <w:widowControl/>
        <w:ind w:firstLine="510"/>
        <w:jc w:val="both"/>
        <w:rPr/>
      </w:pPr>
      <w:r>
        <w:rPr>
          <w:rStyle w:val="FontStyle11"/>
          <w:sz w:val="24"/>
          <w:szCs w:val="24"/>
        </w:rPr>
        <w:t xml:space="preserve">— </w:t>
      </w:r>
      <w:r>
        <w:rPr>
          <w:rStyle w:val="FontStyle11"/>
          <w:sz w:val="24"/>
          <w:szCs w:val="24"/>
        </w:rPr>
        <w:t>Для посуды, для скатерти, вообще для столовой.</w:t>
      </w:r>
    </w:p>
    <w:p>
      <w:pPr>
        <w:pStyle w:val="Style15"/>
        <w:widowControl/>
        <w:ind w:firstLine="510"/>
        <w:jc w:val="both"/>
        <w:rPr/>
      </w:pPr>
      <w:r>
        <w:rPr>
          <w:rStyle w:val="FontStyle11"/>
          <w:sz w:val="24"/>
          <w:szCs w:val="24"/>
        </w:rPr>
        <w:t xml:space="preserve">— </w:t>
      </w:r>
      <w:r>
        <w:rPr>
          <w:rStyle w:val="FontStyle11"/>
          <w:sz w:val="24"/>
          <w:szCs w:val="24"/>
        </w:rPr>
        <w:t>Ладно, мелочи, давай о главном поговорим.</w:t>
      </w:r>
    </w:p>
    <w:p>
      <w:pPr>
        <w:pStyle w:val="Style15"/>
        <w:widowControl/>
        <w:ind w:firstLine="510"/>
        <w:jc w:val="both"/>
        <w:rPr/>
      </w:pPr>
      <w:r>
        <w:rPr>
          <w:rStyle w:val="FontStyle11"/>
          <w:sz w:val="24"/>
          <w:szCs w:val="24"/>
        </w:rPr>
        <w:t xml:space="preserve">— </w:t>
      </w:r>
      <w:r>
        <w:rPr>
          <w:rStyle w:val="FontStyle11"/>
          <w:sz w:val="24"/>
          <w:szCs w:val="24"/>
        </w:rPr>
        <w:t>Главное — Москва, правильно? Чтобы следующее рождество — там.</w:t>
      </w:r>
    </w:p>
    <w:p>
      <w:pPr>
        <w:pStyle w:val="Style15"/>
        <w:widowControl/>
        <w:ind w:firstLine="510"/>
        <w:jc w:val="both"/>
        <w:rPr/>
      </w:pPr>
      <w:r>
        <w:rPr>
          <w:rStyle w:val="FontStyle11"/>
          <w:sz w:val="24"/>
          <w:szCs w:val="24"/>
        </w:rPr>
        <w:t xml:space="preserve">— </w:t>
      </w:r>
      <w:r>
        <w:rPr>
          <w:rStyle w:val="FontStyle11"/>
          <w:sz w:val="24"/>
          <w:szCs w:val="24"/>
        </w:rPr>
        <w:t>Главное кое в чем другом. Москва от нас никуда не денется.— Он посмотрел на нее требовательно, она не знала, о чем подумать. Может быть, он развод имеет в виду? Для Ирмы это действительно самое главное. Она смятенно на него посмотрела, не зная, что сказать.</w:t>
      </w:r>
    </w:p>
    <w:p>
      <w:pPr>
        <w:pStyle w:val="Style15"/>
        <w:widowControl/>
        <w:ind w:firstLine="510"/>
        <w:jc w:val="both"/>
        <w:rPr/>
      </w:pPr>
      <w:r>
        <w:rPr>
          <w:rStyle w:val="FontStyle11"/>
          <w:sz w:val="24"/>
          <w:szCs w:val="24"/>
        </w:rPr>
        <w:t xml:space="preserve">— </w:t>
      </w:r>
      <w:r>
        <w:rPr>
          <w:rStyle w:val="FontStyle11"/>
          <w:sz w:val="24"/>
          <w:szCs w:val="24"/>
        </w:rPr>
        <w:t>Главное, я должен довести свою сумму до семи знаков.— Разве этим он ей не нравится — своим миллионом в ближайшем будущем? Он даже себе нравится. Помолчал, усмехнулся, добавил: — Или до девяти грамм.</w:t>
      </w:r>
    </w:p>
    <w:p>
      <w:pPr>
        <w:pStyle w:val="Style15"/>
        <w:widowControl/>
        <w:ind w:firstLine="510"/>
        <w:jc w:val="both"/>
        <w:rPr/>
      </w:pPr>
      <w:r>
        <w:rPr>
          <w:rStyle w:val="FontStyle11"/>
          <w:sz w:val="24"/>
          <w:szCs w:val="24"/>
        </w:rPr>
        <w:t xml:space="preserve">— </w:t>
      </w:r>
      <w:r>
        <w:rPr>
          <w:rStyle w:val="FontStyle11"/>
          <w:sz w:val="24"/>
          <w:szCs w:val="24"/>
        </w:rPr>
        <w:t>Заткнись! — вскричала она.— Типун тебе на язык! — сразу заве</w:t>
        <w:softHyphen/>
        <w:t>лась, как будто этого больше всего опасалась.— Ты же не такой ду</w:t>
        <w:softHyphen/>
        <w:t>рак! — Она знала его бесшабашность, неосмотрительность, его крайности, очень она боялась беды, катастрофы, а он еще говорит так беспечно — девять грамм, то есть вес пули, как принято у них шиковать, у блатных, но он же не блатной, не вор.</w:t>
      </w:r>
    </w:p>
    <w:p>
      <w:pPr>
        <w:pStyle w:val="Style15"/>
        <w:widowControl/>
        <w:ind w:firstLine="510"/>
        <w:jc w:val="both"/>
        <w:rPr/>
      </w:pPr>
      <w:r>
        <w:rPr>
          <w:rStyle w:val="FontStyle11"/>
          <w:sz w:val="24"/>
          <w:szCs w:val="24"/>
        </w:rPr>
        <w:t xml:space="preserve">— </w:t>
      </w:r>
      <w:r>
        <w:rPr>
          <w:rStyle w:val="FontStyle11"/>
          <w:sz w:val="24"/>
          <w:szCs w:val="24"/>
        </w:rPr>
        <w:t>Шутка, Ирма, зачем же я буду голову подставлять, лучше карман подставить. А Москва дело пятое.</w:t>
      </w:r>
    </w:p>
    <w:p>
      <w:pPr>
        <w:pStyle w:val="Style15"/>
        <w:widowControl/>
        <w:ind w:firstLine="510"/>
        <w:jc w:val="both"/>
        <w:rPr/>
      </w:pPr>
      <w:r>
        <w:rPr>
          <w:rStyle w:val="FontStyle11"/>
          <w:sz w:val="24"/>
          <w:szCs w:val="24"/>
        </w:rPr>
        <w:t xml:space="preserve">— </w:t>
      </w:r>
      <w:r>
        <w:rPr>
          <w:rStyle w:val="FontStyle11"/>
          <w:sz w:val="24"/>
          <w:szCs w:val="24"/>
        </w:rPr>
        <w:t>Но почему пятое? Я устала вот так встречаться, у меня давление начинает скакать,— голос ее дрогнул.</w:t>
      </w:r>
    </w:p>
    <w:p>
      <w:pPr>
        <w:pStyle w:val="Style15"/>
        <w:widowControl/>
        <w:ind w:firstLine="510"/>
        <w:jc w:val="both"/>
        <w:rPr/>
      </w:pPr>
      <w:r>
        <w:rPr>
          <w:rStyle w:val="FontStyle11"/>
          <w:sz w:val="24"/>
          <w:szCs w:val="24"/>
        </w:rPr>
        <w:t xml:space="preserve">— </w:t>
      </w:r>
      <w:r>
        <w:rPr>
          <w:rStyle w:val="FontStyle11"/>
          <w:sz w:val="24"/>
          <w:szCs w:val="24"/>
        </w:rPr>
        <w:t>Я поговорю с Мельником, он должен приехать на общий сбор, будем решать.</w:t>
      </w:r>
    </w:p>
    <w:p>
      <w:pPr>
        <w:pStyle w:val="Style15"/>
        <w:widowControl/>
        <w:ind w:firstLine="510"/>
        <w:jc w:val="both"/>
        <w:rPr/>
      </w:pPr>
      <w:r>
        <w:rPr>
          <w:rStyle w:val="FontStyle11"/>
          <w:sz w:val="24"/>
          <w:szCs w:val="24"/>
        </w:rPr>
        <w:t>Ей хотелось всплакнуть, облегчить душу, но у него дела, надо ей всегда быть в курсе.</w:t>
      </w:r>
    </w:p>
    <w:p>
      <w:pPr>
        <w:pStyle w:val="Style15"/>
        <w:widowControl/>
        <w:ind w:firstLine="510"/>
        <w:jc w:val="both"/>
        <w:rPr/>
      </w:pPr>
      <w:r>
        <w:rPr>
          <w:rStyle w:val="FontStyle11"/>
          <w:sz w:val="24"/>
          <w:szCs w:val="24"/>
        </w:rPr>
        <w:t xml:space="preserve">— </w:t>
      </w:r>
      <w:r>
        <w:rPr>
          <w:rStyle w:val="FontStyle11"/>
          <w:sz w:val="24"/>
          <w:szCs w:val="24"/>
        </w:rPr>
        <w:t>Что будете решать?</w:t>
      </w:r>
    </w:p>
    <w:p>
      <w:pPr>
        <w:pStyle w:val="Style15"/>
        <w:widowControl/>
        <w:ind w:firstLine="510"/>
        <w:jc w:val="both"/>
        <w:rPr/>
      </w:pPr>
      <w:r>
        <w:rPr>
          <w:rStyle w:val="FontStyle11"/>
          <w:sz w:val="24"/>
          <w:szCs w:val="24"/>
        </w:rPr>
        <w:t xml:space="preserve">— </w:t>
      </w:r>
      <w:r>
        <w:rPr>
          <w:rStyle w:val="FontStyle11"/>
          <w:sz w:val="24"/>
          <w:szCs w:val="24"/>
        </w:rPr>
        <w:t>Построили новый цех, надо держать совет, как будем создавать резерв, кому какой процент выплачивать. Цех строился на деньги долевиков.</w:t>
      </w:r>
    </w:p>
    <w:p>
      <w:pPr>
        <w:pStyle w:val="Style15"/>
        <w:widowControl/>
        <w:ind w:firstLine="510"/>
        <w:jc w:val="both"/>
        <w:rPr/>
      </w:pPr>
      <w:r>
        <w:rPr>
          <w:rStyle w:val="FontStyle11"/>
          <w:sz w:val="24"/>
          <w:szCs w:val="24"/>
        </w:rPr>
        <w:t>Ему нужна опора на комбинате, нужны прежде всего люди жадные, падкие до денег, забав и удовольствий. Ну и чтобы дело делали, план выполняли, могли с людьми ладить, не пеньки, не дураки. Начальником цеха он намерен поставить Махнарылова — у Васи золотые руки, все, что надо, починит в один миг, а в Цехе выделки и крашения хватает всякого оборудования.</w:t>
      </w:r>
    </w:p>
    <w:p>
      <w:pPr>
        <w:pStyle w:val="Style15"/>
        <w:widowControl/>
        <w:ind w:firstLine="510"/>
        <w:jc w:val="both"/>
        <w:rPr/>
      </w:pPr>
      <w:r>
        <w:rPr>
          <w:rStyle w:val="FontStyle11"/>
          <w:sz w:val="24"/>
          <w:szCs w:val="24"/>
        </w:rPr>
        <w:t>Поважнее начальника цеха — экспедитор, тот, кто доставляет пуш</w:t>
        <w:softHyphen/>
        <w:t>нину и меха по фондам и без фондов, по закону, по блату и как можно больше левого сырья, тут должен быть рыцарь многих качеств. Шибаев надеется на Алеся Шевчика, приятный молодой человек, исключительно честная физиономия, любого может охмурить мгновенно, правда, есть у него недостаток, бывает откровенным там, где не нужно, откровенность в нашем деле совершенно не требуется. Грамотные мужики Мельник с Голубем говорят, в крупном деле — экономическом, производственном, политическом, не говоря уже о межгосударственных отношениях,— по</w:t>
        <w:softHyphen/>
        <w:t>ложительные качества человека постоянно дают проколы, провалы, при</w:t>
        <w:softHyphen/>
        <w:t>носят делу прямой ущерб. Хорошему деловару честность, совесть и прочие мерехлюндии надо забыть, иначе сама жизнь тебя накажет и притом жестоко. Не мешай работать другим. Требовать честности от деловара — все равно, что требовать от дуба ананасов.</w:t>
      </w:r>
    </w:p>
    <w:p>
      <w:pPr>
        <w:pStyle w:val="Style15"/>
        <w:widowControl/>
        <w:ind w:firstLine="510"/>
        <w:jc w:val="both"/>
        <w:rPr/>
      </w:pPr>
      <w:r>
        <w:rPr>
          <w:rStyle w:val="FontStyle11"/>
          <w:sz w:val="24"/>
          <w:szCs w:val="24"/>
        </w:rPr>
        <w:t>Конечно, дельным экспедитором была бы Ирма, он уже думал, но передумал. Ирма уговорит любого, выбьет фонды хоть на каком уровне, все протолкнет и сделает, что надо комбинату и Шибаеву. Но, во-первых, на Ирму не даст визы Зинаида, а во-вторых, Ирма может любого должностного увести на такие подвиги, которые совсем не требуются ни Шибаеву, ни его предприятию, как увела, к примеру, три года назад его самого.</w:t>
      </w:r>
    </w:p>
    <w:p>
      <w:pPr>
        <w:pStyle w:val="Style15"/>
        <w:widowControl/>
        <w:ind w:firstLine="510"/>
        <w:jc w:val="both"/>
        <w:rPr/>
      </w:pPr>
      <w:r>
        <w:rPr>
          <w:rStyle w:val="FontStyle11"/>
          <w:sz w:val="24"/>
          <w:szCs w:val="24"/>
        </w:rPr>
        <w:t xml:space="preserve">— </w:t>
      </w:r>
      <w:r>
        <w:rPr>
          <w:rStyle w:val="FontStyle11"/>
          <w:sz w:val="24"/>
          <w:szCs w:val="24"/>
        </w:rPr>
        <w:t>Не забывай, у Мельника большой аппетит,— сказала Ирма,— плюс моральное право, он тебе должность директора уступил.</w:t>
      </w:r>
    </w:p>
    <w:p>
      <w:pPr>
        <w:pStyle w:val="Style15"/>
        <w:widowControl/>
        <w:ind w:firstLine="510"/>
        <w:jc w:val="both"/>
        <w:rPr/>
      </w:pPr>
      <w:r>
        <w:rPr>
          <w:rStyle w:val="FontStyle11"/>
          <w:sz w:val="24"/>
          <w:szCs w:val="24"/>
        </w:rPr>
        <w:t xml:space="preserve">— </w:t>
      </w:r>
      <w:r>
        <w:rPr>
          <w:rStyle w:val="FontStyle11"/>
          <w:sz w:val="24"/>
          <w:szCs w:val="24"/>
        </w:rPr>
        <w:t>«Уступи-ил»,— передразнил Шибаев.— За пятьдесят тысяч налич</w:t>
        <w:softHyphen/>
        <w:t>ными.— Ему стало жалко денег, вот произнес вслух «пятьдесят тысяч», и взяла злость, за государственную должность с него содрали такую сумму. Он гулко ударил кулаком по ковру.— Всех к чертям пересажаю!</w:t>
      </w:r>
    </w:p>
    <w:p>
      <w:pPr>
        <w:pStyle w:val="Style15"/>
        <w:widowControl/>
        <w:ind w:firstLine="510"/>
        <w:jc w:val="both"/>
        <w:rPr/>
      </w:pPr>
      <w:r>
        <w:rPr>
          <w:rStyle w:val="FontStyle11"/>
          <w:sz w:val="24"/>
          <w:szCs w:val="24"/>
        </w:rPr>
        <w:t xml:space="preserve">— </w:t>
      </w:r>
      <w:r>
        <w:rPr>
          <w:rStyle w:val="FontStyle11"/>
          <w:sz w:val="24"/>
          <w:szCs w:val="24"/>
        </w:rPr>
        <w:t>А они тебя?</w:t>
      </w:r>
    </w:p>
    <w:p>
      <w:pPr>
        <w:pStyle w:val="Style15"/>
        <w:widowControl/>
        <w:ind w:firstLine="510"/>
        <w:jc w:val="both"/>
        <w:rPr/>
      </w:pPr>
      <w:r>
        <w:rPr>
          <w:rStyle w:val="FontStyle11"/>
          <w:sz w:val="24"/>
          <w:szCs w:val="24"/>
        </w:rPr>
        <w:t xml:space="preserve">— </w:t>
      </w:r>
      <w:r>
        <w:rPr>
          <w:rStyle w:val="FontStyle11"/>
          <w:sz w:val="24"/>
          <w:szCs w:val="24"/>
        </w:rPr>
        <w:t>Не исключено-о, га-га! — он весело погыгыкал.— Меня-то они первого могут заложить, но я люблю рисковать, править, как черт болотом.— Он опять сильно потёр руки, будто намереваясь высечь огонь, и ей действительно показалось, будто сверкнуло нечто зубастой мол</w:t>
        <w:softHyphen/>
        <w:t>нией.— Для начала всех из доли выброшу, оставлю только Васю-труженика.</w:t>
      </w:r>
    </w:p>
    <w:p>
      <w:pPr>
        <w:pStyle w:val="Style15"/>
        <w:widowControl/>
        <w:ind w:firstLine="510"/>
        <w:jc w:val="both"/>
        <w:rPr/>
      </w:pPr>
      <w:r>
        <w:rPr>
          <w:rStyle w:val="FontStyle11"/>
          <w:sz w:val="24"/>
          <w:szCs w:val="24"/>
        </w:rPr>
        <w:t>Ирма приподнялась, положила его голову поближе к груди, как младенца, ей в такой позе легче было его уговаривать.</w:t>
      </w:r>
    </w:p>
    <w:p>
      <w:pPr>
        <w:pStyle w:val="Style15"/>
        <w:widowControl/>
        <w:ind w:firstLine="57"/>
        <w:jc w:val="both"/>
        <w:rPr>
          <w:rStyle w:val="FontStyle11"/>
          <w:sz w:val="24"/>
          <w:szCs w:val="24"/>
        </w:rPr>
      </w:pPr>
      <w:r>
        <w:rPr>
          <w:rStyle w:val="FontStyle11"/>
          <w:sz w:val="24"/>
          <w:szCs w:val="24"/>
        </w:rPr>
        <w:t xml:space="preserve">— </w:t>
      </w:r>
      <w:r>
        <w:rPr>
          <w:rStyle w:val="FontStyle11"/>
          <w:sz w:val="24"/>
          <w:szCs w:val="24"/>
        </w:rPr>
        <w:t>Ты хочешь выкинуть Мельника из доли, и в то же время будешь просить его помочь нам с переездом в Москву. Одно с другим не вяжется.</w:t>
      </w:r>
    </w:p>
    <w:p>
      <w:pPr>
        <w:pStyle w:val="Style15"/>
        <w:widowControl/>
        <w:ind w:firstLine="510"/>
        <w:jc w:val="both"/>
        <w:rPr/>
      </w:pPr>
      <w:r>
        <w:rPr>
          <w:rStyle w:val="FontStyle11"/>
          <w:sz w:val="24"/>
          <w:szCs w:val="24"/>
        </w:rPr>
        <w:t xml:space="preserve">— </w:t>
      </w:r>
      <w:r>
        <w:rPr>
          <w:rStyle w:val="FontStyle11"/>
          <w:sz w:val="24"/>
          <w:szCs w:val="24"/>
        </w:rPr>
        <w:t>Там, где деньги, всё вяжется. За Москву он получит особо. Доля Мельника в общем котле — восемнадцать тысяч, его пай на строительство нового цеха. Он ждет, когда я эту сумму верну, да еще с процентом, а я подожду, когда он поможет нам с Москвой.</w:t>
      </w:r>
    </w:p>
    <w:p>
      <w:pPr>
        <w:pStyle w:val="Style15"/>
        <w:widowControl/>
        <w:ind w:firstLine="510"/>
        <w:jc w:val="both"/>
        <w:rPr/>
      </w:pPr>
      <w:r>
        <w:rPr>
          <w:rStyle w:val="FontStyle11"/>
          <w:sz w:val="24"/>
          <w:szCs w:val="24"/>
        </w:rPr>
        <w:t xml:space="preserve">— </w:t>
      </w:r>
      <w:r>
        <w:rPr>
          <w:rStyle w:val="FontStyle11"/>
          <w:sz w:val="24"/>
          <w:szCs w:val="24"/>
        </w:rPr>
        <w:t>Ой, Рока, Рока, не зарывайся.— Она, как кошка, поскребла его по волосатой груди, он и звал ее кошкой, кошечкой, а она себя считала собакой, они вернее служат.— А правда ли, что Мельник купил дачу у певицы Руслановой за двести тысяч?</w:t>
      </w:r>
    </w:p>
    <w:p>
      <w:pPr>
        <w:pStyle w:val="Style15"/>
        <w:widowControl/>
        <w:ind w:firstLine="510"/>
        <w:jc w:val="both"/>
        <w:rPr/>
      </w:pPr>
      <w:r>
        <w:rPr>
          <w:rStyle w:val="FontStyle11"/>
          <w:sz w:val="24"/>
          <w:szCs w:val="24"/>
        </w:rPr>
        <w:t xml:space="preserve">— </w:t>
      </w:r>
      <w:r>
        <w:rPr>
          <w:rStyle w:val="FontStyle11"/>
          <w:sz w:val="24"/>
          <w:szCs w:val="24"/>
        </w:rPr>
        <w:t>Мельник любит приврать, говорить, у него пособие за авиаката</w:t>
        <w:softHyphen/>
        <w:t>строфу триста семь рублей пять копеек. Все разбились, а он жив остался, и Аэрофлот платит ему за инвалидность. Но дело не в пособии, в Каратасе он хорошо взял. В прошлом году он будто бы жил на даче Маленкова с деловарами из Кишинева. В нашем кругу принято себя дороже подать, чтобы аппетит растравить. А с другой стороны, если здесь, в глуши, домишко так себе стоит тысяч двадцать пять, а то и тридцать, то там все-таки Москва, не только владение продается, но и право на житьё прописка, нужна куча разрешений, а все это чего-то стоит, так что, может, и не врет.</w:t>
      </w:r>
    </w:p>
    <w:p>
      <w:pPr>
        <w:pStyle w:val="Style31"/>
        <w:widowControl/>
        <w:ind w:firstLine="510"/>
        <w:jc w:val="both"/>
        <w:rPr/>
      </w:pPr>
      <w:r>
        <w:rPr>
          <w:rStyle w:val="FontStyle11"/>
          <w:sz w:val="24"/>
          <w:szCs w:val="24"/>
        </w:rPr>
        <w:t xml:space="preserve">— </w:t>
      </w:r>
      <w:r>
        <w:rPr>
          <w:rStyle w:val="FontStyle11"/>
          <w:sz w:val="24"/>
          <w:szCs w:val="24"/>
        </w:rPr>
        <w:t xml:space="preserve">Мне кажется, в деле </w:t>
      </w:r>
      <w:r>
        <w:rPr>
          <w:rStyle w:val="FontStyle12"/>
          <w:sz w:val="24"/>
          <w:szCs w:val="24"/>
        </w:rPr>
        <w:t xml:space="preserve">он </w:t>
      </w:r>
      <w:r>
        <w:rPr>
          <w:rStyle w:val="FontStyle11"/>
          <w:sz w:val="24"/>
          <w:szCs w:val="24"/>
        </w:rPr>
        <w:t>человек надёжный.</w:t>
      </w:r>
    </w:p>
    <w:p>
      <w:pPr>
        <w:pStyle w:val="Style31"/>
        <w:widowControl/>
        <w:ind w:firstLine="510"/>
        <w:jc w:val="both"/>
        <w:rPr/>
      </w:pPr>
      <w:r>
        <w:rPr>
          <w:rStyle w:val="FontStyle11"/>
          <w:sz w:val="24"/>
          <w:szCs w:val="24"/>
        </w:rPr>
        <w:t>Он повел бровями — откуда ей знать? Впрочем, он ей все рассказы</w:t>
        <w:softHyphen/>
        <w:t>вает, а она вникает, женщина не глупая, бухгалтер, умеет считать, подбивать итог... Для Мельника и в самом деле формула «взял — поде</w:t>
        <w:softHyphen/>
        <w:t>лись с товарищем» превыше всего, тут он джентльмен, уговора не нарушает, но не терпит, когда нарушают другие, сразу же строит пакость, немедленно! Вплоть до того, что мотают срок сообща с Гришей Голубем. В этом смысле он похлеще Цыбульского.</w:t>
      </w:r>
    </w:p>
    <w:p>
      <w:pPr>
        <w:pStyle w:val="Style31"/>
        <w:widowControl/>
        <w:ind w:firstLine="510"/>
        <w:jc w:val="both"/>
        <w:rPr/>
      </w:pPr>
      <w:r>
        <w:rPr>
          <w:rStyle w:val="FontStyle11"/>
          <w:sz w:val="24"/>
          <w:szCs w:val="24"/>
        </w:rPr>
        <w:t>Кстати, Цыбульскому предстоит не только квартиру отделать, но и лекала приготовить для комбината, новые, и не простые, а золотые,  дюралевые взамен картонных. Все гениальное просто. Раньше лекала на шкурку накладывались, а теперь шкурка будет натягиваться на дюраль. Зачем, спрашивается, такое новшество? — Отвечаем: для режима экономии.</w:t>
      </w:r>
    </w:p>
    <w:p>
      <w:pPr>
        <w:pStyle w:val="Style31"/>
        <w:widowControl/>
        <w:ind w:firstLine="510"/>
        <w:jc w:val="both"/>
        <w:rPr/>
      </w:pPr>
      <w:r>
        <w:rPr>
          <w:rStyle w:val="FontStyle11"/>
          <w:sz w:val="24"/>
          <w:szCs w:val="24"/>
        </w:rPr>
        <w:t>Он посмотрел на часы — без четверти одиннадцать, пора вставать. Она заметила его жест, протянула тоскливо:</w:t>
      </w:r>
    </w:p>
    <w:p>
      <w:pPr>
        <w:pStyle w:val="Style31"/>
        <w:widowControl/>
        <w:ind w:firstLine="510"/>
        <w:jc w:val="both"/>
        <w:rPr/>
      </w:pPr>
      <w:r>
        <w:rPr>
          <w:rStyle w:val="FontStyle11"/>
          <w:sz w:val="24"/>
          <w:szCs w:val="24"/>
        </w:rPr>
        <w:t xml:space="preserve">— </w:t>
      </w:r>
      <w:r>
        <w:rPr>
          <w:rStyle w:val="FontStyle11"/>
          <w:sz w:val="24"/>
          <w:szCs w:val="24"/>
        </w:rPr>
        <w:t>Ну почему-у?</w:t>
      </w:r>
    </w:p>
    <w:p>
      <w:pPr>
        <w:pStyle w:val="Style31"/>
        <w:widowControl/>
        <w:ind w:firstLine="510"/>
        <w:jc w:val="both"/>
        <w:rPr/>
      </w:pPr>
      <w:r>
        <w:rPr>
          <w:rStyle w:val="FontStyle11"/>
          <w:sz w:val="24"/>
          <w:szCs w:val="24"/>
        </w:rPr>
        <w:t>Он сразу обозлился, рывком поднялся и сел.</w:t>
      </w:r>
    </w:p>
    <w:p>
      <w:pPr>
        <w:pStyle w:val="Style31"/>
        <w:widowControl/>
        <w:ind w:firstLine="510"/>
        <w:jc w:val="both"/>
        <w:rPr/>
      </w:pPr>
      <w:r>
        <w:rPr>
          <w:rStyle w:val="FontStyle11"/>
          <w:sz w:val="24"/>
          <w:szCs w:val="24"/>
        </w:rPr>
        <w:t xml:space="preserve">— </w:t>
      </w:r>
      <w:r>
        <w:rPr>
          <w:rStyle w:val="FontStyle11"/>
          <w:sz w:val="24"/>
          <w:szCs w:val="24"/>
        </w:rPr>
        <w:t>Мы все можем,— продолжала Ирма,— все купить, все достать, даже квартиру вот отхватили, а самого главного!..— и в голосе уже не грусть, а злые слезы, и всё, о чем они говорили, потеряло смысл.</w:t>
      </w:r>
    </w:p>
    <w:p>
      <w:pPr>
        <w:pStyle w:val="Style31"/>
        <w:widowControl/>
        <w:ind w:firstLine="510"/>
        <w:jc w:val="both"/>
        <w:rPr/>
      </w:pPr>
      <w:r>
        <w:rPr>
          <w:rStyle w:val="FontStyle11"/>
          <w:sz w:val="24"/>
          <w:szCs w:val="24"/>
        </w:rPr>
        <w:t xml:space="preserve">— </w:t>
      </w:r>
      <w:r>
        <w:rPr>
          <w:rStyle w:val="FontStyle11"/>
          <w:sz w:val="24"/>
          <w:szCs w:val="24"/>
        </w:rPr>
        <w:t>Хватит! Запела! — Ему противны ее упреки — всё можешь, а Зи</w:t>
        <w:softHyphen/>
        <w:t xml:space="preserve">наиду никак </w:t>
      </w:r>
      <w:r>
        <w:rPr>
          <w:rStyle w:val="FontStyle12"/>
          <w:b w:val="false"/>
          <w:sz w:val="24"/>
          <w:szCs w:val="24"/>
        </w:rPr>
        <w:t>не</w:t>
      </w:r>
      <w:r>
        <w:rPr>
          <w:rStyle w:val="FontStyle12"/>
          <w:sz w:val="24"/>
          <w:szCs w:val="24"/>
        </w:rPr>
        <w:t xml:space="preserve"> </w:t>
      </w:r>
      <w:r>
        <w:rPr>
          <w:rStyle w:val="FontStyle11"/>
          <w:sz w:val="24"/>
          <w:szCs w:val="24"/>
        </w:rPr>
        <w:t xml:space="preserve">оставишь, хотя она тебе житья </w:t>
      </w:r>
      <w:r>
        <w:rPr>
          <w:rStyle w:val="FontStyle12"/>
          <w:b w:val="false"/>
          <w:sz w:val="24"/>
          <w:szCs w:val="24"/>
        </w:rPr>
        <w:t>не</w:t>
      </w:r>
      <w:r>
        <w:rPr>
          <w:rStyle w:val="FontStyle12"/>
          <w:sz w:val="24"/>
          <w:szCs w:val="24"/>
        </w:rPr>
        <w:t xml:space="preserve"> </w:t>
      </w:r>
      <w:r>
        <w:rPr>
          <w:rStyle w:val="FontStyle11"/>
          <w:sz w:val="24"/>
          <w:szCs w:val="24"/>
        </w:rPr>
        <w:t>дает. Свою привязан</w:t>
        <w:softHyphen/>
        <w:t xml:space="preserve">ность к дочери она ценит, а его — к сыновьям — </w:t>
      </w:r>
      <w:r>
        <w:rPr>
          <w:rStyle w:val="FontStyle12"/>
          <w:b w:val="false"/>
          <w:sz w:val="24"/>
          <w:szCs w:val="24"/>
        </w:rPr>
        <w:t>не</w:t>
      </w:r>
      <w:r>
        <w:rPr>
          <w:rStyle w:val="FontStyle12"/>
          <w:sz w:val="24"/>
          <w:szCs w:val="24"/>
        </w:rPr>
        <w:t xml:space="preserve"> </w:t>
      </w:r>
      <w:r>
        <w:rPr>
          <w:rStyle w:val="FontStyle11"/>
          <w:sz w:val="24"/>
          <w:szCs w:val="24"/>
        </w:rPr>
        <w:t xml:space="preserve">хочет. Кряхтя, </w:t>
      </w:r>
      <w:r>
        <w:rPr>
          <w:rStyle w:val="FontStyle12"/>
          <w:b w:val="false"/>
          <w:sz w:val="24"/>
          <w:szCs w:val="24"/>
        </w:rPr>
        <w:t>он</w:t>
      </w:r>
      <w:r>
        <w:rPr>
          <w:rStyle w:val="FontStyle12"/>
          <w:sz w:val="24"/>
          <w:szCs w:val="24"/>
        </w:rPr>
        <w:t xml:space="preserve"> </w:t>
      </w:r>
      <w:r>
        <w:rPr>
          <w:rStyle w:val="FontStyle11"/>
          <w:sz w:val="24"/>
          <w:szCs w:val="24"/>
        </w:rPr>
        <w:t xml:space="preserve">потянулся за брюками, кое-как ухватил за штанину и дернул к себе, лежавшие под брюками деньги рассыпались, пачки </w:t>
      </w:r>
      <w:r>
        <w:rPr>
          <w:rStyle w:val="FontStyle12"/>
          <w:b w:val="false"/>
          <w:sz w:val="24"/>
          <w:szCs w:val="24"/>
        </w:rPr>
        <w:t>не</w:t>
      </w:r>
      <w:r>
        <w:rPr>
          <w:rStyle w:val="FontStyle12"/>
          <w:sz w:val="24"/>
          <w:szCs w:val="24"/>
        </w:rPr>
        <w:t xml:space="preserve"> </w:t>
      </w:r>
      <w:r>
        <w:rPr>
          <w:rStyle w:val="FontStyle11"/>
          <w:sz w:val="24"/>
          <w:szCs w:val="24"/>
        </w:rPr>
        <w:t>в банковской упаковке, а наспех сложенные, перевязаны шпагатом или завернуты в газету и прихвачены клейкой лентой. Перед аэропортом он заехал в ЦУМ к Тлявлясовой и забрал выручку за шапки, почти 60 тысяч. Между пачками были и купюры вроссыпь, и обыкновенные бумажки, то ли накладные, то ли какие-то счета.</w:t>
      </w:r>
    </w:p>
    <w:p>
      <w:pPr>
        <w:pStyle w:val="Style31"/>
        <w:widowControl/>
        <w:ind w:firstLine="510"/>
        <w:jc w:val="both"/>
        <w:rPr/>
      </w:pPr>
      <w:r>
        <w:rPr>
          <w:rStyle w:val="FontStyle11"/>
          <w:sz w:val="24"/>
          <w:szCs w:val="24"/>
        </w:rPr>
        <w:t xml:space="preserve">— </w:t>
      </w:r>
      <w:r>
        <w:rPr>
          <w:rStyle w:val="FontStyle11"/>
          <w:sz w:val="24"/>
          <w:szCs w:val="24"/>
        </w:rPr>
        <w:t>Как будто на базаре стоял,— сказала Ирма сварливо,— с лотка торговал.</w:t>
      </w:r>
    </w:p>
    <w:p>
      <w:pPr>
        <w:pStyle w:val="Style31"/>
        <w:widowControl/>
        <w:ind w:firstLine="510"/>
        <w:jc w:val="both"/>
        <w:rPr/>
      </w:pPr>
      <w:r>
        <w:rPr>
          <w:rStyle w:val="FontStyle11"/>
          <w:sz w:val="24"/>
          <w:szCs w:val="24"/>
        </w:rPr>
        <w:t>Он сопел, одеваясь, рубашку надел, застегнул брюки, пощелкал под</w:t>
        <w:softHyphen/>
        <w:t>тяжками, потом нагнулся, начал сгребать деньги — мно-ого сегодня. Сейчас он все их соберет и не оставит ей ни рубля. Смешно, денег у нее — произнести боязно, но вот видит, как он сгребает свои тысячи, не оставляя на ковре ни копейки, и ее гложет досада, ей плохо, она не может себя сдержать. Совсем недавно, неделю назад, они вместе были в Алма-Ате, он купил ей там кулон из белого золота с двадцатью четырьмя бриллиантами за три тысячи двести семнадцать рублей, ере</w:t>
        <w:softHyphen/>
        <w:t>ванского завода,— но все равно она злится, глядя, как он рассовывает по карманам свои тысячи. Нет сил терпеть! Она выскользнула из-под простыни голая, розовая, и выхватила из-под его руки... нет, не пачку денег, всего лишь бумажки, две-три записки, как раз ту малость, которой ей сейчас хватит, чтобы сорвать досаду, прочитала вслух, выделяя ошибки:</w:t>
      </w:r>
    </w:p>
    <w:p>
      <w:pPr>
        <w:pStyle w:val="Style31"/>
        <w:widowControl/>
        <w:ind w:firstLine="510"/>
        <w:jc w:val="both"/>
        <w:rPr/>
      </w:pPr>
      <w:r>
        <w:rPr>
          <w:rStyle w:val="FontStyle11"/>
          <w:sz w:val="24"/>
          <w:szCs w:val="24"/>
        </w:rPr>
        <w:t xml:space="preserve">— </w:t>
      </w:r>
      <w:r>
        <w:rPr>
          <w:rStyle w:val="FontStyle11"/>
          <w:sz w:val="24"/>
          <w:szCs w:val="24"/>
        </w:rPr>
        <w:t>«Лина, з-зделай два пи-исца». «3-зделай» — так даже двоечники не пишут, и еще «пи-исца», который писает на горшок, что ли? А пушнина  твой хлеб, между прочим. Тебе не стыдно перед твоей пота</w:t>
        <w:softHyphen/>
        <w:t>скушкой Линой-блудиной?</w:t>
      </w:r>
    </w:p>
    <w:p>
      <w:pPr>
        <w:pStyle w:val="Style31"/>
        <w:widowControl/>
        <w:ind w:firstLine="510"/>
        <w:jc w:val="both"/>
        <w:rPr/>
      </w:pPr>
      <w:r>
        <w:rPr>
          <w:rStyle w:val="FontStyle11"/>
          <w:sz w:val="24"/>
          <w:szCs w:val="24"/>
        </w:rPr>
        <w:t>Он молча собирал деньги, распихивал по карманам, и поскольку денег было много, а карманов мало, процедура затягивалась. А она продолжала, словно ослепнув, не видя для себя опасности, очень уж очевидной — щеки Шибаева наливались багровостью, губы надулись.</w:t>
      </w:r>
    </w:p>
    <w:p>
      <w:pPr>
        <w:pStyle w:val="Style31"/>
        <w:widowControl/>
        <w:ind w:firstLine="510"/>
        <w:jc w:val="both"/>
        <w:rPr/>
      </w:pPr>
      <w:r>
        <w:rPr>
          <w:rStyle w:val="FontStyle11"/>
          <w:sz w:val="24"/>
          <w:szCs w:val="24"/>
        </w:rPr>
        <w:t xml:space="preserve">— </w:t>
      </w:r>
      <w:r>
        <w:rPr>
          <w:rStyle w:val="FontStyle11"/>
          <w:sz w:val="24"/>
          <w:szCs w:val="24"/>
        </w:rPr>
        <w:t>А мне стыдно, представь себе, потому что стервина-Каролина знает, что ты мой, и никому я тебя не отдам, она может пользоваться только крохами с чужого стола. А ты позоришься, шлешь ей жалкие записки!</w:t>
      </w:r>
    </w:p>
    <w:p>
      <w:pPr>
        <w:pStyle w:val="Style31"/>
        <w:widowControl/>
        <w:ind w:firstLine="510"/>
        <w:jc w:val="both"/>
        <w:rPr/>
      </w:pPr>
      <w:r>
        <w:rPr>
          <w:rStyle w:val="FontStyle11"/>
          <w:sz w:val="24"/>
          <w:szCs w:val="24"/>
        </w:rPr>
        <w:t>Каждый день у Шибаева просители, либо их порученцы-шоферы, и чтобы не ходить с ними всякий раз в цех пошива, он писал Каролине записку, удобно и просто. Но потом они с Каролиной как-то сцепились, он пригрозил ей ревизией, а она сгоряча выпалила, что предъявит, кому надо, все его записки, она до единой их сохранила, и даже показала нанизанные на толстой цыганской игле все его бумажки, как на кукане рыбешка. Он их тут же забрал себе, и с того дня каждую свою записку стал в конце дня изымать у Каролины — «для учета».</w:t>
      </w:r>
    </w:p>
    <w:p>
      <w:pPr>
        <w:pStyle w:val="Style31"/>
        <w:widowControl/>
        <w:ind w:firstLine="510"/>
        <w:jc w:val="both"/>
        <w:rPr/>
      </w:pPr>
      <w:r>
        <w:rPr>
          <w:rStyle w:val="FontStyle11"/>
          <w:sz w:val="24"/>
          <w:szCs w:val="24"/>
        </w:rPr>
        <w:t xml:space="preserve">— </w:t>
      </w:r>
      <w:r>
        <w:rPr>
          <w:rStyle w:val="FontStyle11"/>
          <w:sz w:val="24"/>
          <w:szCs w:val="24"/>
        </w:rPr>
        <w:t>Почему ты пишешь «андатра»? — ярилась Ирма, обозленная всем на свете, и ревностью, и тем, что у нее нет семьи, нет мужа, нет счастья, он пришел, нажрался, напился, совокупился и едет к своей благоверной, ах, как хочется ему напакостить, надерзить, нахамить, испортить жизнь хоть на час, хоть на миг.— Тысячу раз ты встречал это слово в бумагах, в документах, в своих накладных, в «Крокодиле», наконец, видел, когда громили твое министерство,— и никаких выводов, так и пишешь «андат</w:t>
        <w:softHyphen/>
        <w:t>ра». Ты же руководитель крупного предприятия, ты и в официальных бумагах вот так ляпаешь?</w:t>
      </w:r>
    </w:p>
    <w:p>
      <w:pPr>
        <w:pStyle w:val="Style31"/>
        <w:widowControl/>
        <w:ind w:firstLine="510"/>
        <w:jc w:val="both"/>
        <w:rPr/>
      </w:pPr>
      <w:r>
        <w:rPr>
          <w:rStyle w:val="FontStyle11"/>
          <w:sz w:val="24"/>
          <w:szCs w:val="24"/>
        </w:rPr>
        <w:t xml:space="preserve">— </w:t>
      </w:r>
      <w:r>
        <w:rPr>
          <w:rStyle w:val="FontStyle11"/>
          <w:sz w:val="24"/>
          <w:szCs w:val="24"/>
        </w:rPr>
        <w:t>У меня секретарь-машинистка в штате.</w:t>
      </w:r>
    </w:p>
    <w:p>
      <w:pPr>
        <w:pStyle w:val="Style31"/>
        <w:widowControl/>
        <w:ind w:firstLine="510"/>
        <w:jc w:val="both"/>
        <w:rPr/>
      </w:pPr>
      <w:r>
        <w:rPr>
          <w:rStyle w:val="FontStyle11"/>
          <w:sz w:val="24"/>
          <w:szCs w:val="24"/>
        </w:rPr>
        <w:t>После объятий с нею он был благодушен, миролюбив, разозлить его после всего этого было трудно, ей пришлось все силы прилагать, чтобы своего добиться.</w:t>
      </w:r>
    </w:p>
    <w:p>
      <w:pPr>
        <w:pStyle w:val="Style31"/>
        <w:widowControl/>
        <w:ind w:firstLine="510"/>
        <w:jc w:val="both"/>
        <w:rPr/>
      </w:pPr>
      <w:r>
        <w:rPr>
          <w:rStyle w:val="FontStyle11"/>
          <w:sz w:val="24"/>
          <w:szCs w:val="24"/>
        </w:rPr>
        <w:t xml:space="preserve">— </w:t>
      </w:r>
      <w:r>
        <w:rPr>
          <w:rStyle w:val="FontStyle11"/>
          <w:sz w:val="24"/>
          <w:szCs w:val="24"/>
        </w:rPr>
        <w:t>Я ей все равно прическу испорчу, Каролине-блудине. За какие такие заслуги она у тебя карьеру сделала, уже начальник цеха!</w:t>
      </w:r>
    </w:p>
    <w:p>
      <w:pPr>
        <w:pStyle w:val="Style31"/>
        <w:widowControl/>
        <w:ind w:firstLine="510"/>
        <w:jc w:val="both"/>
        <w:rPr/>
      </w:pPr>
      <w:r>
        <w:rPr>
          <w:rStyle w:val="FontStyle11"/>
          <w:sz w:val="24"/>
          <w:szCs w:val="24"/>
        </w:rPr>
        <w:t>Каролина Вишневецкая, между прочим, была ее подругой, Ирма сама устроила ее к Шибаеву прошлым летом. Вздорная, взбалмошная Каролина нигде не держалась, злая и языкастая, всех задевала, из парикмахерской, где они с Ирмой и познакомились, ушла в трест столовых и ресторанов, там чуть не убила директора графином, потом по просьбе Ирмы Шибаев взял ее к себе в цех завскладом, а через неделю Ирме уже позвони</w:t>
        <w:softHyphen/>
        <w:t>ли — твой хахаль вчера в рабочее время зашел к новой завскладом, орал на нее, орал, потом запер дверь изнутри, и через пару минут Каролина жалобным голосом стала просить: «Ищё-ё...» Ее сразу невзлюбили за нрав, за матерки и оскорбления, хотя, если правду сказать, сама она очень исполнительная, работящая. Ирма выдала им обоим бенц хороший, Каролина обещала исправиться, к тому времени из командировки в Петрозаводск вернулся Алесь Шевчик, и Каролина весь жар души отдала ему.</w:t>
      </w:r>
    </w:p>
    <w:p>
      <w:pPr>
        <w:pStyle w:val="Style31"/>
        <w:widowControl/>
        <w:ind w:firstLine="510"/>
        <w:jc w:val="both"/>
        <w:rPr/>
      </w:pPr>
      <w:r>
        <w:rPr>
          <w:rStyle w:val="FontStyle11"/>
          <w:sz w:val="24"/>
          <w:szCs w:val="24"/>
        </w:rPr>
        <w:t xml:space="preserve">— </w:t>
      </w:r>
      <w:r>
        <w:rPr>
          <w:rStyle w:val="FontStyle11"/>
          <w:sz w:val="24"/>
          <w:szCs w:val="24"/>
        </w:rPr>
        <w:t>Ты и резолюции так накладываешь — «зыделай»?</w:t>
      </w:r>
    </w:p>
    <w:p>
      <w:pPr>
        <w:pStyle w:val="Style31"/>
        <w:widowControl/>
        <w:ind w:firstLine="510"/>
        <w:jc w:val="both"/>
        <w:rPr/>
      </w:pPr>
      <w:r>
        <w:rPr>
          <w:rStyle w:val="FontStyle11"/>
          <w:sz w:val="24"/>
          <w:szCs w:val="24"/>
        </w:rPr>
        <w:t xml:space="preserve">— </w:t>
      </w:r>
      <w:r>
        <w:rPr>
          <w:rStyle w:val="FontStyle11"/>
          <w:sz w:val="24"/>
          <w:szCs w:val="24"/>
        </w:rPr>
        <w:t>Заткнись.— Он собрал все деньги, все бумажки, застегнул верхнюю пуговицу на рубашке, подтянул галстук.</w:t>
      </w:r>
    </w:p>
    <w:p>
      <w:pPr>
        <w:pStyle w:val="Style31"/>
        <w:widowControl/>
        <w:ind w:firstLine="510"/>
        <w:jc w:val="both"/>
        <w:rPr/>
      </w:pPr>
      <w:r>
        <w:rPr>
          <w:rStyle w:val="FontStyle11"/>
          <w:sz w:val="24"/>
          <w:szCs w:val="24"/>
        </w:rPr>
        <w:t xml:space="preserve">— </w:t>
      </w:r>
      <w:r>
        <w:rPr>
          <w:rStyle w:val="FontStyle11"/>
          <w:sz w:val="24"/>
          <w:szCs w:val="24"/>
        </w:rPr>
        <w:t>Не заткнусь! — Она вскочила с ковра, как тигрица, рывками натянула халат, свирепо застегнула его до самой шеи,— фиг тебе! — больше он ничего не получит и никогда.— Убирайся к своей стервине-Каролине, зыделай ей писца, может, гонорею подхватишь, жене пода</w:t>
        <w:softHyphen/>
        <w:t>ришь! — Она выкрикивала ему оскорбления, хорошея от злости, удивительно меняясь, даже похудела вмиг, глаза потемнели от ярости, порвала записку в мелкие клочья перед его носом и швырнула ему в лицо,— ни черта не боится, а ведь пожалеет, он терпел до поры, и терпеж у него лопнул, он хлестко влепил ей с левой, она так и отлетела к стене.</w:t>
      </w:r>
    </w:p>
    <w:p>
      <w:pPr>
        <w:pStyle w:val="Style31"/>
        <w:widowControl/>
        <w:ind w:firstLine="510"/>
        <w:jc w:val="both"/>
        <w:rPr/>
      </w:pPr>
      <w:r>
        <w:rPr>
          <w:rStyle w:val="FontStyle11"/>
          <w:sz w:val="24"/>
          <w:szCs w:val="24"/>
        </w:rPr>
        <w:t xml:space="preserve">— </w:t>
      </w:r>
      <w:r>
        <w:rPr>
          <w:rStyle w:val="FontStyle11"/>
          <w:sz w:val="24"/>
          <w:szCs w:val="24"/>
        </w:rPr>
        <w:t>А-а-й, помоги-ите-е! О-о-й!— взвыла на мороз, как волчица.</w:t>
      </w:r>
    </w:p>
    <w:p>
      <w:pPr>
        <w:pStyle w:val="Style31"/>
        <w:widowControl/>
        <w:ind w:firstLine="510"/>
        <w:jc w:val="both"/>
        <w:rPr>
          <w:rStyle w:val="FontStyle11"/>
          <w:sz w:val="24"/>
          <w:szCs w:val="24"/>
        </w:rPr>
      </w:pPr>
      <w:r>
        <w:rPr>
          <w:rStyle w:val="FontStyle11"/>
          <w:sz w:val="24"/>
          <w:szCs w:val="24"/>
        </w:rPr>
        <w:t>Он снова ринулся к ней, а она обхватила его руками, ногами, всем телом приникла, прилипла к нему мертвой хваткой, и он повалился с нею на ковер…</w:t>
      </w:r>
    </w:p>
    <w:p>
      <w:pPr>
        <w:pStyle w:val="Style31"/>
        <w:widowControl/>
        <w:ind w:firstLine="510"/>
        <w:jc w:val="both"/>
        <w:rPr/>
      </w:pPr>
      <w:r>
        <w:rPr>
          <w:rStyle w:val="FontStyle11"/>
          <w:sz w:val="24"/>
          <w:szCs w:val="24"/>
        </w:rPr>
        <w:t>Потом лежали в изнеможении. Зато теперь могут обсудить любую самую нервную тему с олимпийским спокойствием.</w:t>
      </w:r>
    </w:p>
    <w:p>
      <w:pPr>
        <w:pStyle w:val="Style41"/>
        <w:widowControl/>
        <w:ind w:firstLine="510"/>
        <w:jc w:val="both"/>
        <w:rPr/>
      </w:pPr>
      <w:r>
        <w:rPr>
          <w:rStyle w:val="FontStyle11"/>
          <w:sz w:val="24"/>
          <w:szCs w:val="24"/>
        </w:rPr>
        <w:t xml:space="preserve">–– </w:t>
      </w:r>
      <w:r>
        <w:rPr>
          <w:rStyle w:val="FontStyle11"/>
          <w:sz w:val="24"/>
          <w:szCs w:val="24"/>
        </w:rPr>
        <w:t>Ты все-таки девять классов окончил, мог бы грамотнее пи</w:t>
        <w:softHyphen/>
        <w:t>сать.— Она ерошила его волосы совсем не редеющие, от седины они становятся гуще, ему уже сорок шесть исполнилось, а седина ему идет, благородит.</w:t>
      </w:r>
    </w:p>
    <w:p>
      <w:pPr>
        <w:pStyle w:val="Style31"/>
        <w:widowControl/>
        <w:ind w:firstLine="510"/>
        <w:jc w:val="both"/>
        <w:rPr/>
      </w:pPr>
      <w:r>
        <w:rPr>
          <w:rStyle w:val="FontStyle11"/>
          <w:sz w:val="24"/>
          <w:szCs w:val="24"/>
        </w:rPr>
        <w:t xml:space="preserve">— </w:t>
      </w:r>
      <w:r>
        <w:rPr>
          <w:rStyle w:val="FontStyle11"/>
          <w:sz w:val="24"/>
          <w:szCs w:val="24"/>
        </w:rPr>
        <w:t>Не было у меня никаких девяти классов. Месяц ходил в первый класс, месяц во второй, толком я даже одного класса не кончил, некогда было, понимаешь, матери надо было помогать, чтобы с голоду не подохли. Отца гоняли то в тюрьму, то в ссылку, а потом на войну забрали, а мать что? Никакой профессии, только коров доить, за скотиной ухаживать, хлеб сеять да убирать, а здесь ничего этого не было. Она перепродавала шмотки, спекулировала, эвакуированные пона</w:t>
        <w:softHyphen/>
        <w:t>ехали, скоро ее посадили. Меня Алексей Иванович спас, учитель, и жена его, Вера Ильинична, в одной землянке мы с ними жили. Он обещал познакомить ее с этим учителем.</w:t>
      </w:r>
    </w:p>
    <w:p>
      <w:pPr>
        <w:pStyle w:val="Style31"/>
        <w:widowControl/>
        <w:ind w:firstLine="510"/>
        <w:jc w:val="both"/>
        <w:rPr/>
      </w:pPr>
      <w:r>
        <w:rPr>
          <w:rStyle w:val="FontStyle11"/>
          <w:sz w:val="24"/>
          <w:szCs w:val="24"/>
        </w:rPr>
        <w:t xml:space="preserve">— </w:t>
      </w:r>
      <w:r>
        <w:rPr>
          <w:rStyle w:val="FontStyle11"/>
          <w:sz w:val="24"/>
          <w:szCs w:val="24"/>
        </w:rPr>
        <w:t>Обязательно сходим. Я ему жизнью обязан. Их обоих сослали в Каратас, по делу Кирова, кажется, в тридцать пятом году, у нас тут уже землянка была, окно с тетрадку, и мы их к себе пустили — на квартиру, ха-ха! Исключительные люди, абсолютно дикие, не встречал таких. Нич-чего им не надо! Всю жизнь рядовым учителем до самой пенсии. Не понимаю таких! В сорок девятом их опять таскали, грозили в Джезказган сослать. А они какими были, такими остались. Говорят, за это уважать надо — не понимаю. У меня от таких людей в голове туман,  зачем живут? На что надеются? Прихожу, радуются, как родному. Ихние дети, двое, умерли. Алексей Иванович говорит, я в тебя верил, Роман, знал, что ты далеко пойдешь. Когда во время войны мать посадили, и на отца похоронка пришла, он в Москву писал девять раз, Калинину, и, представь себе, мать помиловали. Покойница была доброй скорнячкой, оставила мне сорок тысяч старыми, до шестьдесят первого года вес они имели гораздо больше, чем сейчас новые, за сорок тысяч я мог «Волгу» купить, а сейчас за четыре тысячи ничего, кроме «Запорожца». Потом я и сам начал шустрить, материны деньги хорошо пригодились. А девять классов... это уже в конце войны я пошел в ФЗО, выпросил у девчат в школе табель успеваемости пустой, понаставил себе отметок, печать из картошки — и в ФЗО без звука. Потом курсы шоферов, и пошла моя самостоятельная трудовая жизнь.</w:t>
      </w:r>
    </w:p>
    <w:p>
      <w:pPr>
        <w:pStyle w:val="Style31"/>
        <w:widowControl/>
        <w:ind w:firstLine="510"/>
        <w:jc w:val="both"/>
        <w:rPr/>
      </w:pPr>
      <w:r>
        <w:rPr>
          <w:rStyle w:val="FontStyle11"/>
          <w:sz w:val="24"/>
          <w:szCs w:val="24"/>
        </w:rPr>
        <w:t>И опять Цыбульский возник — институт окончил, должность имеет, авторитет, а машину сам водит. Любитель. У Шибаева второй класс, он семь лет шоферил. Центральный Казахстан вдоль и поперек изъездил, но за баранку сейчас под топором не сядет. Шофер есть шофер, а начальник есть начальник, и давайте не будем дурака валять. Раз уж положена должностному лицу персональная машина, будь любезен, уважай в себе руководящего товарища. А Цыбульский на ставку водителя оформил свою тещу, отдай ей 250 в месяц — и не греши.</w:t>
      </w:r>
    </w:p>
    <w:p>
      <w:pPr>
        <w:pStyle w:val="Style31"/>
        <w:widowControl/>
        <w:ind w:firstLine="510"/>
        <w:jc w:val="both"/>
        <w:rPr/>
      </w:pPr>
      <w:r>
        <w:rPr>
          <w:rStyle w:val="FontStyle11"/>
          <w:sz w:val="24"/>
          <w:szCs w:val="24"/>
        </w:rPr>
        <w:t>Прощание у них короткое — завтра позвонишь, что надо, Коля по</w:t>
        <w:softHyphen/>
        <w:t>может, привезет Ирочку, а будет у меня момент, я приеду без звонка,— и показал ей ключ. Обоим теперь теплее жить.</w:t>
      </w:r>
    </w:p>
    <w:p>
      <w:pPr>
        <w:pStyle w:val="Style31"/>
        <w:widowControl/>
        <w:ind w:firstLine="510"/>
        <w:jc w:val="both"/>
        <w:rPr/>
      </w:pPr>
      <w:r>
        <w:rPr>
          <w:rStyle w:val="FontStyle11"/>
          <w:sz w:val="24"/>
          <w:szCs w:val="24"/>
        </w:rPr>
        <w:t>На улице мороз ожег ноздри, он поднял воротник, автобуса уже не дождешься, хотя на бумаге они ходят до часу ночи, придется звонить Цою. С минуты на минуту Зинаида начнет обрывать телефоны в гости</w:t>
        <w:softHyphen/>
        <w:t>нице. Черт знает, как она умудряется, но у нее агентура везде, а уж в гостинице прежде всего. И дежурная администраторша обязательно ее заказчица. Зинаида — отличный скорняк, у нее богатая клиентура среди буфетчиц, официанток и всякой шоблы-воблы из сферы услуг. Свекровь-покойница научила когда-то сноху прибыльному ремеслу, видя, что Роман пьет, не везет ему, а у них родились уже два сына.</w:t>
      </w:r>
    </w:p>
    <w:p>
      <w:pPr>
        <w:pStyle w:val="Style31"/>
        <w:widowControl/>
        <w:ind w:firstLine="510"/>
        <w:jc w:val="both"/>
        <w:rPr/>
      </w:pPr>
      <w:r>
        <w:rPr>
          <w:rStyle w:val="FontStyle11"/>
          <w:sz w:val="24"/>
          <w:szCs w:val="24"/>
        </w:rPr>
        <w:t>Мороз, ветер, собаку не выгонишь, а Шибаеву надо спешить к жене, как на службу. Раньше, когда он был рядовым шоферюгой, жить было легче, захотел — ушел, захотел — остался, а сейчас хотеть одно, а мочь другое. Деньги, конечно, сила, с ними ты царь и Бог, но и у них есть своя придурь, они тебя вяжут, связывают, обязывают. «Желаем вам успехов в труде и личного счастья»,— что это такое, личное счастье, с чем его едят? За труд платят, а за личное счастье? Можно ли его купить? Он бы остался сейчас в теплой новой квартире, рядом с Ирмой и спал бы блаженным сном, а утром она разогрела бы ему индейку, сварила кофе, расторопный Коля пожаловал бы к подъезду — поедемте, шеф, справлять службу, вас ждут великие дела.</w:t>
      </w:r>
    </w:p>
    <w:p>
      <w:pPr>
        <w:pStyle w:val="Style31"/>
        <w:widowControl/>
        <w:ind w:firstLine="510"/>
        <w:jc w:val="both"/>
        <w:rPr/>
      </w:pPr>
      <w:r>
        <w:rPr>
          <w:rStyle w:val="FontStyle11"/>
          <w:sz w:val="24"/>
          <w:szCs w:val="24"/>
        </w:rPr>
        <w:t>Но Коля не приедет, Шибаев не может остаться. Щенок бесправный. И завтра не сможет и послезавтра, а когда сможет — никому неизвестно. Говорят, деньги — это свобода. Зря говорят, не знают. Денег у Шибаева все больше, а свободы все меньше.</w:t>
      </w:r>
    </w:p>
    <w:p>
      <w:pPr>
        <w:pStyle w:val="Style31"/>
        <w:widowControl/>
        <w:ind w:firstLine="510"/>
        <w:jc w:val="both"/>
        <w:rPr/>
      </w:pPr>
      <w:r>
        <w:rPr>
          <w:rStyle w:val="FontStyle11"/>
          <w:sz w:val="24"/>
          <w:szCs w:val="24"/>
        </w:rPr>
        <w:t>Надо бы пешком до дому пройтись по свежему, так сказать, воздуху, но на прогулку нет времени, Зинаида вот-вот объявит комендантский час. Шагать далековато, дом его в частном секторе, квартиру нормальную он просить не хочет, так ему выгоднее, есть двор, сарай, погреб, подвал бетонированный, тайники, между нами, девочками, говоря, каких не оборудуешь в коммунальном многоквартирном, огород есть, грядки с луком, с помидорами, яблони есть, вишня, гараж кирпичный, подрастут оболтусы, отец им купит машину. И оставит им весь этот рай земной, а сам укатит доживать жизнь в столице.</w:t>
      </w:r>
    </w:p>
    <w:p>
      <w:pPr>
        <w:pStyle w:val="Style31"/>
        <w:widowControl/>
        <w:ind w:firstLine="510"/>
        <w:jc w:val="both"/>
        <w:rPr/>
      </w:pPr>
      <w:r>
        <w:rPr>
          <w:rStyle w:val="FontStyle11"/>
          <w:sz w:val="24"/>
          <w:szCs w:val="24"/>
        </w:rPr>
        <w:t>На морозе под колючим ветром мысли о далекой Москве показались ему/ вполне здравыми, поскорее бы — прощай, Каратас, на веки вечные, пусть живут на твоих всяких-разных улицах бывшие ссыльные, заклю</w:t>
        <w:softHyphen/>
        <w:t>ченные, согнанные й перегнанные!..</w:t>
      </w:r>
    </w:p>
    <w:p>
      <w:pPr>
        <w:pStyle w:val="Style31"/>
        <w:widowControl/>
        <w:ind w:firstLine="510"/>
        <w:jc w:val="both"/>
        <w:rPr/>
      </w:pPr>
      <w:r>
        <w:rPr>
          <w:rStyle w:val="FontStyle11"/>
          <w:sz w:val="24"/>
          <w:szCs w:val="24"/>
        </w:rPr>
        <w:t>Пешком далеко, на такси никаких надежд, надо вызывать машину. Он нашарил в кармане монету, едва втиснулся в телефонную будку, замер</w:t>
        <w:softHyphen/>
        <w:t>зший диск еле крутился, кое-как набрал номер и услышал бодрый голос Цоя:</w:t>
      </w:r>
    </w:p>
    <w:p>
      <w:pPr>
        <w:pStyle w:val="Style31"/>
        <w:widowControl/>
        <w:ind w:firstLine="510"/>
        <w:jc w:val="both"/>
        <w:rPr/>
      </w:pPr>
      <w:r>
        <w:rPr>
          <w:rStyle w:val="FontStyle11"/>
          <w:sz w:val="24"/>
          <w:szCs w:val="24"/>
        </w:rPr>
        <w:t xml:space="preserve">— </w:t>
      </w:r>
      <w:r>
        <w:rPr>
          <w:rStyle w:val="FontStyle11"/>
          <w:sz w:val="24"/>
          <w:szCs w:val="24"/>
        </w:rPr>
        <w:t>Я слушаю.</w:t>
      </w:r>
    </w:p>
    <w:p>
      <w:pPr>
        <w:pStyle w:val="Style31"/>
        <w:widowControl/>
        <w:ind w:firstLine="510"/>
        <w:jc w:val="both"/>
        <w:rPr/>
      </w:pPr>
      <w:r>
        <w:rPr>
          <w:rStyle w:val="FontStyle11"/>
          <w:sz w:val="24"/>
          <w:szCs w:val="24"/>
        </w:rPr>
        <w:t xml:space="preserve">— </w:t>
      </w:r>
      <w:r>
        <w:rPr>
          <w:rStyle w:val="FontStyle11"/>
          <w:sz w:val="24"/>
          <w:szCs w:val="24"/>
        </w:rPr>
        <w:t>Привет начальству. Игнатий, поздно звоню, но мне нужна машина. Если можешь, сам подскочи, а нет, пришли дежурную.</w:t>
      </w:r>
    </w:p>
    <w:p>
      <w:pPr>
        <w:pStyle w:val="Style31"/>
        <w:widowControl/>
        <w:ind w:firstLine="510"/>
        <w:jc w:val="both"/>
        <w:rPr/>
      </w:pPr>
      <w:r>
        <w:rPr>
          <w:rStyle w:val="FontStyle11"/>
          <w:sz w:val="24"/>
          <w:szCs w:val="24"/>
        </w:rPr>
        <w:t xml:space="preserve">— </w:t>
      </w:r>
      <w:r>
        <w:rPr>
          <w:rStyle w:val="FontStyle11"/>
          <w:sz w:val="24"/>
          <w:szCs w:val="24"/>
        </w:rPr>
        <w:t>Об чем речь, Роман Захарович. Вы где находитесь?</w:t>
      </w:r>
    </w:p>
    <w:p>
      <w:pPr>
        <w:pStyle w:val="Style31"/>
        <w:widowControl/>
        <w:ind w:firstLine="510"/>
        <w:jc w:val="both"/>
        <w:rPr/>
      </w:pPr>
      <w:r>
        <w:rPr>
          <w:rStyle w:val="FontStyle11"/>
          <w:sz w:val="24"/>
          <w:szCs w:val="24"/>
        </w:rPr>
        <w:t>Вежливый, культурный, уравновешенный Игнатий Цой, старший лей</w:t>
        <w:softHyphen/>
        <w:t>тенант милиции, исключительно отзывчивый работник, побольше бы нам таких в органы правопорядка.</w:t>
      </w:r>
    </w:p>
    <w:p>
      <w:pPr>
        <w:pStyle w:val="Style31"/>
        <w:widowControl/>
        <w:ind w:firstLine="510"/>
        <w:jc w:val="both"/>
        <w:rPr/>
      </w:pPr>
      <w:r>
        <w:rPr>
          <w:rStyle w:val="FontStyle11"/>
          <w:sz w:val="24"/>
          <w:szCs w:val="24"/>
        </w:rPr>
        <w:t xml:space="preserve">— </w:t>
      </w:r>
      <w:r>
        <w:rPr>
          <w:rStyle w:val="FontStyle11"/>
          <w:sz w:val="24"/>
          <w:szCs w:val="24"/>
        </w:rPr>
        <w:t>Возле обкомовского дома на Советской, знаешь, вывеска наверху «Там, где газ, нужен глаз»?</w:t>
      </w:r>
    </w:p>
    <w:p>
      <w:pPr>
        <w:pStyle w:val="Style31"/>
        <w:widowControl/>
        <w:ind w:firstLine="510"/>
        <w:jc w:val="both"/>
        <w:rPr/>
      </w:pPr>
      <w:r>
        <w:rPr>
          <w:rStyle w:val="FontStyle11"/>
          <w:sz w:val="24"/>
          <w:szCs w:val="24"/>
        </w:rPr>
        <w:t xml:space="preserve">— </w:t>
      </w:r>
      <w:r>
        <w:rPr>
          <w:rStyle w:val="FontStyle11"/>
          <w:sz w:val="24"/>
          <w:szCs w:val="24"/>
        </w:rPr>
        <w:t>Вас   понял, через пять минут будет машина.</w:t>
      </w:r>
    </w:p>
    <w:p>
      <w:pPr>
        <w:pStyle w:val="Style31"/>
        <w:widowControl/>
        <w:ind w:firstLine="510"/>
        <w:jc w:val="both"/>
        <w:rPr/>
      </w:pPr>
      <w:r>
        <w:rPr>
          <w:rStyle w:val="FontStyle11"/>
          <w:sz w:val="24"/>
          <w:szCs w:val="24"/>
        </w:rPr>
        <w:t>Цой человек надежный, всегда поможет, жаль, что он пока один такой в распоряжении Шибаева, он всего лишь райотдел УВД, а нужен еще бы и горотдел, но — не все сразу.</w:t>
      </w:r>
    </w:p>
    <w:p>
      <w:pPr>
        <w:pStyle w:val="Style31"/>
        <w:widowControl/>
        <w:ind w:firstLine="510"/>
        <w:jc w:val="both"/>
        <w:rPr/>
      </w:pPr>
      <w:r>
        <w:rPr>
          <w:rStyle w:val="FontStyle11"/>
          <w:sz w:val="24"/>
          <w:szCs w:val="24"/>
        </w:rPr>
        <w:t>Впрочем, почему бы Цою не быть надежным, вежливым, культурным, если Шибаев платит ему каждый месяц по  500 рублей. Летом Игнатий ездил в отпуск в Евпаторию, а Шибаев честь по чести выдал ему тысячу. А на какие деньги у Цоя новый «Москвич-408»? Пусть люди думают, у милиции хорошее жалованье.</w:t>
      </w:r>
    </w:p>
    <w:p>
      <w:pPr>
        <w:pStyle w:val="Style31"/>
        <w:widowControl/>
        <w:ind w:firstLine="510"/>
        <w:jc w:val="both"/>
        <w:rPr/>
      </w:pPr>
      <w:r>
        <w:rPr>
          <w:rStyle w:val="FontStyle11"/>
          <w:sz w:val="24"/>
          <w:szCs w:val="24"/>
        </w:rPr>
        <w:t>Он быстро пересек улицу по косой, снег повизгивал под быстрым шагом, и морозный звук подгонял в тепло. В обкомовском доме кое-где горел свет, трудились ответственные товарищи, для тех, кто не знает, а для тех, кто знает, просто резались в преферанс.</w:t>
      </w:r>
    </w:p>
    <w:p>
      <w:pPr>
        <w:pStyle w:val="Style31"/>
        <w:widowControl/>
        <w:ind w:firstLine="510"/>
        <w:jc w:val="both"/>
        <w:rPr/>
      </w:pPr>
      <w:r>
        <w:rPr>
          <w:rStyle w:val="FontStyle11"/>
          <w:sz w:val="24"/>
          <w:szCs w:val="24"/>
        </w:rPr>
        <w:t>Минут через семь подошел милицейский газик: «Вы Роман Захарович?»</w:t>
      </w:r>
    </w:p>
    <w:p>
      <w:pPr>
        <w:pStyle w:val="Style31"/>
        <w:widowControl/>
        <w:ind w:firstLine="510"/>
        <w:jc w:val="both"/>
        <w:rPr/>
      </w:pPr>
      <w:r>
        <w:rPr>
          <w:rStyle w:val="FontStyle11"/>
          <w:sz w:val="24"/>
          <w:szCs w:val="24"/>
        </w:rPr>
        <w:t>И еще через семь минут он был уже дома, Тарзан вылез из конуры, поскуливая от холода, преданно встретил хозяина. В прихожей Шибаев включил свет и первым делом на обувь — дома ли сыновья? Вот огромные башмаки-развалюхи Валерки, брошены как попало. На кого похож стар</w:t>
        <w:softHyphen/>
        <w:t>ший, не поймешь, но, пожалуй, на отца. А вот аккуратные полусапоги Славика, в них и мех почище и стоят они рядком, один к одному. А Славик ни на кого не похож, удивительно, ни в шибаевском роду, ни в роду Зинаиды не было такого человека, покорного, незлого, беспомощ</w:t>
        <w:softHyphen/>
        <w:t xml:space="preserve">ного до того, что у Шибаева вместо нежности к нему вспыхивает досада — </w:t>
      </w:r>
      <w:r>
        <w:rPr>
          <w:rStyle w:val="FontStyle11"/>
          <w:spacing w:val="90"/>
          <w:sz w:val="24"/>
          <w:szCs w:val="24"/>
        </w:rPr>
        <w:t>ив</w:t>
      </w:r>
      <w:r>
        <w:rPr>
          <w:rStyle w:val="FontStyle11"/>
          <w:sz w:val="24"/>
          <w:szCs w:val="24"/>
        </w:rPr>
        <w:t xml:space="preserve"> кого уродился!?</w:t>
      </w:r>
    </w:p>
    <w:p>
      <w:pPr>
        <w:pStyle w:val="Style31"/>
        <w:widowControl/>
        <w:ind w:firstLine="510"/>
        <w:jc w:val="both"/>
        <w:rPr/>
      </w:pPr>
      <w:r>
        <w:rPr>
          <w:rStyle w:val="FontStyle11"/>
          <w:sz w:val="24"/>
          <w:szCs w:val="24"/>
        </w:rPr>
        <w:t>Два сына его — два заложника. Если бы их не было!..</w:t>
      </w:r>
    </w:p>
    <w:p>
      <w:pPr>
        <w:pStyle w:val="Style31"/>
        <w:widowControl/>
        <w:ind w:firstLine="510"/>
        <w:jc w:val="both"/>
        <w:rPr/>
      </w:pPr>
      <w:r>
        <w:rPr>
          <w:rStyle w:val="FontStyle11"/>
          <w:sz w:val="24"/>
          <w:szCs w:val="24"/>
        </w:rPr>
        <w:t>Он пошел тихо в свою комнату, поднял сиденье дивана и побросал туда в ящик, как в яму, пачки денег и обрывки накладных, после чего опустил сиденье до щелчка. Вася Махнарылов сделал ему защелку, меленькую и незаметную, нажмешь пальцем — сиденье вверх, опустишь до щелчка — и никто никак его не поднимет.</w:t>
      </w:r>
    </w:p>
    <w:p>
      <w:pPr>
        <w:pStyle w:val="Style31"/>
        <w:widowControl/>
        <w:ind w:firstLine="510"/>
        <w:jc w:val="both"/>
        <w:rPr/>
      </w:pPr>
      <w:r>
        <w:rPr>
          <w:rStyle w:val="FontStyle11"/>
          <w:sz w:val="24"/>
          <w:szCs w:val="24"/>
        </w:rPr>
        <w:t>По шороху купюр он представил, что диванный ящик не полон, зияют там пустые проплешины, надо их заполнять, в темпе. Опустошил он ящик не так давно, в октябре месяце, перед первыми заморозками. Пока земля еще была рыхлой, они с Зинаидой зарыли две трехлитровых банки — энзе, из одних стольников,— сотенных. Вскоре земля смерзлась как камень — надежнее сохранятся.</w:t>
      </w:r>
    </w:p>
    <w:p>
      <w:pPr>
        <w:pStyle w:val="Style31"/>
        <w:widowControl/>
        <w:ind w:firstLine="510"/>
        <w:jc w:val="both"/>
        <w:rPr/>
      </w:pPr>
      <w:r>
        <w:rPr>
          <w:rStyle w:val="FontStyle11"/>
          <w:sz w:val="24"/>
          <w:szCs w:val="24"/>
        </w:rPr>
        <w:t>В конце апреля, когда земля оттает, он поздравит себя с праздником весны и труда и зароет в щедрую землю еще пару банок. У кого-то все счастье в прошлом, а у него — в будущем.</w:t>
      </w:r>
    </w:p>
    <w:p>
      <w:pPr>
        <w:pStyle w:val="Normal"/>
        <w:ind w:left="2634" w:hanging="0"/>
        <w:rPr/>
      </w:pPr>
      <w:r>
        <w:rPr/>
        <w:t xml:space="preserve">                   </w:t>
      </w:r>
      <w:r>
        <w:rPr/>
        <w:t>Глава вторая</w:t>
      </w:r>
    </w:p>
    <w:p>
      <w:pPr>
        <w:pStyle w:val="Style51"/>
        <w:widowControl/>
        <w:ind w:left="2634" w:firstLine="510"/>
        <w:jc w:val="both"/>
        <w:rPr/>
      </w:pPr>
      <w:r>
        <w:rPr>
          <w:rStyle w:val="FontStyle13"/>
          <w:b w:val="false"/>
          <w:sz w:val="24"/>
          <w:szCs w:val="24"/>
        </w:rPr>
        <w:t>МЕЛКИЕ НЕПРИЯТНОСТИ</w:t>
      </w:r>
    </w:p>
    <w:p>
      <w:pPr>
        <w:pStyle w:val="Style31"/>
        <w:widowControl/>
        <w:ind w:firstLine="510"/>
        <w:jc w:val="both"/>
        <w:rPr/>
      </w:pPr>
      <w:r>
        <w:rPr>
          <w:rStyle w:val="FontStyle11"/>
          <w:sz w:val="24"/>
          <w:szCs w:val="24"/>
        </w:rPr>
        <w:t>Он видел сны простые и со значением, на что-то намекающие, как, например, сегодня увидел змею во дворе, толстая, сволочь, удав целый с поднятой головой, ползла она сама по себе, но ему сразу захотелось расправиться, он поискал-поискал, чем стукнуть, а змея тем временем подползла к забору и нырнула в дырку, причем в этот момент она уже была не змеей, а макарониной, на конце даже дырка зияла, ускользнула, как с вилки, бывает, соскальзывает.</w:t>
      </w:r>
    </w:p>
    <w:p>
      <w:pPr>
        <w:pStyle w:val="Style31"/>
        <w:widowControl/>
        <w:ind w:firstLine="510"/>
        <w:jc w:val="both"/>
        <w:rPr/>
      </w:pPr>
      <w:r>
        <w:rPr>
          <w:rStyle w:val="FontStyle11"/>
          <w:sz w:val="24"/>
          <w:szCs w:val="24"/>
        </w:rPr>
        <w:t>Едва он прибыл на комбинат, секретарша Соня сказала, что звонил Сауренов из Петропавловска и просил передать — заказанный хорек приготовлен, присылайте экспедитора. Кроме того уже два раза заходил Василий Иванович по важному делу, в новом цехе что-то произошло.</w:t>
      </w:r>
    </w:p>
    <w:p>
      <w:pPr>
        <w:pStyle w:val="Style31"/>
        <w:widowControl/>
        <w:ind w:firstLine="510"/>
        <w:jc w:val="both"/>
        <w:rPr/>
      </w:pPr>
      <w:r>
        <w:rPr>
          <w:rStyle w:val="FontStyle11"/>
          <w:sz w:val="24"/>
          <w:szCs w:val="24"/>
        </w:rPr>
        <w:t>За хорьком надо послать Шевчика, пусть везет поскорее триста штук нужному человеку на шубу, вернее, на подклад.</w:t>
      </w:r>
    </w:p>
    <w:p>
      <w:pPr>
        <w:pStyle w:val="Style31"/>
        <w:widowControl/>
        <w:ind w:firstLine="510"/>
        <w:jc w:val="both"/>
        <w:rPr/>
      </w:pPr>
      <w:r>
        <w:rPr>
          <w:rStyle w:val="FontStyle11"/>
          <w:sz w:val="24"/>
          <w:szCs w:val="24"/>
        </w:rPr>
        <w:t>Шибаев уселся за свой стол, взялся за календарь, чтобы первым делом вчерашние дела перенести на сегодня. Ирма пилила его за безграмотность, никогда ему эти фигли-мигли не требовались, он ни разу не пострадал из-за этого, а вот из-за того, что шибко грамотный, страдать приходилось, чуть высунешься дальше всех, тут же тебе по шее. На листке было помечено: «савещ», «сек. гар.», надо еще записать Цыбульского, что он и сделал, поставил «Цыб» без запятых, без точек. Вышедшему из народа должностному лицу, первому руководителю не придумаешь лучшей реко</w:t>
        <w:softHyphen/>
        <w:t>мендации, чем ошибки в письме и особенно в произношении.</w:t>
      </w:r>
    </w:p>
    <w:p>
      <w:pPr>
        <w:pStyle w:val="Style31"/>
        <w:widowControl/>
        <w:ind w:firstLine="510"/>
        <w:jc w:val="both"/>
        <w:rPr/>
      </w:pPr>
      <w:r>
        <w:rPr>
          <w:rStyle w:val="FontStyle11"/>
          <w:sz w:val="24"/>
          <w:szCs w:val="24"/>
        </w:rPr>
        <w:t>Не успел он перенести свои иероглифы, как зазвонил телефон и по голосу Махнарылова ясно стало, что случилось чепе в мировом масштабе.</w:t>
      </w:r>
    </w:p>
    <w:p>
      <w:pPr>
        <w:pStyle w:val="Style31"/>
        <w:widowControl/>
        <w:ind w:firstLine="510"/>
        <w:jc w:val="both"/>
        <w:rPr/>
      </w:pPr>
      <w:r>
        <w:rPr>
          <w:rStyle w:val="FontStyle11"/>
          <w:sz w:val="24"/>
          <w:szCs w:val="24"/>
        </w:rPr>
        <w:t xml:space="preserve">— </w:t>
      </w:r>
      <w:r>
        <w:rPr>
          <w:rStyle w:val="FontStyle11"/>
          <w:sz w:val="24"/>
          <w:szCs w:val="24"/>
        </w:rPr>
        <w:t>Шевчик пошел на рекорд! — выпалил Вася, будто там цех горит, а воды нету, надо успеть снять с себя вину.</w:t>
      </w:r>
    </w:p>
    <w:p>
      <w:pPr>
        <w:pStyle w:val="Style31"/>
        <w:widowControl/>
        <w:ind w:firstLine="510"/>
        <w:jc w:val="both"/>
        <w:rPr/>
      </w:pPr>
      <w:r>
        <w:rPr>
          <w:rStyle w:val="FontStyle11"/>
          <w:sz w:val="24"/>
          <w:szCs w:val="24"/>
        </w:rPr>
        <w:t xml:space="preserve">— </w:t>
      </w:r>
      <w:r>
        <w:rPr>
          <w:rStyle w:val="FontStyle11"/>
          <w:sz w:val="24"/>
          <w:szCs w:val="24"/>
        </w:rPr>
        <w:t>На какой рекорд? — Шибаев не сразу понял, вчера только хвалил Шевчика, нахваливал, а сегодня вот... Не хвали попусту, обязательно свинью подложит. Не делай добра, если не хочешь, чтобы ответили злом.— На какой рекорд? — спокойно повторил Шибаев, своим тоном Васю урезонивая.</w:t>
      </w:r>
    </w:p>
    <w:p>
      <w:pPr>
        <w:pStyle w:val="Style31"/>
        <w:widowControl/>
        <w:ind w:firstLine="510"/>
        <w:jc w:val="both"/>
        <w:rPr/>
      </w:pPr>
      <w:r>
        <w:rPr>
          <w:rStyle w:val="FontStyle11"/>
          <w:sz w:val="24"/>
          <w:szCs w:val="24"/>
        </w:rPr>
        <w:t xml:space="preserve">— </w:t>
      </w:r>
      <w:r>
        <w:rPr>
          <w:rStyle w:val="FontStyle11"/>
          <w:sz w:val="24"/>
          <w:szCs w:val="24"/>
        </w:rPr>
        <w:t>На самый-самый! На государственный, пля. Говорит, до Брежнева дойду. Мракобес, пля, несознательный, в такое время на рекорд пошел!</w:t>
      </w:r>
    </w:p>
    <w:p>
      <w:pPr>
        <w:pStyle w:val="Style21"/>
        <w:widowControl/>
        <w:ind w:firstLine="510"/>
        <w:jc w:val="both"/>
        <w:rPr/>
      </w:pPr>
      <w:r>
        <w:rPr>
          <w:rStyle w:val="FontStyle11"/>
          <w:sz w:val="24"/>
          <w:szCs w:val="24"/>
        </w:rPr>
        <w:t>Васе хочется сообщить молнией, но не сболтнуть лишнего, соблюсти конспирацию, чтобы никто ничего не понял, если засекут со спутника, тем более с американского. Вася знает, все его разговоры, особенно с руководством, обязательно записывают, чтобы со временем предъявить, но Вася не камышом крытый, он кумекает. С этим делом сам Шибает переборщил, наказав Васе не болтать лишнего нигде и никогда, от меховой промышленности чистая валюта, за нами КГБ следит. Васю долго учить не надо, он сразу понял, что каждое слово его идет на пленку, он охотно и даже азартно по телефону сочинял черноту. Не зря говорят, если Бог дал человеку золотые руки, то обязательно добавит ему медный лоб.</w:t>
      </w:r>
    </w:p>
    <w:p>
      <w:pPr>
        <w:pStyle w:val="Style31"/>
        <w:widowControl/>
        <w:ind w:firstLine="510"/>
        <w:jc w:val="both"/>
        <w:rPr/>
      </w:pPr>
      <w:r>
        <w:rPr>
          <w:rStyle w:val="FontStyle11"/>
          <w:sz w:val="24"/>
          <w:szCs w:val="24"/>
        </w:rPr>
        <w:t xml:space="preserve">— </w:t>
      </w:r>
      <w:r>
        <w:rPr>
          <w:rStyle w:val="FontStyle11"/>
          <w:sz w:val="24"/>
          <w:szCs w:val="24"/>
        </w:rPr>
        <w:t>Прошу без паники,— внушительно осадил его Шибаев.— Почему он к тебе пошел, а не ко мне?</w:t>
      </w:r>
    </w:p>
    <w:p>
      <w:pPr>
        <w:pStyle w:val="Style31"/>
        <w:widowControl/>
        <w:ind w:firstLine="510"/>
        <w:jc w:val="both"/>
        <w:rPr/>
      </w:pPr>
      <w:r>
        <w:rPr>
          <w:rStyle w:val="FontStyle11"/>
          <w:sz w:val="24"/>
          <w:szCs w:val="24"/>
        </w:rPr>
        <w:t xml:space="preserve">— </w:t>
      </w:r>
      <w:r>
        <w:rPr>
          <w:rStyle w:val="FontStyle11"/>
          <w:sz w:val="24"/>
          <w:szCs w:val="24"/>
        </w:rPr>
        <w:t>Так он же, пля, с приветом. Я с ним, понимаешь, как с человеком заговорил про его новую должность экспедитора в моем цехе, а он мне сразу: я, говорит, ухожу. Вот вам, говорит, бумага, а там пять слов, сам знаешь, каких. Меня как серпом по тому месту, да как ты смеешь, говорю! В какое положение ты ставишь все наше предприятие?! А он гонит коней — и все.</w:t>
      </w:r>
    </w:p>
    <w:p>
      <w:pPr>
        <w:pStyle w:val="Style31"/>
        <w:widowControl/>
        <w:ind w:firstLine="510"/>
        <w:jc w:val="both"/>
        <w:rPr/>
      </w:pPr>
      <w:r>
        <w:rPr>
          <w:rStyle w:val="FontStyle11"/>
          <w:sz w:val="24"/>
          <w:szCs w:val="24"/>
        </w:rPr>
        <w:t xml:space="preserve">— </w:t>
      </w:r>
      <w:r>
        <w:rPr>
          <w:rStyle w:val="FontStyle11"/>
          <w:sz w:val="24"/>
          <w:szCs w:val="24"/>
        </w:rPr>
        <w:t>Вася, не гоношись попусту. Рекорд поддержим.</w:t>
      </w:r>
    </w:p>
    <w:p>
      <w:pPr>
        <w:pStyle w:val="Style31"/>
        <w:widowControl/>
        <w:ind w:firstLine="510"/>
        <w:jc w:val="both"/>
        <w:rPr/>
      </w:pPr>
      <w:r>
        <w:rPr>
          <w:rStyle w:val="FontStyle11"/>
          <w:sz w:val="24"/>
          <w:szCs w:val="24"/>
        </w:rPr>
        <w:t xml:space="preserve">— </w:t>
      </w:r>
      <w:r>
        <w:rPr>
          <w:rStyle w:val="FontStyle11"/>
          <w:sz w:val="24"/>
          <w:szCs w:val="24"/>
        </w:rPr>
        <w:t>Не понял! — угрожающе сказал Вася.— Кого поддержим?</w:t>
      </w:r>
    </w:p>
    <w:p>
      <w:pPr>
        <w:pStyle w:val="Style31"/>
        <w:widowControl/>
        <w:ind w:firstLine="510"/>
        <w:jc w:val="both"/>
        <w:rPr/>
      </w:pPr>
      <w:r>
        <w:rPr>
          <w:rStyle w:val="FontStyle11"/>
          <w:sz w:val="24"/>
          <w:szCs w:val="24"/>
        </w:rPr>
        <w:t xml:space="preserve">— </w:t>
      </w:r>
      <w:r>
        <w:rPr>
          <w:rStyle w:val="FontStyle11"/>
          <w:sz w:val="24"/>
          <w:szCs w:val="24"/>
        </w:rPr>
        <w:t>Кого надо. Он дату в заявлении поставил?</w:t>
      </w:r>
    </w:p>
    <w:p>
      <w:pPr>
        <w:pStyle w:val="Style31"/>
        <w:widowControl/>
        <w:ind w:firstLine="510"/>
        <w:jc w:val="both"/>
        <w:rPr/>
      </w:pPr>
      <w:r>
        <w:rPr>
          <w:rStyle w:val="FontStyle11"/>
          <w:sz w:val="24"/>
          <w:szCs w:val="24"/>
        </w:rPr>
        <w:t xml:space="preserve">— </w:t>
      </w:r>
      <w:r>
        <w:rPr>
          <w:rStyle w:val="FontStyle11"/>
          <w:sz w:val="24"/>
          <w:szCs w:val="24"/>
        </w:rPr>
        <w:t>Поставил, пля, грамотный, и даже подчеркнул, змей.</w:t>
      </w:r>
    </w:p>
    <w:p>
      <w:pPr>
        <w:pStyle w:val="Style31"/>
        <w:widowControl/>
        <w:ind w:firstLine="510"/>
        <w:jc w:val="both"/>
        <w:rPr/>
      </w:pPr>
      <w:r>
        <w:rPr>
          <w:rStyle w:val="FontStyle11"/>
          <w:sz w:val="24"/>
          <w:szCs w:val="24"/>
        </w:rPr>
        <w:t xml:space="preserve">— </w:t>
      </w:r>
      <w:r>
        <w:rPr>
          <w:rStyle w:val="FontStyle11"/>
          <w:sz w:val="24"/>
          <w:szCs w:val="24"/>
        </w:rPr>
        <w:t>Ну и лады, хозяин — барин. Что ты ему сказал?</w:t>
      </w:r>
    </w:p>
    <w:p>
      <w:pPr>
        <w:pStyle w:val="Style31"/>
        <w:widowControl/>
        <w:ind w:firstLine="510"/>
        <w:jc w:val="both"/>
        <w:rPr/>
      </w:pPr>
      <w:r>
        <w:rPr>
          <w:rStyle w:val="FontStyle11"/>
          <w:sz w:val="24"/>
          <w:szCs w:val="24"/>
        </w:rPr>
        <w:t xml:space="preserve">— </w:t>
      </w:r>
      <w:r>
        <w:rPr>
          <w:rStyle w:val="FontStyle11"/>
          <w:sz w:val="24"/>
          <w:szCs w:val="24"/>
        </w:rPr>
        <w:t>Чуть не врезал ему между глаз! А почему? Я хочу начальником, а он не хочет моим подчиненным, пля. Теперь вижу, он сам хотел на мое место? У всякой пташки свои замашки.</w:t>
      </w:r>
    </w:p>
    <w:p>
      <w:pPr>
        <w:pStyle w:val="Style31"/>
        <w:widowControl/>
        <w:ind w:firstLine="510"/>
        <w:jc w:val="both"/>
        <w:rPr/>
      </w:pPr>
      <w:r>
        <w:rPr>
          <w:rStyle w:val="FontStyle11"/>
          <w:sz w:val="24"/>
          <w:szCs w:val="24"/>
        </w:rPr>
        <w:t xml:space="preserve">— </w:t>
      </w:r>
      <w:r>
        <w:rPr>
          <w:rStyle w:val="FontStyle11"/>
          <w:sz w:val="24"/>
          <w:szCs w:val="24"/>
        </w:rPr>
        <w:t>Вася, в нашей системе никто сам себя в должности не повышает. На тебя еще нет приказа, даже предложения не было, а ты уже стал начальником, с каких щей? Найди Шевчика и скажи ему без тарарама, что просьба его будет выполнена, но, как положено, с отработкой две недели.</w:t>
      </w:r>
    </w:p>
    <w:p>
      <w:pPr>
        <w:pStyle w:val="Style31"/>
        <w:widowControl/>
        <w:ind w:firstLine="510"/>
        <w:jc w:val="both"/>
        <w:rPr/>
      </w:pPr>
      <w:r>
        <w:rPr>
          <w:rStyle w:val="FontStyle11"/>
          <w:sz w:val="24"/>
          <w:szCs w:val="24"/>
        </w:rPr>
        <w:t xml:space="preserve">— </w:t>
      </w:r>
      <w:r>
        <w:rPr>
          <w:rStyle w:val="FontStyle11"/>
          <w:sz w:val="24"/>
          <w:szCs w:val="24"/>
        </w:rPr>
        <w:t>Не понял,— падающим голосом сказал Вася.</w:t>
      </w:r>
    </w:p>
    <w:p>
      <w:pPr>
        <w:pStyle w:val="Style31"/>
        <w:widowControl/>
        <w:ind w:firstLine="510"/>
        <w:jc w:val="both"/>
        <w:rPr/>
      </w:pPr>
      <w:r>
        <w:rPr>
          <w:rStyle w:val="FontStyle11"/>
          <w:sz w:val="24"/>
          <w:szCs w:val="24"/>
        </w:rPr>
        <w:t>Махнарылов человек в деле незаменимый. Смотря, правда, в каком деле. Нет в мире механизма, который бы не подчинился ему с первого прикосновения. Своего «Москвича» он выпросил у областной ГАИ с площадки для хлама, взял бесхозный, списанный металлолом после аварии на Семипалатинской дороге, краном погрузил его на самосвал за бутылку и привез к себе во двор. А через полгода Вася ездил по Каратасу на сверкающем «Москвиче», ездил спокойно, миролюбиво, по всем правилам, но стоило Васе увидеть новую «Волгу М-21», как он тут же взрывался, газовал до упора и обязательно ее обгонял. Когда строили цех, Вася здесь жил на топчане в столярке, домой сходить некогда было. В субботу и в воскресенье Васина стройка века гудела от шабашников, это были самые красные субботники, Вася нанимал каменщиков, плотников, сантехников и сам всем помогал,— исключительного трудолюбия человек, хотя и не без закидонов. Спросить по совести, ну кто в наше время упирается на строительстве какого-то цеха, будто дом себе варганишь, наследство для детей, для внуков,— нет же, все для местной промыш</w:t>
        <w:softHyphen/>
        <w:t>ленности. В чем еще была его глупость, простодырость, вахлачество — не ради денег он вкалывал, только ради интереса пластался, хотя деньги Вася любил, но опять же не из корысти, а ради одного красивого фортеля. Вася мечтал накопить сто тысяч и исполнить свой предел мечтаний — в один распрекрасный день зайти в ресторан «Маяк» на проспекте Октября, остановиться в дверях большого зала, пальцем поманить к себе метрдо</w:t>
        <w:softHyphen/>
        <w:t>теля и вежливенько, скьозь ноздри отдать приказ: закрыть все двери, никого не впускать, не выпускать, от пуза всех обслужить, но денег не брать ни за блюда, ни за песни, только объявить по радио, что за всех платит Вася Махнарылов, вон он сидит за отдельным столиком в цветах, в ковбойке и три дня не бритый. Раза два он уже пытался свою мечту осуществить после крупного калыма, но до «Маяка» успевал так набраться, что затею свою не мог выговорить, завзалом его не мог понять, звал вышибалу, и мечту приходилось откладывать до следующего калыма.</w:t>
      </w:r>
    </w:p>
    <w:p>
      <w:pPr>
        <w:pStyle w:val="Style31"/>
        <w:widowControl/>
        <w:ind w:firstLine="510"/>
        <w:jc w:val="both"/>
        <w:rPr/>
      </w:pPr>
      <w:r>
        <w:rPr>
          <w:rStyle w:val="FontStyle11"/>
          <w:sz w:val="24"/>
          <w:szCs w:val="24"/>
        </w:rPr>
        <w:t>Васю раскопал Мельник, когда потребовалось ему починить «Волгу», не захотел расставаться с отличным мастером, оформил его на комбинат разнорабочим и начал платить Васе сверх зарплаты сто рублей, потом добавил еще двести, а когда они стали вместе возить левые овчины в Павлодар, Мельник стал ему выдавать пятьсот каждый месяц. Мечта была совсем близка к осуществлению, Вася уже Мельника пригласил в «Маяк» на гужевон, но Михаил Ефимович отговорил его и посоветовал вместо такой дури скупать золотые червонцы царской чеканки, куда интереснее, дальновиднее и культурнее.</w:t>
      </w:r>
    </w:p>
    <w:p>
      <w:pPr>
        <w:pStyle w:val="Style31"/>
        <w:widowControl/>
        <w:ind w:firstLine="510"/>
        <w:jc w:val="both"/>
        <w:rPr/>
      </w:pPr>
      <w:r>
        <w:rPr>
          <w:rStyle w:val="FontStyle11"/>
          <w:sz w:val="24"/>
          <w:szCs w:val="24"/>
        </w:rPr>
        <w:t>О назначении Васи начальником нового цеха Шибаев как-то мимо</w:t>
        <w:softHyphen/>
        <w:t>ходом намекнул, правда, всего один раз, а Вася и без него решил, что если уж он строил от фундамента до крыши, то никто другой не имеет права быть хозяином этого сооружения. А не обольщал его особо Шибаев по той причине, что у Мельникова мог быть свой план, хотя он вроде бы уже смотал удочки.</w:t>
      </w:r>
    </w:p>
    <w:p>
      <w:pPr>
        <w:pStyle w:val="Style31"/>
        <w:widowControl/>
        <w:ind w:firstLine="510"/>
        <w:jc w:val="both"/>
        <w:rPr/>
      </w:pPr>
      <w:r>
        <w:rPr>
          <w:rStyle w:val="FontStyle11"/>
          <w:sz w:val="24"/>
          <w:szCs w:val="24"/>
        </w:rPr>
        <w:t>За пост директора комбината Шибаев отдал Мельнику пятьдесят тысяч наличными, и это еще «по случаю отъезда», то есть владелец уступал нечто в спешке, не торговался. Мельник ушел бы в любом случае, он стал терять меру и, как деловар умный, предусмотрительный, юриди</w:t>
        <w:softHyphen/>
        <w:t>чески грамотный — как-никак институт окончил, адвокатом работал ни много ни мало — семнадцать лет,— он вовремя учуял, что пора, мой друг, пора, покоя сердце просит. Но уйти не означает впопыхах бросать дело — кому уступить? Не всякий выложит круглую сумму, во-вторых, не всякий, если даст, то не продаст тебя с потрохами, все грехи и долги комбината припишет одному тебе, и не успеешь ты вздохнуть свободно, как придут за тобой, по словам Высоцкого, два красивых охранника и повезут из Сибири в Сибирь. И наконец, в-третьих,— с Шибером Мельник остается в деле, ему положен процент с доходов. Можно еще и четвертое посчитать — у Шибера авторитет, и если бы Мельник начал клеить на свое место неизвестного, Шибер мог бы крепко помешать, не помог бы и Гриша Голубь, у Шибера есть крепкая своя лапа под кличкой Башлык, не будем ее  пока  раскрывать.  Короче говоря,  Мельник без  особых колебаний уступил место Шибаеву, у него и связи есть, и размах, и характер, да и помоложе он, пусть потянет.</w:t>
      </w:r>
    </w:p>
    <w:p>
      <w:pPr>
        <w:pStyle w:val="Style31"/>
        <w:widowControl/>
        <w:ind w:firstLine="510"/>
        <w:jc w:val="both"/>
        <w:rPr/>
      </w:pPr>
      <w:r>
        <w:rPr>
          <w:rStyle w:val="FontStyle11"/>
          <w:sz w:val="24"/>
          <w:szCs w:val="24"/>
        </w:rPr>
        <w:t>Вася спит и во сне видит себя начальником цеха, а Мельник возьмет да и привезет какого-нибудь хитрого москвича, у которого своя рука во Всесоюзном объединении меховой и овчинно-шубной промышленности или в «Союзэкспортлегпроме», что тогда? Мельник наладил связи с заготовителями не только из Чимкента, Уральска, Петропавловска, но и с Карелией, и с Дальним Востоком, с ним надо считаться, иначе он все обрежет, посадит на голодный паек. Возьмет и привезет конкурента, и останется строитель и вдохновитель Махнарылов при пиковом интересе.</w:t>
      </w:r>
    </w:p>
    <w:p>
      <w:pPr>
        <w:pStyle w:val="Style31"/>
        <w:widowControl/>
        <w:ind w:firstLine="510"/>
        <w:jc w:val="both"/>
        <w:rPr/>
      </w:pPr>
      <w:r>
        <w:rPr>
          <w:rStyle w:val="FontStyle11"/>
          <w:sz w:val="24"/>
          <w:szCs w:val="24"/>
        </w:rPr>
        <w:t>Вася такой вариант учуял в разговоре с шефом по телефону и через полчаса примчался к Шибаеву в кабинет для личной беседы. Теперь с глазу на глаз он выложил все, что наговорил ему Шевчик. Он не только подал заявление об уходе, он попер на Васю со страшной силой — все мы сядем не сегодня-завтра, пора кончать, а новый цех даст новый разворот хищений. Вася пробовал послать его и на три буквы, и к директору — Шевчик ни в какую, сам иди, говорит, ты его правая рука.</w:t>
      </w:r>
    </w:p>
    <w:p>
      <w:pPr>
        <w:pStyle w:val="Style31"/>
        <w:widowControl/>
        <w:ind w:firstLine="510"/>
        <w:jc w:val="both"/>
        <w:rPr/>
      </w:pPr>
      <w:r>
        <w:rPr>
          <w:rStyle w:val="FontStyle11"/>
          <w:sz w:val="24"/>
          <w:szCs w:val="24"/>
        </w:rPr>
        <w:t>Шибаев повторил, что возражений не будет, Шевчик уйдет через две недели, как положено по закону, а пока пусть он проведет семинар с молодежью, девочки пришли после школы зарабатывать стаж, пусть Шевчик займется с ними по общей технологии производства, парень он симпатичный, весь в джинсах, молодое пополнение сразу увидит, что у нас тут культурное предприятие, а не какая-нибудь шарага.</w:t>
      </w:r>
    </w:p>
    <w:p>
      <w:pPr>
        <w:pStyle w:val="Style31"/>
        <w:widowControl/>
        <w:ind w:firstLine="510"/>
        <w:jc w:val="both"/>
        <w:rPr/>
      </w:pPr>
      <w:r>
        <w:rPr>
          <w:rStyle w:val="FontStyle11"/>
          <w:sz w:val="24"/>
          <w:szCs w:val="24"/>
        </w:rPr>
        <w:t>Васю не удовлетворило решение шефа, он начал брюзжать: Шевчик отхватил новые «Жигули», тысяч десять, как минимум, нахапал и теперь бежать хочет, фронт работ оголять.</w:t>
      </w:r>
    </w:p>
    <w:p>
      <w:pPr>
        <w:pStyle w:val="Style31"/>
        <w:widowControl/>
        <w:ind w:firstLine="510"/>
        <w:jc w:val="both"/>
        <w:rPr/>
      </w:pPr>
      <w:r>
        <w:rPr>
          <w:rStyle w:val="FontStyle11"/>
          <w:spacing w:val="120"/>
          <w:sz w:val="24"/>
          <w:szCs w:val="24"/>
        </w:rPr>
        <w:t>—</w:t>
      </w:r>
      <w:r>
        <w:rPr>
          <w:rStyle w:val="FontStyle11"/>
          <w:sz w:val="24"/>
          <w:szCs w:val="24"/>
        </w:rPr>
        <w:t xml:space="preserve"> </w:t>
      </w:r>
      <w:r>
        <w:rPr>
          <w:rStyle w:val="FontStyle11"/>
          <w:spacing w:val="120"/>
          <w:sz w:val="24"/>
          <w:szCs w:val="24"/>
        </w:rPr>
        <w:t>Ас</w:t>
      </w:r>
      <w:r>
        <w:rPr>
          <w:rStyle w:val="FontStyle11"/>
          <w:sz w:val="24"/>
          <w:szCs w:val="24"/>
        </w:rPr>
        <w:t xml:space="preserve"> кем я буду новый цех поднимать? — поставил Вася вопрос в упор, и Шибаев взорвался:</w:t>
      </w:r>
    </w:p>
    <w:p>
      <w:pPr>
        <w:pStyle w:val="Style31"/>
        <w:widowControl/>
        <w:ind w:firstLine="510"/>
        <w:jc w:val="both"/>
        <w:rPr/>
      </w:pPr>
      <w:r>
        <w:rPr>
          <w:rStyle w:val="FontStyle11"/>
          <w:sz w:val="24"/>
          <w:szCs w:val="24"/>
        </w:rPr>
        <w:t xml:space="preserve">— </w:t>
      </w:r>
      <w:r>
        <w:rPr>
          <w:rStyle w:val="FontStyle11"/>
          <w:sz w:val="24"/>
          <w:szCs w:val="24"/>
        </w:rPr>
        <w:t>Я тебе еще раз говорю: пока ты еще никто! Ты простой разно</w:t>
        <w:softHyphen/>
        <w:t>рабочий. У тебя, может, рыло неподходящее для такой должности!</w:t>
      </w:r>
    </w:p>
    <w:p>
      <w:pPr>
        <w:pStyle w:val="Style31"/>
        <w:widowControl/>
        <w:ind w:firstLine="510"/>
        <w:jc w:val="both"/>
        <w:rPr/>
      </w:pPr>
      <w:r>
        <w:rPr>
          <w:rStyle w:val="FontStyle11"/>
          <w:sz w:val="24"/>
          <w:szCs w:val="24"/>
        </w:rPr>
        <w:t xml:space="preserve">— </w:t>
      </w:r>
      <w:r>
        <w:rPr>
          <w:rStyle w:val="FontStyle11"/>
          <w:sz w:val="24"/>
          <w:szCs w:val="24"/>
        </w:rPr>
        <w:t>А кого же ставить, Роман Захарович? — удивился Вася.— Я вка</w:t>
        <w:softHyphen/>
        <w:t>лываю, как дурдизель, до поздней ноченьки, а теперь мне от ворот поворот?</w:t>
      </w:r>
    </w:p>
    <w:p>
      <w:pPr>
        <w:pStyle w:val="Style31"/>
        <w:widowControl/>
        <w:ind w:firstLine="510"/>
        <w:jc w:val="both"/>
        <w:rPr/>
      </w:pPr>
      <w:r>
        <w:rPr>
          <w:rStyle w:val="FontStyle11"/>
          <w:sz w:val="24"/>
          <w:szCs w:val="24"/>
        </w:rPr>
        <w:t xml:space="preserve">— </w:t>
      </w:r>
      <w:r>
        <w:rPr>
          <w:rStyle w:val="FontStyle11"/>
          <w:sz w:val="24"/>
          <w:szCs w:val="24"/>
        </w:rPr>
        <w:t>Цех вести не бородой трясти. На эту должность есть кандидатура у начальника управления Прыгунова, вчера приехал замминистра Тала-баев, и у него есть мнение, Миша Мельник приедет тоже себе на уме. У всякого Моисея своя затея.</w:t>
      </w:r>
    </w:p>
    <w:p>
      <w:pPr>
        <w:pStyle w:val="Style31"/>
        <w:widowControl/>
        <w:ind w:firstLine="510"/>
        <w:jc w:val="both"/>
        <w:rPr/>
      </w:pPr>
      <w:r>
        <w:rPr>
          <w:rStyle w:val="FontStyle11"/>
          <w:sz w:val="24"/>
          <w:szCs w:val="24"/>
        </w:rPr>
        <w:t xml:space="preserve">— </w:t>
      </w:r>
      <w:r>
        <w:rPr>
          <w:rStyle w:val="FontStyle11"/>
          <w:sz w:val="24"/>
          <w:szCs w:val="24"/>
        </w:rPr>
        <w:t>Но вы-то главные, Роман Захарович,— Вася в панике перешел на «вы».</w:t>
      </w:r>
    </w:p>
    <w:p>
      <w:pPr>
        <w:pStyle w:val="Style31"/>
        <w:widowControl/>
        <w:ind w:firstLine="510"/>
        <w:jc w:val="both"/>
        <w:rPr/>
      </w:pPr>
      <w:r>
        <w:rPr>
          <w:rStyle w:val="FontStyle11"/>
          <w:sz w:val="24"/>
          <w:szCs w:val="24"/>
        </w:rPr>
        <w:t>Шибаев только головой покрутил — ну какой из тебя начальник, горе луковое. Вася жест его сразу усек и сказал, что в гробу он видел все эти посты, поднялся и хотел уже хлопнуть дверью, но Шибаев его оста</w:t>
        <w:softHyphen/>
        <w:t>новил:</w:t>
      </w:r>
    </w:p>
    <w:p>
      <w:pPr>
        <w:pStyle w:val="Style31"/>
        <w:widowControl/>
        <w:ind w:firstLine="510"/>
        <w:jc w:val="both"/>
        <w:rPr/>
      </w:pPr>
      <w:r>
        <w:rPr>
          <w:rStyle w:val="FontStyle11"/>
          <w:sz w:val="24"/>
          <w:szCs w:val="24"/>
        </w:rPr>
        <w:t xml:space="preserve">— </w:t>
      </w:r>
      <w:r>
        <w:rPr>
          <w:rStyle w:val="FontStyle11"/>
          <w:sz w:val="24"/>
          <w:szCs w:val="24"/>
        </w:rPr>
        <w:t>Газету сегодняшнюю смотрел?</w:t>
      </w:r>
    </w:p>
    <w:p>
      <w:pPr>
        <w:pStyle w:val="Style31"/>
        <w:widowControl/>
        <w:ind w:firstLine="510"/>
        <w:jc w:val="both"/>
        <w:rPr/>
      </w:pPr>
      <w:r>
        <w:rPr>
          <w:rStyle w:val="FontStyle11"/>
          <w:sz w:val="24"/>
          <w:szCs w:val="24"/>
        </w:rPr>
        <w:t xml:space="preserve">— </w:t>
      </w:r>
      <w:r>
        <w:rPr>
          <w:rStyle w:val="FontStyle11"/>
          <w:sz w:val="24"/>
          <w:szCs w:val="24"/>
        </w:rPr>
        <w:t>Смотрел. Ничего нет.</w:t>
      </w:r>
    </w:p>
    <w:p>
      <w:pPr>
        <w:pStyle w:val="Style31"/>
        <w:widowControl/>
        <w:ind w:firstLine="510"/>
        <w:jc w:val="both"/>
        <w:rPr/>
      </w:pPr>
      <w:r>
        <w:rPr>
          <w:rStyle w:val="FontStyle11"/>
          <w:sz w:val="24"/>
          <w:szCs w:val="24"/>
        </w:rPr>
        <w:t>Не нужен Шибаеву начальник, нужен шестерка, исполнитель беспре</w:t>
        <w:softHyphen/>
        <w:t>кословный, а Вася такой и есть.</w:t>
      </w:r>
    </w:p>
    <w:p>
      <w:pPr>
        <w:pStyle w:val="Style31"/>
        <w:widowControl/>
        <w:ind w:firstLine="510"/>
        <w:jc w:val="both"/>
        <w:rPr/>
      </w:pPr>
      <w:r>
        <w:rPr>
          <w:rStyle w:val="FontStyle11"/>
          <w:sz w:val="24"/>
          <w:szCs w:val="24"/>
        </w:rPr>
        <w:t xml:space="preserve">— </w:t>
      </w:r>
      <w:r>
        <w:rPr>
          <w:rStyle w:val="FontStyle11"/>
          <w:sz w:val="24"/>
          <w:szCs w:val="24"/>
        </w:rPr>
        <w:t>Ты в редакцию заходил хоть раз, это же твоя карьера? В газете должны были дать интервью с одним из передовых строителей Махнарыловым В. И.</w:t>
      </w:r>
    </w:p>
    <w:p>
      <w:pPr>
        <w:pStyle w:val="Style31"/>
        <w:widowControl/>
        <w:ind w:firstLine="510"/>
        <w:jc w:val="both"/>
        <w:rPr/>
      </w:pPr>
      <w:r>
        <w:rPr>
          <w:rStyle w:val="FontStyle11"/>
          <w:sz w:val="24"/>
          <w:szCs w:val="24"/>
        </w:rPr>
        <w:t xml:space="preserve">— </w:t>
      </w:r>
      <w:r>
        <w:rPr>
          <w:rStyle w:val="FontStyle11"/>
          <w:sz w:val="24"/>
          <w:szCs w:val="24"/>
        </w:rPr>
        <w:t>Я и звонил туда семь раз, и заходил. Рокосовский уперся — через мой труп. Там, говорит, у вас жулик на жулике, а мы будем твое интервью давать.</w:t>
      </w:r>
    </w:p>
    <w:p>
      <w:pPr>
        <w:pStyle w:val="Style31"/>
        <w:widowControl/>
        <w:ind w:firstLine="510"/>
        <w:jc w:val="both"/>
        <w:rPr/>
      </w:pPr>
      <w:r>
        <w:rPr>
          <w:rStyle w:val="FontStyle11"/>
          <w:sz w:val="24"/>
          <w:szCs w:val="24"/>
        </w:rPr>
        <w:t>Шибаев зло оскалился — пробы ставить негде, и он туда же — «жулик на жулике». Мошенник, взяточник, пропойца, и при всем при том совершенно неуязвим, непотопляем, и что важно — ему помогает, без смеха помогает кличка, хотя к маршалу он никакого отношения не имеет, он подкидыш, родители во время войны бросили его в Каратасе на вокзале, добрые люди подобрали, пытались его воспитать, дали ему образование, пригрели, выходили, выучили, а он первый свой фельетон написал против отчима, и того едва не отправили на Колыму. Вот уж где правда — ради красного словца не пожалеет ни мать, ни отца. Шибаев допытывался у знающих людей — как он держится на плаву, чем берет? Мне бы так. Гриша Голубь ему пояснил, что наша «прэса» нуждается в таких деятелях, в кадрах без предрассудков. В ресторане «Маяк» несут ему стограмешник за просто так, в гастроном «Рахат» он заходит с черного хода и берет там, что глаза видят. Устроил свою дочь в музыкальную школу, причем бесплатно, хотя все другие давали по таксе, а он за спасибо, тем не менее он напечатал в газете фельетон «По сотне на струну», после чего директора посадили. Ему устраивали темную, отправляли его в больницу, милиция тут же заводила дело, и все силы сыска бросали на розыски, хотя у них была куча нераскрытых убийств и хищений в особо крупных размерах,— всем он давал работу. Применяли к нему и самый испытанный способ — вытрезвитель, спровадили его туда чисто и доказательно. Очень разборчиво и красиво заполнили на него зеленую бумагу и направили по месту работы. Редактор на планерке поднял над головой зловещий листок (и придумал же кто-то цвет — под зеленого змия) — для начала, товарищи, решим вопрос в принципе. Если на сотрудника партийной газеты приходит документ из вытрезвителя, что должен сделать коллектив? Ясно что, тут и думать нечего, тем не менее, слова попросил Косовский — мы должны, мы обязаны отнестись со всей строгостью, мы не можем потакать и не потерпим безобразия, такие факты позорят честь советского журналиста и вывод тут однозначный — освободить немедленно от занимаемой должности. Коротко сказал и ясно. Редактор покивал уныло на его святые доводы, спросил, нет ли еще желающих, его попросили назвать имя, и редактор назвал Валериана Авериановича Косовского. Кто рассмеялся, кто разозлился, целый каскад эмоций. Однако редактору не до смеха, позор для коллектива очевидный, он снова сурово на Косовского, а тот встает и кладет на стол редактора три листка машинописного текста. Оказывается, в вытрезвитель он от</w:t>
        <w:softHyphen/>
        <w:t>правился специально, чтобы досконально изучить обстановку, и не с командировочным удостоверением, когда тебе показывают полный ажур, надо перевоплотиться, надо уметь внедриться, уважаемые коллеги, и он, Косовский, этого достиг. Представьте себе — поверили, пусть не все, но поверили, ибо знали, что пьяный Косовский бывал лучше трезвого, ходил быстрее, соображал быстрее и зоркости не терял, явится пьяный в драбадан на дежурство в типографию и не пропустит ни одной ошибки, сядет, одной рукой ведет по тексту, вычитывая, а другой лезет под юбку корректорши, и все ему сходило с обеих рук. Что ему удалось выяснить на этот раз? Он раскрыл букет всякого рода безобразий из жизни так называемого медицинского вытрезвителя, там абсолютно ничего медицин</w:t>
        <w:softHyphen/>
        <w:t>ского, дежурный лейтенант был сам хорошо поддатый и подрался с заслуженным рационализатором, главным механиком АРЗ, а фельдшер, которому было положено находиться возле отравленных алкоголем, де</w:t>
        <w:softHyphen/>
        <w:t>журил в эту ночь на скорой помощи. Утром Косовский поинтересовался, почему не было врача, ему сказали, помолчи, а то тебя ни одна больница не вылечит. Окольными путями Косовскому удалось выяснить, что фель</w:t>
        <w:softHyphen/>
        <w:t>дшер медвытрезвителя Бурабаев работает на двух ставках, и это всем выгодно, во-первых, ни на скорую, ни в вытрезвитель никто работать не идет, а во-вторых, Бурабаев запросто решает давний межведомствен</w:t>
        <w:softHyphen/>
        <w:t>ный спор, кого куда везти: если в арыке человек лежит — значит, в вытрезвитель, а если на тротуаре, значит, в больницу. Неделю спустя появился в газете фельетон под названием «Ночь в чужой постели» с подзаголовком «Репортер выходит на задание», и весь город передавал газету из рук в руки с возвратом. Вот такой колоритный деятель веселил, забавлял и злил славный город Каратас, и знали его абсолютно все — и в горкоме, и в исполкоме, и особенно в горторге и в общепите, знали его футболисты, шахтеры, интеллигенция, алкаши, бичи, баптисты и услов-нодосрочники. Над ним посмеивались, его боялись, им пугали, его обла</w:t>
        <w:softHyphen/>
        <w:t>гораживали. Когда Мельник стал директором комбината, спихнув Мала</w:t>
        <w:softHyphen/>
        <w:t>фееву (вместе с Голубем они убедительно дали ей понять, что на пенсии ей будет гораздо легче, чем в зоне строгого режима), она ушла, а месяца через два пришел к Мельнику Косовский с тремя анонимками, зареги</w:t>
        <w:softHyphen/>
        <w:t>стрированными в отделе писем редакции, со штемпелем, с датой, с номером,— будем принимать меры. У Мельника он долго не засиделся, вошел к нему в линялом «бёрэте», а вышел в ондатровой новой шапке, разумеется, заплатив за нее. Из каких средств? Каждое утро жена выдавала Косовскому рубль на завтрак, то бишь на две кружки пива, на сей раз это был железный рубль, в честь Победы. «Плачу вам в твердой валюте,— сказал Косовский Мельнику,— остальное с гонорара»,— и уда</w:t>
        <w:softHyphen/>
        <w:t>лился в лоснящейся, цвета бразильского кофе шапке стоимостью 60 рублей по номиналу и 160 по базарной цене. Мельник все три анонимки спрятал в свой стол, успокоился, а через две недели появился в свет фельетон под названием «Грех в мех, а сам вверх»,— на свет, но пока еще не. в газете. В нем ставилось несколько вопросов, например: почему адвокат с высшим юридическим образованием, опозоривший себя хапань</w:t>
        <w:softHyphen/>
        <w:t>ем незарегистрированных гонораров, подался в меховую промышленность и был принят там с распростертыми объятиями? Почему, не являясь членом партии, он был назначен директором предприятия? Почему он</w:t>
        <w:softHyphen/>
        <w:t>датровые первосортные шапки продают за бесценок прямо в его кабинете за какой-то рубль, и наконец последний вопрос: за что он получает гигантскую пенсию Аэрофлота, если верить случившемуся, самолет разбился, все погибли, один он остался жив-здоров, с каких пор приключения барона Мюнхаузена стали оплачиваться?</w:t>
      </w:r>
    </w:p>
    <w:p>
      <w:pPr>
        <w:pStyle w:val="Style31"/>
        <w:widowControl/>
        <w:ind w:firstLine="510"/>
        <w:jc w:val="both"/>
        <w:rPr/>
      </w:pPr>
      <w:r>
        <w:rPr>
          <w:rStyle w:val="FontStyle11"/>
          <w:sz w:val="24"/>
          <w:szCs w:val="24"/>
        </w:rPr>
        <w:t>Но чем хорош Мельник? Это вам не фельдшер медвытрезвителя и даже не редактор газеты. Едва Косовский поставил последнюю точку в своем фельетоне, как Мельнику было уже известно его содержание — через Гришу Голубя. Фельетон тут же затребовали в горком, явился туда Прыгунов, начальник управления местной промышленности, он у Мель</w:t>
        <w:softHyphen/>
        <w:t>ника на окладе,— помогите, товарищи, порочат кадры, есть, конечно, злоупотребления некоторые, но у Малафеевой их было еще больше, мы кое-как избавились от нее, только утвердили Мельника на должность, только он начал поднимать производительность, как тут же его и снимать, давайте защитим, давайте поможем ему преодолеть кризис, в котором предприятие оказалось по вине прежнего руководителя. Решили придер</w:t>
        <w:softHyphen/>
        <w:t>жать фельетон, позвонили редактору — так и так, есть мнение... Потом еще раз для себя прочитали — а ведь все правильно. И как это Косовский с налету, с ходу узнает правду, что за глаз-алмаз?</w:t>
      </w:r>
    </w:p>
    <w:p>
      <w:pPr>
        <w:pStyle w:val="Style31"/>
        <w:widowControl/>
        <w:ind w:firstLine="510"/>
        <w:jc w:val="both"/>
        <w:rPr/>
      </w:pPr>
      <w:r>
        <w:rPr>
          <w:rStyle w:val="FontStyle11"/>
          <w:sz w:val="24"/>
          <w:szCs w:val="24"/>
        </w:rPr>
        <w:t>Тут много думать не надо. Под хамским взглядом вся жизнь на одну колодку. Он не видит, каково должностному лицу и план выполнить, и на ковре перед начальством выстоять, и прогрессивку рабочим обеспечить, иначе они разбегутся, и фонды выбить, и жилье, и садовые участки, и то и се, и пятое и десятое. Косовский не хочет видеть, что без взятки сейчас не только новый цех — конуру для сторожевого пса не построишь.</w:t>
      </w:r>
    </w:p>
    <w:p>
      <w:pPr>
        <w:pStyle w:val="Style31"/>
        <w:widowControl/>
        <w:ind w:firstLine="510"/>
        <w:jc w:val="both"/>
        <w:rPr/>
      </w:pPr>
      <w:r>
        <w:rPr>
          <w:rStyle w:val="FontStyle11"/>
          <w:sz w:val="24"/>
          <w:szCs w:val="24"/>
        </w:rPr>
        <w:t>И вот эта наглая рожа смеет заявлять, что у вас на комбинате жулик на жулике.</w:t>
      </w:r>
    </w:p>
    <w:p>
      <w:pPr>
        <w:pStyle w:val="Style31"/>
        <w:widowControl/>
        <w:ind w:firstLine="510"/>
        <w:jc w:val="both"/>
        <w:rPr/>
      </w:pPr>
      <w:r>
        <w:rPr>
          <w:rStyle w:val="FontStyle11"/>
          <w:sz w:val="24"/>
          <w:szCs w:val="24"/>
        </w:rPr>
        <w:t xml:space="preserve">— </w:t>
      </w:r>
      <w:r>
        <w:rPr>
          <w:rStyle w:val="FontStyle11"/>
          <w:sz w:val="24"/>
          <w:szCs w:val="24"/>
        </w:rPr>
        <w:t>Иди в горком, Вася, ты рабочий класс, имеешь право всех там за грудки взять. Какой-то ханыга будет нам мешать жить по-коммуни</w:t>
        <w:softHyphen/>
        <w:t>стически! Чтобы завтра же было сообщение в газете! — ярился Шибаев.</w:t>
      </w:r>
    </w:p>
    <w:p>
      <w:pPr>
        <w:pStyle w:val="Style31"/>
        <w:widowControl/>
        <w:ind w:firstLine="510"/>
        <w:jc w:val="both"/>
        <w:rPr/>
      </w:pPr>
      <w:r>
        <w:rPr>
          <w:rStyle w:val="FontStyle11"/>
          <w:sz w:val="24"/>
          <w:szCs w:val="24"/>
        </w:rPr>
        <w:t xml:space="preserve">— </w:t>
      </w:r>
      <w:r>
        <w:rPr>
          <w:rStyle w:val="FontStyle11"/>
          <w:sz w:val="24"/>
          <w:szCs w:val="24"/>
        </w:rPr>
        <w:t>По радио вчера из Алма-Аты передали, что мы пустили цех досрочно,— сказал Вася, оправдываясь.</w:t>
      </w:r>
    </w:p>
    <w:p>
      <w:pPr>
        <w:pStyle w:val="Style31"/>
        <w:widowControl/>
        <w:ind w:firstLine="510"/>
        <w:jc w:val="both"/>
        <w:rPr/>
      </w:pPr>
      <w:r>
        <w:rPr>
          <w:rStyle w:val="FontStyle11"/>
          <w:sz w:val="24"/>
          <w:szCs w:val="24"/>
        </w:rPr>
        <w:t xml:space="preserve">— </w:t>
      </w:r>
      <w:r>
        <w:rPr>
          <w:rStyle w:val="FontStyle11"/>
          <w:sz w:val="24"/>
          <w:szCs w:val="24"/>
        </w:rPr>
        <w:t>Кого называли?</w:t>
      </w:r>
    </w:p>
    <w:p>
      <w:pPr>
        <w:pStyle w:val="Style31"/>
        <w:widowControl/>
        <w:ind w:firstLine="510"/>
        <w:jc w:val="both"/>
        <w:rPr/>
      </w:pPr>
      <w:r>
        <w:rPr>
          <w:rStyle w:val="FontStyle11"/>
          <w:sz w:val="24"/>
          <w:szCs w:val="24"/>
        </w:rPr>
        <w:t xml:space="preserve">— </w:t>
      </w:r>
      <w:r>
        <w:rPr>
          <w:rStyle w:val="FontStyle11"/>
          <w:sz w:val="24"/>
          <w:szCs w:val="24"/>
        </w:rPr>
        <w:t>Ну, там Брежнева, Кириленко, Суслова...</w:t>
      </w:r>
    </w:p>
    <w:p>
      <w:pPr>
        <w:pStyle w:val="Style31"/>
        <w:widowControl/>
        <w:ind w:firstLine="510"/>
        <w:jc w:val="both"/>
        <w:rPr/>
      </w:pPr>
      <w:r>
        <w:rPr>
          <w:rStyle w:val="FontStyle11"/>
          <w:sz w:val="24"/>
          <w:szCs w:val="24"/>
        </w:rPr>
        <w:t xml:space="preserve">— </w:t>
      </w:r>
      <w:r>
        <w:rPr>
          <w:rStyle w:val="FontStyle11"/>
          <w:sz w:val="24"/>
          <w:szCs w:val="24"/>
        </w:rPr>
        <w:t>Голова садовая, при чем тут наш цех?! — снова закипел Шибаев.</w:t>
      </w:r>
    </w:p>
    <w:p>
      <w:pPr>
        <w:pStyle w:val="Style31"/>
        <w:widowControl/>
        <w:ind w:firstLine="510"/>
        <w:jc w:val="both"/>
        <w:rPr/>
      </w:pPr>
      <w:r>
        <w:rPr>
          <w:rStyle w:val="FontStyle11"/>
          <w:sz w:val="24"/>
          <w:szCs w:val="24"/>
        </w:rPr>
        <w:t xml:space="preserve">— </w:t>
      </w:r>
      <w:r>
        <w:rPr>
          <w:rStyle w:val="FontStyle11"/>
          <w:sz w:val="24"/>
          <w:szCs w:val="24"/>
        </w:rPr>
        <w:t>Я вообще говорю, радио слушал аж целый час, уши опухли.</w:t>
      </w:r>
    </w:p>
    <w:p>
      <w:pPr>
        <w:pStyle w:val="Style31"/>
        <w:widowControl/>
        <w:ind w:firstLine="510"/>
        <w:jc w:val="both"/>
        <w:rPr/>
      </w:pPr>
      <w:r>
        <w:rPr>
          <w:rStyle w:val="FontStyle11"/>
          <w:sz w:val="24"/>
          <w:szCs w:val="24"/>
        </w:rPr>
        <w:t xml:space="preserve">— </w:t>
      </w:r>
      <w:r>
        <w:rPr>
          <w:rStyle w:val="FontStyle11"/>
          <w:sz w:val="24"/>
          <w:szCs w:val="24"/>
        </w:rPr>
        <w:t>Эх-хе-хе,— вздохнул Шибаев.— Ну и что Брежнев?</w:t>
      </w:r>
    </w:p>
    <w:p>
      <w:pPr>
        <w:pStyle w:val="Style31"/>
        <w:widowControl/>
        <w:ind w:firstLine="510"/>
        <w:jc w:val="both"/>
        <w:rPr/>
      </w:pPr>
      <w:r>
        <w:rPr>
          <w:rStyle w:val="FontStyle11"/>
          <w:sz w:val="24"/>
          <w:szCs w:val="24"/>
        </w:rPr>
        <w:t xml:space="preserve">— </w:t>
      </w:r>
      <w:r>
        <w:rPr>
          <w:rStyle w:val="FontStyle11"/>
          <w:sz w:val="24"/>
          <w:szCs w:val="24"/>
        </w:rPr>
        <w:t>Звезду ему дали, Героя труда.</w:t>
      </w:r>
    </w:p>
    <w:p>
      <w:pPr>
        <w:pStyle w:val="Style31"/>
        <w:widowControl/>
        <w:ind w:firstLine="510"/>
        <w:jc w:val="both"/>
        <w:rPr/>
      </w:pPr>
      <w:r>
        <w:rPr>
          <w:rStyle w:val="FontStyle11"/>
          <w:sz w:val="24"/>
          <w:szCs w:val="24"/>
        </w:rPr>
        <w:t>Называется, он специально слушал. Ну как с такими людьми работать, если он специально слушал и ни хрена не услышал? Не только Каратасу, всей стране, мало того, всему миру известно, что Леонид Ильич предпо</w:t>
        <w:softHyphen/>
        <w:t>читает не Героя труда, а Героя Советского Союза, как в битве за Берлин.</w:t>
      </w:r>
    </w:p>
    <w:p>
      <w:pPr>
        <w:pStyle w:val="Style31"/>
        <w:widowControl/>
        <w:ind w:firstLine="510"/>
        <w:jc w:val="both"/>
        <w:rPr/>
      </w:pPr>
      <w:r>
        <w:rPr>
          <w:rStyle w:val="FontStyle11"/>
          <w:sz w:val="24"/>
          <w:szCs w:val="24"/>
        </w:rPr>
        <w:t>Далее Вася доложил про разговор с Григорием Карловичем. Голубь обещал газетой заняться, пока вот помог только с радио. Мельник прилетает тридцатого. Сбор большой тройки (Вася посмотрел вырази</w:t>
        <w:softHyphen/>
        <w:t>тельно на Шибаева, не понимая, почему тройки, а не четверки) назначен на тот же день, на тридцатое.</w:t>
      </w:r>
    </w:p>
    <w:p>
      <w:pPr>
        <w:pStyle w:val="Style31"/>
        <w:widowControl/>
        <w:ind w:firstLine="510"/>
        <w:jc w:val="both"/>
        <w:rPr/>
      </w:pPr>
      <w:r>
        <w:rPr>
          <w:rStyle w:val="FontStyle11"/>
          <w:sz w:val="24"/>
          <w:szCs w:val="24"/>
        </w:rPr>
        <w:t xml:space="preserve">— </w:t>
      </w:r>
      <w:r>
        <w:rPr>
          <w:rStyle w:val="FontStyle11"/>
          <w:sz w:val="24"/>
          <w:szCs w:val="24"/>
        </w:rPr>
        <w:t>А где сбор? — спросил Шибаев.</w:t>
      </w:r>
    </w:p>
    <w:p>
      <w:pPr>
        <w:pStyle w:val="Style31"/>
        <w:widowControl/>
        <w:ind w:firstLine="510"/>
        <w:jc w:val="both"/>
        <w:rPr/>
      </w:pPr>
      <w:r>
        <w:rPr>
          <w:rStyle w:val="FontStyle11"/>
          <w:sz w:val="24"/>
          <w:szCs w:val="24"/>
        </w:rPr>
        <w:t xml:space="preserve">— </w:t>
      </w:r>
      <w:r>
        <w:rPr>
          <w:rStyle w:val="FontStyle11"/>
          <w:sz w:val="24"/>
          <w:szCs w:val="24"/>
        </w:rPr>
        <w:t>В сауне у Цыбульского.</w:t>
      </w:r>
    </w:p>
    <w:p>
      <w:pPr>
        <w:pStyle w:val="Style21"/>
        <w:widowControl/>
        <w:ind w:firstLine="510"/>
        <w:jc w:val="both"/>
        <w:rPr>
          <w:rStyle w:val="FontStyle12"/>
          <w:sz w:val="24"/>
          <w:szCs w:val="24"/>
        </w:rPr>
      </w:pPr>
      <w:r>
        <w:rPr/>
      </w:r>
    </w:p>
    <w:p>
      <w:pPr>
        <w:pStyle w:val="Normal"/>
        <w:ind w:firstLine="510"/>
        <w:jc w:val="both"/>
        <w:rPr>
          <w:rStyle w:val="FontStyle12"/>
          <w:sz w:val="24"/>
          <w:szCs w:val="24"/>
        </w:rPr>
      </w:pPr>
      <w:r>
        <w:rPr/>
      </w:r>
    </w:p>
    <w:p>
      <w:pPr>
        <w:pStyle w:val="Normal"/>
        <w:ind w:firstLine="510"/>
        <w:jc w:val="both"/>
        <w:rPr/>
      </w:pPr>
      <w:r>
        <w:rPr/>
      </w:r>
    </w:p>
    <w:p>
      <w:pPr>
        <w:pStyle w:val="Normal"/>
        <w:ind w:firstLine="510"/>
        <w:jc w:val="both"/>
        <w:rPr/>
      </w:pPr>
      <w:r>
        <w:rPr/>
      </w:r>
    </w:p>
    <w:p>
      <w:pPr>
        <w:pStyle w:val="Normal"/>
        <w:ind w:firstLine="510"/>
        <w:jc w:val="both"/>
        <w:rPr/>
      </w:pPr>
      <w:r>
        <w:rPr/>
      </w:r>
    </w:p>
    <w:p>
      <w:pPr>
        <w:pStyle w:val="Normal"/>
        <w:ind w:firstLine="510"/>
        <w:jc w:val="both"/>
        <w:rPr/>
      </w:pPr>
      <w:r>
        <w:rPr/>
      </w:r>
    </w:p>
    <w:p>
      <w:pPr>
        <w:pStyle w:val="Normal"/>
        <w:ind w:firstLine="510"/>
        <w:jc w:val="both"/>
        <w:rPr/>
      </w:pPr>
      <w:r>
        <w:rPr/>
      </w:r>
    </w:p>
    <w:p>
      <w:pPr>
        <w:pStyle w:val="Normal"/>
        <w:ind w:firstLine="510"/>
        <w:jc w:val="both"/>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basedOn w:val="Style14"/>
    <w:qFormat/>
    <w:rPr>
      <w:rFonts w:ascii="Times New Roman" w:hAnsi="Times New Roman" w:cs="Times New Roman"/>
      <w:sz w:val="18"/>
      <w:szCs w:val="18"/>
    </w:rPr>
  </w:style>
  <w:style w:type="character" w:styleId="FontStyle12">
    <w:name w:val="Font Style12"/>
    <w:basedOn w:val="Style14"/>
    <w:qFormat/>
    <w:rPr>
      <w:rFonts w:ascii="Times New Roman" w:hAnsi="Times New Roman" w:cs="Times New Roman"/>
      <w:b/>
      <w:bCs/>
      <w:sz w:val="16"/>
      <w:szCs w:val="16"/>
    </w:rPr>
  </w:style>
  <w:style w:type="character" w:styleId="FontStyle13">
    <w:name w:val="Font Style13"/>
    <w:basedOn w:val="Style14"/>
    <w:qFormat/>
    <w:rPr>
      <w:rFonts w:ascii="Times New Roman" w:hAnsi="Times New Roman" w:cs="Times New Roman"/>
      <w:b/>
      <w:bCs/>
      <w:sz w:val="20"/>
      <w:szCs w:val="20"/>
    </w:rPr>
  </w:style>
  <w:style w:type="character" w:styleId="FontStyle14">
    <w:name w:val="Font Style14"/>
    <w:basedOn w:val="Style14"/>
    <w:qFormat/>
    <w:rPr>
      <w:rFonts w:ascii="Times New Roman" w:hAnsi="Times New Roman" w:cs="Times New Roman"/>
      <w:b/>
      <w:bCs/>
      <w:sz w:val="18"/>
      <w:szCs w:val="18"/>
    </w:rPr>
  </w:style>
  <w:style w:type="character" w:styleId="FontStyle15">
    <w:name w:val="Font Style15"/>
    <w:basedOn w:val="Style14"/>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val="false"/>
      <w:autoSpaceDE w:val="false"/>
    </w:pPr>
    <w:rPr/>
  </w:style>
  <w:style w:type="paragraph" w:styleId="Style21">
    <w:name w:val="Style2"/>
    <w:basedOn w:val="Normal"/>
    <w:qFormat/>
    <w:pPr>
      <w:widowControl w:val="false"/>
      <w:autoSpaceDE w:val="false"/>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1:17:00Z</dcterms:created>
  <dc:creator>Ivan</dc:creator>
  <dc:description/>
  <cp:keywords/>
  <dc:language>en-US</dc:language>
  <cp:lastModifiedBy>Ivan</cp:lastModifiedBy>
  <dcterms:modified xsi:type="dcterms:W3CDTF">2009-04-08T03:36:00Z</dcterms:modified>
  <cp:revision>31</cp:revision>
  <dc:subject/>
  <dc:title>в глуши, домишко так себе стоит тысяч двадцать пять, а то и тридцать, то там все-таки Москва, не только владение продается, но</dc:title>
</cp:coreProperties>
</file>