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rStyle w:val="FontStyle11"/>
        </w:rPr>
      </w:pPr>
      <w:r>
        <w:rPr/>
      </w:r>
    </w:p>
    <w:p>
      <w:pPr>
        <w:pStyle w:val="Normal"/>
        <w:ind w:firstLine="510"/>
        <w:jc w:val="both"/>
        <w:rPr/>
      </w:pPr>
      <w:r>
        <w:rPr/>
        <w:t>у него был такой страшный вид из-за этого свертка, что она выскочила из квартиры и побежала к мусорному ящику. А когда верну</w:t>
        <w:softHyphen/>
        <w:t>лась, он сидел на стуле, раскинув руки, и уже закатывал глаза, дыхание свистело, на лестнице было слышно. У нее был стерильный шприц наготове, сделала ему эфедрин, адреналин. Но если раньше помогало, то на этот раз совсем не помогло. Ульяна вызвала скорую, долго ждала, трезвонила врачу из своей больницы, советовалась. Привезли Алеся в больницу, хлопотали, старались как могли, а он задохнулся. За три дня до этого они продали свою машину за десять тысяч знакомому грузину, Алесю надо было вернуть какие-то долги...</w:t>
      </w:r>
    </w:p>
    <w:p>
      <w:pPr>
        <w:pStyle w:val="Normal"/>
        <w:ind w:firstLine="510"/>
        <w:jc w:val="both"/>
        <w:rPr/>
      </w:pPr>
      <w:r>
        <w:rPr/>
        <w:t>Шибаеву было досадно — и помощника потерял, и недобрый знак ему в этой смерти почудился. Парень добивался уйти, а ты ему не позволил, отпустить надо было по болезни, ведь ясно стало после Кутаиси, что уже не делец, пусть бы шел на все четыре стороны. Не отпустил... Но ведь и деньги были упущены в Кутаиси немалые, кто будет их отрабатывать? Теперь надо срочно подыскать ему замену, кадры готовить и туда, и сюда, с Васей Махнарыловым тоже творится неладное, его после сауны под</w:t>
        <w:softHyphen/>
        <w:t>менили, будто не шампанским его поливали, а хлорофосом, как вареный стал, всего боится, живет озираясь. В Москву съездил, Ирме, слава богу, все передал, она звонила, только вчера вернулся, какие-то там неприят</w:t>
        <w:softHyphen/>
        <w:t>ности у сына Эдика, все понять можно, но работать кому-то надо. По существу двух помощников потерял Шибаев. А если еще учесть, что после смерти Шевчика закеросинит Каролина, то уже и трех.</w:t>
      </w:r>
    </w:p>
    <w:p>
      <w:pPr>
        <w:pStyle w:val="Normal"/>
        <w:ind w:firstLine="510"/>
        <w:jc w:val="both"/>
        <w:rPr/>
      </w:pPr>
      <w:r>
        <w:rPr/>
        <w:t>На похороны приехали родители Алеся из-под города Черкассы, еще нестарые люди, убитые горем. С ними явился его друг по техникуму, научный сотрудник из Киева. Похоронили Алеся хорошо, места добились на центральной аллее, рядом с могилой летчика, Героя Советского Союза. Земля мерзлая, наняли долбить сразу бригаду, все было в лучшем виде. И панихида была, девушки из цеха Вишневецкой хвалили Шевчика, плакали. Из цеха Махнарылова тоже говорил мужик, утирая слезы, и председатель профкома Ворожейкина выступала, все честь честью — та</w:t>
        <w:softHyphen/>
        <w:t>кой молодой, такой молодой! Шибаев слушал и не корил себя,— такая у нас жизнь, не только космонавты гибнут или атомщики, но и деловары. У нас нельзя вывести из дела по состоянию здоровья, перевести на инвалидность или проводить на пенсию. У нас, если уходишь, так только на тот свет.</w:t>
      </w:r>
    </w:p>
    <w:p>
      <w:pPr>
        <w:pStyle w:val="Normal"/>
        <w:ind w:firstLine="510"/>
        <w:jc w:val="both"/>
        <w:rPr/>
      </w:pPr>
      <w:r>
        <w:rPr/>
        <w:t>Друг Шевчика, научный сотрудник, вспоминал, как они вместе учились в техникуме, Алесь был среди лучших, он сильно любил все передовое и прогрессивное. Зачем уехал так далеко? Всем хочется иметь большие заработки, но «люди гибнут за металл», он думал, что сказал фигурально, а оказалось, в точку попал, Шевчик за металл погиб, за туфту.</w:t>
      </w:r>
    </w:p>
    <w:p>
      <w:pPr>
        <w:pStyle w:val="Normal"/>
        <w:ind w:firstLine="510"/>
        <w:jc w:val="both"/>
        <w:rPr/>
      </w:pPr>
      <w:r>
        <w:rPr/>
        <w:t xml:space="preserve">— </w:t>
      </w:r>
      <w:r>
        <w:rPr/>
        <w:t>Алесю не надо было никуда ехать, лучше бы он поступил в институт, как я, он тоже мог стать кандидатом наук, у меня нет машины, но скоро будет, только зачем мне покидать родину? (Будто Шевчик в ФРГ уехал). Алесь мне письма писал, не жаловался, но я между строчек видел, что ему здесь не климат, у него болезнь по моральной причине.</w:t>
      </w:r>
    </w:p>
    <w:p>
      <w:pPr>
        <w:pStyle w:val="Normal"/>
        <w:ind w:firstLine="510"/>
        <w:jc w:val="both"/>
        <w:rPr/>
      </w:pPr>
      <w:r>
        <w:rPr/>
        <w:t>Пьяная Каролина перебила его громким криком:</w:t>
      </w:r>
    </w:p>
    <w:p>
      <w:pPr>
        <w:pStyle w:val="Normal"/>
        <w:ind w:firstLine="510"/>
        <w:jc w:val="both"/>
        <w:rPr/>
      </w:pPr>
      <w:r>
        <w:rPr/>
        <w:t xml:space="preserve">— </w:t>
      </w:r>
      <w:r>
        <w:rPr/>
        <w:t>Его сгубила наша система!</w:t>
      </w:r>
    </w:p>
    <w:p>
      <w:pPr>
        <w:pStyle w:val="Normal"/>
        <w:ind w:firstLine="510"/>
        <w:jc w:val="both"/>
        <w:rPr/>
      </w:pPr>
      <w:r>
        <w:rPr/>
        <w:t>Ее пытались успокоить, слезы ей вытирали, вообще утешали Каролину больше, чем Ульяну. Научный сотрудник тоже горевал, не думал, о чем говорит, получалось местами глупо:</w:t>
      </w:r>
    </w:p>
    <w:p>
      <w:pPr>
        <w:pStyle w:val="Normal"/>
        <w:ind w:firstLine="510"/>
        <w:jc w:val="both"/>
        <w:rPr/>
      </w:pPr>
      <w:r>
        <w:rPr/>
        <w:t xml:space="preserve">— </w:t>
      </w:r>
      <w:r>
        <w:rPr/>
        <w:t>Он меня в письме спрашивал, нельзя ли по договоренности поменять Каратас на Киев, но это же несерьезно, мы даже на Москву не меняем, у нас мать городов русских.— Он винил чужие края и большие деньги, тогда как на родине легче, родина каждому нужнее, и Алесю она нужна и его детям.</w:t>
      </w:r>
    </w:p>
    <w:p>
      <w:pPr>
        <w:pStyle w:val="Normal"/>
        <w:ind w:firstLine="510"/>
        <w:jc w:val="both"/>
        <w:rPr/>
      </w:pPr>
      <w:r>
        <w:rPr/>
        <w:t>А пьяная Каролина опять прокричала:</w:t>
      </w:r>
    </w:p>
    <w:p>
      <w:pPr>
        <w:pStyle w:val="Normal"/>
        <w:ind w:firstLine="510"/>
        <w:jc w:val="both"/>
        <w:rPr/>
      </w:pPr>
      <w:r>
        <w:rPr/>
        <w:t xml:space="preserve">— </w:t>
      </w:r>
      <w:r>
        <w:rPr/>
        <w:t>Его сгубила мафия!</w:t>
      </w:r>
    </w:p>
    <w:p>
      <w:pPr>
        <w:pStyle w:val="Normal"/>
        <w:ind w:firstLine="510"/>
        <w:jc w:val="both"/>
        <w:rPr/>
      </w:pPr>
      <w:r>
        <w:rPr/>
        <w:t>Пока говорили, где-то неподалеку ухала земля, будто бетон долбили, кого-то еще принесут сегодня. Опустили гроб на веревках — а могилу вырыли узкую, тютелька в тютельку, чтобы гроб пролез. Сачкуют гады, что за народ, ведь заплачено по-человечески.</w:t>
      </w:r>
    </w:p>
    <w:p>
      <w:pPr>
        <w:pStyle w:val="Normal"/>
        <w:ind w:firstLine="510"/>
        <w:jc w:val="both"/>
        <w:rPr/>
      </w:pPr>
      <w:r>
        <w:rPr/>
        <w:t>Уля тихо плакала и все спрашивала себя, что это был за узелок темный, который она выбросила?</w:t>
      </w:r>
    </w:p>
    <w:p>
      <w:pPr>
        <w:pStyle w:val="Normal"/>
        <w:ind w:firstLine="510"/>
        <w:jc w:val="both"/>
        <w:rPr/>
      </w:pPr>
      <w:r>
        <w:rPr/>
        <w:t>Четыре мужика в телогрейках, уже в подпитии, с опухшими рожами, оживленные, как на ярмарке, повыдергивали из-под гроба веревки и начали быстро зарывать, словно боясь, как бы родные и близкие не раздумали. Поставили крашеную тумбу со звездочкой и блестящей до</w:t>
        <w:softHyphen/>
        <w:t>рогой пластинкой, на ней имя, отчество, фамилия и две даты через черточку, прожил всего-навсего двадцать восемь 'лет. А почему погиб и за что погиб, знать не обязательно, обозначены цифры — и все, как будто они важнее всего на свете. Почему-то наши предки для надгробья выбрали не профессию, не состав семьи, не диагноз болезни и ни что-то еще другое, а только даты, сколько прожил, пустое количество. А ведь бывает еще и качество. Жил, чтобы купить «Жигули», жену любил и сына Тараса, и работа, наверное, была по душе, иначе ведь ушел бы, уволился, сейчас свободно — подал заявление, и через две недели тебе по закону расчет, не то, что было когда-то во время войны...</w:t>
      </w:r>
    </w:p>
    <w:p>
      <w:pPr>
        <w:pStyle w:val="Normal"/>
        <w:ind w:firstLine="510"/>
        <w:jc w:val="both"/>
        <w:rPr/>
      </w:pPr>
      <w:r>
        <w:rPr/>
        <w:t>Не знаем, для чего жил, не знаем, почему помер, ведь приступ — следствие какого-то буйного несогласия, какого-то нежданного и тем более непереносимого удара судьбы. Говорим хорошие слова: пусть ему земля будет пухом,— знаем, жизнь наша свинцово тяжела. Говорим, царство ему небесное, знаем, мечтал он царствовать на земле и монеты имел царские. После краха в Тбилиси, когда они с Кладошвили возвра</w:t>
        <w:softHyphen/>
        <w:t>щались поездом в Кутаиси, без предела униженные, начисто ограбленные, они поклялись найти себе более достойное занятие. Только надо прежде как-то рассчитаться. Давид п-«терял чужие «Жигули», а Шевчик потерял чужие десятки тысяч. Алесь вспомнил тогда про флакон с жидкостью, который Кладошвили достал из кармашка и начал проводить анализ. Вспомнил и спросил, а где тот ювелир, что прикидывался сапожником в Кулашах, у него были золотые монеты, где он сейчас. Уехал,— сказал Давид,— на соединение с родственниками.</w:t>
      </w:r>
    </w:p>
    <w:p>
      <w:pPr>
        <w:pStyle w:val="Normal"/>
        <w:ind w:firstLine="510"/>
        <w:jc w:val="both"/>
        <w:rPr/>
      </w:pPr>
      <w:r>
        <w:rPr/>
        <w:t>Известно, человек до последнего мига не чует смерти и потому не готовится загодя, тем более человек молодой. Это раньше в деревне, бывало, старик сидел-досиживал на завалинке, а на чердаке у него гроб стоял, и в сундуке лежало чистое бельё для обряда после смерти и обмывания. Иные нетерпеливцы настолько вживались в роль покойника, что уже и спать на ночь ложились в собственный гроб. А что Шевчик? Молодой, веселый, что он мог чувствовать? И тем не менее срочно попросил выбросить узелок... И хорошо, что на похоронах ни слова не было сказано о чем-то позорном, все жалели его молодую жену и его маленького сына, который пока еще горя не осознал, оно у него впереди. А пока «не знают чайки, что они чайки».</w:t>
      </w:r>
    </w:p>
    <w:p>
      <w:pPr>
        <w:pStyle w:val="Normal"/>
        <w:ind w:firstLine="510"/>
        <w:jc w:val="both"/>
        <w:rPr/>
      </w:pPr>
      <w:r>
        <w:rPr/>
        <w:t>Потом потянулись все к выходу, где ждали два пустых автобуса. Холодно было, и по одному, по двое шли по узкой тропинке мимо другой, только что вырытой могилы. Лежала промерзлая глинистая земля хол</w:t>
        <w:softHyphen/>
        <w:t>миком, искристо поблескивала. Могильщики то ли на перекур ушли, то ли закончили уже свое очередное рытье. Махнарылов понуро шел по тро</w:t>
        <w:softHyphen/>
        <w:t>пинке, услышал, как кто-то сзади него оступился, по-лошадиному топнул ногой и, оступившись, столкнул Васю в яму, в свежевырытую могилу. И Вася рухнул туда, в разверзстую мерзлоту, и можно зарыть его без последнего «прости», чего резину тянуть? И зароют, и попрощаются, и панихиду скажут, и железяку поставят со звездой, дату укажут, даже две, но — не сейчас. Не на того напали, пля, суки жестокосердные, три срока в зоне для Васи не прошли даром. И разговор тот Мельника при сообщниках тоже сидел в каждом нерве Васиного тела, его ног и рук. И вот этими руками, одной, правой, Вася успел вцепиться хищной хваткой в того, кто его толкнул и, падая, Вася мощнейшим рывком дернул его за собой. Сам он по-кошачьи приземлился в яму и видел, куда падал, а для того-то была полная неожиданность, и он башкой гукнул в мерзлую глину и оказался внизу, застонал, попытался встать, а Вася коленом ему на живот, одной рукой за грудки, а другой мигом выхватил бритву «золинген» и мигом лезвие запрокинул, целый лемех в два пальца шириной. Он не стал попусту угрожать, сразу шарф ему возле глотки раздербанил в стороны — парень лет двадцати, сопляк, губы синие от страха и от холода, похожий, конечно, на того желтоглазого пугача из команды Мельника.</w:t>
      </w:r>
    </w:p>
    <w:p>
      <w:pPr>
        <w:pStyle w:val="Normal"/>
        <w:ind w:firstLine="510"/>
        <w:jc w:val="both"/>
        <w:rPr/>
      </w:pPr>
      <w:r>
        <w:rPr/>
        <w:t xml:space="preserve">— </w:t>
      </w:r>
      <w:r>
        <w:rPr/>
        <w:t>С-сука, прощайся с жизнью! — потребовал Вася.— Читай моли</w:t>
        <w:softHyphen/>
        <w:t>тву.— А парень заорал, завизжал, как поросенок, которого режут неумехи. Все сгрудились наверху, скандальное вышло окончание, паскудное, по</w:t>
        <w:softHyphen/>
        <w:t>слышался обозленный голос Шибаева, Васю вытащили веревками, отрях</w:t>
        <w:softHyphen/>
        <w:t>нули и того охламона вытащили, он сразу исчез.</w:t>
      </w:r>
    </w:p>
    <w:p>
      <w:pPr>
        <w:pStyle w:val="Normal"/>
        <w:ind w:firstLine="510"/>
        <w:jc w:val="both"/>
        <w:rPr/>
      </w:pPr>
      <w:r>
        <w:rPr/>
        <w:t>На комбинат ехали в машине Шибаева,  Коля — водитель, Роман Захарович, Вася и обессиленная, замерзшая Вишневецкая. Ни слова не проронили, только Каролина тихо поскуливала.</w:t>
      </w:r>
    </w:p>
    <w:p>
      <w:pPr>
        <w:pStyle w:val="Normal"/>
        <w:ind w:firstLine="510"/>
        <w:jc w:val="both"/>
        <w:rPr/>
      </w:pPr>
      <w:r>
        <w:rPr/>
        <w:t>Поздно вечером, когда разошлись люди с поминок, Ульяна стала сдвигать стол, убирать посуду и увидела возле книжного шкафа странные белесые ленты, ей показалось, змеи свились клубком, она испугалась, будто галлюцинации у нее, медленно подошла, подняла, оказалось, это полиэтиленовые пояса, прошитые белой ниткой, такими квадратиками, кармашками, а в них пусто, только едва заметны крапинки зеленой плесени.</w:t>
      </w:r>
    </w:p>
    <w:p>
      <w:pPr>
        <w:pStyle w:val="Normal"/>
        <w:ind w:firstLine="510"/>
        <w:jc w:val="both"/>
        <w:rPr/>
      </w:pPr>
      <w:r>
        <w:rPr/>
      </w:r>
    </w:p>
    <w:p>
      <w:pPr>
        <w:pStyle w:val="Normal"/>
        <w:ind w:left="2832" w:firstLine="510"/>
        <w:jc w:val="both"/>
        <w:rPr/>
      </w:pPr>
      <w:r>
        <w:rPr/>
        <w:t xml:space="preserve">Глава тридцать третья </w:t>
      </w:r>
    </w:p>
    <w:p>
      <w:pPr>
        <w:pStyle w:val="Normal"/>
        <w:ind w:left="2832" w:firstLine="510"/>
        <w:jc w:val="both"/>
        <w:rPr>
          <w:sz w:val="28"/>
          <w:szCs w:val="28"/>
        </w:rPr>
      </w:pPr>
      <w:r>
        <w:rPr>
          <w:sz w:val="28"/>
          <w:szCs w:val="28"/>
        </w:rPr>
        <w:t>Постучись, и откроется</w:t>
      </w:r>
    </w:p>
    <w:p>
      <w:pPr>
        <w:pStyle w:val="Normal"/>
        <w:ind w:firstLine="510"/>
        <w:jc w:val="both"/>
        <w:rPr/>
      </w:pPr>
      <w:r>
        <w:rPr/>
        <w:t>После возвращения с похорон, Вася вместе с Шибаевым вошел в его кабинет. Кажется, только сейчас он стал приходить в себя после того, как вытащили его из могилы. Это же надо, страхоидолы, живьем хотели зарыть!</w:t>
      </w:r>
    </w:p>
    <w:p>
      <w:pPr>
        <w:pStyle w:val="Normal"/>
        <w:ind w:firstLine="510"/>
        <w:jc w:val="both"/>
        <w:rPr/>
      </w:pPr>
      <w:r>
        <w:rPr/>
        <w:t xml:space="preserve">— </w:t>
      </w:r>
      <w:r>
        <w:rPr/>
        <w:t>Налей сто грамм, руки дрожат.</w:t>
      </w:r>
    </w:p>
    <w:p>
      <w:pPr>
        <w:pStyle w:val="Normal"/>
        <w:ind w:firstLine="510"/>
        <w:jc w:val="both"/>
        <w:rPr/>
      </w:pPr>
      <w:r>
        <w:rPr/>
        <w:t xml:space="preserve">— </w:t>
      </w:r>
      <w:r>
        <w:rPr/>
        <w:t>Дрожа-ат,— огрызнулся Роман Захарович, тем не менее достал из бара бутылку, со стуком поставил две стопки, Васе налил, себе налил. Выпили, не чокаясь, за помин его души.</w:t>
      </w:r>
    </w:p>
    <w:p>
      <w:pPr>
        <w:pStyle w:val="Normal"/>
        <w:ind w:firstLine="510"/>
        <w:jc w:val="both"/>
        <w:rPr/>
      </w:pPr>
      <w:r>
        <w:rPr/>
        <w:t xml:space="preserve">— </w:t>
      </w:r>
      <w:r>
        <w:rPr/>
        <w:t>Я не виноват,— сказал Вася.— Меня толкнули.</w:t>
      </w:r>
    </w:p>
    <w:p>
      <w:pPr>
        <w:pStyle w:val="Normal"/>
        <w:ind w:firstLine="510"/>
        <w:jc w:val="both"/>
        <w:rPr/>
      </w:pPr>
      <w:r>
        <w:rPr/>
        <w:t xml:space="preserve">— </w:t>
      </w:r>
      <w:r>
        <w:rPr/>
        <w:t>Не виноват-ат,— опять сердито протянул Шибаев.</w:t>
      </w:r>
    </w:p>
    <w:p>
      <w:pPr>
        <w:pStyle w:val="Normal"/>
        <w:ind w:firstLine="510"/>
        <w:jc w:val="both"/>
        <w:rPr/>
      </w:pPr>
      <w:r>
        <w:rPr/>
        <w:t xml:space="preserve">— </w:t>
      </w:r>
      <w:r>
        <w:rPr/>
        <w:t>Налей еще.</w:t>
      </w:r>
    </w:p>
    <w:p>
      <w:pPr>
        <w:pStyle w:val="Normal"/>
        <w:ind w:firstLine="510"/>
        <w:jc w:val="both"/>
        <w:rPr/>
      </w:pPr>
      <w:r>
        <w:rPr/>
        <w:t>Выпили еще, и Вася спросил, не помнит ли Роман Захарович дирек</w:t>
        <w:softHyphen/>
        <w:t>тора мебельной фабрики, был такой известный деловар.</w:t>
      </w:r>
    </w:p>
    <w:p>
      <w:pPr>
        <w:pStyle w:val="Normal"/>
        <w:ind w:firstLine="510"/>
        <w:jc w:val="both"/>
        <w:rPr/>
      </w:pPr>
      <w:r>
        <w:rPr/>
        <w:t xml:space="preserve">— </w:t>
      </w:r>
      <w:r>
        <w:rPr/>
        <w:t>Колесо,   что ли?</w:t>
      </w:r>
    </w:p>
    <w:p>
      <w:pPr>
        <w:pStyle w:val="Normal"/>
        <w:ind w:firstLine="510"/>
        <w:jc w:val="both"/>
        <w:rPr/>
      </w:pPr>
      <w:r>
        <w:rPr/>
        <w:t xml:space="preserve">— </w:t>
      </w:r>
      <w:r>
        <w:rPr/>
        <w:t>Именно. Куда он девался?</w:t>
      </w:r>
    </w:p>
    <w:p>
      <w:pPr>
        <w:pStyle w:val="Normal"/>
        <w:ind w:firstLine="510"/>
        <w:jc w:val="both"/>
        <w:rPr/>
      </w:pPr>
      <w:r>
        <w:rPr/>
        <w:t xml:space="preserve">— </w:t>
      </w:r>
      <w:r>
        <w:rPr/>
        <w:t>Оборотистый был мужик, тысяч сто имел, по тем временам большие деньги.</w:t>
      </w:r>
    </w:p>
    <w:p>
      <w:pPr>
        <w:pStyle w:val="Normal"/>
        <w:ind w:firstLine="510"/>
        <w:jc w:val="both"/>
        <w:rPr/>
      </w:pPr>
      <w:r>
        <w:rPr/>
        <w:t xml:space="preserve">— </w:t>
      </w:r>
      <w:r>
        <w:rPr/>
        <w:t>Ну и куда он девался?</w:t>
      </w:r>
    </w:p>
    <w:p>
      <w:pPr>
        <w:pStyle w:val="Normal"/>
        <w:ind w:firstLine="510"/>
        <w:jc w:val="both"/>
        <w:rPr/>
      </w:pPr>
      <w:r>
        <w:rPr/>
        <w:t>Васина настойчивость Шибаеву не понравилась.</w:t>
      </w:r>
    </w:p>
    <w:p>
      <w:pPr>
        <w:pStyle w:val="Normal"/>
        <w:ind w:firstLine="510"/>
        <w:jc w:val="both"/>
        <w:rPr/>
      </w:pPr>
      <w:r>
        <w:rPr/>
        <w:t xml:space="preserve">— </w:t>
      </w:r>
      <w:r>
        <w:rPr/>
        <w:t>Куда, куда! Вместе с гарнитуром продал своего товарища.— И выговорил это так, будто Вася продал своего товарища, тогда как на самом деле Вася никому ни слова. Ведь Шибер сам заставил его канителиться с этой аферой, заставил его газеты читать, подшивки брать, вырезать. А Вася нигде, ничего, ни единым намеком его не выдал — все берет на себя. Зачем? Да просто так, ему нравится.</w:t>
      </w:r>
    </w:p>
    <w:p>
      <w:pPr>
        <w:pStyle w:val="Normal"/>
        <w:ind w:firstLine="510"/>
        <w:jc w:val="both"/>
        <w:rPr/>
      </w:pPr>
      <w:r>
        <w:rPr/>
        <w:t xml:space="preserve">— </w:t>
      </w:r>
      <w:r>
        <w:rPr/>
        <w:t>А ты чего испугался? — поинтересовался Роман Захарович.— Я пошутил.</w:t>
      </w:r>
    </w:p>
    <w:p>
      <w:pPr>
        <w:pStyle w:val="Normal"/>
        <w:ind w:firstLine="510"/>
        <w:jc w:val="both"/>
        <w:rPr/>
      </w:pPr>
      <w:r>
        <w:rPr/>
        <w:t xml:space="preserve">— </w:t>
      </w:r>
      <w:r>
        <w:rPr/>
        <w:t>Есть люди шуток не понимают.— Вася поднялся, кивком побла</w:t>
        <w:softHyphen/>
        <w:t>годарил за сто грамм и поехал домой.</w:t>
      </w:r>
    </w:p>
    <w:p>
      <w:pPr>
        <w:pStyle w:val="Normal"/>
        <w:ind w:firstLine="510"/>
        <w:jc w:val="both"/>
        <w:rPr/>
      </w:pPr>
      <w:r>
        <w:rPr/>
        <w:t>Ему было не до шуток. Позавчера он прилетел из Москвы, а вчера уже двое маячили в сумерках напротив его дома. Вася вынул бритву из футляра с бархатом и пристроил ее в нагрудный карман, о чем они сегодня узнали, когда он чуть не оставил в могиле их спотыкливого напарничка. Узнали и придумают пакость техническую, оглянуться не успеешь, как зима катит в глаза. Надо действовать, а иначе пройдет совсем немного времени, и никто не вспомнит, что был такой Василий Иванович Махнарылов. Будут гнить твои кости на каком-нибудь, как пишут в газете «Труд», Новодевичьем кладбище. И ничего ты не сделаешь, не отмахнешься от них ни пулей, ни дулей. Милиция вся своя, отраба</w:t>
        <w:softHyphen/>
        <w:t>тывать наши денежки она обязана. Все покрывают — резерв, махинации, ну и если тебя пришьют ненароком, тоже покроют, хотя ты и начальник цеха, должностное лицо. Зачем, спрашивается, его посвящали в деловары высшей категории, если вынесли такой несправедливый приговор? Вот суки, пля, наперсники разврата. Кому теперь жалобу подавать? Особая  тройка вынесла приговор исчезнуть — шутки в сторону.</w:t>
      </w:r>
    </w:p>
    <w:p>
      <w:pPr>
        <w:pStyle w:val="Normal"/>
        <w:ind w:firstLine="510"/>
        <w:jc w:val="both"/>
        <w:rPr/>
      </w:pPr>
      <w:r>
        <w:rPr/>
        <w:t>А Вася так и не нашел до сих пор, на что можно истратить сто тысяч. Хотя надежд не теряет. Из любого положения, говорят, есть два выхода. А у него — один.</w:t>
      </w:r>
    </w:p>
    <w:p>
      <w:pPr>
        <w:pStyle w:val="Normal"/>
        <w:ind w:firstLine="510"/>
        <w:jc w:val="both"/>
        <w:rPr/>
      </w:pPr>
      <w:r>
        <w:rPr/>
        <w:t>Надо идти. Не хочешь, а надо. Ноги не понесут, за волосы себя тащи, иначе панихида, и ту могилу, которую вы вдвоем примеряли, займешь один.</w:t>
      </w:r>
    </w:p>
    <w:p>
      <w:pPr>
        <w:pStyle w:val="Normal"/>
        <w:ind w:firstLine="510"/>
        <w:jc w:val="both"/>
        <w:rPr/>
      </w:pPr>
      <w:r>
        <w:rPr/>
        <w:t>Маруси дома не было, она пошла нянчить внучку к старшей дочери. Дома были только собаки и кошки, в общей сложности штук пятнадцать. Нельзя сказать, что Вася их созывал какими-то там свистками, заманывал какими-то там кусками, нет, сами идут и все. И Маруся их не прогоняет, и сам Вася не прогоняет, живут, размножаются. Заходил сосед, просил пару собак на шапку — молодой, а крыша поехала, не рубит, о чем с Васей можно, а с чем лучше не подходи.</w:t>
      </w:r>
    </w:p>
    <w:p>
      <w:pPr>
        <w:pStyle w:val="Normal"/>
        <w:ind w:firstLine="510"/>
        <w:jc w:val="both"/>
        <w:rPr/>
      </w:pPr>
      <w:r>
        <w:rPr/>
        <w:t>Но сегодня даже с собаками и кошками одиноко. Пусто.</w:t>
      </w:r>
    </w:p>
    <w:p>
      <w:pPr>
        <w:pStyle w:val="Normal"/>
        <w:ind w:firstLine="510"/>
        <w:jc w:val="both"/>
        <w:rPr/>
      </w:pPr>
      <w:r>
        <w:rPr/>
        <w:t>Достал дипломат. У Васи все было, как в лучших домах,— часы швейцарские, транзистор японский, дипломатка чешская и кабриолет ручной работы, с ним ни один «мерседес» не может сравниться. Вася открыл заначку, выгрузил оттуда все деньги, кое-какие были схвачены наспех резинкой, кое-какие аккуратно, по двадцать пять отобраны и сложены. Он все собирался сесть и как следует разобрать по достоинству, да все некогда было, откладывал удовольствие, так вот и дооткладывал. Подумал-подумал, надо бы что-то семье оставить. И еще вопрос — сразу все сдать, или не сразу? Вася не такой уж грохнутый, чтобы семью оставить без куска перед дорогой дальнею, тюрьмой центральною. Марусе и передачу не на что будет носить. И хотя Эдик не заслуживает хороших денег, но и ему что-то надо выделить. Вася положил тысячу рублей обратно в заначку, а остальное он сдаст — тысяч примерно шестьдесят. Дипломат дипломатом, это, конечно, модно, но надо бы еще какую-нибудь торбочку захватить с мылом, полотенцем и зубной щеткой. Могут ведь и не отпустить, захомутают сразу. А впрочем ладно, Вася идет на подвиг, можно сказать, а мылом пусть запасается Мельник Михаил Ефимович. Если не успел пересчитать деньги раньше, сейчас уже поздно, нет времени, можно до утра проканителиться, начнешь считать, понравится, жадность одолеет и нести раздумаешь. Но тысяч семьдесят есть. Это Шиберу надо разбираться, кому платить, кого держать на окладе, а у Васи все себе, набежало, слава богу, кое-что, да он еще и при Мельнике по мелочам имел.</w:t>
      </w:r>
    </w:p>
    <w:p>
      <w:pPr>
        <w:pStyle w:val="Normal"/>
        <w:ind w:firstLine="510"/>
        <w:jc w:val="both"/>
        <w:rPr/>
      </w:pPr>
      <w:r>
        <w:rPr/>
        <w:t>Ждать Марусю или не надо? Пожалуй, лучше не ждать. Начнешь прощаться, вызовешь подозренье, Маруся его не поймет, схватит веревку и либо Васю свяжет, либо себе петлю на шею накинет — одно из двух. Обойдемся. Кому, кому, а Васе известно, там всегда, при любом приговоре дают возможность попрощаться с родными и близкими. А может, еще отпустят, хотя Вася в общем-то против, не мешало бы ему пока отси</w:t>
        <w:softHyphen/>
        <w:t>деться за каменными стенами и чугунной решеткой, не мешало бы. Но если даже прогонят, Вася потребует конвой, да не такой, какой у него есть в лице майора Лупатина, капитана Парафидина. Не нужен ему ни Голубь, ни Цой, нужна ему настоящая, советская,  непродажная, такая, как показывают по телевизору и как описывают в газете «Труд» — чтобы его не достали с одной стороны Лупатин, Парафидин, Голубь, а с другой стороны, банда желтоглазого пугача. Враг хитер, ты даже не подозрева</w:t>
        <w:softHyphen/>
        <w:t>ешь, в нужник пойдешь, так они забьют дверь гвоздями, подгонят цистерну с компрессором, откачают тебя вместе с дерьмом, отвезут на поля компостирования, где размажут тебя ровным слоем, как химическое удобрение. За примером далеко не надо ходить. Единственный раз за столько лет Вася с похмелюги не стал заводить свой рыдван, сел в автобус и вот тебе на — пристал к нему головорез с наводящим вопросом про директора мебельной фабрики. Откуда ему было известно, что Вася поедет седьмым маршрутом? Стукачи везде и, кто кому служит, нет сил разоб</w:t>
        <w:softHyphen/>
        <w:t>раться, помоги, господи.</w:t>
      </w:r>
    </w:p>
    <w:p>
      <w:pPr>
        <w:pStyle w:val="Normal"/>
        <w:ind w:firstLine="510"/>
        <w:jc w:val="both"/>
        <w:rPr/>
      </w:pPr>
      <w:r>
        <w:rPr/>
        <w:t>Ладно, Маруся, не плачь, даже расстреливают не сразу, а дают срок на подачу кассационной жалобы. Эх, кому он нужен, Вася, по пальцам можно бы посчитать, одна Мария заплачет, да и та старуха — пятьдесят пять лет, на пенсию вышла. Он ее взял с двумя детьми, она старше его на десять лет. Смешно сказать «взял», но так принято в народе гово</w:t>
        <w:softHyphen/>
        <w:t>рить — взял, а на самом деле она подобрала его в «Голубом Дунае» после второй отсидки, посудницей там работала, уборщицей. Приняла его, домой привела, у нее уже дочки были, Эдик потом появился, он их совместный. Помыла его, одела, обула, стричь не надо, в зоне тогда хорошо стригли и проверяли на форму двадцать, это сейчас обрастают, не чешутся, патлатые оттуда выходят. Дочерей они с Марусей вырастили, ну и общий у них любимец Эдик. Вася кого хочешь может понужнуть матерком, любого начальника, любого руководителя, вплоть до... ладно, не будем уточнять, не в том дело, а в том, что... Эх, Эдик, Эдик, в кого ты такой пошел, разве сыновья так делают? Не ругал тебя отец, не бил, и напрасно, как оказалось.</w:t>
      </w:r>
    </w:p>
    <w:p>
      <w:pPr>
        <w:pStyle w:val="Normal"/>
        <w:ind w:firstLine="510"/>
        <w:jc w:val="both"/>
        <w:rPr/>
      </w:pPr>
      <w:r>
        <w:rPr/>
        <w:t>Задумался Вася, замечтался, а время идет. О чем же мечта его? Перемены нужны срочные, и не только в его жизни, но и во всем Каратасе, а еще лучше бы по всей стране. Да уж не будем жлобиться, хорошо бы и по всему миру. Хоть бы война что ли грянула, появились бы другие заботы и хлопоты у всех. Мельнику и тем чеченам стало бы не до Васи Махнарылова. А что, если вдруг? Бывает хоть раз в жизни исключительное везение, мечтает человек, мечтает и, говорят, чем сильней мечтаешь, тем скорее сбудется. А вдруг? Вот сейчас включит Вася радио, а там Леонид Ильич делает заявление врагам мира и социализма — а вдруг? И сразу все пойдет кувырком, объявят поголовную мобилизацию, заберут в числе других Калоева, Магомедова, один только Мельник может спастись, как контуженный Аэрофлота. Или какое-нибудь землетрясение, как в Ташкенте. Живут себе люди, живут, а потом трах, бах — и все меняется, кого-то завалило, кого-то напугало, и каждый понимать начи</w:t>
        <w:softHyphen/>
        <w:t>нает, что жить надо серьезнее,— ах, как хотелось Васе, чтобы шанда</w:t>
        <w:softHyphen/>
        <w:t>рахнуло и некому было бы ворошить прошлое и начали бы все заново жить — и Вася, и Калоев с Магомедовым, и уже не делали бы никаких ошибок. Или ураган, допустим, поднялся бы, к чертям собачьим вывет</w:t>
        <w:softHyphen/>
        <w:t>рило все плохое, или наводнение вот, как в Приморском крае. Вася первым бросился бы ликвидировать последствия, геройски бы себя про</w:t>
        <w:softHyphen/>
        <w:t>явил, и народ не позволил бы никому с ним так разговаривать и про Колесо намекать. Ах, как ему хотелось! Вася включил радио и даже ухо подставил — а ну? Сначала тихонько — а вдруг? А там совсем не диктор, там женщина строгая, грустная. Над Васей трагедия нависла, а она — стишки читает. Э-эх... Но какие? «Не жаль мне, не жаль мне растоп</w:t>
        <w:softHyphen/>
        <w:t>танной царской короны, но жаль мне, но жаль мне разрушенных белых церквей...» И Васю от голоса этой женщины до того взяла тоска, что он поставил свой дипломат, подпер кулаком лоб и загрустил. «Но жаль мне, но жаль мне разрушенных белых церквей...» Васе ужасно жалко стало и себя, и ту церковь белую, в которой он ни разу в жизни не был, потому что родился в бараке на краю земли, куда его родители поехали за длинным рублем. У него в паспорте даже не указан ни город, ни поселок, а просто — район Крайнего Севера. Много у нас новых мест, где люди смогли обойтись без церкви, да и зачем она, если у нас не сосчитать разных вер — у русских одна, у казахов другая, у немцев третья, у евреев четвертая. Вася вырос в городе без церкви, а значит, и без предрассудков, хотя попы того же требуют, что и Уголовный кодекс — не укради, не убей, не пожелай ни ближнего, ни дальнего. А женщина по радио продолжала:</w:t>
      </w:r>
    </w:p>
    <w:p>
      <w:pPr>
        <w:pStyle w:val="Normal"/>
        <w:ind w:firstLine="510"/>
        <w:jc w:val="both"/>
        <w:rPr/>
      </w:pPr>
      <w:r>
        <w:rPr/>
        <w:t xml:space="preserve">— </w:t>
      </w:r>
      <w:r>
        <w:rPr/>
        <w:t>Боюсь я, боюсь я, как вольная сильная птица, разбить свои крылья и больше не видеть чудес!</w:t>
      </w:r>
    </w:p>
    <w:p>
      <w:pPr>
        <w:pStyle w:val="Normal"/>
        <w:ind w:firstLine="510"/>
        <w:jc w:val="both"/>
        <w:rPr/>
      </w:pPr>
      <w:r>
        <w:rPr/>
        <w:t>Вася заплакал, и заплакал не просто так, а всласть, никто ему не мешал, он утирал рукавом щеки, а слезы сами собой лились. За зрелые свои годы Вася ни разу не плакал, а тут за одну неделю льет второй раз как из крана с плохой прокладкой. Приехал он в Москву, пришел к сыну в институт стали и сплавов, а там такой надзор, на атомный полигон легче попасть, чем в ихнюю общагу. Кое-как вызвал своего сына, оказывается, он успел что-то нахимичить с фамилией, и стал уже не Махнарылов, как его отец, а Махнаролер. Увидел Эдик его и вместо того, чтобы обрадо</w:t>
        <w:softHyphen/>
        <w:t>ваться, сразу аж побелел и в панику: «Ты зачем приехал?» Где у человека воспитание? Чему их учат в Москве в высшем учебном заведении, куда бешеный конкурс, чему их учат? При виде родного человека, единствен</w:t>
        <w:softHyphen/>
        <w:t>ного отца, задавать ему такой вопрос — зачем приехал? Когда денег просишь, телеграммы шлешь, я тебя не спрашиваю зачем, посылаю молчком и в тот же день. Ладно, Вася, не горюй, терпило. Ну, выписали кое-как пропуск, прошли в комнату, там их четверо. Вася им бутылку коньяка на стол, приголубили быстро, Вася еще дал денег, один из них резвей резвого побежал за водкой, хотя и в очках. Но почему Вася плакал? По очень простой причине. Эдик сказал товарищам: вот зна</w:t>
        <w:softHyphen/>
        <w:t>комьтесь, это Василий Иванович, мой земляк из города Каратаса. А когда они подвыпили, один вологодский хлопал Васю по плечу и кричал: «Хороший ты, человек!» Чужой, вологодский, а называл батей. А тот, что в очках, говорил: «Да вы сильно похожи с Эдом, как из одной деревни». А Эдик нервничал, морщился, стыдился своего отца, хотя земляк дер</w:t>
        <w:softHyphen/>
        <w:t>жался исключительно молодцом, выпил каких-нибудь пятьдесят грамм, все выжрали жрецы науки. От обиды у Васи в пищеводе стоял ком, как пробка в термосе. Ну, распрощался он со своим сыном, пожелал всем всего хорошего и ушел на остановку. Подошел автобус, другие сели и уехали, а Вася остался один на холодной скамеечке. Мороз там тоже дай боже и поземка метет, остановка с крышей и загорожена толстым зеленоватым стеклом с пупырышками. Пересел Вася в уголок, в затишок, и, как бездомный пес, заскулил, сам от себя не ожидал — заскулил и все, нутро заскулило. Заплакал Вася, а почему — неизвестно. Неужели ему хотелось, чтобы Эдик на всю Москву объявил про своего отца? Да ради бога, не надо, мы люди не гордые. Вася и сам не знал, чего хотел, просто плакал и все сморкался. Вскоре подошел какой-то старик, сел рядом, Вася перестал. Потом еще подошли, а в Москве так — никого не замечают, хоть плачь, хоть смейся, хоть ты пьяный, хоть ты трезвый. Хороший город. А может, и плохой, помрешь вот тут в углу за стеклом с пупырышками, как муха в графине, и никому не нужен. Уехал Вася из Москвы с плохим настроением.</w:t>
      </w:r>
    </w:p>
    <w:p>
      <w:pPr>
        <w:pStyle w:val="Normal"/>
        <w:ind w:firstLine="510"/>
        <w:jc w:val="both"/>
        <w:rPr/>
      </w:pPr>
      <w:r>
        <w:rPr/>
        <w:t>А вот сейчас опять снова — здорово, стишок услышал, и все. Марусю он решил не ждать, ладно, она его поймет и простит, принесет передачу. А не принесет, он без претензий. Надо попрощаться с машиной. Вася пошел в гараж, поцеловал безотказную в капот. Она смотрела на него глазами-фарами, как живое существо, и ветровое стекло, как чистый лоб, о будущем думает,— прощай, мне пора идти со двора... Закрыл Вася гараж, дипломат под мышку, пошел к калитке, подошел — и повернул обратно. Вполне возможно, что мафиози караулят его на той стороне, и опять начнут выяснять, куда девался Колесо. Вася прошел огородиком, перелез через забор и вышел на улицу Вальтера Ульбрихта. Огляделся, поправил бритву в чердаке (по фене — нагрудный карман) вроде никого нет, и зашагал в сторону центра города. Шел он, шел и встал словно столб,— а куда же идти, где эта контора находится? Не удосужился узнать, эх, Вася, Вася, пусть ты в церкви не побывал, не везде она есть, но это ответственное учреждение всегда было и хоть где оно есть, полагалось бы тебе заранее узнать адрес, чтобы не тащиться сейчас на ночь глядя с чемоданом, в котором тысяч восемьдесят. Налетит шпана, вырвут у тебя дипломатку импортную, а содержимое в арык вытряхнут, и все мероприятие рухнет, никто не поверит, скажут, ты всю жизнь врешь, зачем пришел?</w:t>
      </w:r>
    </w:p>
    <w:p>
      <w:pPr>
        <w:pStyle w:val="Normal"/>
        <w:ind w:firstLine="510"/>
        <w:jc w:val="both"/>
        <w:rPr/>
      </w:pPr>
      <w:r>
        <w:rPr/>
        <w:t>Послышался гул двигателя, Вася оглянулся — такси ему судьба под</w:t>
        <w:softHyphen/>
        <w:t>бросила с зеленым глазком. Остановил машину, сел на переднее сиденье, дипломатку положил на колени, вздохнул с облегчением — хорошо жить на белом свете!</w:t>
      </w:r>
    </w:p>
    <w:p>
      <w:pPr>
        <w:pStyle w:val="Normal"/>
        <w:ind w:firstLine="510"/>
        <w:jc w:val="both"/>
        <w:rPr/>
      </w:pPr>
      <w:r>
        <w:rPr/>
        <w:t xml:space="preserve">— </w:t>
      </w:r>
      <w:r>
        <w:rPr/>
        <w:t>Ну, куда тебе? — спросил шофер.</w:t>
      </w:r>
    </w:p>
    <w:p>
      <w:pPr>
        <w:pStyle w:val="Normal"/>
        <w:ind w:firstLine="510"/>
        <w:jc w:val="both"/>
        <w:rPr/>
      </w:pPr>
      <w:r>
        <w:rPr/>
        <w:t xml:space="preserve">— </w:t>
      </w:r>
      <w:r>
        <w:rPr/>
        <w:t>Почему «тебе»?! — взъерепенился Вася с ходу.— По какому праву? Не видишь, меня уже седина чокнула? — И Вася сдернул шапку.</w:t>
      </w:r>
    </w:p>
    <w:p>
      <w:pPr>
        <w:pStyle w:val="Normal"/>
        <w:ind w:firstLine="510"/>
        <w:jc w:val="both"/>
        <w:rPr/>
      </w:pPr>
      <w:r>
        <w:rPr/>
        <w:t xml:space="preserve">— </w:t>
      </w:r>
      <w:r>
        <w:rPr/>
        <w:t>Хм! — произнес таксист, парень лет тридцати, простой по виду, вроде не грубиян.</w:t>
      </w:r>
    </w:p>
    <w:p>
      <w:pPr>
        <w:pStyle w:val="Normal"/>
        <w:ind w:firstLine="510"/>
        <w:jc w:val="both"/>
        <w:rPr/>
      </w:pPr>
      <w:r>
        <w:rPr/>
        <w:t xml:space="preserve">— </w:t>
      </w:r>
      <w:r>
        <w:rPr/>
        <w:t>«Куда-а, тебе-е»,— передразнил Вася презрительно.— В КГБ мне!</w:t>
      </w:r>
    </w:p>
    <w:p>
      <w:pPr>
        <w:pStyle w:val="Normal"/>
        <w:ind w:firstLine="510"/>
        <w:jc w:val="both"/>
        <w:rPr/>
      </w:pPr>
      <w:r>
        <w:rPr/>
        <w:t xml:space="preserve">— </w:t>
      </w:r>
      <w:r>
        <w:rPr/>
        <w:t>Как, серьезно?</w:t>
      </w:r>
    </w:p>
    <w:p>
      <w:pPr>
        <w:pStyle w:val="Normal"/>
        <w:ind w:firstLine="510"/>
        <w:jc w:val="both"/>
        <w:rPr/>
      </w:pPr>
      <w:r>
        <w:rPr/>
        <w:t xml:space="preserve">— </w:t>
      </w:r>
      <w:r>
        <w:rPr/>
        <w:t>Серьезней некуда. Твое дело вези, куда пассажир приказывает! — отбрил его Вася без мыла.</w:t>
      </w:r>
    </w:p>
    <w:p>
      <w:pPr>
        <w:pStyle w:val="Normal"/>
        <w:ind w:firstLine="510"/>
        <w:jc w:val="both"/>
        <w:rPr/>
      </w:pPr>
      <w:r>
        <w:rPr/>
        <w:t>Шофер пожал плечами, врубил передачу, газу дал, переключил, посмотрел в сторону за стекло, опять погмыкал раз, другой, выматерился в нос и все-таки не утерпел, снова с вопросом:</w:t>
      </w:r>
    </w:p>
    <w:p>
      <w:pPr>
        <w:pStyle w:val="Normal"/>
        <w:ind w:firstLine="510"/>
        <w:jc w:val="both"/>
        <w:rPr/>
      </w:pPr>
      <w:r>
        <w:rPr/>
        <w:t xml:space="preserve">— </w:t>
      </w:r>
      <w:r>
        <w:rPr/>
        <w:t>А чего ты там не видел?</w:t>
      </w:r>
    </w:p>
    <w:p>
      <w:pPr>
        <w:pStyle w:val="Normal"/>
        <w:ind w:firstLine="510"/>
        <w:jc w:val="both"/>
        <w:rPr/>
      </w:pPr>
      <w:r>
        <w:rPr/>
        <w:t>Опять на «ты», ну что с людьми делать, чем их воспитывать, лапти вы мордовские, валенки вы сибирские, пеньки некорчеваные, когда вы уже приучитесь к порядочному обращению? Сколько уже лет прошло, ше</w:t>
        <w:softHyphen/>
        <w:t>стьдесят лет Советской власти и вот тебе, пожалуйста — ты да ты и никак не вы, хоть тресни, и притом на всех видах транспорта, хоть в автобус Вася влезет, хоть в такси сядет, а вот Мельника почему-то всегда на «вы», попробуй ему тыкнуть. Попробовать, конечно, можно, не убьет, но себя же и опарафинишь, проявишь свою неотесанность.</w:t>
      </w:r>
    </w:p>
    <w:p>
      <w:pPr>
        <w:pStyle w:val="Normal"/>
        <w:ind w:firstLine="510"/>
        <w:jc w:val="both"/>
        <w:rPr/>
      </w:pPr>
      <w:r>
        <w:rPr/>
        <w:t xml:space="preserve">— </w:t>
      </w:r>
      <w:r>
        <w:rPr/>
        <w:t>«Чего не видел»,— передразнил опять Вася.— Тебе сколько лет?</w:t>
      </w:r>
    </w:p>
    <w:p>
      <w:pPr>
        <w:pStyle w:val="Normal"/>
        <w:ind w:firstLine="510"/>
        <w:jc w:val="both"/>
        <w:rPr/>
      </w:pPr>
      <w:r>
        <w:rPr/>
        <w:t xml:space="preserve">— </w:t>
      </w:r>
      <w:r>
        <w:rPr/>
        <w:t>Ну, двадцать семь.</w:t>
      </w:r>
    </w:p>
    <w:p>
      <w:pPr>
        <w:pStyle w:val="Normal"/>
        <w:ind w:firstLine="510"/>
        <w:jc w:val="both"/>
        <w:rPr/>
      </w:pPr>
      <w:r>
        <w:rPr/>
        <w:t xml:space="preserve">— </w:t>
      </w:r>
      <w:r>
        <w:rPr/>
        <w:t>И до сих пор не знаешь, зачем в КГБ?</w:t>
      </w:r>
    </w:p>
    <w:p>
      <w:pPr>
        <w:pStyle w:val="Normal"/>
        <w:ind w:firstLine="510"/>
        <w:jc w:val="both"/>
        <w:rPr/>
      </w:pPr>
      <w:r>
        <w:rPr/>
        <w:t xml:space="preserve">— </w:t>
      </w:r>
      <w:r>
        <w:rPr/>
        <w:t>Ну, постучать на своего начальника,— предположил шофер.— Те</w:t>
        <w:softHyphen/>
        <w:t>легу сдать.</w:t>
      </w:r>
    </w:p>
    <w:p>
      <w:pPr>
        <w:pStyle w:val="Normal"/>
        <w:ind w:firstLine="510"/>
        <w:jc w:val="both"/>
        <w:rPr/>
      </w:pPr>
      <w:r>
        <w:rPr/>
        <w:t xml:space="preserve">— </w:t>
      </w:r>
      <w:r>
        <w:rPr/>
        <w:t>Голова! Совет Министров! — заликовал Вася.— Решать дела госу</w:t>
        <w:softHyphen/>
        <w:t>дарственной безопасности, понял?</w:t>
      </w:r>
    </w:p>
    <w:p>
      <w:pPr>
        <w:pStyle w:val="Normal"/>
        <w:ind w:firstLine="510"/>
        <w:jc w:val="both"/>
        <w:rPr/>
      </w:pPr>
      <w:r>
        <w:rPr/>
        <w:t xml:space="preserve">— </w:t>
      </w:r>
      <w:r>
        <w:rPr/>
        <w:t>А за звездочки у вас платят?</w:t>
      </w:r>
    </w:p>
    <w:p>
      <w:pPr>
        <w:pStyle w:val="Normal"/>
        <w:ind w:firstLine="510"/>
        <w:jc w:val="both"/>
        <w:rPr/>
      </w:pPr>
      <w:r>
        <w:rPr/>
        <w:t>Бойкий парень попался, грамотный. Но все-таки Васе обидно, на подвиг идет, а уважения нет, что делать? Вася развернул дипломатку ручкой к водителю, щелкнул одним замком, щелкнул другим замком, да жестом этаким с подковыркой, показательным жестом, значительным, как будто сейчас автомат достанет или противотанковую гранату и одним махом снесет пол-Каратаса,— вот такая велась подготовка. Наконец Вася открыл дипломатку и скомандовал четко:</w:t>
      </w:r>
    </w:p>
    <w:p>
      <w:pPr>
        <w:pStyle w:val="Normal"/>
        <w:ind w:firstLine="510"/>
        <w:jc w:val="both"/>
        <w:rPr/>
      </w:pPr>
      <w:r>
        <w:rPr/>
        <w:t xml:space="preserve">— </w:t>
      </w:r>
      <w:r>
        <w:rPr/>
        <w:t>Глянь сюда!</w:t>
      </w:r>
    </w:p>
    <w:p>
      <w:pPr>
        <w:pStyle w:val="Normal"/>
        <w:ind w:firstLine="510"/>
        <w:jc w:val="both"/>
        <w:rPr/>
      </w:pPr>
      <w:r>
        <w:rPr/>
        <w:t>Шофер глянул — и машина вильнула в сторону, твердая рука водителя дрогнула.</w:t>
      </w:r>
    </w:p>
    <w:p>
      <w:pPr>
        <w:pStyle w:val="Normal"/>
        <w:ind w:firstLine="510"/>
        <w:jc w:val="both"/>
        <w:rPr/>
      </w:pPr>
      <w:r>
        <w:rPr/>
        <w:t xml:space="preserve">— </w:t>
      </w:r>
      <w:r>
        <w:rPr/>
        <w:t>Следи за дорогой,— посоветовал Вася.— Уйми мандраж. Видел? Сто тысяч, как одна копейка. Раз в месяц привожу в органы. А ты со мной говоришь, как с корешом каким-нибудь, без должного уважения.</w:t>
      </w:r>
    </w:p>
    <w:p>
      <w:pPr>
        <w:pStyle w:val="Normal"/>
        <w:ind w:firstLine="510"/>
        <w:jc w:val="both"/>
        <w:rPr/>
      </w:pPr>
      <w:r>
        <w:rPr/>
        <w:t>Шофер опять уставился в сторону за стекло, будто таким манером он приводил нервы в порядок, прогонял стресс. Он опять покосился на чемодан, похлопал глазами — верить, не верить? Но куда денешься, воочию.</w:t>
      </w:r>
    </w:p>
    <w:p>
      <w:pPr>
        <w:pStyle w:val="Normal"/>
        <w:ind w:firstLine="510"/>
        <w:jc w:val="both"/>
        <w:rPr/>
      </w:pPr>
      <w:r>
        <w:rPr/>
        <w:t xml:space="preserve">— </w:t>
      </w:r>
      <w:r>
        <w:rPr/>
        <w:t>Честно скажи,— попросил его Вася,— ты про меня слышал? _ Нет, извините, конечно,— шофер в темпе начал исправляться.</w:t>
      </w:r>
    </w:p>
    <w:p>
      <w:pPr>
        <w:pStyle w:val="Normal"/>
        <w:ind w:firstLine="510"/>
        <w:jc w:val="both"/>
        <w:rPr/>
      </w:pPr>
      <w:r>
        <w:rPr/>
        <w:t xml:space="preserve">— </w:t>
      </w:r>
      <w:r>
        <w:rPr/>
        <w:t>А я все время на такси езжу, понял? О чем это говорит? Твои товарищи умеют держать язык за зубами, что я и тебе советую, понял, водила? Вот я к тебе сел, как обыкновенный рядовой пассажир, не проверил твои права, фамилию не спросил, но твой номер по рации уже передан на пульт.</w:t>
      </w:r>
    </w:p>
    <w:p>
      <w:pPr>
        <w:pStyle w:val="Normal"/>
        <w:ind w:firstLine="510"/>
        <w:jc w:val="both"/>
        <w:rPr/>
      </w:pPr>
      <w:r>
        <w:rPr/>
        <w:t xml:space="preserve">— </w:t>
      </w:r>
      <w:r>
        <w:rPr/>
        <w:t>Куда-куда? — водитель высоко поднял плечи — да он-то при чем? Что он такого сделал, за что на него нападает этот товарищ? — Вы на меня это самое... чего на меня бочку катите?</w:t>
      </w:r>
    </w:p>
    <w:p>
      <w:pPr>
        <w:pStyle w:val="Normal"/>
        <w:ind w:firstLine="510"/>
        <w:jc w:val="both"/>
        <w:rPr/>
      </w:pPr>
      <w:r>
        <w:rPr/>
        <w:t xml:space="preserve">— </w:t>
      </w:r>
      <w:r>
        <w:rPr/>
        <w:t>Во-от, так и дыши. Уважай пассажира. И не только, когда тебе кучу денег под нос суют, но даже и когда кукиш преподнесут.— Вася  закрыл дипломат, он мог сейчас говорить какие угодно глупости — сто тысяч делали его умным.</w:t>
      </w:r>
    </w:p>
    <w:p>
      <w:pPr>
        <w:pStyle w:val="Normal"/>
        <w:ind w:firstLine="510"/>
        <w:jc w:val="both"/>
        <w:rPr/>
      </w:pPr>
      <w:r>
        <w:rPr/>
        <w:t xml:space="preserve">— </w:t>
      </w:r>
      <w:r>
        <w:rPr/>
        <w:t>Приехали,— сказал водитель.</w:t>
      </w:r>
    </w:p>
    <w:p>
      <w:pPr>
        <w:pStyle w:val="Normal"/>
        <w:ind w:firstLine="510"/>
        <w:jc w:val="both"/>
        <w:rPr/>
      </w:pPr>
      <w:r>
        <w:rPr/>
        <w:t xml:space="preserve">— </w:t>
      </w:r>
      <w:r>
        <w:rPr/>
        <w:t>Как, уже, где? — Вася закрутил головой.</w:t>
      </w:r>
    </w:p>
    <w:p>
      <w:pPr>
        <w:pStyle w:val="Normal"/>
        <w:ind w:firstLine="510"/>
        <w:jc w:val="both"/>
        <w:rPr/>
      </w:pPr>
      <w:r>
        <w:rPr/>
        <w:t xml:space="preserve">— </w:t>
      </w:r>
      <w:r>
        <w:rPr/>
        <w:t>Вон,— кивнул водитель на противоположную сторону.— Вы же сказали, не в первый раз.</w:t>
      </w:r>
    </w:p>
    <w:p>
      <w:pPr>
        <w:pStyle w:val="Normal"/>
        <w:ind w:firstLine="510"/>
        <w:jc w:val="both"/>
        <w:rPr/>
      </w:pPr>
      <w:r>
        <w:rPr/>
        <w:t xml:space="preserve">— </w:t>
      </w:r>
      <w:r>
        <w:rPr/>
        <w:t>Не учи ученого,— огрызнулся Вася.— Конспирация.— Достал де</w:t>
        <w:softHyphen/>
        <w:t>сятку и сказал, что сдачи ему не надо.— Это тебе таблетка на язык, молчать будешь, проживешь долго. Знаешь закон зоны? — вот так, ни звука. И гони с места в карьер, а если завтра в таксопарке узнают, что ночью ты кого-то вез в КГБ сто тысяч сдавать, то послезавтра в твою машину под номером 37—25 сядет уже другой водитель, понял? А где ты будешь потом работать, поверь, я даже не могу представить. Уж чего не могу, того не могу. Извини. Бывай. Покеда.</w:t>
      </w:r>
    </w:p>
    <w:p>
      <w:pPr>
        <w:pStyle w:val="Normal"/>
        <w:ind w:firstLine="510"/>
        <w:jc w:val="both"/>
        <w:rPr/>
      </w:pPr>
      <w:r>
        <w:rPr/>
        <w:t>Вася вышел, постоял немного, подождал, такси рванулось, красные огоньки исчезли, и Вася пошел на другую сторону улицы к высокому дому. Там было два подъезда довольно торжественных, один освещенный, другой нет. Вася решил, что серьезная организация выпяливаться не станет, и пошел к темному подъезду. Вытер ноги о нижнюю ступеньку, взялся за ручку, дернул — не тут-то было. Поискал по сторонам кнопки звонка, не нашел, тоже понятно, у них кругом все тайно, зачем назва</w:t>
        <w:softHyphen/>
        <w:t>нивать, дело засвечивать, у них пароль: «продается славянский шкаф» — и все такое прочее. Вася не сомневался, что едва он вышел из машины, как уже попал в поле зрения ихнего экрана, сейчас сидят голубчики в штатском и смотрят на него изучающе, на его походку, на цвет глаз и особые приметы. Вася дернул за ручку сильнее — никакого сдвига, да в чем дело, неужели и тут? До чего дожили, пля, докатились — и тут спят! Вася огляделся — пока они спят, его тут запросто могут грабануть на ступеньках, темно, как у негра за пазухой, сейчас сзади его монтировкой по затылку и все, кранты. Вася сунул дипломатку между ног, прижал с боков коленями и обеими руками бешено заколотил в дверь. Послы</w:t>
        <w:softHyphen/>
        <w:t>шался чей-то голос, Вася весь внимание.</w:t>
      </w:r>
    </w:p>
    <w:p>
      <w:pPr>
        <w:pStyle w:val="Normal"/>
        <w:ind w:firstLine="510"/>
        <w:jc w:val="both"/>
        <w:rPr/>
      </w:pPr>
      <w:r>
        <w:rPr/>
        <w:t xml:space="preserve">— </w:t>
      </w:r>
      <w:r>
        <w:rPr/>
        <w:t>Чего колотишь, чего молотишь?! — недовольно спросил его кто-то сверху, почти с небес. Вася лоб задрал и увидел на втором этаже справа открытую форточку и в ней чью-то всклокоченную голову, причем цели</w:t>
        <w:softHyphen/>
        <w:t>ком, будто она отрезана и выставлена на стене покоренного города.</w:t>
      </w:r>
    </w:p>
    <w:p>
      <w:pPr>
        <w:pStyle w:val="Normal"/>
        <w:ind w:firstLine="510"/>
        <w:jc w:val="both"/>
        <w:rPr/>
      </w:pPr>
      <w:r>
        <w:rPr/>
        <w:t xml:space="preserve">— </w:t>
      </w:r>
      <w:r>
        <w:rPr/>
        <w:t>Чего тебе надо, ну?</w:t>
      </w:r>
    </w:p>
    <w:p>
      <w:pPr>
        <w:pStyle w:val="Normal"/>
        <w:ind w:firstLine="510"/>
        <w:jc w:val="both"/>
        <w:rPr/>
      </w:pPr>
      <w:r>
        <w:rPr/>
        <w:t>Опять «тебе», ох горе мне с вами.</w:t>
      </w:r>
    </w:p>
    <w:p>
      <w:pPr>
        <w:pStyle w:val="Normal"/>
        <w:ind w:firstLine="510"/>
        <w:jc w:val="both"/>
        <w:rPr/>
      </w:pPr>
      <w:r>
        <w:rPr/>
        <w:t xml:space="preserve">— </w:t>
      </w:r>
      <w:r>
        <w:rPr/>
        <w:t>Ну хрен гну,— ответил Вася,— Мне КГБ надо.</w:t>
      </w:r>
    </w:p>
    <w:p>
      <w:pPr>
        <w:pStyle w:val="Normal"/>
        <w:ind w:firstLine="510"/>
        <w:jc w:val="both"/>
        <w:rPr/>
      </w:pPr>
      <w:r>
        <w:rPr/>
        <w:t xml:space="preserve">— </w:t>
      </w:r>
      <w:r>
        <w:rPr/>
        <w:t>Вывески читать умеешь? Другой подъезд!</w:t>
      </w:r>
    </w:p>
    <w:p>
      <w:pPr>
        <w:pStyle w:val="Normal"/>
        <w:ind w:firstLine="510"/>
        <w:jc w:val="both"/>
        <w:rPr/>
      </w:pPr>
      <w:r>
        <w:rPr/>
        <w:t>Вася быстрым шагом прошел в освещенный подъезд, дернул дверь — открыто, и все светло и чисто, и даже дорожка красная, сразу поднялся дежурный возле столика с телефоном и взял перед Васей под козырек.</w:t>
      </w:r>
    </w:p>
    <w:p>
      <w:pPr>
        <w:pStyle w:val="Normal"/>
        <w:ind w:firstLine="510"/>
        <w:jc w:val="both"/>
        <w:rPr/>
      </w:pPr>
      <w:r>
        <w:rPr/>
        <w:t xml:space="preserve">— </w:t>
      </w:r>
      <w:r>
        <w:rPr/>
        <w:t>Мне директора,— сказал Вася и пошарил глазами, куда бы сесть подальше от входа.</w:t>
      </w:r>
    </w:p>
    <w:p>
      <w:pPr>
        <w:pStyle w:val="Normal"/>
        <w:ind w:firstLine="510"/>
        <w:jc w:val="both"/>
        <w:rPr/>
      </w:pPr>
      <w:r>
        <w:rPr/>
        <w:t xml:space="preserve">— </w:t>
      </w:r>
      <w:r>
        <w:rPr/>
        <w:t>Какого вам директора?</w:t>
      </w:r>
    </w:p>
    <w:p>
      <w:pPr>
        <w:pStyle w:val="Normal"/>
        <w:ind w:firstLine="510"/>
        <w:jc w:val="both"/>
        <w:rPr/>
      </w:pPr>
      <w:r>
        <w:rPr/>
        <w:t xml:space="preserve">     </w:t>
      </w:r>
      <w:r>
        <w:rPr/>
        <w:t>Ну, наконеец-то, вот где культура, только на «вы», у Васи аж слеза навернулась.</w:t>
      </w:r>
    </w:p>
    <w:p>
      <w:pPr>
        <w:pStyle w:val="Normal"/>
        <w:ind w:firstLine="510"/>
        <w:jc w:val="both"/>
        <w:rPr/>
      </w:pPr>
      <w:r>
        <w:rPr/>
      </w:r>
    </w:p>
    <w:p>
      <w:pPr>
        <w:pStyle w:val="Style31"/>
        <w:widowControl/>
        <w:ind w:firstLine="510"/>
        <w:jc w:val="both"/>
        <w:rPr>
          <w:rStyle w:val="FontStyle12"/>
        </w:rPr>
      </w:pPr>
      <w:r>
        <w:rPr/>
      </w:r>
    </w:p>
    <w:p>
      <w:pPr>
        <w:pStyle w:val="Style31"/>
        <w:widowControl/>
        <w:ind w:firstLine="510"/>
        <w:jc w:val="both"/>
        <w:rPr>
          <w:rStyle w:val="FontStyle12"/>
        </w:rPr>
      </w:pPr>
      <w:r>
        <w:rPr/>
      </w:r>
    </w:p>
    <w:p>
      <w:pPr>
        <w:pStyle w:val="Style31"/>
        <w:widowControl/>
        <w:ind w:firstLine="510"/>
        <w:jc w:val="both"/>
        <w:rPr>
          <w:rStyle w:val="FontStyle12"/>
        </w:rPr>
      </w:pPr>
      <w:r>
        <w:rPr/>
      </w:r>
    </w:p>
    <w:p>
      <w:pPr>
        <w:pStyle w:val="Style31"/>
        <w:widowControl/>
        <w:ind w:firstLine="510"/>
        <w:jc w:val="both"/>
        <w:rPr>
          <w:rStyle w:val="FontStyle12"/>
        </w:rPr>
      </w:pPr>
      <w:r>
        <w:rPr/>
      </w:r>
    </w:p>
    <w:p>
      <w:pPr>
        <w:pStyle w:val="Style31"/>
        <w:widowControl/>
        <w:ind w:firstLine="510"/>
        <w:jc w:val="both"/>
        <w:rPr>
          <w:rStyle w:val="FontStyle12"/>
        </w:rPr>
      </w:pPr>
      <w:r>
        <w:rPr/>
      </w:r>
    </w:p>
    <w:p>
      <w:pPr>
        <w:pStyle w:val="Style15"/>
        <w:widowControl/>
        <w:ind w:firstLine="510"/>
        <w:jc w:val="both"/>
        <w:rPr/>
      </w:pPr>
      <w:r>
        <w:rPr>
          <w:rStyle w:val="FontStyle11"/>
          <w:sz w:val="24"/>
          <w:szCs w:val="24"/>
        </w:rPr>
        <w:t xml:space="preserve">— </w:t>
      </w:r>
      <w:r>
        <w:rPr>
          <w:rStyle w:val="FontStyle11"/>
          <w:sz w:val="24"/>
          <w:szCs w:val="24"/>
        </w:rPr>
        <w:t>Генерального директора,— слабым от растроганности голосом уточнил Вася.</w:t>
      </w:r>
    </w:p>
    <w:p>
      <w:pPr>
        <w:pStyle w:val="Style15"/>
        <w:widowControl/>
        <w:ind w:firstLine="510"/>
        <w:jc w:val="both"/>
        <w:rPr/>
      </w:pPr>
      <w:r>
        <w:rPr>
          <w:rStyle w:val="FontStyle11"/>
          <w:sz w:val="24"/>
          <w:szCs w:val="24"/>
        </w:rPr>
        <w:t xml:space="preserve">— </w:t>
      </w:r>
      <w:r>
        <w:rPr>
          <w:rStyle w:val="FontStyle11"/>
          <w:sz w:val="24"/>
          <w:szCs w:val="24"/>
        </w:rPr>
        <w:t>Если вы имеете в виду комитет, то у нас начальник, а не директор.</w:t>
      </w:r>
    </w:p>
    <w:p>
      <w:pPr>
        <w:pStyle w:val="Style15"/>
        <w:widowControl/>
        <w:ind w:firstLine="510"/>
        <w:jc w:val="both"/>
        <w:rPr/>
      </w:pPr>
      <w:r>
        <w:rPr>
          <w:rStyle w:val="FontStyle11"/>
          <w:sz w:val="24"/>
          <w:szCs w:val="24"/>
        </w:rPr>
        <w:t xml:space="preserve">— </w:t>
      </w:r>
      <w:r>
        <w:rPr>
          <w:rStyle w:val="FontStyle11"/>
          <w:sz w:val="24"/>
          <w:szCs w:val="24"/>
        </w:rPr>
        <w:t>Давайте начальника, только прошу самого главного, будьте так любезны.— Только сейчас Вася заметил, что по обеим сторонам двери огромные окна, стекла от пола до потолка, свет изнутри и с улицы оч-чень хорошо видна голова Васи в прорезь прицела. Сейчас где-то там не</w:t>
        <w:softHyphen/>
        <w:t>слышно булькнет выстрел, и он свалится здесь на чистый мрамор, на красивую дорожку, и алая струйка горячей крови испортит весь марафет. Как в песне поется «И боец молодой вдруг поник головой...» Вася, где стоял, там и сел, прямо на пол плюхнулся, а дежурный так и кинулся к нему с возгласом, как сестра милосердия:</w:t>
      </w:r>
    </w:p>
    <w:p>
      <w:pPr>
        <w:pStyle w:val="Style15"/>
        <w:widowControl/>
        <w:ind w:firstLine="510"/>
        <w:jc w:val="both"/>
        <w:rPr/>
      </w:pPr>
      <w:r>
        <w:rPr>
          <w:rStyle w:val="FontStyle11"/>
          <w:sz w:val="24"/>
          <w:szCs w:val="24"/>
        </w:rPr>
        <w:t xml:space="preserve">— </w:t>
      </w:r>
      <w:r>
        <w:rPr>
          <w:rStyle w:val="FontStyle11"/>
          <w:sz w:val="24"/>
          <w:szCs w:val="24"/>
        </w:rPr>
        <w:t>Вам плохо, товарищ?</w:t>
      </w:r>
    </w:p>
    <w:p>
      <w:pPr>
        <w:pStyle w:val="Style15"/>
        <w:widowControl/>
        <w:ind w:firstLine="510"/>
        <w:jc w:val="both"/>
        <w:rPr/>
      </w:pPr>
      <w:r>
        <w:rPr>
          <w:rStyle w:val="FontStyle11"/>
          <w:sz w:val="24"/>
          <w:szCs w:val="24"/>
        </w:rPr>
        <w:t>Вася предостерегающе поднял руку — спокойно. Расставил сапоги, на них уже снег стаял, потекло на мрамор, положил на пол дипломат и раскрыл его, показывая деньги.</w:t>
      </w:r>
    </w:p>
    <w:p>
      <w:pPr>
        <w:pStyle w:val="Style15"/>
        <w:widowControl/>
        <w:ind w:firstLine="510"/>
        <w:jc w:val="both"/>
        <w:rPr/>
      </w:pPr>
      <w:r>
        <w:rPr>
          <w:rStyle w:val="FontStyle11"/>
          <w:sz w:val="24"/>
          <w:szCs w:val="24"/>
        </w:rPr>
        <w:t xml:space="preserve">— </w:t>
      </w:r>
      <w:r>
        <w:rPr>
          <w:rStyle w:val="FontStyle11"/>
          <w:sz w:val="24"/>
          <w:szCs w:val="24"/>
        </w:rPr>
        <w:t>Давай шуруй, парень,— по-свойски сказал Вася. Теперь в нем наступил перелом, отныне он всех будет называть как Мельник.— Видишь, сумма? Еще кое-где наберется побольше. Раз в десять. Есть угроза интересам государственной безопасности. Отвечаю за свои слова.</w:t>
      </w:r>
    </w:p>
    <w:p>
      <w:pPr>
        <w:pStyle w:val="Style15"/>
        <w:widowControl/>
        <w:ind w:firstLine="510"/>
        <w:jc w:val="both"/>
        <w:rPr/>
      </w:pPr>
      <w:r>
        <w:rPr>
          <w:rStyle w:val="FontStyle11"/>
          <w:sz w:val="24"/>
          <w:szCs w:val="24"/>
        </w:rPr>
        <w:t xml:space="preserve">— </w:t>
      </w:r>
      <w:r>
        <w:rPr>
          <w:rStyle w:val="FontStyle11"/>
          <w:sz w:val="24"/>
          <w:szCs w:val="24"/>
        </w:rPr>
        <w:t>Успокойтесь, товарищ, здесь вам ничего не грозит,— видя Васину лихорадку, уговаривал его дежурный.— Сядьте вот сюда на стул, никто вас здесь не тронет.</w:t>
      </w:r>
    </w:p>
    <w:p>
      <w:pPr>
        <w:pStyle w:val="Style15"/>
        <w:widowControl/>
        <w:ind w:firstLine="510"/>
        <w:jc w:val="both"/>
        <w:rPr/>
      </w:pPr>
      <w:r>
        <w:rPr>
          <w:rStyle w:val="FontStyle11"/>
          <w:sz w:val="24"/>
          <w:szCs w:val="24"/>
        </w:rPr>
        <w:t xml:space="preserve">— </w:t>
      </w:r>
      <w:r>
        <w:rPr>
          <w:rStyle w:val="FontStyle11"/>
          <w:sz w:val="24"/>
          <w:szCs w:val="24"/>
        </w:rPr>
        <w:t>Нет! — категорически восстал Вася.— Давай мне самого главного. Ты их не знаешь, понял? У них на прицеле и я, и ты сейчас — щёлк и все, дырку и не увидишь, маленькая дырка. А человека как не бывало, понял?</w:t>
      </w:r>
    </w:p>
    <w:p>
      <w:pPr>
        <w:pStyle w:val="Style15"/>
        <w:widowControl/>
        <w:ind w:firstLine="510"/>
        <w:jc w:val="both"/>
        <w:rPr/>
      </w:pPr>
      <w:r>
        <w:rPr>
          <w:rStyle w:val="FontStyle11"/>
          <w:sz w:val="24"/>
          <w:szCs w:val="24"/>
        </w:rPr>
        <w:t>Появился дежурный постарше и еще более вежливый, он любезно пригласил Васю в отдельный кабинет для беседы...</w:t>
      </w:r>
    </w:p>
    <w:p>
      <w:pPr>
        <w:pStyle w:val="Style15"/>
        <w:widowControl/>
        <w:ind w:firstLine="510"/>
        <w:jc w:val="both"/>
        <w:rPr/>
      </w:pPr>
      <w:r>
        <w:rPr>
          <w:rStyle w:val="FontStyle11"/>
          <w:sz w:val="24"/>
          <w:szCs w:val="24"/>
        </w:rPr>
        <w:t>Спустя неделю примерно, семеро шоферов такси разного возраста, из них одна женщина, кто за бутылкой водки, кто за кружкой пива, а кто и просто так, рассказывали, как однажды довелось везти случайного человека с полным чемоданом денег — ровно сто тысяч, как одна копейка, но только никому ни слова.</w:t>
      </w:r>
    </w:p>
    <w:p>
      <w:pPr>
        <w:pStyle w:val="Style15"/>
        <w:widowControl/>
        <w:ind w:firstLine="510"/>
        <w:jc w:val="both"/>
        <w:rPr/>
      </w:pPr>
      <w:r>
        <w:rPr>
          <w:rStyle w:val="FontStyle11"/>
          <w:sz w:val="24"/>
          <w:szCs w:val="24"/>
        </w:rPr>
        <w:t>Прошла еще неделя, и уже двадцать два водителя по всему Каратасу рассказывали, как в разное время они подвозили одного человека средних лет, кудрявого, с полным чемоданом денег, сто тысяч ровно, как одна копейка, и все это он вез в КГБ. Вел он себя непредсказуемо, у одного потребовал сдачу семнадцать копеек, а другому отвалил сотню сверх счетчика, что он выкинет, угадать невозможно — ждите встречи.</w:t>
      </w:r>
    </w:p>
    <w:p>
      <w:pPr>
        <w:pStyle w:val="Style15"/>
        <w:widowControl/>
        <w:ind w:firstLine="510"/>
        <w:jc w:val="both"/>
        <w:rPr/>
      </w:pPr>
      <w:r>
        <w:rPr>
          <w:rStyle w:val="FontStyle11"/>
          <w:sz w:val="24"/>
          <w:szCs w:val="24"/>
        </w:rPr>
        <w:t>Спустя еще месяц во второй таксопарк, на улице Джонатана Свифта, пришел ветеран труда платить взносы, послушал-послушал и при всех сказал:</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А я его еще при Хрущеве возил, да только помалкивал. </w:t>
      </w:r>
    </w:p>
    <w:p>
      <w:pPr>
        <w:pStyle w:val="Style31"/>
        <w:widowControl/>
        <w:ind w:firstLine="510"/>
        <w:jc w:val="both"/>
        <w:rPr/>
      </w:pPr>
      <w:r>
        <w:rPr>
          <w:rStyle w:val="FontStyle11"/>
          <w:sz w:val="24"/>
          <w:szCs w:val="24"/>
        </w:rPr>
        <w:t>Вот на что потратил Вася свои сто тысяч — на легенду.</w:t>
      </w:r>
    </w:p>
    <w:p>
      <w:pPr>
        <w:pStyle w:val="Style21"/>
        <w:widowControl/>
        <w:ind w:firstLine="510"/>
        <w:jc w:val="both"/>
        <w:rPr>
          <w:rStyle w:val="FontStyle12"/>
          <w:sz w:val="24"/>
          <w:szCs w:val="24"/>
        </w:rPr>
      </w:pPr>
      <w:r>
        <w:rPr/>
      </w:r>
    </w:p>
    <w:p>
      <w:pPr>
        <w:pStyle w:val="Style15"/>
        <w:widowControl/>
        <w:ind w:firstLine="510"/>
        <w:jc w:val="both"/>
        <w:rPr>
          <w:rStyle w:val="FontStyle11"/>
          <w:sz w:val="24"/>
          <w:szCs w:val="24"/>
        </w:rPr>
      </w:pPr>
      <w:r>
        <w:rPr/>
      </w:r>
    </w:p>
    <w:p>
      <w:pPr>
        <w:pStyle w:val="Style15"/>
        <w:widowControl/>
        <w:ind w:left="2832" w:firstLine="510"/>
        <w:jc w:val="both"/>
        <w:rPr/>
      </w:pPr>
      <w:r>
        <w:rPr>
          <w:rStyle w:val="FontStyle11"/>
          <w:sz w:val="24"/>
          <w:szCs w:val="24"/>
        </w:rPr>
        <w:t xml:space="preserve">Глава тридцать четвертая  </w:t>
      </w:r>
    </w:p>
    <w:p>
      <w:pPr>
        <w:pStyle w:val="Style15"/>
        <w:widowControl/>
        <w:ind w:left="2832" w:firstLine="510"/>
        <w:jc w:val="both"/>
        <w:rPr>
          <w:rStyle w:val="FontStyle11"/>
          <w:sz w:val="24"/>
          <w:szCs w:val="24"/>
        </w:rPr>
      </w:pPr>
      <w:r>
        <w:rPr>
          <w:rStyle w:val="FontStyle11"/>
          <w:sz w:val="24"/>
          <w:szCs w:val="24"/>
        </w:rPr>
        <w:t xml:space="preserve">   </w:t>
      </w:r>
      <w:r>
        <w:rPr>
          <w:rStyle w:val="FontStyle11"/>
          <w:sz w:val="28"/>
          <w:szCs w:val="28"/>
        </w:rPr>
        <w:t>Семеро с ложкой</w:t>
      </w:r>
    </w:p>
    <w:p>
      <w:pPr>
        <w:pStyle w:val="Style15"/>
        <w:widowControl/>
        <w:ind w:firstLine="510"/>
        <w:jc w:val="both"/>
        <w:rPr>
          <w:rStyle w:val="FontStyle11"/>
          <w:sz w:val="24"/>
          <w:szCs w:val="24"/>
        </w:rPr>
      </w:pPr>
      <w:r>
        <w:rPr/>
      </w:r>
    </w:p>
    <w:p>
      <w:pPr>
        <w:pStyle w:val="Style15"/>
        <w:widowControl/>
        <w:ind w:firstLine="510"/>
        <w:jc w:val="both"/>
        <w:rPr/>
      </w:pPr>
      <w:r>
        <w:rPr>
          <w:rStyle w:val="FontStyle11"/>
          <w:sz w:val="24"/>
          <w:szCs w:val="24"/>
        </w:rPr>
        <w:t>Шибаев ждал новостей от Ирмы, письма, звонка, но позвонил из Москвы Мельник и сказал, что приедет в Каратас всего на один день, просит собрать всех компаньонов, ему нужны деньги, вложенные в дело год назад. Шибаев понял,  Гриша Голубь тоже потребует свой пай. Восемнадцать тысяч Мише и двенадцать тысяч Грише, уговор дороже денег.</w:t>
      </w:r>
    </w:p>
    <w:p>
      <w:pPr>
        <w:pStyle w:val="Style15"/>
        <w:widowControl/>
        <w:ind w:firstLine="510"/>
        <w:jc w:val="both"/>
        <w:rPr/>
      </w:pPr>
      <w:r>
        <w:rPr>
          <w:rStyle w:val="FontStyle11"/>
          <w:sz w:val="24"/>
          <w:szCs w:val="24"/>
        </w:rPr>
        <w:t>Шибаев назначил общий сбор у себя в кабинете. Если год назад было совещание большой тройки, потом включили Васю — стала большая четверка, то теперь, похоже, стала большая семерка. Один с сошкой, семеро с ложкой, а котел прежний. В кабинете сидели Шибаев, Махнарылов, (Мельник с ним поздоровался как ни в чём не бывало), начальник управления Прыгунов, начальник милиции Лупатин, старший лейтенант Цой и, наконец, знатные деловары — Гриша Голубь и Миша Мельник. Стол был накрыт, как положено, сверкали бутылки, сверкал хрусталь. Обсуждали московские новости, а также международные. До чего доду</w:t>
        <w:softHyphen/>
        <w:t>мались, оказывается, акулы империализма, тренируют дельфинов для борьбы с нашими подводными лодками, чтобы они присандаливали мину куда надо. Цой говорил о японцах — если в Европе лучшие фирмы допускают стандартом на сто изделий один, два дефекта, то японские фирмы — один, два дефекта на миллион. А как добиваются, может быть у них строгий контроль? Ничего подобного, контролеров там в пятнадцать раз меньше, чем на лучших фирмах Запада.</w:t>
      </w:r>
    </w:p>
    <w:p>
      <w:pPr>
        <w:pStyle w:val="Style15"/>
        <w:widowControl/>
        <w:ind w:firstLine="510"/>
        <w:jc w:val="both"/>
        <w:rPr/>
      </w:pPr>
      <w:r>
        <w:rPr>
          <w:rStyle w:val="FontStyle11"/>
          <w:sz w:val="24"/>
          <w:szCs w:val="24"/>
        </w:rPr>
        <w:t xml:space="preserve">— </w:t>
      </w:r>
      <w:r>
        <w:rPr>
          <w:rStyle w:val="FontStyle11"/>
          <w:sz w:val="24"/>
          <w:szCs w:val="24"/>
        </w:rPr>
        <w:t>А у нас?</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Интересно, а что сказано про японцев у Карла Маркса? </w:t>
      </w:r>
    </w:p>
    <w:p>
      <w:pPr>
        <w:pStyle w:val="Style31"/>
        <w:widowControl/>
        <w:ind w:firstLine="510"/>
        <w:jc w:val="both"/>
        <w:rPr/>
      </w:pPr>
      <w:r>
        <w:rPr>
          <w:rStyle w:val="FontStyle11"/>
          <w:sz w:val="24"/>
          <w:szCs w:val="24"/>
        </w:rPr>
        <w:t>Игнатию Цою нравилось хвалить Японию, да и как ее не хвалить, если восемьдесят процентов всех роботов в мире — японского производства.</w:t>
      </w:r>
    </w:p>
    <w:p>
      <w:pPr>
        <w:pStyle w:val="Style15"/>
        <w:widowControl/>
        <w:ind w:firstLine="510"/>
        <w:jc w:val="both"/>
        <w:rPr/>
      </w:pPr>
      <w:r>
        <w:rPr>
          <w:rStyle w:val="FontStyle11"/>
          <w:sz w:val="24"/>
          <w:szCs w:val="24"/>
        </w:rPr>
        <w:t xml:space="preserve">— </w:t>
      </w:r>
      <w:r>
        <w:rPr>
          <w:rStyle w:val="FontStyle11"/>
          <w:sz w:val="24"/>
          <w:szCs w:val="24"/>
        </w:rPr>
        <w:t>Старший лейтенант — грамотный товарищ,— заметил Лупатин, не любивший шибко знающих.— Но до капитана ему служить да слу</w:t>
        <w:softHyphen/>
        <w:t>жить.— Все поняли, на что он намекал. Лупатин не был доволен работой Цоя.</w:t>
      </w:r>
    </w:p>
    <w:p>
      <w:pPr>
        <w:pStyle w:val="Style15"/>
        <w:widowControl/>
        <w:ind w:firstLine="510"/>
        <w:jc w:val="both"/>
        <w:rPr/>
      </w:pPr>
      <w:r>
        <w:rPr>
          <w:rStyle w:val="FontStyle11"/>
          <w:sz w:val="24"/>
          <w:szCs w:val="24"/>
        </w:rPr>
        <w:t>Гриша Голубь в английском журнале вычитал, что зарегистрировано уже десятки случаев, когда робот выходил из-под контроля и убивал человека, как правило, монтажника, своего наладчика. Кого в таких случаях судить? И еще вопрос для юристов. Американская печать сообщила, в мире появилась новая форма вандализма — элект</w:t>
        <w:softHyphen/>
        <w:t>ронно-вычислительная. Злоумышленники из числа специалистов готовят скрытую программу, через какой-то промежуток времени она разру</w:t>
        <w:softHyphen/>
        <w:t>шает все другие программы в памяти ЭВМ, взрывает всю библиотеку данных и может нанести колоссальный ущерб, а виноватого не найдешь.</w:t>
      </w:r>
    </w:p>
    <w:p>
      <w:pPr>
        <w:pStyle w:val="Style15"/>
        <w:widowControl/>
        <w:ind w:firstLine="510"/>
        <w:jc w:val="both"/>
        <w:rPr/>
      </w:pPr>
      <w:r>
        <w:rPr>
          <w:rStyle w:val="FontStyle11"/>
          <w:sz w:val="24"/>
          <w:szCs w:val="24"/>
        </w:rPr>
        <w:t xml:space="preserve">— </w:t>
      </w:r>
      <w:r>
        <w:rPr>
          <w:rStyle w:val="FontStyle11"/>
          <w:sz w:val="24"/>
          <w:szCs w:val="24"/>
        </w:rPr>
        <w:t>Давайте, товарищи, ближе к делу,— предложил Шибаев, перебивая лекцию Голубя.— Вопрос на повестке дня один: об увеличении произ</w:t>
        <w:softHyphen/>
        <w:t>водственных мощностей Каратасского мехового комбината. Слово для доклада предоставляется...</w:t>
      </w:r>
    </w:p>
    <w:p>
      <w:pPr>
        <w:pStyle w:val="Style15"/>
        <w:widowControl/>
        <w:ind w:firstLine="510"/>
        <w:jc w:val="both"/>
        <w:rPr/>
      </w:pPr>
      <w:r>
        <w:rPr>
          <w:rStyle w:val="FontStyle11"/>
          <w:sz w:val="24"/>
          <w:szCs w:val="24"/>
        </w:rPr>
        <w:t>Но тут Вася громко перебил шефа:</w:t>
      </w:r>
    </w:p>
    <w:p>
      <w:pPr>
        <w:pStyle w:val="Normal"/>
        <w:rPr/>
      </w:pPr>
      <w:r>
        <w:rPr>
          <w:rStyle w:val="FontStyle15"/>
          <w:sz w:val="24"/>
          <w:szCs w:val="24"/>
        </w:rPr>
        <w:t xml:space="preserve">           — </w:t>
      </w:r>
      <w:r>
        <w:rPr>
          <w:rStyle w:val="FontStyle15"/>
          <w:i w:val="false"/>
          <w:sz w:val="24"/>
          <w:szCs w:val="24"/>
        </w:rPr>
        <w:t xml:space="preserve">   </w:t>
      </w:r>
      <w:r>
        <w:rPr/>
        <w:t>Я предлагаю почтить память Алеся Шсвчика вставанием ..—  И сам. п</w:t>
      </w:r>
      <w:r>
        <w:rPr>
          <w:rStyle w:val="FontStyle11"/>
          <w:sz w:val="24"/>
          <w:szCs w:val="24"/>
        </w:rPr>
        <w:t>ервый истово встал и опустил очи в землю. Все поднялись, постояли. Шибаев дергал щекой, Мельник поеживался, снова сели, и Лупатин не удержался:</w:t>
      </w:r>
    </w:p>
    <w:p>
      <w:pPr>
        <w:pStyle w:val="Style15"/>
        <w:widowControl/>
        <w:ind w:firstLine="510"/>
        <w:jc w:val="both"/>
        <w:rPr/>
      </w:pPr>
      <w:r>
        <w:rPr>
          <w:rStyle w:val="FontStyle11"/>
          <w:sz w:val="24"/>
          <w:szCs w:val="24"/>
        </w:rPr>
        <w:t xml:space="preserve">— </w:t>
      </w:r>
      <w:r>
        <w:rPr>
          <w:rStyle w:val="FontStyle11"/>
          <w:sz w:val="24"/>
          <w:szCs w:val="24"/>
        </w:rPr>
        <w:t>Как пионеры, мать-перемать! — Майора милиции можно было понять,— кого он почтил, чью память?..</w:t>
      </w:r>
    </w:p>
    <w:p>
      <w:pPr>
        <w:pStyle w:val="Style15"/>
        <w:widowControl/>
        <w:ind w:firstLine="510"/>
        <w:jc w:val="both"/>
        <w:rPr/>
      </w:pPr>
      <w:r>
        <w:rPr>
          <w:rStyle w:val="FontStyle11"/>
          <w:sz w:val="24"/>
          <w:szCs w:val="24"/>
        </w:rPr>
        <w:t>Шибаев предоставил слово начальнику областного управления местной промышленности товарищу Прыгунову. Тот встал, обвел всех взглядом докладчика-профессионала, обеими руками показал на стол и спросил:</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До каких пор это будет стоять нетронутым? Я предлагаю. </w:t>
      </w:r>
    </w:p>
    <w:p>
      <w:pPr>
        <w:pStyle w:val="Style31"/>
        <w:widowControl/>
        <w:ind w:firstLine="510"/>
        <w:jc w:val="both"/>
        <w:rPr/>
      </w:pPr>
      <w:r>
        <w:rPr>
          <w:rStyle w:val="FontStyle11"/>
          <w:sz w:val="24"/>
          <w:szCs w:val="24"/>
        </w:rPr>
        <w:t>Налили, выпили. Прыгунов уже с утра поддатый, и почему бы ему не пить, если он получает оклад по меньшей мере с восьми предприятий. Набегает у него от четырех до пяти тысяч в месяц, куда девать зарплатёшку? А если чуть меньше четырех в месяц, у него сразу скачет давление. Тяжелая у него работа, попробуйте-ка сами хоть днем, хоть ночью выступать с докладом, и тридцать минут говорить, и сорок, и целый час говорить и — ничего не сказать, попробуйте. Или отсидеть в прези</w:t>
        <w:softHyphen/>
        <w:t>диуме от звонка до звонка. Не смейтесь, очень даже нелегко. Он получает за вредность.</w:t>
      </w:r>
    </w:p>
    <w:p>
      <w:pPr>
        <w:pStyle w:val="Style15"/>
        <w:widowControl/>
        <w:ind w:firstLine="510"/>
        <w:jc w:val="both"/>
        <w:rPr/>
      </w:pPr>
      <w:r>
        <w:rPr>
          <w:rStyle w:val="FontStyle11"/>
          <w:sz w:val="24"/>
          <w:szCs w:val="24"/>
        </w:rPr>
        <w:t xml:space="preserve">— </w:t>
      </w:r>
      <w:r>
        <w:rPr>
          <w:rStyle w:val="FontStyle11"/>
          <w:sz w:val="24"/>
          <w:szCs w:val="24"/>
        </w:rPr>
        <w:t>Товарищи, в настоящее время перед Советами депутатов трудя</w:t>
        <w:softHyphen/>
        <w:t>щихся поставлены очень большие, очень серьезные задачи по увеличению выпуска товаров народного потребления. Каратасский исполком наметил ряд довольно крупных мероприятий по развитию отраслей местной про</w:t>
        <w:softHyphen/>
        <w:t>мышленности, призванной удовлетворить все возрастающие запросы на</w:t>
        <w:softHyphen/>
        <w:t>шего населения в товарах культурно-бытового назначения и домашнего обихода. Наша область занимает обширную территорию, равную двум Бельгиям и трем Люксембургам. Однако организация работы предприятий местной промышленности, удовлетворение постоянно растущих нужд ис</w:t>
        <w:softHyphen/>
        <w:t>пытывает серьезное затруднение по ряду причин, с которыми мы обязаны бороться всеми силами. Во-первых, надо вести воспитательную работу с кадрами, где мы, товарищи, не дорабатывам. Надо, чтобы дело осуще</w:t>
        <w:softHyphen/>
        <w:t>ствлялось с большим подъемом и ответственностью, чего нам явно не хватает. Во-вторых, нам надо ужесточить контроль за сигналами, посту</w:t>
        <w:softHyphen/>
        <w:t>пающими от населения, я бы сказал, от несознательной его части, чтобы не создавались в нашем городе, а также и вокруг него, нездоровые настроения и всякого рода представления, как будто местная промыш</w:t>
        <w:softHyphen/>
        <w:t>ленность собирает под своей эгидой только одних расхитителей, взяточ</w:t>
        <w:softHyphen/>
        <w:t>ников и растратчиков. Ну, и наконец третье — учитывая возросшие потребности населения и необходимость более полного материального удовлетворения нужд народа, Управление местной промышленности при</w:t>
        <w:softHyphen/>
        <w:t>шло к выводу о необходимости открыть при Каратасском комбинате новый цех по выделке ковров и паласов. Предлагаю, товарищи, обсудить наше предложение, но прежде чем перейти к прениям, есть мнение для прочистки голоса выпить по маленькой.</w:t>
      </w:r>
    </w:p>
    <w:p>
      <w:pPr>
        <w:pStyle w:val="Style15"/>
        <w:widowControl/>
        <w:ind w:firstLine="510"/>
        <w:jc w:val="both"/>
        <w:rPr/>
      </w:pPr>
      <w:r>
        <w:rPr>
          <w:rStyle w:val="FontStyle11"/>
          <w:sz w:val="24"/>
          <w:szCs w:val="24"/>
        </w:rPr>
        <w:t>Выпили по маленькой, и первым заговорил Шибаев — что да, то да, материальные и духовные потребности растут не только у населения, но и у нашего управленческого и снабженческого аппарата. Аппетит увели</w:t>
        <w:softHyphen/>
        <w:t>чивается не по дням, а по часам. Нас можно понять, мы не хуже других, но дело в том, что возрастающие потребности не  могут быть удовлетворены мощностями моего предприятия. К нам под</w:t>
        <w:softHyphen/>
        <w:t>ключились, и притом активно, должностные лица из Алма-Аты, из «Казкооппушнины», из министерства не только местной, но и легкой промышленности, и не только из Алма-Аты, но также из Москвы.</w:t>
      </w:r>
    </w:p>
    <w:p>
      <w:pPr>
        <w:pStyle w:val="Style15"/>
        <w:widowControl/>
        <w:ind w:firstLine="510"/>
        <w:jc w:val="both"/>
        <w:rPr/>
      </w:pPr>
      <w:r>
        <w:rPr>
          <w:rStyle w:val="FontStyle11"/>
          <w:sz w:val="24"/>
          <w:szCs w:val="24"/>
        </w:rPr>
        <w:t xml:space="preserve">— </w:t>
      </w:r>
      <w:r>
        <w:rPr>
          <w:rStyle w:val="FontStyle11"/>
          <w:sz w:val="24"/>
          <w:szCs w:val="24"/>
        </w:rPr>
        <w:t>Но они же нам дают внефондовое сырье,— строго напомнил Голубь.— Зачем говорить, что они приносят сплошной убыток. Без их помощи комбинат совсем бы ничего не имел.</w:t>
      </w:r>
    </w:p>
    <w:p>
      <w:pPr>
        <w:pStyle w:val="Style15"/>
        <w:widowControl/>
        <w:ind w:firstLine="510"/>
        <w:jc w:val="both"/>
        <w:rPr/>
      </w:pPr>
      <w:r>
        <w:rPr>
          <w:rStyle w:val="FontStyle11"/>
          <w:sz w:val="24"/>
          <w:szCs w:val="24"/>
        </w:rPr>
        <w:t xml:space="preserve">— </w:t>
      </w:r>
      <w:r>
        <w:rPr>
          <w:rStyle w:val="FontStyle11"/>
          <w:sz w:val="24"/>
          <w:szCs w:val="24"/>
        </w:rPr>
        <w:t>Бывает помощь на копейку, а расплачивайся рублем,— сердито отозвался Шибаев.— Дело не только в наших поставщиках, но в потре</w:t>
        <w:softHyphen/>
        <w:t>бителях тоже. Если раньше торговая сеть, продавцы ограничивались десятью процентами с выручки, то сейчас требуют двадцать процентов. С одной стороны, они видят, что мы увеличиваем масштаб, наращиваем темпы, а с другой — возрос риск. Кто у нас обеспечивает снижение риска? Я ставлю вопрос перед всем нашим активом. В торговле сложилась нетерпимая ситуация. Почти полностью выпал важный объект — Цен</w:t>
        <w:softHyphen/>
        <w:t>тральный универмаг. Заведующей отделом оторвали ухо, бандита, как положено, осудили, но поднялись шахтеры, пошли по инстанциям дока</w:t>
        <w:softHyphen/>
        <w:t>зывать, что он хороший человек. Тлявлясову теперь трясут. Я бы просил товарища майора высказаться по этому поводу. Мы лишены основной торговой точки, откуда у нас идет выручка.</w:t>
      </w:r>
    </w:p>
    <w:p>
      <w:pPr>
        <w:pStyle w:val="Style15"/>
        <w:widowControl/>
        <w:ind w:firstLine="510"/>
        <w:jc w:val="both"/>
        <w:rPr/>
      </w:pPr>
      <w:r>
        <w:rPr>
          <w:rStyle w:val="FontStyle11"/>
          <w:sz w:val="24"/>
          <w:szCs w:val="24"/>
        </w:rPr>
        <w:t xml:space="preserve">— </w:t>
      </w:r>
      <w:r>
        <w:rPr>
          <w:rStyle w:val="FontStyle11"/>
          <w:sz w:val="24"/>
          <w:szCs w:val="24"/>
        </w:rPr>
        <w:t>А я бы попросил высказаться старшего лейтенанта Цоя,— внуши</w:t>
        <w:softHyphen/>
        <w:t>тельно сказал Лупатин.— Он начал вступаться за свою родственницу, она подала в суд, ее восстановили на работу. У нас никакой коллегиальности в действиях. Мы это дело передали другому товарищу, более ответствен</w:t>
        <w:softHyphen/>
        <w:t>ному, который стоит выше всяких национальных и родственных привя</w:t>
        <w:softHyphen/>
        <w:t>занностей.</w:t>
      </w:r>
    </w:p>
    <w:p>
      <w:pPr>
        <w:pStyle w:val="Style15"/>
        <w:widowControl/>
        <w:ind w:firstLine="510"/>
        <w:jc w:val="both"/>
        <w:rPr/>
      </w:pPr>
      <w:r>
        <w:rPr>
          <w:rStyle w:val="FontStyle11"/>
          <w:sz w:val="24"/>
          <w:szCs w:val="24"/>
        </w:rPr>
        <w:t xml:space="preserve">— </w:t>
      </w:r>
      <w:r>
        <w:rPr>
          <w:rStyle w:val="FontStyle11"/>
          <w:sz w:val="24"/>
          <w:szCs w:val="24"/>
        </w:rPr>
        <w:t>Люба Пак не является моей родственницей,— невозмутимо сказал Цой.— Там не было хищения.</w:t>
      </w:r>
    </w:p>
    <w:p>
      <w:pPr>
        <w:pStyle w:val="Style15"/>
        <w:widowControl/>
        <w:ind w:firstLine="510"/>
        <w:jc w:val="both"/>
        <w:rPr/>
      </w:pPr>
      <w:r>
        <w:rPr>
          <w:rStyle w:val="FontStyle11"/>
          <w:sz w:val="24"/>
          <w:szCs w:val="24"/>
        </w:rPr>
        <w:t xml:space="preserve">— </w:t>
      </w:r>
      <w:r>
        <w:rPr>
          <w:rStyle w:val="FontStyle11"/>
          <w:sz w:val="24"/>
          <w:szCs w:val="24"/>
        </w:rPr>
        <w:t>Но ведь суд доказал!</w:t>
      </w:r>
    </w:p>
    <w:p>
      <w:pPr>
        <w:pStyle w:val="Style15"/>
        <w:widowControl/>
        <w:ind w:firstLine="510"/>
        <w:jc w:val="both"/>
        <w:rPr/>
      </w:pPr>
      <w:r>
        <w:rPr>
          <w:rStyle w:val="FontStyle11"/>
          <w:sz w:val="24"/>
          <w:szCs w:val="24"/>
        </w:rPr>
        <w:t xml:space="preserve">— </w:t>
      </w:r>
      <w:r>
        <w:rPr>
          <w:rStyle w:val="FontStyle11"/>
          <w:sz w:val="24"/>
          <w:szCs w:val="24"/>
        </w:rPr>
        <w:t>Суд доказал,— вмешался Шибаев, — а эта кореяночка наняла адвоката, Гришиного приятеля, и он это дело похоронил. Со стороны Голубя тоже нет коллегиальности.</w:t>
      </w:r>
    </w:p>
    <w:p>
      <w:pPr>
        <w:pStyle w:val="Style15"/>
        <w:widowControl/>
        <w:ind w:firstLine="510"/>
        <w:jc w:val="both"/>
        <w:rPr/>
      </w:pPr>
      <w:r>
        <w:rPr>
          <w:rStyle w:val="FontStyle11"/>
          <w:sz w:val="24"/>
          <w:szCs w:val="24"/>
        </w:rPr>
        <w:t xml:space="preserve">— </w:t>
      </w:r>
      <w:r>
        <w:rPr>
          <w:rStyle w:val="FontStyle11"/>
          <w:sz w:val="24"/>
          <w:szCs w:val="24"/>
        </w:rPr>
        <w:t>Мы ведем беспредметный разговор,— заметил Гриша.— Давайте обсуждать дела на комбинате. Меня интересует, когда будут возвращены паевые взносы? Год назад мы собирались здесь, планировали свою деятельность, давали обещания, пришла пора платить. Что на это скажет директор?</w:t>
      </w:r>
    </w:p>
    <w:p>
      <w:pPr>
        <w:pStyle w:val="Style15"/>
        <w:widowControl/>
        <w:ind w:firstLine="510"/>
        <w:jc w:val="both"/>
        <w:rPr/>
      </w:pPr>
      <w:r>
        <w:rPr>
          <w:rStyle w:val="FontStyle11"/>
          <w:sz w:val="24"/>
          <w:szCs w:val="24"/>
        </w:rPr>
        <w:t>Шибаев без слов открыл сейф, вытащил два газетных свертка, один подал Мише — здесь восемнадцать тысяч, твоя доля; второй подал Гри</w:t>
        <w:softHyphen/>
        <w:t>ше — здесь двенадцать тысяч, твоя доля. Широкий его жест можно было расценивать как силу фирмы, видите, как мы четко рассчитываемся, планировали через год возместить — возместили. Была еще и другая оценка — если Шиберу ничего не стоит одним движением руки швырнуть компаньонам тридцать тысяч, то уж нам какую-то тысчонку жалкую выдать он просто обязан. Но, как говорят казахи, у верблюда одни мысли, а у его погонщика — совсем другие. Однако, кто тут верблюд, а кто погонщик, надо еще разобраться.</w:t>
      </w:r>
    </w:p>
    <w:p>
      <w:pPr>
        <w:pStyle w:val="Style21"/>
        <w:widowControl/>
        <w:ind w:firstLine="510"/>
        <w:jc w:val="both"/>
        <w:rPr/>
      </w:pPr>
      <w:r>
        <w:rPr>
          <w:rStyle w:val="FontStyle12"/>
          <w:sz w:val="24"/>
          <w:szCs w:val="24"/>
        </w:rPr>
        <w:t xml:space="preserve">– </w:t>
      </w:r>
      <w:r>
        <w:rPr>
          <w:rStyle w:val="FontStyle12"/>
          <w:b w:val="false"/>
          <w:sz w:val="24"/>
          <w:szCs w:val="24"/>
        </w:rPr>
        <w:t xml:space="preserve">Для того, чтобы нам создать условия для постройки нового цеха </w:t>
      </w:r>
      <w:r>
        <w:rPr>
          <w:rStyle w:val="FontStyle11"/>
          <w:sz w:val="24"/>
          <w:szCs w:val="24"/>
        </w:rPr>
        <w:t>ковров и паласов, мы должны иметь наличными значительные суммы. Как ни огорчительно, но ввиду начала строительства цеха я вынужден задер</w:t>
        <w:softHyphen/>
        <w:t>жать долевикам выплату. На время. Дело в том, что внефондовое сырье, дорогие меха Москва будет выделять нам с Нового года. Сейчас идет пробивание, и мы вынуждены этот процесс материально обеспечивать, возить туда крупные суммы. Придется нам всем подождать, прошу это принять к сведению.</w:t>
      </w:r>
    </w:p>
    <w:p>
      <w:pPr>
        <w:pStyle w:val="Style15"/>
        <w:widowControl/>
        <w:ind w:firstLine="510"/>
        <w:jc w:val="both"/>
        <w:rPr/>
      </w:pPr>
      <w:r>
        <w:rPr>
          <w:rStyle w:val="FontStyle11"/>
          <w:sz w:val="24"/>
          <w:szCs w:val="24"/>
        </w:rPr>
        <w:t>Первым выразил недовольство Лупатин — как это подождать, если ему надо платить ребятам? Ведь у него безостановочный процесс, прерви его на минуту, и весь конвейер можно разладить. Появится один не подкормленный своевременно сотрудник, разуверится в своем будущем, и все пойдет кувырком. По нашим оперативным данным, у вас есть скрываемые резервы, как в цехе Махнарылова, так и в цехе Вишневецкой. А то, что у вас претензии в отношении возросшего риска, все мы так работаем, на нас жмут, и мы жмем, а как иначе? Каждый из нас должен расти, совершенствоваться, а не можешь — уступи место другому. Это и меня касается,  и  других касается.</w:t>
      </w:r>
    </w:p>
    <w:p>
      <w:pPr>
        <w:pStyle w:val="Style15"/>
        <w:widowControl/>
        <w:ind w:firstLine="510"/>
        <w:jc w:val="both"/>
        <w:rPr/>
      </w:pPr>
      <w:r>
        <w:rPr>
          <w:rStyle w:val="FontStyle11"/>
          <w:sz w:val="24"/>
          <w:szCs w:val="24"/>
        </w:rPr>
        <w:t>Похоже, он намекал на то самое, чего добивался Голубь — замены Шибаева на посту директора. Слово взял Мельник и сказал, Шибера он понимает, как никто другой, он здесь работал. На одном кролике комбинат не продержится со своими компаньонами, я даже удивляюсь, как Шиберу удается выкручиваться и содержать такую орду. Выход из положения может дать новый цех. Мельник готов помочь, в Москве у него есть нужные связи. Как бывший директор комбината, хорошо знающий технологию, приход, расход, он поддерживает озабоченность Шибера.</w:t>
      </w:r>
    </w:p>
    <w:p>
      <w:pPr>
        <w:pStyle w:val="Style15"/>
        <w:widowControl/>
        <w:ind w:firstLine="510"/>
        <w:jc w:val="both"/>
        <w:rPr/>
      </w:pPr>
      <w:r>
        <w:rPr>
          <w:rStyle w:val="FontStyle11"/>
          <w:sz w:val="24"/>
          <w:szCs w:val="24"/>
        </w:rPr>
        <w:t>Мельник не ожидал так легко получить долг, и от радости помогал Шибаеву. Голубь тоже не ожидал, но с Мельником не согласился и сказал, что каждый должен отвечать за свой фронт работ. Если Роман Захарович, пусть даже временно, посадит долевиков на голодный паек, значит, он не справляется с возложенными на него обязанностями. Если есть у него претензии к нам, пусть предъявляет, а пока претензии у нас к нему. Я предлагаю поставить ему на вид. Кроме того, у меня есть кое-какие личные наблюдения. Если майор Лупатин знает о каких-то резервах по цехам, то я знаю, что Шибер платит не только нам, но и еще кое-кому на стороне.</w:t>
      </w:r>
    </w:p>
    <w:p>
      <w:pPr>
        <w:pStyle w:val="Style15"/>
        <w:widowControl/>
        <w:ind w:firstLine="510"/>
        <w:jc w:val="both"/>
        <w:rPr/>
      </w:pPr>
      <w:r>
        <w:rPr>
          <w:rStyle w:val="FontStyle11"/>
          <w:sz w:val="24"/>
          <w:szCs w:val="24"/>
        </w:rPr>
        <w:t xml:space="preserve">— </w:t>
      </w:r>
      <w:r>
        <w:rPr>
          <w:rStyle w:val="FontStyle11"/>
          <w:sz w:val="24"/>
          <w:szCs w:val="24"/>
        </w:rPr>
        <w:t>Не на стороне! — сразу окрысился Шибаев.— А на высоте, которая и тебя прикрывает.</w:t>
      </w:r>
    </w:p>
    <w:p>
      <w:pPr>
        <w:pStyle w:val="Style15"/>
        <w:widowControl/>
        <w:ind w:firstLine="510"/>
        <w:jc w:val="both"/>
        <w:rPr/>
      </w:pPr>
      <w:r>
        <w:rPr>
          <w:rStyle w:val="FontStyle11"/>
          <w:sz w:val="24"/>
          <w:szCs w:val="24"/>
        </w:rPr>
        <w:t>О Башлыке знали, но заикнуться никто не смел, Гриша, как всегда, самый передовой.</w:t>
      </w:r>
    </w:p>
    <w:p>
      <w:pPr>
        <w:pStyle w:val="Style15"/>
        <w:widowControl/>
        <w:ind w:firstLine="510"/>
        <w:jc w:val="both"/>
        <w:rPr/>
      </w:pPr>
      <w:r>
        <w:rPr>
          <w:rStyle w:val="FontStyle11"/>
          <w:sz w:val="24"/>
          <w:szCs w:val="24"/>
        </w:rPr>
        <w:t>Башлык, между прочим, снова предупредил, что ему нужна крупная сумма на очень серьезное дело, на этот раз пятьдесят тысяч. Ничего себе! Вызвал он Шибаева в дом с фотоателье, спросил, нужна ли его по</w:t>
        <w:softHyphen/>
        <w:t>мощь? — Нужна.— Какая? — Надо посадить Голубя. Башлык даже паузу не сделал хотя бы для вида, дескать, подумаю и решу,— нет, сразу выдал, что затея твоя несерьезная, тебя посадить легче. «Это и дураку ясно! — вспылил Шибаев.— Я прошу сделать, что труднее, за это и плачу». Отдает, отдает, отдает. Все от Шибера имеют, один Шибер ни от кого ничего.</w:t>
      </w:r>
    </w:p>
    <w:p>
      <w:pPr>
        <w:pStyle w:val="Style21"/>
        <w:widowControl/>
        <w:ind w:firstLine="510"/>
        <w:jc w:val="both"/>
        <w:rPr>
          <w:rStyle w:val="FontStyle12"/>
          <w:sz w:val="24"/>
          <w:szCs w:val="24"/>
        </w:rPr>
      </w:pPr>
      <w:r>
        <w:rPr>
          <w:rStyle w:val="FontStyle12"/>
          <w:sz w:val="24"/>
          <w:szCs w:val="24"/>
        </w:rPr>
        <w:fldChar w:fldCharType="begin"/>
      </w:r>
      <w:r>
        <w:rPr>
          <w:rStyle w:val="FontStyle12"/>
          <w:sz w:val="24"/>
          <w:szCs w:val="24"/>
        </w:rPr>
        <w:instrText xml:space="preserve"> PAGE </w:instrText>
      </w:r>
      <w:r>
        <w:rPr>
          <w:rStyle w:val="FontStyle12"/>
          <w:sz w:val="24"/>
          <w:szCs w:val="24"/>
        </w:rPr>
        <w:fldChar w:fldCharType="separate"/>
      </w:r>
      <w:r>
        <w:rPr>
          <w:rStyle w:val="FontStyle12"/>
          <w:sz w:val="24"/>
          <w:szCs w:val="24"/>
        </w:rPr>
        <w:t>13</w:t>
      </w:r>
      <w:r>
        <w:rPr>
          <w:rStyle w:val="FontStyle12"/>
          <w:sz w:val="24"/>
          <w:szCs w:val="24"/>
        </w:rPr>
        <w:fldChar w:fldCharType="end"/>
      </w:r>
    </w:p>
    <w:p>
      <w:pPr>
        <w:pStyle w:val="Style31"/>
        <w:widowControl/>
        <w:ind w:firstLine="510"/>
        <w:jc w:val="both"/>
        <w:rPr/>
      </w:pPr>
      <w:r>
        <w:rPr>
          <w:rStyle w:val="FontStyle11"/>
          <w:sz w:val="24"/>
          <w:szCs w:val="24"/>
        </w:rPr>
        <w:t>Совещание закончилось. Шибаев попытался всех озадачить, но они озадачили его больше –– поставили-таки на вид, указали на неполное ему доверие. Они подозревают о его возможном уходе, готовят ему замену. Прыгунов возражать не будет, тем более, что Шибаев противиться не станет.</w:t>
      </w:r>
    </w:p>
    <w:p>
      <w:pPr>
        <w:pStyle w:val="Style31"/>
        <w:widowControl/>
        <w:ind w:firstLine="510"/>
        <w:jc w:val="both"/>
        <w:rPr/>
      </w:pPr>
      <w:r>
        <w:rPr>
          <w:rStyle w:val="FontStyle11"/>
          <w:sz w:val="24"/>
          <w:szCs w:val="24"/>
        </w:rPr>
        <w:t>Но как же быть с реализацией его плана?</w:t>
      </w:r>
    </w:p>
    <w:p>
      <w:pPr>
        <w:pStyle w:val="Style31"/>
        <w:widowControl/>
        <w:ind w:firstLine="510"/>
        <w:jc w:val="both"/>
        <w:rPr/>
      </w:pPr>
      <w:r>
        <w:rPr>
          <w:rStyle w:val="FontStyle11"/>
          <w:sz w:val="24"/>
          <w:szCs w:val="24"/>
        </w:rPr>
        <w:t>Когда расходились, Голубь задержался и вполголоса сказал Шибаеву:</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По некоторым признакам Башлык идет на повышение в Алма-Ату. </w:t>
      </w:r>
    </w:p>
    <w:p>
      <w:pPr>
        <w:pStyle w:val="Style31"/>
        <w:widowControl/>
        <w:ind w:firstLine="510"/>
        <w:jc w:val="both"/>
        <w:rPr/>
      </w:pPr>
      <w:r>
        <w:rPr>
          <w:rStyle w:val="FontStyle11"/>
          <w:sz w:val="24"/>
          <w:szCs w:val="24"/>
        </w:rPr>
        <w:t>Вон для чего понадобились ему деньги. А у Шибаева везде проколы,</w:t>
      </w:r>
    </w:p>
    <w:p>
      <w:pPr>
        <w:pStyle w:val="Style31"/>
        <w:widowControl/>
        <w:jc w:val="both"/>
        <w:rPr/>
      </w:pPr>
      <w:r>
        <w:rPr>
          <w:rStyle w:val="FontStyle11"/>
          <w:sz w:val="24"/>
          <w:szCs w:val="24"/>
        </w:rPr>
        <w:t>и главный — с ЦУМом, оттуда шел основной навар, приходится теперь искать другие точки. Он связался с Жаманколом, с межрайбазой. Гмырин обещал помочь, но этого мало, нужно искать и искать, а пластаться некому. Компаньоны собрались и требуют, вынь да положь, как на целине, лишь бы нынче снять, а на будущий год хоть трава не расти. Прокол у Шибаева не только в плане производственном, но и в семейном. Зинаида совсем озверела, надо было ее прикончить, как ту лошадь у ковбоя, которая сломала ногу — рожать захотела, на сохранение легла. Предла</w:t>
        <w:softHyphen/>
        <w:t>гали врачи сделать операцию, избавиться, бабе все-таки сорок пять скоро. Она со скандалом отказалась — сохраните мне девочку, я ей уже имя придумала — ну ни в какие ворота!</w:t>
      </w:r>
    </w:p>
    <w:p>
      <w:pPr>
        <w:pStyle w:val="Style15"/>
        <w:widowControl/>
        <w:ind w:firstLine="510"/>
        <w:jc w:val="both"/>
        <w:rPr/>
      </w:pPr>
      <w:r>
        <w:rPr>
          <w:rStyle w:val="FontStyle11"/>
          <w:sz w:val="24"/>
          <w:szCs w:val="24"/>
        </w:rPr>
        <w:t>Где брать деньги? Шибаев сказал Васе, чтобы он переписал накладные Вишневецкой за ноябрь, а тот уперся — накладные уже прошли по отчетности за прошлый месяц. «Переписывай,— настоял Шибаев,— а бухгалтерия переделает месячный отчет, я договорюсь». Он предложил снять с каждой шкурки кролика по два дециметра и создать резерв. Вася кое-как согласился, все сделал, переписал накладные от двадцать третьего и двадцать седьмого ноября, и в резерв отошло таким образом одиннад</w:t>
        <w:softHyphen/>
        <w:t>цать тысяч восемьсот восемьдесят девять рублей ноль две копейки.</w:t>
      </w:r>
    </w:p>
    <w:p>
      <w:pPr>
        <w:pStyle w:val="Style15"/>
        <w:widowControl/>
        <w:ind w:firstLine="510"/>
        <w:jc w:val="both"/>
        <w:rPr/>
      </w:pPr>
      <w:r>
        <w:rPr>
          <w:rStyle w:val="FontStyle11"/>
          <w:sz w:val="24"/>
          <w:szCs w:val="24"/>
        </w:rPr>
        <w:t>А Башлыку надо пятьдесят тысяч. Что же теперь Шиберу за банками лезть?.. А тут еще ни с того ни с сего уволилась старший бухгалтер материально-технического отдела, ушла, собственно говоря, по болезни. Она была на окладе у Шибаева, триста рублей имела и работала, так сказать, из уважения, поскольку уже пенсионного возраста. Сегодня ушла, а завтра уже прислали из управления замену, мужчину оригинального, фамилия — Карманников, одноглазый, с черной повязкой, прямо-таки пират Билли Боне. Все они слегка чокнутые, эти финансисты, власти им надо, а этот по виду скромный. Бухгалтерия — первый враг директора. Шибаев позвонил Прыгунову — что за кадр? Оказывается, рекомендовал исполком, грамотный специалист с хорошей характеристикой, опытный, несудимый. То-то и плохо, что несудимый, значит, не такой уж он опытный. Трудно поверить, чтобы бухгалтер в местной промышленности, в солидном возрасте и не привлекался, это насторожило Шибаева, а где он прежде работал? Прыгунов не знает, прислали и все.</w:t>
      </w:r>
    </w:p>
    <w:p>
      <w:pPr>
        <w:pStyle w:val="Style15"/>
        <w:widowControl/>
        <w:ind w:firstLine="510"/>
        <w:jc w:val="both"/>
        <w:rPr/>
      </w:pPr>
      <w:r>
        <w:rPr>
          <w:rStyle w:val="FontStyle11"/>
          <w:sz w:val="24"/>
          <w:szCs w:val="24"/>
        </w:rPr>
        <w:t xml:space="preserve">— </w:t>
      </w:r>
      <w:r>
        <w:rPr>
          <w:rStyle w:val="FontStyle11"/>
          <w:sz w:val="24"/>
          <w:szCs w:val="24"/>
        </w:rPr>
        <w:t>Какое у тебя мнение о новом бухгалтере? — спросил Шибаев Васю. Тот пожал плечами — бухгалтер как бухгалтер, я ему зубы не проверял, под хвост не заглядывал.</w:t>
      </w:r>
    </w:p>
    <w:p>
      <w:pPr>
        <w:pStyle w:val="Style15"/>
        <w:widowControl/>
        <w:ind w:firstLine="510"/>
        <w:jc w:val="both"/>
        <w:rPr/>
      </w:pPr>
      <w:r>
        <w:rPr>
          <w:rStyle w:val="FontStyle11"/>
          <w:sz w:val="24"/>
          <w:szCs w:val="24"/>
        </w:rPr>
        <w:t xml:space="preserve">— </w:t>
      </w:r>
      <w:r>
        <w:rPr>
          <w:rStyle w:val="FontStyle11"/>
          <w:sz w:val="24"/>
          <w:szCs w:val="24"/>
        </w:rPr>
        <w:t>По-моему, нам стукача подсунули,— решил Шибаев. Приём это известный, но есть вопрос, на кого он работает?  Если  на Голубя, потерпим, а если не только?  –– Ты его проверь, поручаю, берет он или не берет. Не сразу, а через пару дней. А пока он пусть нашей атмосферой пропитается. Пригласи на бутылку, посмотри, легко ли он под стол валится. Попробуй мобилизовать на резерв. Дай ему сумму.</w:t>
      </w:r>
    </w:p>
    <w:p>
      <w:pPr>
        <w:pStyle w:val="Style31"/>
        <w:widowControl/>
        <w:ind w:firstLine="510"/>
        <w:jc w:val="both"/>
        <w:rPr/>
      </w:pPr>
      <w:r>
        <w:rPr>
          <w:rStyle w:val="FontStyle11"/>
          <w:sz w:val="24"/>
          <w:szCs w:val="24"/>
        </w:rPr>
        <w:t xml:space="preserve">— </w:t>
      </w:r>
      <w:r>
        <w:rPr>
          <w:rStyle w:val="FontStyle11"/>
          <w:sz w:val="24"/>
          <w:szCs w:val="24"/>
        </w:rPr>
        <w:t>Сколько?</w:t>
      </w:r>
    </w:p>
    <w:p>
      <w:pPr>
        <w:pStyle w:val="Style31"/>
        <w:widowControl/>
        <w:ind w:firstLine="510"/>
        <w:jc w:val="both"/>
        <w:rPr/>
      </w:pPr>
      <w:r>
        <w:rPr>
          <w:rStyle w:val="FontStyle11"/>
          <w:sz w:val="24"/>
          <w:szCs w:val="24"/>
        </w:rPr>
        <w:t xml:space="preserve">— </w:t>
      </w:r>
      <w:r>
        <w:rPr>
          <w:rStyle w:val="FontStyle11"/>
          <w:sz w:val="24"/>
          <w:szCs w:val="24"/>
        </w:rPr>
        <w:t>На пробу рублей семьдесят.</w:t>
      </w:r>
    </w:p>
    <w:p>
      <w:pPr>
        <w:pStyle w:val="Style15"/>
        <w:widowControl/>
        <w:ind w:firstLine="510"/>
        <w:jc w:val="both"/>
        <w:rPr/>
      </w:pPr>
      <w:r>
        <w:rPr>
          <w:rStyle w:val="FontStyle11"/>
          <w:sz w:val="24"/>
          <w:szCs w:val="24"/>
        </w:rPr>
        <w:t xml:space="preserve">— </w:t>
      </w:r>
      <w:r>
        <w:rPr>
          <w:rStyle w:val="FontStyle11"/>
          <w:sz w:val="24"/>
          <w:szCs w:val="24"/>
        </w:rPr>
        <w:t>А если спросит, зачем? — Совсем Вася крылья опустил, сам думать не хочет, без подсказки жить не может.</w:t>
      </w:r>
    </w:p>
    <w:p>
      <w:pPr>
        <w:pStyle w:val="Style15"/>
        <w:widowControl/>
        <w:ind w:firstLine="510"/>
        <w:jc w:val="both"/>
        <w:rPr/>
      </w:pPr>
      <w:r>
        <w:rPr>
          <w:rStyle w:val="FontStyle11"/>
          <w:sz w:val="24"/>
          <w:szCs w:val="24"/>
        </w:rPr>
        <w:t xml:space="preserve">— </w:t>
      </w:r>
      <w:r>
        <w:rPr>
          <w:rStyle w:val="FontStyle11"/>
          <w:sz w:val="24"/>
          <w:szCs w:val="24"/>
        </w:rPr>
        <w:t>Скажешь, детишкам на молочишко. А вообще ты стукача от порядочного человека отличить можешь? — спросил в упор Шибаев. Вася вяло пожал плечами, подумал-подумал и сам спросил в упор:</w:t>
      </w:r>
    </w:p>
    <w:p>
      <w:pPr>
        <w:pStyle w:val="Style31"/>
        <w:widowControl/>
        <w:ind w:firstLine="510"/>
        <w:jc w:val="both"/>
        <w:rPr/>
      </w:pPr>
      <w:r>
        <w:rPr>
          <w:rStyle w:val="FontStyle11"/>
          <w:sz w:val="24"/>
          <w:szCs w:val="24"/>
        </w:rPr>
        <w:t xml:space="preserve">— </w:t>
      </w:r>
      <w:r>
        <w:rPr>
          <w:rStyle w:val="FontStyle11"/>
          <w:sz w:val="24"/>
          <w:szCs w:val="24"/>
        </w:rPr>
        <w:t>А ты можешь? — и прислушался, что скажет шеф.</w:t>
      </w:r>
    </w:p>
    <w:p>
      <w:pPr>
        <w:pStyle w:val="Style15"/>
        <w:widowControl/>
        <w:ind w:firstLine="510"/>
        <w:jc w:val="both"/>
        <w:rPr/>
      </w:pPr>
      <w:r>
        <w:rPr>
          <w:rStyle w:val="FontStyle11"/>
          <w:sz w:val="24"/>
          <w:szCs w:val="24"/>
        </w:rPr>
        <w:t xml:space="preserve">— </w:t>
      </w:r>
      <w:r>
        <w:rPr>
          <w:rStyle w:val="FontStyle11"/>
          <w:sz w:val="24"/>
          <w:szCs w:val="24"/>
        </w:rPr>
        <w:t>Как правило! Посмотрю-посмотрю, и он у меня юлить начина</w:t>
        <w:softHyphen/>
        <w:t>ет. Шибаев хотел было продолжать про бухгалтера, но как бы спот</w:t>
        <w:softHyphen/>
        <w:t>кнулся на слове и уставился на Васю. Смотрел, смотрел — а почему бы и Махнарылову стукачом не стать? Сильно он изменился, как из-за угла мешком. Правда, причина есть для кислого вида — сын что-то там керосинит.</w:t>
      </w:r>
    </w:p>
    <w:p>
      <w:pPr>
        <w:pStyle w:val="Style31"/>
        <w:widowControl/>
        <w:ind w:firstLine="510"/>
        <w:jc w:val="both"/>
        <w:rPr/>
      </w:pPr>
      <w:r>
        <w:rPr>
          <w:rStyle w:val="FontStyle11"/>
          <w:sz w:val="24"/>
          <w:szCs w:val="24"/>
        </w:rPr>
        <w:t xml:space="preserve">— </w:t>
      </w:r>
      <w:r>
        <w:rPr>
          <w:rStyle w:val="FontStyle11"/>
          <w:sz w:val="24"/>
          <w:szCs w:val="24"/>
        </w:rPr>
        <w:t>А что у тебя с сыном?</w:t>
      </w:r>
    </w:p>
    <w:p>
      <w:pPr>
        <w:pStyle w:val="Style31"/>
        <w:widowControl/>
        <w:ind w:firstLine="510"/>
        <w:jc w:val="both"/>
        <w:rPr/>
      </w:pPr>
      <w:r>
        <w:rPr>
          <w:rStyle w:val="FontStyle11"/>
          <w:sz w:val="24"/>
          <w:szCs w:val="24"/>
        </w:rPr>
        <w:t>Вася облегченно вздохнул, он ожидал другого вопроса.</w:t>
      </w:r>
    </w:p>
    <w:p>
      <w:pPr>
        <w:pStyle w:val="Style31"/>
        <w:widowControl/>
        <w:ind w:firstLine="510"/>
        <w:jc w:val="both"/>
        <w:rPr/>
      </w:pPr>
      <w:r>
        <w:rPr>
          <w:rStyle w:val="FontStyle11"/>
          <w:sz w:val="24"/>
          <w:szCs w:val="24"/>
        </w:rPr>
        <w:t xml:space="preserve">— </w:t>
      </w:r>
      <w:r>
        <w:rPr>
          <w:rStyle w:val="FontStyle11"/>
          <w:sz w:val="24"/>
          <w:szCs w:val="24"/>
        </w:rPr>
        <w:t>Да так... Сын у меня есть, а отца у него — нету.</w:t>
      </w:r>
    </w:p>
    <w:p>
      <w:pPr>
        <w:pStyle w:val="Style31"/>
        <w:widowControl/>
        <w:ind w:firstLine="510"/>
        <w:jc w:val="both"/>
        <w:rPr/>
      </w:pPr>
      <w:r>
        <w:rPr>
          <w:rStyle w:val="FontStyle11"/>
          <w:sz w:val="24"/>
          <w:szCs w:val="24"/>
        </w:rPr>
        <w:t xml:space="preserve">— </w:t>
      </w:r>
      <w:r>
        <w:rPr>
          <w:rStyle w:val="FontStyle11"/>
          <w:sz w:val="24"/>
          <w:szCs w:val="24"/>
        </w:rPr>
        <w:t>Подбери сопли, у всех так. В гробу они нас видели.</w:t>
      </w:r>
    </w:p>
    <w:p>
      <w:pPr>
        <w:pStyle w:val="Style15"/>
        <w:widowControl/>
        <w:ind w:firstLine="510"/>
        <w:jc w:val="both"/>
        <w:rPr/>
      </w:pPr>
      <w:r>
        <w:rPr>
          <w:rStyle w:val="FontStyle11"/>
          <w:sz w:val="24"/>
          <w:szCs w:val="24"/>
        </w:rPr>
        <w:t>На другой день Вася доложил шефу, что с бухгалтером выпито, обговорено, свой человек. Как и следовало ожидать, он сидел, но судимость скрыл, живет небогато, приехал из какой-то северной области, вроде Архангельской, легкие лечить, здесь климат сухой, резкоконтинентальный.</w:t>
      </w:r>
    </w:p>
    <w:p>
      <w:pPr>
        <w:pStyle w:val="Style15"/>
        <w:widowControl/>
        <w:ind w:firstLine="510"/>
        <w:jc w:val="both"/>
        <w:rPr/>
      </w:pPr>
      <w:r>
        <w:rPr>
          <w:rStyle w:val="FontStyle11"/>
          <w:sz w:val="24"/>
          <w:szCs w:val="24"/>
        </w:rPr>
        <w:t>Шибаева снова вызвал Башлык — деньги нужны немедленно. Привез он ему десять тысяч и спросил, правда ли, что ему предстоит повышение?</w:t>
      </w:r>
    </w:p>
    <w:p>
      <w:pPr>
        <w:pStyle w:val="Style31"/>
        <w:widowControl/>
        <w:ind w:firstLine="510"/>
        <w:jc w:val="both"/>
        <w:rPr/>
      </w:pPr>
      <w:r>
        <w:rPr>
          <w:rStyle w:val="FontStyle11"/>
          <w:sz w:val="24"/>
          <w:szCs w:val="24"/>
        </w:rPr>
        <w:t xml:space="preserve">— </w:t>
      </w:r>
      <w:r>
        <w:rPr>
          <w:rStyle w:val="FontStyle11"/>
          <w:sz w:val="24"/>
          <w:szCs w:val="24"/>
        </w:rPr>
        <w:t>Кто сказал?</w:t>
      </w:r>
    </w:p>
    <w:p>
      <w:pPr>
        <w:pStyle w:val="Style31"/>
        <w:widowControl/>
        <w:ind w:firstLine="510"/>
        <w:jc w:val="both"/>
        <w:rPr/>
      </w:pPr>
      <w:r>
        <w:rPr>
          <w:rStyle w:val="FontStyle11"/>
          <w:sz w:val="24"/>
          <w:szCs w:val="24"/>
        </w:rPr>
        <w:t xml:space="preserve">— </w:t>
      </w:r>
      <w:r>
        <w:rPr>
          <w:rStyle w:val="FontStyle11"/>
          <w:sz w:val="24"/>
          <w:szCs w:val="24"/>
        </w:rPr>
        <w:t>Голубь.</w:t>
      </w:r>
    </w:p>
    <w:p>
      <w:pPr>
        <w:pStyle w:val="Style15"/>
        <w:widowControl/>
        <w:ind w:firstLine="510"/>
        <w:jc w:val="both"/>
        <w:rPr/>
      </w:pPr>
      <w:r>
        <w:rPr>
          <w:rStyle w:val="FontStyle11"/>
          <w:sz w:val="24"/>
          <w:szCs w:val="24"/>
        </w:rPr>
        <w:t xml:space="preserve">— </w:t>
      </w:r>
      <w:r>
        <w:rPr>
          <w:rStyle w:val="FontStyle11"/>
          <w:sz w:val="24"/>
          <w:szCs w:val="24"/>
        </w:rPr>
        <w:t>Для него секретов не существует. Тем более ты должен понимать, что деньги мне нужны для дела, а не для развлечения.</w:t>
      </w:r>
    </w:p>
    <w:p>
      <w:pPr>
        <w:pStyle w:val="Style31"/>
        <w:widowControl/>
        <w:ind w:firstLine="510"/>
        <w:jc w:val="both"/>
        <w:rPr/>
      </w:pPr>
      <w:r>
        <w:rPr>
          <w:rStyle w:val="FontStyle11"/>
          <w:sz w:val="24"/>
          <w:szCs w:val="24"/>
        </w:rPr>
        <w:t>Вот так они и растут — за его счет.</w:t>
      </w:r>
    </w:p>
    <w:p>
      <w:pPr>
        <w:pStyle w:val="Style31"/>
        <w:widowControl/>
        <w:ind w:firstLine="510"/>
        <w:jc w:val="both"/>
        <w:rPr/>
      </w:pPr>
      <w:r>
        <w:rPr>
          <w:rStyle w:val="FontStyle11"/>
          <w:sz w:val="24"/>
          <w:szCs w:val="24"/>
        </w:rPr>
        <w:t xml:space="preserve">— </w:t>
      </w:r>
      <w:r>
        <w:rPr>
          <w:rStyle w:val="FontStyle11"/>
          <w:sz w:val="24"/>
          <w:szCs w:val="24"/>
        </w:rPr>
        <w:t>Сейчас полностью не могу обеспечить, прошу подождать.</w:t>
      </w:r>
    </w:p>
    <w:p>
      <w:pPr>
        <w:pStyle w:val="Style15"/>
        <w:widowControl/>
        <w:ind w:firstLine="510"/>
        <w:jc w:val="both"/>
        <w:rPr/>
      </w:pPr>
      <w:r>
        <w:rPr>
          <w:rStyle w:val="FontStyle11"/>
          <w:sz w:val="24"/>
          <w:szCs w:val="24"/>
        </w:rPr>
        <w:t xml:space="preserve">— </w:t>
      </w:r>
      <w:r>
        <w:rPr>
          <w:rStyle w:val="FontStyle11"/>
          <w:sz w:val="24"/>
          <w:szCs w:val="24"/>
        </w:rPr>
        <w:t>Сколько ждать? — спросил Башлык вежливо и, как никогда, хо</w:t>
        <w:softHyphen/>
        <w:t>лодно, будто он уже переведен и спрашивает с высоты нового положения.</w:t>
      </w:r>
    </w:p>
    <w:p>
      <w:pPr>
        <w:pStyle w:val="Style15"/>
        <w:widowControl/>
        <w:ind w:firstLine="510"/>
        <w:jc w:val="both"/>
        <w:rPr/>
      </w:pPr>
      <w:r>
        <w:rPr>
          <w:rStyle w:val="FontStyle11"/>
          <w:sz w:val="24"/>
          <w:szCs w:val="24"/>
        </w:rPr>
        <w:t xml:space="preserve">— </w:t>
      </w:r>
      <w:r>
        <w:rPr>
          <w:rStyle w:val="FontStyle11"/>
          <w:sz w:val="24"/>
          <w:szCs w:val="24"/>
        </w:rPr>
        <w:t>С месяц примерно.— На самом деле Шибаев не знал, сколько ждать. Неужели они его заставят банки из земли вырывать?</w:t>
      </w:r>
    </w:p>
    <w:p>
      <w:pPr>
        <w:pStyle w:val="Style15"/>
        <w:widowControl/>
        <w:ind w:firstLine="510"/>
        <w:jc w:val="both"/>
        <w:rPr/>
      </w:pPr>
      <w:r>
        <w:rPr>
          <w:rStyle w:val="FontStyle11"/>
          <w:sz w:val="24"/>
          <w:szCs w:val="24"/>
        </w:rPr>
        <w:t xml:space="preserve">— </w:t>
      </w:r>
      <w:r>
        <w:rPr>
          <w:rStyle w:val="FontStyle11"/>
          <w:sz w:val="24"/>
          <w:szCs w:val="24"/>
        </w:rPr>
        <w:t>Деньги мне нужны, крайне необходимы через два дня. Это и в твоих интересах. Вся сумма сразу.</w:t>
      </w:r>
    </w:p>
    <w:p>
      <w:pPr>
        <w:pStyle w:val="Style31"/>
        <w:widowControl/>
        <w:ind w:firstLine="510"/>
        <w:jc w:val="both"/>
        <w:rPr/>
      </w:pPr>
      <w:r>
        <w:rPr>
          <w:rStyle w:val="FontStyle11"/>
          <w:sz w:val="24"/>
          <w:szCs w:val="24"/>
        </w:rPr>
        <w:t xml:space="preserve">— </w:t>
      </w:r>
      <w:r>
        <w:rPr>
          <w:rStyle w:val="FontStyle11"/>
          <w:sz w:val="24"/>
          <w:szCs w:val="24"/>
        </w:rPr>
        <w:t>Мне мешают. Я вас просил насчет Голубя.</w:t>
      </w:r>
    </w:p>
    <w:p>
      <w:pPr>
        <w:pStyle w:val="Style31"/>
        <w:widowControl/>
        <w:ind w:firstLine="510"/>
        <w:jc w:val="both"/>
        <w:rPr/>
      </w:pPr>
      <w:r>
        <w:rPr>
          <w:rStyle w:val="FontStyle11"/>
          <w:sz w:val="24"/>
          <w:szCs w:val="24"/>
        </w:rPr>
        <w:t xml:space="preserve">— </w:t>
      </w:r>
      <w:r>
        <w:rPr>
          <w:rStyle w:val="FontStyle11"/>
          <w:sz w:val="24"/>
          <w:szCs w:val="24"/>
        </w:rPr>
        <w:t>Он не будет начальником кафедры.</w:t>
      </w:r>
    </w:p>
    <w:p>
      <w:pPr>
        <w:pStyle w:val="Style51"/>
        <w:widowControl/>
        <w:ind w:firstLine="510"/>
        <w:jc w:val="both"/>
        <w:rPr>
          <w:rStyle w:val="FontStyle11"/>
          <w:sz w:val="24"/>
          <w:szCs w:val="24"/>
        </w:rPr>
      </w:pPr>
      <w:r>
        <w:rPr>
          <w:rStyle w:val="FontStyle11"/>
          <w:sz w:val="24"/>
          <w:szCs w:val="24"/>
        </w:rPr>
        <w:t xml:space="preserve">— </w:t>
      </w:r>
      <w:r>
        <w:rPr>
          <w:rStyle w:val="FontStyle11"/>
          <w:sz w:val="24"/>
          <w:szCs w:val="24"/>
        </w:rPr>
        <w:t xml:space="preserve">Этого мало. Его надо убрать. </w:t>
      </w:r>
    </w:p>
    <w:p>
      <w:pPr>
        <w:pStyle w:val="Style51"/>
        <w:widowControl/>
        <w:ind w:firstLine="510"/>
        <w:jc w:val="both"/>
        <w:rPr/>
      </w:pPr>
      <w:r>
        <w:rPr>
          <w:rStyle w:val="FontStyle11"/>
          <w:sz w:val="24"/>
          <w:szCs w:val="24"/>
        </w:rPr>
        <w:t xml:space="preserve">  — </w:t>
      </w:r>
      <w:r>
        <w:rPr>
          <w:rStyle w:val="FontStyle11"/>
          <w:sz w:val="24"/>
          <w:szCs w:val="24"/>
        </w:rPr>
        <w:t>Не все сразу.</w:t>
      </w:r>
    </w:p>
    <w:p>
      <w:pPr>
        <w:pStyle w:val="Style31"/>
        <w:widowControl/>
        <w:ind w:firstLine="510"/>
        <w:jc w:val="both"/>
        <w:rPr/>
      </w:pPr>
      <w:r>
        <w:rPr>
          <w:rStyle w:val="FontStyle11"/>
          <w:sz w:val="24"/>
          <w:szCs w:val="24"/>
        </w:rPr>
        <w:t xml:space="preserve">— </w:t>
      </w:r>
      <w:r>
        <w:rPr>
          <w:rStyle w:val="FontStyle11"/>
          <w:sz w:val="24"/>
          <w:szCs w:val="24"/>
        </w:rPr>
        <w:t>Деньги так сразу, а как дело...— проворчал Шибаев. Расстались оба насупленные, почти со скандалом.</w:t>
      </w:r>
    </w:p>
    <w:p>
      <w:pPr>
        <w:pStyle w:val="Style15"/>
        <w:widowControl/>
        <w:ind w:firstLine="510"/>
        <w:jc w:val="both"/>
        <w:rPr>
          <w:rStyle w:val="FontStyle11"/>
          <w:sz w:val="24"/>
          <w:szCs w:val="24"/>
        </w:rPr>
      </w:pPr>
      <w:r>
        <w:rPr>
          <w:rStyle w:val="FontStyle11"/>
          <w:sz w:val="24"/>
          <w:szCs w:val="24"/>
        </w:rPr>
        <w:t>На другой день, поздно уже, около двенадцати, неожиданно позвонил майор Лупатин и попросил выйти на угол. Постояли возле дерева, поеживаясь. Лупатин приехал один, на своей машине, и опять, хочешь, не хочешь, Шиберу пришлось отметить –– куплена на его деньги.</w:t>
      </w:r>
    </w:p>
    <w:p>
      <w:pPr>
        <w:pStyle w:val="Style15"/>
        <w:widowControl/>
        <w:ind w:firstLine="510"/>
        <w:jc w:val="both"/>
        <w:rPr/>
      </w:pPr>
      <w:r>
        <w:rPr>
          <w:rStyle w:val="FontStyle11"/>
          <w:sz w:val="24"/>
          <w:szCs w:val="24"/>
        </w:rPr>
        <w:t xml:space="preserve">— </w:t>
      </w:r>
      <w:r>
        <w:rPr>
          <w:rStyle w:val="FontStyle11"/>
          <w:sz w:val="24"/>
          <w:szCs w:val="24"/>
        </w:rPr>
        <w:t>Время от время за вашим братом из местной промышленности, а особенно из меховой, устанавливают наблюдение, чтобы выявить, уточ</w:t>
        <w:softHyphen/>
        <w:t>нить всякие связи. Это и в ваших интересах, и в наших интересах. Если кто лишнего наговорит, то мы своевременно защитим.</w:t>
      </w:r>
    </w:p>
    <w:p>
      <w:pPr>
        <w:pStyle w:val="Style15"/>
        <w:widowControl/>
        <w:ind w:firstLine="510"/>
        <w:jc w:val="both"/>
        <w:rPr/>
      </w:pPr>
      <w:r>
        <w:rPr>
          <w:rStyle w:val="FontStyle11"/>
          <w:sz w:val="24"/>
          <w:szCs w:val="24"/>
        </w:rPr>
        <w:t>Он юлил, но что за этим скрывается?</w:t>
      </w:r>
    </w:p>
    <w:p>
      <w:pPr>
        <w:pStyle w:val="Style15"/>
        <w:widowControl/>
        <w:ind w:firstLine="510"/>
        <w:jc w:val="both"/>
        <w:rPr/>
      </w:pPr>
      <w:r>
        <w:rPr>
          <w:rStyle w:val="FontStyle11"/>
          <w:sz w:val="24"/>
          <w:szCs w:val="24"/>
        </w:rPr>
        <w:t xml:space="preserve">— </w:t>
      </w:r>
      <w:r>
        <w:rPr>
          <w:rStyle w:val="FontStyle11"/>
          <w:sz w:val="24"/>
          <w:szCs w:val="24"/>
        </w:rPr>
        <w:t>С завтрашнего дня за тобой, Шибаев, устанавливается наружное наблюдение. Задача твоя — ходить только по тем адресам, где все чисто.</w:t>
      </w:r>
    </w:p>
    <w:p>
      <w:pPr>
        <w:pStyle w:val="Style15"/>
        <w:widowControl/>
        <w:ind w:firstLine="510"/>
        <w:jc w:val="both"/>
        <w:rPr/>
      </w:pPr>
      <w:r>
        <w:rPr>
          <w:rStyle w:val="FontStyle11"/>
          <w:sz w:val="24"/>
          <w:szCs w:val="24"/>
        </w:rPr>
        <w:t xml:space="preserve">— </w:t>
      </w:r>
      <w:r>
        <w:rPr>
          <w:rStyle w:val="FontStyle11"/>
          <w:sz w:val="24"/>
          <w:szCs w:val="24"/>
        </w:rPr>
        <w:t>Я никуда не хожу, кроме комбината.</w:t>
      </w:r>
    </w:p>
    <w:p>
      <w:pPr>
        <w:pStyle w:val="Style15"/>
        <w:widowControl/>
        <w:ind w:firstLine="510"/>
        <w:jc w:val="both"/>
        <w:rPr/>
      </w:pPr>
      <w:r>
        <w:rPr>
          <w:rStyle w:val="FontStyle11"/>
          <w:sz w:val="24"/>
          <w:szCs w:val="24"/>
        </w:rPr>
        <w:t xml:space="preserve">— </w:t>
      </w:r>
      <w:r>
        <w:rPr>
          <w:rStyle w:val="FontStyle11"/>
          <w:sz w:val="24"/>
          <w:szCs w:val="24"/>
        </w:rPr>
        <w:t>Тем лучше. Ну, в магазин сходи, за кефиром, за хлебом, без контактов. Никому особо не звони в Алма-Ату, в Москву. В аптеку можешь сходить, конечно, не за наркотиками.— Лупатин рассмеялся.</w:t>
      </w:r>
    </w:p>
    <w:p>
      <w:pPr>
        <w:pStyle w:val="Style15"/>
        <w:widowControl/>
        <w:ind w:firstLine="510"/>
        <w:jc w:val="both"/>
        <w:rPr/>
      </w:pPr>
      <w:r>
        <w:rPr>
          <w:rStyle w:val="FontStyle11"/>
          <w:sz w:val="24"/>
          <w:szCs w:val="24"/>
        </w:rPr>
        <w:t xml:space="preserve">— </w:t>
      </w:r>
      <w:r>
        <w:rPr>
          <w:rStyle w:val="FontStyle11"/>
          <w:sz w:val="24"/>
          <w:szCs w:val="24"/>
        </w:rPr>
        <w:t>Но ты мне скажешь, когда кончится? — Если приспичит доставать банки, то как же он будет это делать под наблюдением? — Сколько, примерно, ждать?</w:t>
      </w:r>
    </w:p>
    <w:p>
      <w:pPr>
        <w:pStyle w:val="Style15"/>
        <w:widowControl/>
        <w:ind w:firstLine="510"/>
        <w:jc w:val="both"/>
        <w:rPr/>
      </w:pPr>
      <w:r>
        <w:rPr>
          <w:rStyle w:val="FontStyle11"/>
          <w:sz w:val="24"/>
          <w:szCs w:val="24"/>
        </w:rPr>
        <w:t xml:space="preserve">— </w:t>
      </w:r>
      <w:r>
        <w:rPr>
          <w:rStyle w:val="FontStyle11"/>
          <w:sz w:val="24"/>
          <w:szCs w:val="24"/>
        </w:rPr>
        <w:t>Пока сказать трудно, но дней пять потерпи. Значит так — за кефиром...</w:t>
      </w:r>
    </w:p>
    <w:p>
      <w:pPr>
        <w:pStyle w:val="Style15"/>
        <w:widowControl/>
        <w:ind w:firstLine="510"/>
        <w:jc w:val="both"/>
        <w:rPr/>
      </w:pPr>
      <w:r>
        <w:rPr>
          <w:rStyle w:val="FontStyle11"/>
          <w:sz w:val="24"/>
          <w:szCs w:val="24"/>
        </w:rPr>
        <w:t>Он его что, за дурачка  считает? Шибаев ни разу в жизни за кефиром не ходил.</w:t>
      </w:r>
    </w:p>
    <w:p>
      <w:pPr>
        <w:pStyle w:val="Style15"/>
        <w:widowControl/>
        <w:ind w:firstLine="510"/>
        <w:jc w:val="both"/>
        <w:rPr/>
      </w:pPr>
      <w:r>
        <w:rPr>
          <w:rStyle w:val="FontStyle11"/>
          <w:sz w:val="24"/>
          <w:szCs w:val="24"/>
        </w:rPr>
        <w:t>Вернулся домой, сел в своей комнате на диван, уперся локтями в колени, взял уши в руки. Что он имеет на сегодняшний день? Ирма упорно и непонятно молчит, Зинаида упорно и чокнуто собралась рожать, ЦУМ для него закрыт, предстоит химичить по мелочам, открывать фирму торгуй баба, торгуй дед, на базаре, на привокзальной площади, связы</w:t>
        <w:softHyphen/>
        <w:t>ваться с Казпотребсоюзом.</w:t>
      </w:r>
    </w:p>
    <w:p>
      <w:pPr>
        <w:pStyle w:val="Style15"/>
        <w:widowControl/>
        <w:ind w:firstLine="510"/>
        <w:jc w:val="both"/>
        <w:rPr/>
      </w:pPr>
      <w:r>
        <w:rPr>
          <w:rStyle w:val="FontStyle11"/>
          <w:sz w:val="24"/>
          <w:szCs w:val="24"/>
        </w:rPr>
        <w:t>Под диваном у него пусто.</w:t>
      </w:r>
    </w:p>
    <w:p>
      <w:pPr>
        <w:pStyle w:val="Style15"/>
        <w:widowControl/>
        <w:ind w:firstLine="510"/>
        <w:jc w:val="both"/>
        <w:rPr/>
      </w:pPr>
      <w:r>
        <w:rPr>
          <w:rStyle w:val="FontStyle11"/>
          <w:sz w:val="24"/>
          <w:szCs w:val="24"/>
        </w:rPr>
        <w:t>В сейфе у него пусто.</w:t>
      </w:r>
    </w:p>
    <w:p>
      <w:pPr>
        <w:pStyle w:val="Style15"/>
        <w:widowControl/>
        <w:ind w:firstLine="510"/>
        <w:jc w:val="both"/>
        <w:rPr/>
      </w:pPr>
      <w:r>
        <w:rPr>
          <w:rStyle w:val="FontStyle11"/>
          <w:sz w:val="24"/>
          <w:szCs w:val="24"/>
        </w:rPr>
        <w:t>«Я до рвоты, ребята, за вас хлопочу, может, кто-то когда-то поставит свечу...»</w:t>
      </w:r>
    </w:p>
    <w:p>
      <w:pPr>
        <w:pStyle w:val="Style15"/>
        <w:widowControl/>
        <w:ind w:firstLine="510"/>
        <w:jc w:val="both"/>
        <w:rPr/>
      </w:pPr>
      <w:r>
        <w:rPr>
          <w:rStyle w:val="FontStyle11"/>
          <w:sz w:val="24"/>
          <w:szCs w:val="24"/>
        </w:rPr>
        <w:t>Утром он спросил у Васи, не можешь ли занять до весны пятьдесят тысяч, у меня в банках зарыто, сейчас землю нельзя долбить. Вася посерел, побледнел, губы опустил — откуда у него такие деньги? Нет, конечно, не может. С Эдиком неприятности, он всю сумму потратил. Может, у Каролины перехватить? Но Каролина со дня похорон Шевчика запила, на работу не является, муж ее привез заявление с просьбой ос</w:t>
        <w:softHyphen/>
        <w:t>вободить...</w:t>
      </w:r>
    </w:p>
    <w:p>
      <w:pPr>
        <w:pStyle w:val="Style15"/>
        <w:widowControl/>
        <w:ind w:firstLine="510"/>
        <w:jc w:val="both"/>
        <w:rPr/>
      </w:pPr>
      <w:r>
        <w:rPr>
          <w:rStyle w:val="FontStyle11"/>
          <w:sz w:val="24"/>
          <w:szCs w:val="24"/>
        </w:rPr>
        <w:t>Никто ему не займет, ясно. Остается то, что зарыто в землю, и еще монеты, которые привез Шевчик из Кутаиси на двадцать тысяч. Но можно ли вручать николаевское золото Башлыку, они на своих верхах еще не додумались брать на лапу царской валютой. Хотя кто их знает, в некоторых сферах на доллары перешли.</w:t>
      </w:r>
    </w:p>
    <w:p>
      <w:pPr>
        <w:pStyle w:val="Style15"/>
        <w:widowControl/>
        <w:ind w:firstLine="510"/>
        <w:jc w:val="both"/>
        <w:rPr/>
      </w:pPr>
      <w:r>
        <w:rPr>
          <w:rStyle w:val="FontStyle11"/>
          <w:sz w:val="24"/>
          <w:szCs w:val="24"/>
        </w:rPr>
        <w:t>Но почему молчит Ирма? Она позвонила после того, как Вася передал ей сто тысяч, сказала, что все в порядке, она его ждет — и больше ни звука.</w:t>
      </w:r>
    </w:p>
    <w:p>
      <w:pPr>
        <w:pStyle w:val="Style21"/>
        <w:widowControl/>
        <w:ind w:firstLine="510"/>
        <w:jc w:val="both"/>
        <w:rPr>
          <w:rStyle w:val="FontStyle12"/>
          <w:sz w:val="24"/>
          <w:szCs w:val="24"/>
        </w:rPr>
      </w:pPr>
      <w:r>
        <w:rPr/>
      </w:r>
    </w:p>
    <w:p>
      <w:pPr>
        <w:pStyle w:val="Style21"/>
        <w:widowControl/>
        <w:ind w:firstLine="510"/>
        <w:jc w:val="both"/>
        <w:rPr>
          <w:rStyle w:val="FontStyle12"/>
          <w:sz w:val="28"/>
          <w:szCs w:val="28"/>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z w:val="12"/>
      <w:szCs w:val="12"/>
    </w:rPr>
  </w:style>
  <w:style w:type="character" w:styleId="FontStyle13">
    <w:name w:val="Font Style13"/>
    <w:basedOn w:val="Style14"/>
    <w:qFormat/>
    <w:rPr>
      <w:rFonts w:ascii="Times New Roman" w:hAnsi="Times New Roman" w:cs="Times New Roman"/>
      <w:b/>
      <w:bCs/>
      <w:sz w:val="8"/>
      <w:szCs w:val="8"/>
    </w:rPr>
  </w:style>
  <w:style w:type="character" w:styleId="FontStyle14">
    <w:name w:val="Font Style14"/>
    <w:basedOn w:val="Style14"/>
    <w:qFormat/>
    <w:rPr>
      <w:rFonts w:ascii="Times New Roman" w:hAnsi="Times New Roman" w:cs="Times New Roman"/>
      <w:b/>
      <w:bCs/>
      <w:w w:val="150"/>
      <w:sz w:val="12"/>
      <w:szCs w:val="12"/>
    </w:rPr>
  </w:style>
  <w:style w:type="character" w:styleId="FontStyle15">
    <w:name w:val="Font Style15"/>
    <w:basedOn w:val="Style14"/>
    <w:qFormat/>
    <w:rPr>
      <w:rFonts w:ascii="Impact" w:hAnsi="Impact" w:cs="Impact"/>
      <w:i/>
      <w:iCs/>
      <w:sz w:val="14"/>
      <w:szCs w:val="14"/>
    </w:rPr>
  </w:style>
  <w:style w:type="character" w:styleId="FontStyle16">
    <w:name w:val="Font Style16"/>
    <w:basedOn w:val="Style14"/>
    <w:qFormat/>
    <w:rPr>
      <w:rFonts w:ascii="Times New Roman" w:hAnsi="Times New Roman" w:cs="Times New Roman"/>
      <w:b/>
      <w:bCs/>
      <w:sz w:val="12"/>
      <w:szCs w:val="12"/>
    </w:rPr>
  </w:style>
  <w:style w:type="character" w:styleId="FontStyle17">
    <w:name w:val="Font Style17"/>
    <w:basedOn w:val="Style14"/>
    <w:qFormat/>
    <w:rPr>
      <w:rFonts w:ascii="Times New Roman" w:hAnsi="Times New Roman" w:cs="Times New Roman"/>
      <w:b/>
      <w:bCs/>
      <w:w w:val="200"/>
      <w:sz w:val="8"/>
      <w:szCs w:val="8"/>
    </w:rPr>
  </w:style>
  <w:style w:type="character" w:styleId="FontStyle18">
    <w:name w:val="Font Style18"/>
    <w:basedOn w:val="Style14"/>
    <w:qFormat/>
    <w:rPr>
      <w:rFonts w:ascii="Times New Roman" w:hAnsi="Times New Roman" w:cs="Times New Roman"/>
      <w:b/>
      <w:bCs/>
      <w:i/>
      <w:iCs/>
      <w:sz w:val="10"/>
      <w:szCs w:val="10"/>
    </w:rPr>
  </w:style>
  <w:style w:type="character" w:styleId="FontStyle19">
    <w:name w:val="Font Style19"/>
    <w:basedOn w:val="Style14"/>
    <w:qFormat/>
    <w:rPr>
      <w:rFonts w:ascii="Times New Roman" w:hAnsi="Times New Roman" w:cs="Times New Roman"/>
      <w:b/>
      <w:bCs/>
      <w:w w:val="15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44:00Z</dcterms:created>
  <dc:creator>Ivan</dc:creator>
  <dc:description/>
  <cp:keywords/>
  <dc:language>en-US</dc:language>
  <cp:lastModifiedBy>Ivan</cp:lastModifiedBy>
  <dcterms:modified xsi:type="dcterms:W3CDTF">2009-04-10T09:40:00Z</dcterms:modified>
  <cp:revision>18</cp:revision>
  <dc:subject/>
  <dc:title>— Генерального директора,— слабым от растроганности голосом уточнил Вася</dc:title>
</cp:coreProperties>
</file>