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6" w:firstLine="510"/>
        <w:jc w:val="both"/>
        <w:rPr/>
      </w:pPr>
      <w:r>
        <w:rPr/>
      </w:r>
    </w:p>
    <w:p>
      <w:pPr>
        <w:pStyle w:val="Normal"/>
        <w:ind w:left="1926" w:firstLine="510"/>
        <w:jc w:val="both"/>
        <w:rPr/>
      </w:pPr>
      <w:r>
        <w:rPr/>
      </w:r>
    </w:p>
    <w:p>
      <w:pPr>
        <w:pStyle w:val="Normal"/>
        <w:ind w:left="1926" w:firstLine="510"/>
        <w:jc w:val="both"/>
        <w:rPr/>
      </w:pPr>
      <w:r>
        <w:rPr/>
        <w:t xml:space="preserve">      </w:t>
      </w:r>
      <w:r>
        <w:rPr/>
        <w:t xml:space="preserve">Глава тридцать пятая </w:t>
      </w:r>
    </w:p>
    <w:p>
      <w:pPr>
        <w:pStyle w:val="Normal"/>
        <w:ind w:left="1926" w:firstLine="510"/>
        <w:jc w:val="both"/>
        <w:rPr>
          <w:sz w:val="28"/>
          <w:szCs w:val="28"/>
        </w:rPr>
      </w:pPr>
      <w:r>
        <w:rPr>
          <w:sz w:val="28"/>
          <w:szCs w:val="28"/>
        </w:rPr>
        <w:t xml:space="preserve"> </w:t>
      </w:r>
      <w:r>
        <w:rPr>
          <w:sz w:val="28"/>
          <w:szCs w:val="28"/>
        </w:rPr>
        <w:t>Шибер долбит мерзлоту</w:t>
      </w:r>
    </w:p>
    <w:p>
      <w:pPr>
        <w:pStyle w:val="Normal"/>
        <w:ind w:firstLine="510"/>
        <w:jc w:val="both"/>
        <w:rPr>
          <w:sz w:val="28"/>
          <w:szCs w:val="28"/>
        </w:rPr>
      </w:pPr>
      <w:r>
        <w:rPr>
          <w:sz w:val="28"/>
          <w:szCs w:val="28"/>
        </w:rPr>
      </w:r>
    </w:p>
    <w:p>
      <w:pPr>
        <w:pStyle w:val="Normal"/>
        <w:ind w:firstLine="510"/>
        <w:jc w:val="both"/>
        <w:rPr/>
      </w:pPr>
      <w:r>
        <w:rPr/>
        <w:t>Он приехал домой пораньше, был смысл. Переступив порог, сразу на обувь — сапоги Славика с мехом, добротные, импортные стоят на месте, и больше никакой обуви. Мать в роддоме, Валерка черт знает где. Отец не ведает, где сын обедает В детской комнате Славик возле торшера читал книжку. Увидев отца, взъерошился, испугался.</w:t>
      </w:r>
    </w:p>
    <w:p>
      <w:pPr>
        <w:pStyle w:val="Normal"/>
        <w:ind w:firstLine="510"/>
        <w:jc w:val="both"/>
        <w:rPr/>
      </w:pPr>
      <w:r>
        <w:rPr/>
        <w:t xml:space="preserve">— </w:t>
      </w:r>
      <w:r>
        <w:rPr/>
        <w:t>Это фантастика!</w:t>
      </w:r>
    </w:p>
    <w:p>
      <w:pPr>
        <w:pStyle w:val="Normal"/>
        <w:ind w:firstLine="510"/>
        <w:jc w:val="both"/>
        <w:rPr/>
      </w:pPr>
      <w:r>
        <w:rPr/>
        <w:t>Отец считает,  книги могут испортить жизнь. Почему? Летом после восьмого класса Славик ездил поступать в мореходное училище в Аст</w:t>
        <w:softHyphen/>
        <w:t>рахань. Оделся прилично, как и положено в пятнадцать лет — кроссовки, джинсы. А через неделю позвонили оттуда из детского приемника и сообщили, что задержали вашего сына, Шибаева Славу, без штанов, босиком ходил по городу и без копейки денег. Раздели и разули его в этой мореходке ребята со старших курсов. Шибаев в ту ночь не мог уснуть, но не лежал просто так, глядя в потолок, он действовал, достал любимую свою малокалиберку ТОЗ-8 и отпилил ствол — завтра он возьмет билет до Москвы, сдаст в багаж оружие с патронами, из Москвы полетит в Астрахань и перестреляет их всех к чертовой матери, все мореходное училище, начиная с директора. Он в ту ночь начал седеть из-за сына. И полетел бы, и накеросинил, если бы не Зинаида. Она сама поехала и привезла Славика, и наделала там шороху, и в горкоме была, и в обкоме, телеграмму в Москву дала, суда требовала, потом ей ответы сюда присылали, суда не было, но дирекцию разогнали. Шибаев считает — без толку, так везде принято, и в армии новичкам рога ломают, бьют, унижают, и в ПТУ, и в техникуме, а уж про тюрьму и колонию и говорить нечего, во всех заведениях нормальным стало топтать и мешать с дерьмом, выбивать из тебя все то, чему тебя книжки учили: «Человек — это звучит гордо».</w:t>
      </w:r>
    </w:p>
    <w:p>
      <w:pPr>
        <w:pStyle w:val="Normal"/>
        <w:ind w:firstLine="510"/>
        <w:jc w:val="both"/>
        <w:rPr/>
      </w:pPr>
      <w:r>
        <w:rPr/>
        <w:t xml:space="preserve">— </w:t>
      </w:r>
      <w:r>
        <w:rPr/>
        <w:t>Что за фантастика? — мирно спросил Шибаев, желая показать, что сыну ничего не грозит.</w:t>
      </w:r>
    </w:p>
    <w:p>
      <w:pPr>
        <w:pStyle w:val="Normal"/>
        <w:ind w:firstLine="510"/>
        <w:jc w:val="both"/>
        <w:rPr/>
      </w:pPr>
      <w:r>
        <w:rPr/>
        <w:t xml:space="preserve">— </w:t>
      </w:r>
      <w:r>
        <w:rPr/>
        <w:t>О том, чего в жизни нет,— пояснил Славик.</w:t>
      </w:r>
    </w:p>
    <w:p>
      <w:pPr>
        <w:pStyle w:val="Normal"/>
        <w:ind w:firstLine="510"/>
        <w:jc w:val="both"/>
        <w:rPr/>
      </w:pPr>
      <w:r>
        <w:rPr/>
        <w:t xml:space="preserve">— </w:t>
      </w:r>
      <w:r>
        <w:rPr/>
        <w:t>Ну, ну. В жизни всего полно, похлеще любой фантастики.</w:t>
      </w:r>
    </w:p>
    <w:p>
      <w:pPr>
        <w:pStyle w:val="Normal"/>
        <w:ind w:firstLine="510"/>
        <w:jc w:val="both"/>
        <w:rPr/>
      </w:pPr>
      <w:r>
        <w:rPr/>
        <w:t xml:space="preserve">— </w:t>
      </w:r>
      <w:r>
        <w:rPr/>
        <w:t>Нет, в фантастике все особенное, неповторимое, это результат чистого воображения.</w:t>
      </w:r>
    </w:p>
    <w:p>
      <w:pPr>
        <w:pStyle w:val="Normal"/>
        <w:ind w:firstLine="510"/>
        <w:jc w:val="both"/>
        <w:rPr/>
      </w:pPr>
      <w:r>
        <w:rPr/>
        <w:t xml:space="preserve">— </w:t>
      </w:r>
      <w:r>
        <w:rPr/>
        <w:t>Ну, к примеру, о чем ты сейчас читаешь? Я тебе с ходу дам другой пример без всякого воображения, а так, как оно есть на самом деле.</w:t>
      </w:r>
    </w:p>
    <w:p>
      <w:pPr>
        <w:pStyle w:val="Normal"/>
        <w:ind w:firstLine="510"/>
        <w:jc w:val="both"/>
        <w:rPr/>
      </w:pPr>
      <w:r>
        <w:rPr/>
        <w:t>Славик посмотрел внимательно, убедился, что отец сегодня не злой.</w:t>
      </w:r>
    </w:p>
    <w:p>
      <w:pPr>
        <w:pStyle w:val="Normal"/>
        <w:ind w:firstLine="510"/>
        <w:jc w:val="both"/>
        <w:rPr/>
      </w:pPr>
      <w:r>
        <w:rPr/>
        <w:t xml:space="preserve">— </w:t>
      </w:r>
      <w:r>
        <w:rPr/>
        <w:t>На одной планете построили совершенно новое общество и од</w:t>
        <w:softHyphen/>
        <w:t xml:space="preserve">нажды узнали, что к ним едет комиссия с Земли, проверять, как они живут, все ли у них есть, как на Земле. У них все было, кроме одного — вора не было. Что делать? Они назначили одного человека быть вором, а он не знает, что это за понятие такое, ходит, всех спрашивает, и никто не может объяснить, что ему делать. Консультировались по межпланетной связи, разобрались — если берешь чужую вещь, значит, вор. Но что такое чужая вещь, если у нас все свое? Назначенный вором мучился-мучился, не зная, что делать, а долг ему нужно выполнить, и он перед прилетом землян покончил с собой. </w:t>
      </w:r>
    </w:p>
    <w:p>
      <w:pPr>
        <w:pStyle w:val="Normal"/>
        <w:ind w:firstLine="510"/>
        <w:jc w:val="both"/>
        <w:rPr/>
      </w:pPr>
      <w:r>
        <w:rPr/>
        <w:t>Действительно, для такой бодяги требуется воображение. Если бы это рассказал ему Мельник или Вася Махнарылов, Шибаев посмеялся бы и все, но перед Славиком он смеяться не стал.</w:t>
      </w:r>
    </w:p>
    <w:p>
      <w:pPr>
        <w:pStyle w:val="Normal"/>
        <w:ind w:firstLine="510"/>
        <w:jc w:val="both"/>
        <w:rPr/>
      </w:pPr>
      <w:r>
        <w:rPr/>
        <w:t xml:space="preserve">— </w:t>
      </w:r>
      <w:r>
        <w:rPr/>
        <w:t>Ладно, читай. Сильно выдумано.</w:t>
      </w:r>
    </w:p>
    <w:p>
      <w:pPr>
        <w:pStyle w:val="Normal"/>
        <w:ind w:firstLine="510"/>
        <w:jc w:val="both"/>
        <w:rPr/>
      </w:pPr>
      <w:r>
        <w:rPr/>
        <w:t>Ушел в свою комнату. Сильно выдумано. Но пример все-таки у Шибаева есть. Из жизни. В противовес выдумке. Пропадет не тот, кого назначили вором, а как раз тот, кого назначат быть честным. В деле Шибаева именно так и есть. Сверху донизу и снизу доверху честному в его системе, от охранника до министра, делать нечего, он только дело провалит и ни одному конкретному человеку не даст пользы. Что должен делать честный на месте директора комбината? С ходу посадить двух начальников цехов, причем с конфискацией — Махнарылова и Вишневец-кую. Вслед за ними посадить завскладом готовой продукции, потом он и сам должен сесть, этим должен заняться Цой, в свою очередь Цоя должен посадить Лупатин, майора должен посадить... и так далее. Баш</w:t>
        <w:softHyphen/>
        <w:t>лыка тоже должны посадить те, кто тянут его на повышение. А что после этого будет с комбинатом, с местной промышленностью? Кто пойдет на восемьдесят рублей, на сто, Прыгунов будет получать сто пятьдесят попробуй выпей, если жена его молодая на бензин больше тратит, Зябрева лишится должности, поскольку ее подопечные начальственные жены привыкли шубы брать за полцены. Не пора ли нам разобраться, что это за понятие «честный человек» — перед кем честный? Вообще? Но мы материалисты, у нас конкретность и причинность. Перед боженькой что ли, честный?</w:t>
      </w:r>
    </w:p>
    <w:p>
      <w:pPr>
        <w:pStyle w:val="Normal"/>
        <w:ind w:firstLine="510"/>
        <w:jc w:val="both"/>
        <w:rPr/>
      </w:pPr>
      <w:r>
        <w:rPr/>
        <w:t>Нет у нас боженьки, у нас есть Бог — дело. Государственной важности дело по выполнению пятилетнего плана. Та печка, от которой все мы пляшем и других заставляем. Рахимов знает, что не положено местной промышленности сортовое сырье, однако берет наше ходатайство и идет к министру. Министр тоже знает, однако подписывает, иначе не дадим план. Кристально честный начал бы строить цех выделки и крашения только в следующей пятилетке. При условии, если эта стройка будет включена в план и в бюджет области. А мы — нечестные — построили за четыре-пять месяцев и выдаем стране дефицитную продукцию. Так что честность вообще бывает только в школе и на словах. Кстати, куда, на какую должность можно поставить умного, мудрого, все перечитавшего Алексея Ивановича? Его даже сторожем нельзя, даже дворником, потому что и там надо на лапу давать, а он не умеет, не привык. Через месяц ему сунут выговор — метла, скажут, у вас пыльная, а за то, что вода у вас мокрая, еще выговор, подавай по собственному. Если будет когда нибудь страшный суд, которым не одну тысячу лет пугают, то судить надо только тех, кто попался — дурачков, но не тех, кто доработал, не щадя своих сил, до пенсии, притом персональной. Он ее заслужил, будьте уверены, Шибаев знает.</w:t>
      </w:r>
    </w:p>
    <w:p>
      <w:pPr>
        <w:pStyle w:val="Normal"/>
        <w:ind w:firstLine="510"/>
        <w:jc w:val="both"/>
        <w:rPr/>
      </w:pPr>
      <w:r>
        <w:rPr/>
        <w:t>Может ли кому-нибудь прийти в голову такая блажная мысль, чтобы с махинациями покончить, все хищения прекратить и работать по-че</w:t>
        <w:softHyphen/>
        <w:t>стному? Прийти-то может, и каждый день приходит, но именно блажная мысль, глупая, в полном отрыве от суровой действительности.  С такими мыслями можно вылезать на трибуну,  писать в газеты, говорить на собраниях,— по бумажке, чтобы не сболтнуть правду — а на практике даже и думать нечего. Почему? Не выгодно, прежде всего поэтому. Человеку не выгодно и государству тоже, собьемся с ритма, отстанем от других индустриально развитых. Если убрать мощный рычаг матери</w:t>
        <w:softHyphen/>
        <w:t>ального стимулирования, то ни плана не будет, ни занятости, рабочие разбегутся, должностные лица начнут искать себе другой источник кор</w:t>
        <w:softHyphen/>
        <w:t>мления, поищут-поищут и наверняка найдут, государство у нас богатое, от каких-то отчислений в частный карман не обеднеет. Так что, читай, Славик, фантастику, читай брехню, с ней прожить легче.</w:t>
      </w:r>
    </w:p>
    <w:p>
      <w:pPr>
        <w:pStyle w:val="Normal"/>
        <w:ind w:firstLine="510"/>
        <w:jc w:val="both"/>
        <w:rPr/>
      </w:pPr>
      <w:r>
        <w:rPr/>
        <w:t xml:space="preserve">— </w:t>
      </w:r>
      <w:r>
        <w:rPr/>
        <w:t>А где Валерка?</w:t>
      </w:r>
    </w:p>
    <w:p>
      <w:pPr>
        <w:pStyle w:val="Normal"/>
        <w:ind w:firstLine="510"/>
        <w:jc w:val="both"/>
        <w:rPr/>
      </w:pPr>
      <w:r>
        <w:rPr/>
        <w:t xml:space="preserve">— </w:t>
      </w:r>
      <w:r>
        <w:rPr/>
        <w:t>Пошел Высоцкого записывать!</w:t>
      </w:r>
    </w:p>
    <w:p>
      <w:pPr>
        <w:pStyle w:val="Normal"/>
        <w:ind w:firstLine="510"/>
        <w:jc w:val="both"/>
        <w:rPr/>
      </w:pPr>
      <w:r>
        <w:rPr/>
        <w:t>Во-во, в самый раз Шибаеву запеть: «И стоит он перед вечною загадкою, перед солоно — да горько-кисло-сладкою».</w:t>
      </w:r>
    </w:p>
    <w:p>
      <w:pPr>
        <w:pStyle w:val="Normal"/>
        <w:ind w:firstLine="510"/>
        <w:jc w:val="both"/>
        <w:rPr/>
      </w:pPr>
      <w:r>
        <w:rPr/>
        <w:t xml:space="preserve">— </w:t>
      </w:r>
      <w:r>
        <w:rPr/>
        <w:t>А ты почему все дома и дома?</w:t>
      </w:r>
    </w:p>
    <w:p>
      <w:pPr>
        <w:pStyle w:val="Normal"/>
        <w:ind w:firstLine="510"/>
        <w:jc w:val="both"/>
        <w:rPr/>
      </w:pPr>
      <w:r>
        <w:rPr/>
        <w:t xml:space="preserve">— </w:t>
      </w:r>
      <w:r>
        <w:rPr/>
        <w:t>Мне так интереснее.</w:t>
      </w:r>
    </w:p>
    <w:p>
      <w:pPr>
        <w:pStyle w:val="Normal"/>
        <w:ind w:firstLine="510"/>
        <w:jc w:val="both"/>
        <w:rPr/>
      </w:pPr>
      <w:r>
        <w:rPr/>
        <w:t>Шибаев вспомнил Васю — «Сын у меня есть, а отца у моего сына нет».</w:t>
      </w:r>
    </w:p>
    <w:p>
      <w:pPr>
        <w:pStyle w:val="Normal"/>
        <w:ind w:firstLine="510"/>
        <w:jc w:val="both"/>
        <w:rPr/>
      </w:pPr>
      <w:r>
        <w:rPr/>
        <w:t xml:space="preserve">— </w:t>
      </w:r>
      <w:r>
        <w:rPr/>
        <w:t>Ты знаешь, где твой отец работает?</w:t>
      </w:r>
    </w:p>
    <w:p>
      <w:pPr>
        <w:pStyle w:val="Normal"/>
        <w:ind w:firstLine="510"/>
        <w:jc w:val="both"/>
        <w:rPr/>
      </w:pPr>
      <w:r>
        <w:rPr/>
        <w:t xml:space="preserve">— </w:t>
      </w:r>
      <w:r>
        <w:rPr/>
        <w:t>Знаю, директором.</w:t>
      </w:r>
    </w:p>
    <w:p>
      <w:pPr>
        <w:pStyle w:val="Normal"/>
        <w:ind w:firstLine="510"/>
        <w:jc w:val="both"/>
        <w:rPr/>
      </w:pPr>
      <w:r>
        <w:rPr/>
        <w:t xml:space="preserve">— </w:t>
      </w:r>
      <w:r>
        <w:rPr/>
        <w:t>Чего директором?</w:t>
      </w:r>
    </w:p>
    <w:p>
      <w:pPr>
        <w:pStyle w:val="Normal"/>
        <w:ind w:firstLine="510"/>
        <w:jc w:val="both"/>
        <w:rPr/>
      </w:pPr>
      <w:r>
        <w:rPr/>
        <w:t xml:space="preserve">— </w:t>
      </w:r>
      <w:r>
        <w:rPr/>
        <w:t>Как «чего»? Пивзавода.</w:t>
      </w:r>
    </w:p>
    <w:p>
      <w:pPr>
        <w:pStyle w:val="Normal"/>
        <w:ind w:firstLine="510"/>
        <w:jc w:val="both"/>
        <w:rPr/>
      </w:pPr>
      <w:r>
        <w:rPr/>
        <w:t>Шибаев думал, без его комбината не только Каратас, весь Казахстан жить не может, а оказывается, родной сын не знает про комбинат. Или отец так себя засекретил, или Славик не от мира сего.</w:t>
      </w:r>
    </w:p>
    <w:p>
      <w:pPr>
        <w:pStyle w:val="Normal"/>
        <w:ind w:firstLine="510"/>
        <w:jc w:val="both"/>
        <w:rPr/>
      </w:pPr>
      <w:r>
        <w:rPr/>
        <w:t xml:space="preserve">— </w:t>
      </w:r>
      <w:r>
        <w:rPr/>
        <w:t>Почему ты так решил?</w:t>
      </w:r>
    </w:p>
    <w:p>
      <w:pPr>
        <w:pStyle w:val="Normal"/>
        <w:ind w:firstLine="510"/>
        <w:jc w:val="both"/>
        <w:rPr/>
      </w:pPr>
      <w:r>
        <w:rPr/>
        <w:t xml:space="preserve">— </w:t>
      </w:r>
      <w:r>
        <w:rPr/>
        <w:t>Я же в детсад ходил при пивзаводе, я помню. В песочке играл, землю рыл.</w:t>
      </w:r>
    </w:p>
    <w:p>
      <w:pPr>
        <w:pStyle w:val="Normal"/>
        <w:ind w:firstLine="510"/>
        <w:jc w:val="both"/>
        <w:rPr/>
      </w:pPr>
      <w:r>
        <w:rPr/>
        <w:t>«Землю рыл». Шибаев пришел пораньше именно за этим — рыть землю. «Наружное наблюдение сняли,— сказал ему Лупатин.— Сняли, но»...— сказал далее майор, однако Шибаев уже отключился и никакого «но» не заметил, не взял на память и, может быть, напрасно...</w:t>
      </w:r>
    </w:p>
    <w:p>
      <w:pPr>
        <w:pStyle w:val="Normal"/>
        <w:ind w:firstLine="510"/>
        <w:jc w:val="both"/>
        <w:rPr/>
      </w:pPr>
      <w:r>
        <w:rPr/>
        <w:t>Рыть землю, потому что иного выхода нет. И Башлыку надо срочно, и для раскрутки перед Новым годом тоже. Вместо Шевчика выплыл как из-под земли Яша Горобец, начал шустрить, в Джезказган съездил, отвез партию каракуля за наличный расчет, договорился еще на партию. Из Жаманкола приехал Костаниди, взял тысячу шапок один раз, взял тысячу шапок другой раз, но это же крохи. Вместе с ним, кстати, приезжала бабенка, тепло одетая, в пуховой шали и, пока они загружали, она командовала, распоряжалась, Шибаеву голос ее показался знакомым, он пригляделся, она все отворачивалась да отворачивалась, он шагнул ближе, а она: «Здрасьте, Роман Захарович». Соня, его секретарша, он ее еле узнал. Здрасьте, здрасьте, как дела? «Я замуж вышла»,— сообщила она главнейшую новость. Но как изменилась красотка за какие-то, смешно сказать, два месяца, впечатление — будто выпуклую чеканку разгладили асфальтовым катком, лицо плоское, глаза померкли, губы вообще пропали, что такое могло случиться? Быстро она обабилась, стала наглой торговкой, каких на базаре хоть пруд пруди. Соня под них себя подогнала, ей уже будто лет тридцать, хотя на самом деле восемнадцать.</w:t>
      </w:r>
    </w:p>
    <w:p>
      <w:pPr>
        <w:pStyle w:val="Normal"/>
        <w:ind w:firstLine="510"/>
        <w:jc w:val="both"/>
        <w:rPr/>
      </w:pPr>
      <w:r>
        <w:rPr/>
        <w:t>Ирма такой не будет никогда, ее никаким катком не прогладишь, наоборот, моложе была худенькой, остроносой, портил ее нос, а сейчас округлилась, груди стали пудовые, плечи покатые, а то, как вешалка. Нет, Ирма чем дальше, тем лучше, однако же, стерва, молчит...</w:t>
      </w:r>
    </w:p>
    <w:p>
      <w:pPr>
        <w:pStyle w:val="Normal"/>
        <w:ind w:firstLine="510"/>
        <w:jc w:val="both"/>
        <w:rPr/>
      </w:pPr>
      <w:r>
        <w:rPr/>
        <w:t>Хочешь, не хочешь, а он вынужден обращаться к своей главной заначке. У одних в государственном банке, у него в стеклянной банке. Декабрь, земля звенит, долбить мерзлоту тяжело, но надо. На Колыме двенадцать месяцев зима, остальное лето, и ничего, долбят, работают. Пришла такая необходимость, не может Башлык на новом месте входить в авторитет с пустыми руками. Все-таки не с луны свалился, в денежном Каратасе служил, никто ему не поверит, что карман пустой.</w:t>
      </w:r>
    </w:p>
    <w:p>
      <w:pPr>
        <w:pStyle w:val="Normal"/>
        <w:ind w:firstLine="510"/>
        <w:jc w:val="both"/>
        <w:rPr/>
      </w:pPr>
      <w:r>
        <w:rPr/>
        <w:t>Он пошел в сарай, распинал дрова мерзлые, звенящие, попробовал колупнуть лопатой — черта с два. Пришлось взять лом, а он хол-лодный, сволочь, обмотал тряпкой и начал долбить, только гул пошел. Мерзлая земля летела осколками, будто он прорубь на реке вырубал, и мелкие льдинки попадали в лицо. Запыхался, жарко стало, а рукам холодно, устал быстро, а ведь раньше шоферюгой был, калымил и какие мешки таскал! Теперь пять минут подолбил и дышать нечем. Место он знал точно, вырыл уже порядочно, а земля все еще мерзлая, летят осколки, может, это уже от банки стекло летит? Не разобрать, темно, он зажег фонарь, осмот</w:t>
        <w:softHyphen/>
        <w:t>рел — банок здесь нет.</w:t>
      </w:r>
    </w:p>
    <w:p>
      <w:pPr>
        <w:pStyle w:val="Normal"/>
        <w:ind w:firstLine="510"/>
        <w:jc w:val="both"/>
        <w:rPr/>
      </w:pPr>
      <w:r>
        <w:rPr/>
        <w:t>Между забором и яблоней лежал сугроб, долго его разбрасывать, еще банка под конурой Тарзана, там наверняка не так промерзло. Он сдвинул конуру ломом, Тарзан заметался, заскулил, запротестовал, Шибаев бе</w:t>
        <w:softHyphen/>
        <w:t>шеными частыми тычками начал долбить, банку разобьет, так бумажки заметит как-нибудь. Гул стоял, аж в доме стекла звенели, и у соседей слышно, но там свой человек живет, по пятьдесят восьмой отбухал двадцать лет. Во время войны в концлагере был, у него татуировка, цифра пятизначная на руке, потом в нашем лагере отбухал, говорил, на Колыме, в земле вечной мерзлоты трупы заключенных хранятся вечно. Тысячу лет будут храниться, и когда прилетят к нам с другой планеты... Фантастика, Славик, фантастика. Во всех местах сгниют и развеются в прах, а на Колыме останутся, и по ним будут судить, какие люди жили на земле. «Жили». Они не жили, они сидели, а жизнь творили мы, бесследно сгнивающие. Вот какая фантастика.</w:t>
      </w:r>
    </w:p>
    <w:p>
      <w:pPr>
        <w:pStyle w:val="Normal"/>
        <w:ind w:firstLine="510"/>
        <w:jc w:val="both"/>
        <w:rPr/>
      </w:pPr>
      <w:r>
        <w:rPr/>
        <w:t xml:space="preserve">— </w:t>
      </w:r>
      <w:r>
        <w:rPr/>
        <w:t>Па-ап! Слышишь?! — На пороге стоял Славик, накинув на голову куртку. Шибаев выпрямился, пот заливал глаза.— Мамка звонила, ска</w:t>
        <w:softHyphen/>
        <w:t>зала, чтобы ты перестал долбить.</w:t>
      </w:r>
    </w:p>
    <w:p>
      <w:pPr>
        <w:pStyle w:val="Normal"/>
        <w:ind w:firstLine="510"/>
        <w:jc w:val="both"/>
        <w:rPr/>
      </w:pPr>
      <w:r>
        <w:rPr/>
        <w:t>Он бросил лом со звоном, ногой подправил конуру. Аж в роддоме, за три версты слышно, как он долбил. Она каждый раз в это время звонит, после ужина. Не зря Тарзан крутился, будто отговаривал его от пустой траты времени, так и лез под лом, морду подставлял.</w:t>
      </w:r>
    </w:p>
    <w:p>
      <w:pPr>
        <w:pStyle w:val="Normal"/>
        <w:ind w:firstLine="510"/>
        <w:jc w:val="both"/>
        <w:rPr/>
      </w:pPr>
      <w:r>
        <w:rPr/>
        <w:t xml:space="preserve">— </w:t>
      </w:r>
      <w:r>
        <w:rPr/>
        <w:t>Повтори, что она сказала?</w:t>
      </w:r>
    </w:p>
    <w:p>
      <w:pPr>
        <w:pStyle w:val="Normal"/>
        <w:ind w:firstLine="510"/>
        <w:jc w:val="both"/>
        <w:rPr/>
      </w:pPr>
      <w:r>
        <w:rPr/>
        <w:t xml:space="preserve">— </w:t>
      </w:r>
      <w:r>
        <w:rPr/>
        <w:t>Бесполезно, говорит, чтобы ты не долбил.</w:t>
      </w:r>
    </w:p>
    <w:p>
      <w:pPr>
        <w:pStyle w:val="Normal"/>
        <w:ind w:firstLine="510"/>
        <w:jc w:val="both"/>
        <w:rPr/>
      </w:pPr>
      <w:r>
        <w:rPr/>
        <w:t>Он прошел в дом, сбросил куртку и — в свою комнату, лёг на диван не разуваясь. Что делать? Зинаиду в роддоме не достанешь, помолимся Богу, чтобы она не разродилась. Он мжет сейчас пойти к Лупатину и вместе с нарядом милиции – в роддом, выдадут им халаты – по оперативной необходимости. Но что это ему даст? Зинаиду не только сло</w:t>
        <w:softHyphen/>
        <w:t>вом — топором, колуном, ничем на свете не заставишь сказать, куда она девала банки. Пока она знает, что Ирма еще жива, она ни копейки не даст Шибаеву. Ревность ее сильнее боли, сильнее страха, сильнее всего на свете.</w:t>
      </w:r>
    </w:p>
    <w:p>
      <w:pPr>
        <w:pStyle w:val="Normal"/>
        <w:ind w:firstLine="510"/>
        <w:jc w:val="both"/>
        <w:rPr/>
      </w:pPr>
      <w:r>
        <w:rPr/>
        <w:t>Вместо семи знаков у него нуль. Даже семь нулей. Ясные круглые пузыри без единицы слева. Нулевая ничья. Надо ехать в Москву, есть повод.</w:t>
      </w:r>
    </w:p>
    <w:p>
      <w:pPr>
        <w:pStyle w:val="Normal"/>
        <w:ind w:firstLine="510"/>
        <w:jc w:val="both"/>
        <w:rPr/>
      </w:pPr>
      <w:r>
        <w:rPr/>
        <w:t>А деньги есть? Ха-ха-ха! На билет. Ха-ха-ха! Умора! Уже не пять</w:t>
        <w:softHyphen/>
        <w:t>десят тысяч, хотя бы пятьдесят рублей найдется ли по сусекам? Да есть ли у него человек, который сейчас займет ему на билет в Москву? Ведь никто не поверит, что у Шибаева денег нет, а если убедятся, паника будет по всему Каратасу, расхватают всю соль и спички, как в первый день войны.</w:t>
      </w:r>
    </w:p>
    <w:p>
      <w:pPr>
        <w:pStyle w:val="Normal"/>
        <w:ind w:firstLine="510"/>
        <w:jc w:val="both"/>
        <w:rPr/>
      </w:pPr>
      <w:r>
        <w:rPr/>
        <w:t>Посадили его на нуль, хоть пой. Но нельзя, говорят, петь об утра</w:t>
        <w:softHyphen/>
        <w:t>ченных деньгах, можно только — об утраченной любви. «Потеряла я колечко, потеряла я любовь». Ха-ха! Смех из него прет сам по себе, будто в горле у него заглушка слетает с резьбы и звук бьет, как вода из шланга В первый раз, между прочим, но не в последний, он чует...</w:t>
      </w:r>
    </w:p>
    <w:p>
      <w:pPr>
        <w:pStyle w:val="Normal"/>
        <w:ind w:firstLine="510"/>
        <w:jc w:val="both"/>
        <w:rPr/>
      </w:pPr>
      <w:r>
        <w:rPr/>
        <w:t>Утром вошла новая секретарша, подала корреспонденцию. Он сразу на обратный адрес — нет ли из Москвы конверта? Нет. Правда, вот теле</w:t>
        <w:softHyphen/>
        <w:t>грамма на его имя, короткая, непонятная: «Прошу не беспокоить акаде</w:t>
        <w:softHyphen/>
        <w:t>мика Енгибарова». Что за академик, он такого не знает, память у него на людей четкая, может быть, перепутали адрес? — Нет, Каратас, улица, комбинат, директору Шибаеву. Очень даже странно. Внимательно пере</w:t>
        <w:softHyphen/>
        <w:t>читал телеграмму, поднял глаза на секретаршу. Затяжной мандраж, безнадега обострили его чутье, как у обложенного волка, и он, глянув на секретаршу, понял, что и она подослана.</w:t>
      </w:r>
    </w:p>
    <w:p>
      <w:pPr>
        <w:pStyle w:val="Normal"/>
        <w:ind w:firstLine="510"/>
        <w:jc w:val="both"/>
        <w:rPr/>
      </w:pPr>
      <w:r>
        <w:rPr/>
        <w:t>Но Башлык не поможет, от него ждут, а ты делаешь ему прокол, да еще с просьбой придешь...</w:t>
      </w:r>
    </w:p>
    <w:p>
      <w:pPr>
        <w:pStyle w:val="Normal"/>
        <w:ind w:firstLine="510"/>
        <w:jc w:val="both"/>
        <w:rPr/>
      </w:pPr>
      <w:r>
        <w:rPr/>
        <w:t>Какое же сегодня число, на календарь глянул — декабрь, двадцать второе. Такие, брат, дела, через три дня немецкое рождество. Год назад они поклялись его встретить в Москве.</w:t>
      </w:r>
    </w:p>
    <w:p>
      <w:pPr>
        <w:pStyle w:val="Normal"/>
        <w:ind w:firstLine="510"/>
        <w:jc w:val="both"/>
        <w:rPr/>
      </w:pPr>
      <w:r>
        <w:rPr/>
        <w:t>Клятву свою он выполнит.</w:t>
      </w:r>
    </w:p>
    <w:p>
      <w:pPr>
        <w:pStyle w:val="Normal"/>
        <w:ind w:firstLine="510"/>
        <w:jc w:val="both"/>
        <w:rPr/>
      </w:pPr>
      <w:r>
        <w:rPr/>
        <w:t>Любой ценой. Он чуял опасность всей шкурой своей, но — пусть дозреет, доспеет, ему не за что пока ухватиться, не от чего отмахнуться. А главное — Ирма.</w:t>
      </w:r>
    </w:p>
    <w:p>
      <w:pPr>
        <w:pStyle w:val="Normal"/>
        <w:ind w:firstLine="510"/>
        <w:jc w:val="both"/>
        <w:rPr/>
      </w:pPr>
      <w:r>
        <w:rPr/>
        <w:t>Что же там стряслось в Москве?</w:t>
      </w:r>
    </w:p>
    <w:p>
      <w:pPr>
        <w:pStyle w:val="Normal"/>
        <w:ind w:firstLine="510"/>
        <w:jc w:val="both"/>
        <w:rPr/>
      </w:pPr>
      <w:r>
        <w:rPr/>
        <w:t>Или без всяких встрясок простой расчет?..</w:t>
      </w:r>
    </w:p>
    <w:p>
      <w:pPr>
        <w:pStyle w:val="Normal"/>
        <w:ind w:firstLine="510"/>
        <w:jc w:val="both"/>
        <w:rPr/>
      </w:pPr>
      <w:r>
        <w:rPr/>
        <w:t>Он позвонил в Алма-Ату Рахимову — через автомат, по коду — и попросил забронировать билет на прямой рейс Алма-Ата — Москва на двадцать четвертое. Он прилетит к ней в сочельник, успеет раздобыть индейку и поможет приготовить рождественский пудинг.</w:t>
      </w:r>
    </w:p>
    <w:p>
      <w:pPr>
        <w:pStyle w:val="Normal"/>
        <w:ind w:firstLine="510"/>
        <w:jc w:val="both"/>
        <w:rPr/>
      </w:pPr>
      <w:r>
        <w:rPr/>
        <w:t>Но сначала он пойдет проститься с теми, кто его спас.</w:t>
      </w:r>
    </w:p>
    <w:p>
      <w:pPr>
        <w:pStyle w:val="Normal"/>
        <w:ind w:firstLine="510"/>
        <w:jc w:val="both"/>
        <w:rPr/>
      </w:pPr>
      <w:r>
        <w:rPr/>
      </w:r>
    </w:p>
    <w:p>
      <w:pPr>
        <w:pStyle w:val="Normal"/>
        <w:ind w:firstLine="510"/>
        <w:jc w:val="both"/>
        <w:rPr/>
      </w:pPr>
      <w:r>
        <w:rPr/>
        <w:t xml:space="preserve">                                     </w:t>
      </w:r>
      <w:r>
        <w:rPr/>
        <w:t xml:space="preserve">Глава тридцать шестая </w:t>
      </w:r>
    </w:p>
    <w:p>
      <w:pPr>
        <w:pStyle w:val="Normal"/>
        <w:ind w:firstLine="510"/>
        <w:jc w:val="both"/>
        <w:rPr/>
      </w:pPr>
      <w:r>
        <w:rPr>
          <w:sz w:val="28"/>
          <w:szCs w:val="28"/>
        </w:rPr>
        <w:t xml:space="preserve">                                    </w:t>
      </w:r>
      <w:r>
        <w:rPr>
          <w:sz w:val="28"/>
          <w:szCs w:val="28"/>
        </w:rPr>
        <w:t xml:space="preserve">За все спасибо                 </w:t>
      </w:r>
    </w:p>
    <w:p>
      <w:pPr>
        <w:pStyle w:val="Normal"/>
        <w:ind w:firstLine="510"/>
        <w:jc w:val="both"/>
        <w:rPr/>
      </w:pPr>
      <w:r>
        <w:rPr/>
        <w:t>А может быть, они не спасли его, а наоборот, погубили. Чем? Неправдой, выдумкой. Книжным учением-поучением. Всезнанием — как надо, как не надо, вот это хорошо, вот это плохо.</w:t>
      </w:r>
    </w:p>
    <w:p>
      <w:pPr>
        <w:pStyle w:val="Normal"/>
        <w:ind w:firstLine="510"/>
        <w:jc w:val="both"/>
        <w:rPr/>
      </w:pPr>
      <w:r>
        <w:rPr/>
        <w:t>А жизнь другая, непредсказуемая, сама себе на уме — сильная, подлая, ни на какие учения не похожая. Он пойдет к ним, на их рисованные под ковер дорожки. И вот как дорожки у них не настоящие, так и правда ихняя выдумана, не от жизни взятая, а из тщеты стараний.</w:t>
      </w:r>
    </w:p>
    <w:p>
      <w:pPr>
        <w:pStyle w:val="Normal"/>
        <w:ind w:firstLine="510"/>
        <w:jc w:val="both"/>
        <w:rPr/>
      </w:pPr>
      <w:r>
        <w:rPr/>
        <w:t>Другие изливают душу жене, любовнице, исповеди пишут для потом</w:t>
        <w:softHyphen/>
        <w:t>ства, а Шибаев безграмотный, ему только анонимки писать, не надо прикидываться и малевать ошибки, как это делают люди с высшим образованием. Была бы рядом Ирма, он избавил бы учителя от своего посещения. Но Ирмы нет и уже не будет. Ни-ког-да. Разве что на том свете они встретятся все вместе и сядут в кружок потолковать и вспомнить, чего они не учли и где неправильно поступили.</w:t>
      </w:r>
    </w:p>
    <w:p>
      <w:pPr>
        <w:pStyle w:val="Normal"/>
        <w:ind w:firstLine="510"/>
        <w:jc w:val="both"/>
        <w:rPr/>
      </w:pPr>
      <w:r>
        <w:rPr/>
        <w:t>Но и там у каждого будет своя правота.</w:t>
      </w:r>
    </w:p>
    <w:p>
      <w:pPr>
        <w:pStyle w:val="Normal"/>
        <w:ind w:firstLine="510"/>
        <w:jc w:val="both"/>
        <w:rPr/>
      </w:pPr>
      <w:r>
        <w:rPr/>
        <w:t>Он проснулся в тумане страха, в паутине страха, в сетях, и не сразу осознал, почему такое чувство, не сразу, но понял — он деньги потерял, вот почему страх. Любой может плюнуть на тебя и растереть. Без денег каждый новый день и даже час может принести опасность. Ну, а зачем, спрашивается, идти к старику — учителю? Чем он тебе поможет?</w:t>
      </w:r>
    </w:p>
    <w:p>
      <w:pPr>
        <w:pStyle w:val="Normal"/>
        <w:ind w:firstLine="510"/>
        <w:jc w:val="both"/>
        <w:rPr/>
      </w:pPr>
      <w:r>
        <w:rPr/>
        <w:t>Дело не в помощи. У старика есть что-то помимо денег, и это мешает Шибаеву жить на свете. Старый, никчемный, беспартийный человек с пустым карманом, голь-шмоль, почему-то живет надежнее, безопаснее, со смыслом, лучше живет, лучше, черт побери, Шибаев нутром чует, кишками своими правоту его,— а согласиться не может, злится. На учителя он злится, а на прокурора — нет, почему? Прокурора можно купить, а этот ни в чем не нуждается, над ним даже деньги безвластны, которым Шибер подчинил всего себя, без чего он гол, как сокол, раздет, разут и даже хуже. Если выставить его нагишом перед людьми, без штанов — и то будет меньше срама и страха, чем сейчас, когда он оказался без копейки. Вот почему у него злоба на тех, кого не купишь, они во всем виноваты, люди другой породы, тихой сапой крутят всю жизнь на свой манер. Вот пропали деньги, и все пропало, и настоящее, и будущее. А у старика их всю жизнь не было, но он счастлив — от темноты своей. Шибер ему все скажет, учитель просто не знает, и потому ничего не боится. Он бесстрашен совсем не потому, что прошел войну, тюрьму и ссылку,— нет. Он себе выдумал фантастику, он, как Славик, поначи-тался книжек и отгородился выдумкой, как забором, ловит кайф. Такие чудаки были и раньше, люди разделились давно — одни пашут, любят, детей рожают, воруют, в тюрьме сидят, а другие изобретают сказки про жизнь, не видя ее. Не видят, а сильны. Без денег, а сильны. Правды не знают — сильны. Так пусть узнают.</w:t>
      </w:r>
    </w:p>
    <w:p>
      <w:pPr>
        <w:pStyle w:val="Normal"/>
        <w:ind w:firstLine="510"/>
        <w:jc w:val="both"/>
        <w:rPr/>
      </w:pPr>
      <w:r>
        <w:rPr/>
        <w:t xml:space="preserve">Он пришел угрюмый, замерзший, мрачный. И они опять двое рядком встретили его, как в международном аэропорту Шереметьево встречают какого-нибудь </w:t>
      </w:r>
    </w:p>
    <w:p>
      <w:pPr>
        <w:pStyle w:val="Normal"/>
        <w:ind w:firstLine="510"/>
        <w:jc w:val="both"/>
        <w:rPr/>
      </w:pPr>
      <w:r>
        <w:rPr/>
        <w:t>4</w:t>
      </w:r>
      <w:r>
        <w:rPr/>
        <w:fldChar w:fldCharType="begin"/>
      </w:r>
      <w:r>
        <w:rPr/>
        <w:instrText xml:space="preserve"> PAGE </w:instrText>
      </w:r>
      <w:r>
        <w:rPr/>
        <w:fldChar w:fldCharType="separate"/>
      </w:r>
      <w:r>
        <w:rPr/>
        <w:t>5</w:t>
      </w:r>
      <w:r>
        <w:rPr/>
        <w:fldChar w:fldCharType="end"/>
      </w:r>
    </w:p>
    <w:p>
      <w:pPr>
        <w:pStyle w:val="Normal"/>
        <w:ind w:firstLine="510"/>
        <w:jc w:val="both"/>
        <w:rPr/>
      </w:pPr>
      <w:r>
        <w:rPr/>
      </w:r>
    </w:p>
    <w:p>
      <w:pPr>
        <w:pStyle w:val="Style15"/>
        <w:widowControl/>
        <w:jc w:val="both"/>
        <w:rPr/>
      </w:pPr>
      <w:r>
        <w:rPr>
          <w:rStyle w:val="FontStyle11"/>
          <w:sz w:val="24"/>
          <w:szCs w:val="24"/>
        </w:rPr>
        <w:t>президента, только почетного караула нет с музыкой. Он смотрит на них неприязненно и видит, они ему рады, особенно Алексей Иванович, глаза его блестят, он хочет поговорить, знает, Роман будет его слушать. И в предвкушении беседы старик топчется возле гостя, пытается даже принять его дубленку. Шибаев отстранился — хватит уже ваших телячьих нежностей.</w:t>
      </w:r>
    </w:p>
    <w:p>
      <w:pPr>
        <w:pStyle w:val="Style21"/>
        <w:widowControl/>
        <w:ind w:firstLine="510"/>
        <w:jc w:val="both"/>
        <w:rPr/>
      </w:pPr>
      <w:r>
        <w:rPr>
          <w:rStyle w:val="FontStyle11"/>
          <w:sz w:val="24"/>
          <w:szCs w:val="24"/>
        </w:rPr>
        <w:t xml:space="preserve">— </w:t>
      </w:r>
      <w:r>
        <w:rPr>
          <w:rStyle w:val="FontStyle11"/>
          <w:sz w:val="24"/>
          <w:szCs w:val="24"/>
        </w:rPr>
        <w:t>Кто-нибудь к вам заходит? — спросил он грубо, как бы утверждая, никто к вам не заходит, кроме меня, вот вы и хлопочете.</w:t>
      </w:r>
    </w:p>
    <w:p>
      <w:pPr>
        <w:pStyle w:val="Style21"/>
        <w:widowControl/>
        <w:ind w:firstLine="510"/>
        <w:jc w:val="both"/>
        <w:rPr/>
      </w:pPr>
      <w:r>
        <w:rPr>
          <w:rStyle w:val="FontStyle11"/>
          <w:sz w:val="24"/>
          <w:szCs w:val="24"/>
        </w:rPr>
        <w:t xml:space="preserve">— </w:t>
      </w:r>
      <w:r>
        <w:rPr>
          <w:rStyle w:val="FontStyle11"/>
          <w:sz w:val="24"/>
          <w:szCs w:val="24"/>
        </w:rPr>
        <w:t>Почти каждый день бывают, а по праздникам у нас всегда полно,— сказала Вера Ильинична.— Ученики, бывшие разумеется, учителя.</w:t>
      </w:r>
    </w:p>
    <w:p>
      <w:pPr>
        <w:pStyle w:val="Style21"/>
        <w:widowControl/>
        <w:ind w:firstLine="510"/>
        <w:jc w:val="both"/>
        <w:rPr/>
      </w:pPr>
      <w:r>
        <w:rPr>
          <w:rStyle w:val="FontStyle11"/>
          <w:sz w:val="24"/>
          <w:szCs w:val="24"/>
        </w:rPr>
        <w:t xml:space="preserve">— </w:t>
      </w:r>
      <w:r>
        <w:rPr>
          <w:rStyle w:val="FontStyle11"/>
          <w:sz w:val="24"/>
          <w:szCs w:val="24"/>
        </w:rPr>
        <w:t>А своих детей у вас нет,— сказал Шибаев. Ему с порога хотелось говорить гадости. Хотя, что такое свои дети, вот сын у Махнарылова, или у него два сына, что за счастье?</w:t>
      </w:r>
    </w:p>
    <w:p>
      <w:pPr>
        <w:pStyle w:val="Style21"/>
        <w:widowControl/>
        <w:ind w:firstLine="510"/>
        <w:jc w:val="both"/>
        <w:rPr/>
      </w:pPr>
      <w:r>
        <w:rPr>
          <w:rStyle w:val="FontStyle11"/>
          <w:sz w:val="24"/>
          <w:szCs w:val="24"/>
        </w:rPr>
        <w:t xml:space="preserve">— </w:t>
      </w:r>
      <w:r>
        <w:rPr>
          <w:rStyle w:val="FontStyle11"/>
          <w:sz w:val="24"/>
          <w:szCs w:val="24"/>
        </w:rPr>
        <w:t>Приходят, цветы приносят...— жалобно сказала Вера Ильинична.</w:t>
      </w:r>
    </w:p>
    <w:p>
      <w:pPr>
        <w:pStyle w:val="Style21"/>
        <w:widowControl/>
        <w:ind w:firstLine="510"/>
        <w:jc w:val="both"/>
        <w:rPr/>
      </w:pPr>
      <w:r>
        <w:rPr>
          <w:rStyle w:val="FontStyle11"/>
          <w:sz w:val="24"/>
          <w:szCs w:val="24"/>
        </w:rPr>
        <w:t xml:space="preserve">— </w:t>
      </w:r>
      <w:r>
        <w:rPr>
          <w:rStyle w:val="FontStyle11"/>
          <w:sz w:val="24"/>
          <w:szCs w:val="24"/>
        </w:rPr>
        <w:t>Цветы приносят, а правду хоть один принес? — и он уставился на линолеум на полу, представил, как ползала старуха, вырисовывая узорчики,— зачем такие радости  старым  людям?</w:t>
      </w:r>
    </w:p>
    <w:p>
      <w:pPr>
        <w:pStyle w:val="Style21"/>
        <w:widowControl/>
        <w:ind w:firstLine="510"/>
        <w:jc w:val="both"/>
        <w:rPr/>
      </w:pPr>
      <w:r>
        <w:rPr>
          <w:rStyle w:val="FontStyle11"/>
          <w:sz w:val="24"/>
          <w:szCs w:val="24"/>
        </w:rPr>
        <w:t>Пошли, сели за стол.</w:t>
      </w:r>
    </w:p>
    <w:p>
      <w:pPr>
        <w:pStyle w:val="Style21"/>
        <w:widowControl/>
        <w:ind w:firstLine="510"/>
        <w:jc w:val="both"/>
        <w:rPr/>
      </w:pPr>
      <w:r>
        <w:rPr>
          <w:rStyle w:val="FontStyle11"/>
          <w:sz w:val="24"/>
          <w:szCs w:val="24"/>
        </w:rPr>
        <w:t xml:space="preserve">— </w:t>
      </w:r>
      <w:r>
        <w:rPr>
          <w:rStyle w:val="FontStyle11"/>
          <w:sz w:val="24"/>
          <w:szCs w:val="24"/>
        </w:rPr>
        <w:t>Вы довольны своей жизнью, Алексей Иванович?</w:t>
      </w:r>
    </w:p>
    <w:p>
      <w:pPr>
        <w:pStyle w:val="Style21"/>
        <w:widowControl/>
        <w:ind w:firstLine="510"/>
        <w:jc w:val="both"/>
        <w:rPr/>
      </w:pPr>
      <w:r>
        <w:rPr>
          <w:rStyle w:val="FontStyle11"/>
          <w:sz w:val="24"/>
          <w:szCs w:val="24"/>
        </w:rPr>
        <w:t>Жена его первой поняла смутную угрозу, перестала улы</w:t>
        <w:softHyphen/>
        <w:t>баться, поджала губы и смотрела то на Шибаева, то на мужа.</w:t>
      </w:r>
    </w:p>
    <w:p>
      <w:pPr>
        <w:pStyle w:val="Style21"/>
        <w:widowControl/>
        <w:ind w:firstLine="510"/>
        <w:jc w:val="both"/>
        <w:rPr/>
      </w:pPr>
      <w:r>
        <w:rPr>
          <w:rStyle w:val="FontStyle11"/>
          <w:sz w:val="24"/>
          <w:szCs w:val="24"/>
        </w:rPr>
        <w:t xml:space="preserve">— </w:t>
      </w:r>
      <w:r>
        <w:rPr>
          <w:rStyle w:val="FontStyle11"/>
          <w:sz w:val="24"/>
          <w:szCs w:val="24"/>
        </w:rPr>
        <w:t>Я поставлю самовар, пожалуй,— сказала она и ушла.</w:t>
      </w:r>
    </w:p>
    <w:p>
      <w:pPr>
        <w:pStyle w:val="Style21"/>
        <w:widowControl/>
        <w:ind w:firstLine="510"/>
        <w:jc w:val="both"/>
        <w:rPr/>
      </w:pPr>
      <w:r>
        <w:rPr>
          <w:rStyle w:val="FontStyle11"/>
          <w:sz w:val="24"/>
          <w:szCs w:val="24"/>
        </w:rPr>
        <w:t xml:space="preserve">— </w:t>
      </w:r>
      <w:r>
        <w:rPr>
          <w:rStyle w:val="FontStyle11"/>
          <w:sz w:val="24"/>
          <w:szCs w:val="24"/>
        </w:rPr>
        <w:t>Ты мне школьный вопрос задал, Роман. Скажу так. Доволен и всегда буду доволен — жизнью, обрати внимание, не ситуацией той или иной, не порядками теми или иными, не людьми определенными, а именно жизнью во всей полноте. Непременно доволен, приветствую и люблю жизнь, а как же?</w:t>
      </w:r>
    </w:p>
    <w:p>
      <w:pPr>
        <w:pStyle w:val="Style21"/>
        <w:widowControl/>
        <w:ind w:firstLine="510"/>
        <w:jc w:val="both"/>
        <w:rPr/>
      </w:pPr>
      <w:r>
        <w:rPr>
          <w:rStyle w:val="FontStyle11"/>
          <w:sz w:val="24"/>
          <w:szCs w:val="24"/>
        </w:rPr>
        <w:t xml:space="preserve">— </w:t>
      </w:r>
      <w:r>
        <w:rPr>
          <w:rStyle w:val="FontStyle11"/>
          <w:sz w:val="24"/>
          <w:szCs w:val="24"/>
        </w:rPr>
        <w:t>Неправду вы говорите. Столько зла, вредных людей, подлых, хорошо ли быть довольным, честно ли?</w:t>
      </w:r>
    </w:p>
    <w:p>
      <w:pPr>
        <w:pStyle w:val="Style21"/>
        <w:widowControl/>
        <w:ind w:firstLine="510"/>
        <w:jc w:val="both"/>
        <w:rPr/>
      </w:pPr>
      <w:r>
        <w:rPr>
          <w:rStyle w:val="FontStyle11"/>
          <w:sz w:val="24"/>
          <w:szCs w:val="24"/>
        </w:rPr>
        <w:t xml:space="preserve">— </w:t>
      </w:r>
      <w:r>
        <w:rPr>
          <w:rStyle w:val="FontStyle11"/>
          <w:sz w:val="24"/>
          <w:szCs w:val="24"/>
        </w:rPr>
        <w:t>Но жизнь ими не замыкается, Роман. Подлые люди, вредные, все это мелочи, нужно потерпеть во имя высшего смысла. И я все годы терпел, и молодым терпел, и старым. Другие — ах, со мной несправедливо обошлись, ах, меня сослали в дикий Каратас! Я знал, на что иду, когда говорил, что мы отстаем от Запада, и техника наша никуда не годится, и в науке отстаем, в биологии, в физике, позор нам, потомки не простят,— меня посадили, потом сослали. За дело! Я пошел против власти, мне была ясна установка не хвалить заграницу, хвалить все советское, а я все рано критиковал. В молодости у меня был героический характер. Меня судили, ссылали, я не возмущался — за что? Те, кто в тридцать седьмом году пострадали, считают себя незаслуженно обижен</w:t>
        <w:softHyphen/>
        <w:t>ными большевиками, сверхбольшевиками. Почему? Где логика? Если вы видели безобразия Сталина и поддерживали их, то грош вам цена, туда вам и дорога. Если же вы противились этим безобразиям, не щадя себя, пытались что-то исправить, то честь вам и слава. Значит, пошли вы на Колыму или в Каратас за дело, иначе грош цена режиму, который не может себя защитить. Или вы хотели бузить безнаказанно? Но так в государстве, хоть в каком, не бывает. А ты, Роман, почему такой вопрос</w:t>
      </w:r>
      <w:r>
        <w:rPr>
          <w:rStyle w:val="FontStyle12"/>
          <w:sz w:val="24"/>
          <w:szCs w:val="24"/>
        </w:rPr>
        <w:t xml:space="preserve"> </w:t>
      </w:r>
      <w:r>
        <w:rPr>
          <w:rStyle w:val="FontStyle11"/>
          <w:sz w:val="24"/>
          <w:szCs w:val="24"/>
        </w:rPr>
        <w:t>задал? Ты не доволен своей жизнью?</w:t>
      </w:r>
    </w:p>
    <w:p>
      <w:pPr>
        <w:pStyle w:val="Style21"/>
        <w:widowControl/>
        <w:ind w:firstLine="510"/>
        <w:jc w:val="both"/>
        <w:rPr/>
      </w:pPr>
      <w:r>
        <w:rPr>
          <w:rStyle w:val="FontStyle11"/>
          <w:sz w:val="24"/>
          <w:szCs w:val="24"/>
        </w:rPr>
        <w:t xml:space="preserve">— </w:t>
      </w:r>
      <w:r>
        <w:rPr>
          <w:rStyle w:val="FontStyle11"/>
          <w:sz w:val="24"/>
          <w:szCs w:val="24"/>
        </w:rPr>
        <w:t>Не доволен,— ответил он без колебаний.</w:t>
      </w:r>
    </w:p>
    <w:p>
      <w:pPr>
        <w:pStyle w:val="Style21"/>
        <w:widowControl/>
        <w:ind w:firstLine="510"/>
        <w:jc w:val="both"/>
        <w:rPr/>
      </w:pPr>
      <w:r>
        <w:rPr>
          <w:rStyle w:val="FontStyle11"/>
          <w:sz w:val="24"/>
          <w:szCs w:val="24"/>
        </w:rPr>
        <w:t xml:space="preserve">— </w:t>
      </w:r>
      <w:r>
        <w:rPr>
          <w:rStyle w:val="FontStyle11"/>
          <w:sz w:val="24"/>
          <w:szCs w:val="24"/>
        </w:rPr>
        <w:t>Давай выясним, если можно, чем ты не доволен?</w:t>
      </w:r>
    </w:p>
    <w:p>
      <w:pPr>
        <w:pStyle w:val="Style21"/>
        <w:widowControl/>
        <w:ind w:firstLine="510"/>
        <w:jc w:val="both"/>
        <w:rPr/>
      </w:pPr>
      <w:r>
        <w:rPr>
          <w:rStyle w:val="FontStyle11"/>
          <w:sz w:val="24"/>
          <w:szCs w:val="24"/>
        </w:rPr>
        <w:t xml:space="preserve">— </w:t>
      </w:r>
      <w:r>
        <w:rPr>
          <w:rStyle w:val="FontStyle11"/>
          <w:sz w:val="24"/>
          <w:szCs w:val="24"/>
        </w:rPr>
        <w:t>Всем. Женой, детьми, а также и любовницей. Работой, друзьями, правительством, всем не доволен. У меня нет ничего святого. И хороших людей я не видел. Можно так жить? Вы скажете, нельзя. А я живу, хлеб жую.</w:t>
      </w:r>
    </w:p>
    <w:p>
      <w:pPr>
        <w:pStyle w:val="Style21"/>
        <w:widowControl/>
        <w:ind w:firstLine="510"/>
        <w:jc w:val="both"/>
        <w:rPr/>
      </w:pPr>
      <w:r>
        <w:rPr>
          <w:rStyle w:val="FontStyle11"/>
          <w:sz w:val="24"/>
          <w:szCs w:val="24"/>
        </w:rPr>
        <w:t>Старик забеспокоился, ему стало неуютно.</w:t>
      </w:r>
    </w:p>
    <w:p>
      <w:pPr>
        <w:pStyle w:val="Style21"/>
        <w:widowControl/>
        <w:ind w:firstLine="510"/>
        <w:jc w:val="both"/>
        <w:rPr/>
      </w:pPr>
      <w:r>
        <w:rPr>
          <w:rStyle w:val="FontStyle11"/>
          <w:sz w:val="24"/>
          <w:szCs w:val="24"/>
        </w:rPr>
        <w:t xml:space="preserve">— </w:t>
      </w:r>
      <w:r>
        <w:rPr>
          <w:rStyle w:val="FontStyle11"/>
          <w:sz w:val="24"/>
          <w:szCs w:val="24"/>
        </w:rPr>
        <w:t>Это исключено, что нет для тебя ничего святого.— Алексей Ива</w:t>
        <w:softHyphen/>
        <w:t>нович словно нашел выход в простом утверждении: исключено, и всё. Шибаев пожал плечами.</w:t>
      </w:r>
    </w:p>
    <w:p>
      <w:pPr>
        <w:pStyle w:val="Style21"/>
        <w:widowControl/>
        <w:ind w:firstLine="510"/>
        <w:jc w:val="both"/>
        <w:rPr/>
      </w:pPr>
      <w:r>
        <w:rPr>
          <w:rStyle w:val="FontStyle11"/>
          <w:sz w:val="24"/>
          <w:szCs w:val="24"/>
        </w:rPr>
        <w:t xml:space="preserve">— </w:t>
      </w:r>
      <w:r>
        <w:rPr>
          <w:rStyle w:val="FontStyle11"/>
          <w:sz w:val="24"/>
          <w:szCs w:val="24"/>
        </w:rPr>
        <w:t>У меня все из-под палки. Сколько помню себя, меня гнали, давили, угнетали, не давали свободно жить, понимаете? И сейчас не дают. Чем я должен быть доволен? У других награды, ордена, медали, а у меня кляузы, анонимки, выговора. А сейчас вообще на мели, без копейки денег.</w:t>
      </w:r>
    </w:p>
    <w:p>
      <w:pPr>
        <w:pStyle w:val="Style21"/>
        <w:widowControl/>
        <w:ind w:firstLine="510"/>
        <w:jc w:val="both"/>
        <w:rPr/>
      </w:pPr>
      <w:r>
        <w:rPr>
          <w:rStyle w:val="FontStyle11"/>
          <w:sz w:val="24"/>
          <w:szCs w:val="24"/>
        </w:rPr>
        <w:t>Алексей Иванович усмехнулся такой едкой, короткой усмешкой, ед</w:t>
        <w:softHyphen/>
        <w:t>ва-едва заметной, сдержанной, она нравилась Шибаеву, он давно перенял эту его мимолетную гримасу, мало того, усилил ее, усмешка у него стала началом хохота. Сначала он усмехался, как Алексей Иванович, а потом при виде какой-нибудь особенной нелепости ржал, как сивый мерин.</w:t>
      </w:r>
    </w:p>
    <w:p>
      <w:pPr>
        <w:pStyle w:val="Style21"/>
        <w:widowControl/>
        <w:ind w:firstLine="510"/>
        <w:jc w:val="both"/>
        <w:rPr/>
      </w:pPr>
      <w:r>
        <w:rPr>
          <w:rStyle w:val="FontStyle11"/>
          <w:sz w:val="24"/>
          <w:szCs w:val="24"/>
        </w:rPr>
        <w:t xml:space="preserve">— </w:t>
      </w:r>
      <w:r>
        <w:rPr>
          <w:rStyle w:val="FontStyle11"/>
          <w:sz w:val="24"/>
          <w:szCs w:val="24"/>
        </w:rPr>
        <w:t>У меня тоже нет орденов, и кляузы всегда преследовали.</w:t>
      </w:r>
    </w:p>
    <w:p>
      <w:pPr>
        <w:pStyle w:val="Style21"/>
        <w:widowControl/>
        <w:ind w:firstLine="510"/>
        <w:jc w:val="both"/>
        <w:rPr/>
      </w:pPr>
      <w:r>
        <w:rPr>
          <w:rStyle w:val="FontStyle11"/>
          <w:sz w:val="24"/>
          <w:szCs w:val="24"/>
        </w:rPr>
        <w:t xml:space="preserve">— </w:t>
      </w:r>
      <w:r>
        <w:rPr>
          <w:rStyle w:val="FontStyle11"/>
          <w:sz w:val="24"/>
          <w:szCs w:val="24"/>
        </w:rPr>
        <w:t>Вы же на фронте были и столько лет учителем.</w:t>
      </w:r>
    </w:p>
    <w:p>
      <w:pPr>
        <w:pStyle w:val="Style21"/>
        <w:widowControl/>
        <w:ind w:firstLine="510"/>
        <w:jc w:val="both"/>
        <w:rPr/>
      </w:pPr>
      <w:r>
        <w:rPr>
          <w:rStyle w:val="FontStyle11"/>
          <w:sz w:val="24"/>
          <w:szCs w:val="24"/>
        </w:rPr>
        <w:t xml:space="preserve">— </w:t>
      </w:r>
      <w:r>
        <w:rPr>
          <w:rStyle w:val="FontStyle11"/>
          <w:sz w:val="24"/>
          <w:szCs w:val="24"/>
        </w:rPr>
        <w:t>Тем не менее, ни одного ордена, а что тут удивительного?</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Разве это справедливо?</w:t>
      </w:r>
    </w:p>
    <w:p>
      <w:pPr>
        <w:pStyle w:val="Style21"/>
        <w:widowControl/>
        <w:ind w:firstLine="510"/>
        <w:jc w:val="both"/>
        <w:rPr/>
      </w:pPr>
      <w:r>
        <w:rPr>
          <w:rStyle w:val="FontStyle11"/>
          <w:sz w:val="24"/>
          <w:szCs w:val="24"/>
        </w:rPr>
        <w:t xml:space="preserve">— </w:t>
      </w:r>
      <w:r>
        <w:rPr>
          <w:rStyle w:val="FontStyle11"/>
          <w:sz w:val="24"/>
          <w:szCs w:val="24"/>
        </w:rPr>
        <w:t>Да что тут такого особенного? — Старик недоумевал, его озада</w:t>
        <w:softHyphen/>
        <w:t>чила эта привязчивость, недовольство по пустякам.— Почему ты меня так допрашиваешь, с таким пристрастием?</w:t>
      </w:r>
    </w:p>
    <w:p>
      <w:pPr>
        <w:pStyle w:val="Style21"/>
        <w:widowControl/>
        <w:ind w:firstLine="510"/>
        <w:jc w:val="both"/>
        <w:rPr/>
      </w:pPr>
      <w:r>
        <w:rPr>
          <w:rStyle w:val="FontStyle11"/>
          <w:sz w:val="24"/>
          <w:szCs w:val="24"/>
        </w:rPr>
        <w:t xml:space="preserve">— </w:t>
      </w:r>
      <w:r>
        <w:rPr>
          <w:rStyle w:val="FontStyle11"/>
          <w:sz w:val="24"/>
          <w:szCs w:val="24"/>
        </w:rPr>
        <w:t>Потому что все продается, Алексей Иванович, и все покупается, ордена тоже, а вы со мной не согласны.</w:t>
      </w:r>
    </w:p>
    <w:p>
      <w:pPr>
        <w:pStyle w:val="Style21"/>
        <w:widowControl/>
        <w:ind w:firstLine="510"/>
        <w:jc w:val="both"/>
        <w:rPr/>
      </w:pPr>
      <w:r>
        <w:rPr>
          <w:rStyle w:val="FontStyle11"/>
          <w:sz w:val="24"/>
          <w:szCs w:val="24"/>
        </w:rPr>
        <w:t xml:space="preserve">— </w:t>
      </w:r>
      <w:r>
        <w:rPr>
          <w:rStyle w:val="FontStyle11"/>
          <w:sz w:val="24"/>
          <w:szCs w:val="24"/>
        </w:rPr>
        <w:t>Разумеется, не согласен. Не за что было меня награждать, у меня всякого рода взысканий и нареканий куча, какие там ордена! В тридцать седьмом посажен, в сорок девятом сослан, после двадцатого съезда реаби</w:t>
        <w:softHyphen/>
        <w:t>литирован, а потом снова стал неугоден. Не нравился я начальству систематически, что поделаешь. Дают команду, чтобы ни одного неуспе</w:t>
        <w:softHyphen/>
        <w:t>вающего, а я не выполняю. Если ученик не знает, я ему ставлю двойку, если он ведет себя неподобающе, я его прошу вон из класса. И никакой гороно, районо не мешали мне стоять за справедливость. Вернее сказать, мешали, но я выдерживал и другим показывал, что всегда можно добиться справедливости. А в школе именно в этом главная трудность – добиться справедливости. До революции было легче, я уверен. И знаешь, почему? Женщин не допускали к преподаванию. Женщина в школе — это вред, особенно в старших классах. И для мальчишек, и для девчонок. Ее дело детский сад, начальные классы, женщина легче переводит ребенка от мамы, от семьи к социальной, более жесткой среде. Но потом, когда формируется личность, женщина не в состоянии дать должное. Есть забытая поговорка: мужичий ум говорит — надо, бабий ум говорит — хо</w:t>
        <w:softHyphen/>
        <w:t>чу. Они вульгарны, мелочны, склочны, все приземляют, снижают  Личности чаще выходят из тех, кто нигде не учился, ни в школе, ни в институте, и не служил в армии. Их не ломали ни там, ни там. Вот как тебя, например.</w:t>
      </w:r>
    </w:p>
    <w:p>
      <w:pPr>
        <w:pStyle w:val="Style21"/>
        <w:widowControl/>
        <w:ind w:firstLine="510"/>
        <w:jc w:val="both"/>
        <w:rPr/>
      </w:pPr>
      <w:r>
        <w:rPr>
          <w:rStyle w:val="FontStyle11"/>
          <w:sz w:val="24"/>
          <w:szCs w:val="24"/>
        </w:rPr>
        <w:t>За это он и любил Алексея Ивановича, поэтому и шел к нему, старик человека в нем видел, и притом не простого. Но сейчас Шибаев пришел со злом, доказать, что ничего он не видел, главного не видел, правды.</w:t>
      </w:r>
    </w:p>
    <w:p>
      <w:pPr>
        <w:pStyle w:val="Style21"/>
        <w:widowControl/>
        <w:ind w:firstLine="510"/>
        <w:jc w:val="both"/>
        <w:rPr/>
      </w:pPr>
      <w:r>
        <w:rPr>
          <w:rStyle w:val="FontStyle11"/>
          <w:sz w:val="24"/>
          <w:szCs w:val="24"/>
        </w:rPr>
        <w:t xml:space="preserve">— </w:t>
      </w:r>
      <w:r>
        <w:rPr>
          <w:rStyle w:val="FontStyle11"/>
          <w:sz w:val="24"/>
          <w:szCs w:val="24"/>
        </w:rPr>
        <w:t>Присылали в школу мужчин, молодых выпускников,— продолжал учитель,— а они не удерживались, сбегали. Вот мы говорим — маленькая зарплата. Это только отчасти верно, а на самом деле в школе создана для мужчины невыносимая обстановка. Кем? Женщинами. Там все бабьё, крикливое, базарное, очень трудно противостоять, остаются из мужчин единицы, приспособленцы. Произошел искусственный отбор, школу за</w:t>
        <w:softHyphen/>
        <w:t>хватила женщина, часто без педагогического образования, без дарова</w:t>
        <w:softHyphen/>
        <w:t>ния — кулинарный техникум за плечами, а она директор школы.</w:t>
      </w:r>
    </w:p>
    <w:p>
      <w:pPr>
        <w:pStyle w:val="Style21"/>
        <w:widowControl/>
        <w:ind w:firstLine="510"/>
        <w:jc w:val="both"/>
        <w:rPr/>
      </w:pPr>
      <w:r>
        <w:rPr>
          <w:rStyle w:val="FontStyle11"/>
          <w:sz w:val="24"/>
          <w:szCs w:val="24"/>
        </w:rPr>
        <w:t xml:space="preserve">— </w:t>
      </w:r>
      <w:r>
        <w:rPr>
          <w:rStyle w:val="FontStyle11"/>
          <w:sz w:val="24"/>
          <w:szCs w:val="24"/>
        </w:rPr>
        <w:t>Зачем ей дарование? — возмутился Шибаев.— Ей надо отчет сдать вовремя, полы покрасить, парты отремонтировать и на сельхозработы всех поголовно отправить. «Все приземляют, снижают». У меня есть приятель юрист, точнее сказать, неприятель, но мы по делу встречаемся, он иногда мне выдает сведения. В соседней республике судили проректора по заочному образованию. Мужчина, между прочим, в педагогическом ин</w:t>
        <w:softHyphen/>
        <w:t>ституте. Что у него конфисковали? Три «Волги», сорок два ковра не развернутых, в трубах, двадцать три сервиза, костюмов семьдесят четыре, шуб из норки и каракуля восемнадцать штук, и в курятнике семьсот тысяч рублей спрятано. За что он получил, как вы считаете? За дарование, за вдохновение? Ха-ха!</w:t>
      </w:r>
    </w:p>
    <w:p>
      <w:pPr>
        <w:pStyle w:val="Style15"/>
        <w:widowControl/>
        <w:ind w:firstLine="510"/>
        <w:jc w:val="both"/>
        <w:rPr/>
      </w:pPr>
      <w:r>
        <w:rPr>
          <w:rStyle w:val="FontStyle11"/>
          <w:sz w:val="24"/>
          <w:szCs w:val="24"/>
        </w:rPr>
        <w:t>Вмешалась Вера Ильинична:</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 xml:space="preserve">Алексей Иванович не любит таких разговоров. </w:t>
      </w:r>
    </w:p>
    <w:p>
      <w:pPr>
        <w:pStyle w:val="Style15"/>
        <w:widowControl/>
        <w:ind w:firstLine="510"/>
        <w:jc w:val="both"/>
        <w:rPr/>
      </w:pPr>
      <w:r>
        <w:rPr>
          <w:rStyle w:val="FontStyle11"/>
          <w:sz w:val="24"/>
          <w:szCs w:val="24"/>
        </w:rPr>
        <w:t>Шибаев вспылил:</w:t>
      </w:r>
    </w:p>
    <w:p>
      <w:pPr>
        <w:pStyle w:val="Style21"/>
        <w:widowControl/>
        <w:ind w:firstLine="510"/>
        <w:jc w:val="both"/>
        <w:rPr/>
      </w:pPr>
      <w:r>
        <w:rPr>
          <w:rStyle w:val="FontStyle11"/>
          <w:sz w:val="24"/>
          <w:szCs w:val="24"/>
        </w:rPr>
        <w:t xml:space="preserve">— </w:t>
      </w:r>
      <w:r>
        <w:rPr>
          <w:rStyle w:val="FontStyle11"/>
          <w:sz w:val="24"/>
          <w:szCs w:val="24"/>
        </w:rPr>
        <w:t>Но это правда! Я, может, за этим и пришел, чтобы правду сказать. Без цветов, между прочим.</w:t>
      </w:r>
    </w:p>
    <w:p>
      <w:pPr>
        <w:pStyle w:val="Style21"/>
        <w:widowControl/>
        <w:ind w:firstLine="510"/>
        <w:jc w:val="both"/>
        <w:rPr/>
      </w:pPr>
      <w:r>
        <w:rPr>
          <w:rStyle w:val="FontStyle11"/>
          <w:sz w:val="24"/>
          <w:szCs w:val="24"/>
        </w:rPr>
        <w:t>Разве он хочет старику зла? Да ни в коем случае, только добра. Или правда — это зло, как по-ихнему? Пусть они хоть под конец узнают, что их маяки не туда светят, не там поставлены и вообще не горят. Если уж на то пошло, Шибаев с учителем похожи своей судьбой, как две капли воды. Один учил-учил и все без толку, а другой воровал-воровал, а в кармане пусто. Так почему должен тужить-горевать только Шибер, а не те, которые такую жизнь вокруг него насооружали.</w:t>
      </w:r>
    </w:p>
    <w:p>
      <w:pPr>
        <w:pStyle w:val="Style21"/>
        <w:widowControl/>
        <w:ind w:firstLine="510"/>
        <w:jc w:val="both"/>
        <w:rPr/>
      </w:pPr>
      <w:r>
        <w:rPr>
          <w:rStyle w:val="FontStyle11"/>
          <w:sz w:val="24"/>
          <w:szCs w:val="24"/>
        </w:rPr>
        <w:t xml:space="preserve">— </w:t>
      </w:r>
      <w:r>
        <w:rPr>
          <w:rStyle w:val="FontStyle11"/>
          <w:sz w:val="24"/>
          <w:szCs w:val="24"/>
        </w:rPr>
        <w:t>Я пришел, между прочим, по делу — сказал он.— Вы можете мне дать взаймы сто рублей?</w:t>
      </w:r>
    </w:p>
    <w:p>
      <w:pPr>
        <w:pStyle w:val="Style15"/>
        <w:widowControl/>
        <w:ind w:firstLine="510"/>
        <w:jc w:val="both"/>
        <w:rPr/>
      </w:pPr>
      <w:r>
        <w:rPr>
          <w:rStyle w:val="FontStyle11"/>
          <w:sz w:val="24"/>
          <w:szCs w:val="24"/>
        </w:rPr>
        <w:t>Старики переглянулись.</w:t>
      </w:r>
    </w:p>
    <w:p>
      <w:pPr>
        <w:pStyle w:val="Style15"/>
        <w:widowControl/>
        <w:ind w:firstLine="510"/>
        <w:jc w:val="both"/>
        <w:rPr/>
      </w:pPr>
      <w:r>
        <w:rPr>
          <w:rStyle w:val="FontStyle11"/>
          <w:sz w:val="24"/>
          <w:szCs w:val="24"/>
        </w:rPr>
        <w:t xml:space="preserve">— </w:t>
      </w:r>
      <w:r>
        <w:rPr>
          <w:rStyle w:val="FontStyle11"/>
          <w:sz w:val="24"/>
          <w:szCs w:val="24"/>
        </w:rPr>
        <w:t>Разумеется,— сказала Вера Ильинична.</w:t>
      </w:r>
    </w:p>
    <w:p>
      <w:pPr>
        <w:pStyle w:val="Style21"/>
        <w:widowControl/>
        <w:ind w:firstLine="510"/>
        <w:jc w:val="both"/>
        <w:rPr/>
      </w:pPr>
      <w:r>
        <w:rPr>
          <w:rStyle w:val="FontStyle11"/>
          <w:sz w:val="24"/>
          <w:szCs w:val="24"/>
        </w:rPr>
        <w:t xml:space="preserve">— </w:t>
      </w:r>
      <w:r>
        <w:rPr>
          <w:rStyle w:val="FontStyle11"/>
          <w:sz w:val="24"/>
          <w:szCs w:val="24"/>
        </w:rPr>
        <w:t>Можем и двести. И даже триста! — Бог ты мой, с какой гордостью старик выговорил слово «триста»!</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 xml:space="preserve">Мне, Алексей Иванович, не теоретически, а наличными, вот сейчас Алексей Иванович попросил жену сходить к Слуцким, а если у них нет, время позднее,  сберкасса закрыта, то пусть зайдет к Рамазану, это соседи, на одной площадке. </w:t>
      </w:r>
    </w:p>
    <w:p>
      <w:pPr>
        <w:pStyle w:val="Style15"/>
        <w:widowControl/>
        <w:ind w:firstLine="510"/>
        <w:jc w:val="both"/>
        <w:rPr/>
      </w:pPr>
      <w:r>
        <w:rPr>
          <w:rStyle w:val="FontStyle11"/>
          <w:sz w:val="24"/>
          <w:szCs w:val="24"/>
        </w:rPr>
        <w:t>Вера Ильинична накинула платок на голову и  вышла,  беспокойно поглядывая  на  мужчин.   Ей  не  нравилась  их беседа.</w:t>
      </w:r>
    </w:p>
    <w:p>
      <w:pPr>
        <w:pStyle w:val="Style21"/>
        <w:widowControl/>
        <w:ind w:firstLine="510"/>
        <w:jc w:val="both"/>
        <w:rPr/>
      </w:pPr>
      <w:r>
        <w:rPr>
          <w:rStyle w:val="FontStyle11"/>
          <w:sz w:val="24"/>
          <w:szCs w:val="24"/>
        </w:rPr>
        <w:t xml:space="preserve">— </w:t>
      </w:r>
      <w:r>
        <w:rPr>
          <w:rStyle w:val="FontStyle11"/>
          <w:sz w:val="24"/>
          <w:szCs w:val="24"/>
        </w:rPr>
        <w:t>Вы гордитесь, Алексей Иванович, триста рублей мне можете выложить. Это хорошо. У меня было на днях триста тысяч. Моих собственных. Зарытых в землю в банках. Честным путем столько не заработаешь,   правильно? У меня на комбинате все воруют.</w:t>
      </w:r>
    </w:p>
    <w:p>
      <w:pPr>
        <w:pStyle w:val="Style21"/>
        <w:widowControl/>
        <w:ind w:firstLine="510"/>
        <w:jc w:val="both"/>
        <w:rPr/>
      </w:pPr>
      <w:r>
        <w:rPr>
          <w:rStyle w:val="FontStyle11"/>
          <w:sz w:val="24"/>
          <w:szCs w:val="24"/>
        </w:rPr>
        <w:t xml:space="preserve">— </w:t>
      </w:r>
      <w:r>
        <w:rPr>
          <w:rStyle w:val="FontStyle11"/>
          <w:sz w:val="24"/>
          <w:szCs w:val="24"/>
        </w:rPr>
        <w:t>Как тебя понять, директор тоже? — с такой милой, идиотской прямо-таки улыбочкой спросил Алексей Иванович, он даже слово «воро</w:t>
        <w:softHyphen/>
        <w:t>вать» не захотел повторить, полагая,  Шибаев шутит, но не очень изящно.</w:t>
      </w:r>
    </w:p>
    <w:p>
      <w:pPr>
        <w:pStyle w:val="Style21"/>
        <w:widowControl/>
        <w:ind w:firstLine="510"/>
        <w:jc w:val="both"/>
        <w:rPr/>
      </w:pPr>
      <w:r>
        <w:rPr>
          <w:rStyle w:val="FontStyle11"/>
          <w:sz w:val="24"/>
          <w:szCs w:val="24"/>
        </w:rPr>
        <w:t xml:space="preserve">— </w:t>
      </w:r>
      <w:r>
        <w:rPr>
          <w:rStyle w:val="FontStyle11"/>
          <w:sz w:val="24"/>
          <w:szCs w:val="24"/>
        </w:rPr>
        <w:t>Директор, Алексей Иванович,— главный вор. Только прошу вас не улыбаться. Не нравится вам слово «вор», заменим его на «расхититель социалистической собственности». Много ли я похитил? Предположитель</w:t>
        <w:softHyphen/>
        <w:t>но, около миллиона, если в рублях. И поделил между сообщниками, они меня вынудили. Они же посадили меня на нуль, я вынужден обращаться к вам. Вы спросите, почему меня не схватили за руку, я вам отвечу — у меня на содержании, на денежки рабочего класса, находятся юристы-консультанты, сотрудники ОБХСС, начальник управления местной про</w:t>
        <w:softHyphen/>
        <w:t>мышленности, кое-что я подбрасываю должностным людям повыше. Со мной вместе химичит начальник кафедры уголовного процесса, вы его могли по телевизору видеть, он проректор Народного университета права.</w:t>
      </w:r>
    </w:p>
    <w:p>
      <w:pPr>
        <w:pStyle w:val="Style21"/>
        <w:widowControl/>
        <w:ind w:firstLine="510"/>
        <w:jc w:val="both"/>
        <w:rPr/>
      </w:pPr>
      <w:r>
        <w:rPr>
          <w:rStyle w:val="FontStyle11"/>
          <w:sz w:val="24"/>
          <w:szCs w:val="24"/>
        </w:rPr>
        <w:t>Алексей Иванович морщился, брови вскидывал, губами шевелил и то одним боком повернется к Шибаеву, то другим, все мостится, мостится, как старая курица. Он не верил ни одному его слову. Зачем Шибаев лжет, зачем так грубо, бестактно он его разыгрывает, — чтобы оживить беседу?</w:t>
      </w:r>
    </w:p>
    <w:p>
      <w:pPr>
        <w:pStyle w:val="Style21"/>
        <w:widowControl/>
        <w:ind w:firstLine="510"/>
        <w:jc w:val="both"/>
        <w:rPr/>
      </w:pPr>
      <w:r>
        <w:rPr>
          <w:rStyle w:val="FontStyle11"/>
          <w:sz w:val="24"/>
          <w:szCs w:val="24"/>
        </w:rPr>
        <w:t>Гадости так и пёрли из Шибаева, так и лезли, он мстил беспомощ</w:t>
        <w:softHyphen/>
        <w:t>ному, скромному человеку, битому жизнью, судьбой и все равно живущему и все терпящему. Пришла Вера Ильинична, сильно обеспокоенная, она спешила. Положила на стол двести рублей, сказав — минуточку,— откры</w:t>
        <w:softHyphen/>
        <w:t>ла шифоньер, порылась и принесла еще сто рублей. Шибаев взял деньги, положил в карман. Будем считать, они с ним расплатились за неверное воспитание.</w:t>
      </w:r>
    </w:p>
    <w:p>
      <w:pPr>
        <w:pStyle w:val="Style21"/>
        <w:widowControl/>
        <w:ind w:firstLine="510"/>
        <w:jc w:val="both"/>
        <w:rPr/>
      </w:pPr>
      <w:r>
        <w:rPr>
          <w:rStyle w:val="FontStyle11"/>
          <w:sz w:val="24"/>
          <w:szCs w:val="24"/>
        </w:rPr>
        <w:t xml:space="preserve">— </w:t>
      </w:r>
      <w:r>
        <w:rPr>
          <w:rStyle w:val="FontStyle11"/>
          <w:sz w:val="24"/>
          <w:szCs w:val="24"/>
        </w:rPr>
        <w:t>Спасибо вам за всё.— И еще повторил четко: — За всё спа</w:t>
        <w:softHyphen/>
        <w:t>сибо.</w:t>
      </w:r>
    </w:p>
    <w:p>
      <w:pPr>
        <w:pStyle w:val="Style21"/>
        <w:widowControl/>
        <w:ind w:firstLine="510"/>
        <w:jc w:val="both"/>
        <w:rPr/>
      </w:pPr>
      <w:r>
        <w:rPr>
          <w:rStyle w:val="FontStyle11"/>
          <w:sz w:val="24"/>
          <w:szCs w:val="24"/>
        </w:rPr>
        <w:t>Он ушел. Они молча смотрели друг на друга и не могли говорить. По разным причинам. Алексей Иванович переживал услышанное, а Вера Ильинична переживала увиденное — муж у нее на глаза сник, осунулся, его потрясла бестактность, грубость Романа. Сейчас ей казалось, она всегда опасалась вот такого финала, когда-нибудь он себе позволит. Сколько волка ни корми, как говорится... Они вместе стали убирать посуду со стола, ложки, сахарницу. Алексей Иванович уронил чашку, она разбилась. Он пробормотал машинально «на счастье», присел подбирать осколки, у него закружилась голова, и он боком опустился на пол, как мягкая вещь. Вера Ильинична медленно его подняла, проводила к дивану.</w:t>
      </w:r>
    </w:p>
    <w:p>
      <w:pPr>
        <w:pStyle w:val="Style21"/>
        <w:widowControl/>
        <w:ind w:firstLine="510"/>
        <w:jc w:val="both"/>
        <w:rPr>
          <w:rStyle w:val="FontStyle15"/>
          <w:sz w:val="24"/>
          <w:szCs w:val="24"/>
        </w:rPr>
      </w:pPr>
      <w:r>
        <w:rPr>
          <w:rStyle w:val="FontStyle11"/>
          <w:sz w:val="24"/>
          <w:szCs w:val="24"/>
        </w:rPr>
        <w:t xml:space="preserve">— </w:t>
      </w:r>
      <w:r>
        <w:rPr>
          <w:rStyle w:val="FontStyle11"/>
          <w:sz w:val="24"/>
          <w:szCs w:val="24"/>
        </w:rPr>
        <w:t>Может быть, выйдем минут на десять подышать свежим возду</w:t>
        <w:softHyphen/>
        <w:t>хом? — спросила она. Он согласился, он всегда с ней соглашался. Они оделись не спеша, чтобы не вспотеть. Он взял ключи, долго не мог попасть в замочную скважину, рука дрожала, ключ мелко цокал, наконец он сказал:</w:t>
      </w:r>
    </w:p>
    <w:p>
      <w:pPr>
        <w:pStyle w:val="Style21"/>
        <w:widowControl/>
        <w:ind w:firstLine="510"/>
        <w:jc w:val="both"/>
        <w:rPr/>
      </w:pPr>
      <w:r>
        <w:rPr>
          <w:rStyle w:val="FontStyle11"/>
          <w:sz w:val="24"/>
          <w:szCs w:val="24"/>
        </w:rPr>
        <w:t xml:space="preserve">— </w:t>
      </w:r>
      <w:r>
        <w:rPr>
          <w:rStyle w:val="FontStyle11"/>
          <w:sz w:val="24"/>
          <w:szCs w:val="24"/>
        </w:rPr>
        <w:t>Знаешь, Веруня, лучше я полежу, что-то не по себе,— отдал ей ключ и, не раздеваясь, мелкими шагами пошел к дивану прямо в пальто и в шапке, торопясь добраться. Она помогла ему снять пальто, подняла подушку повыше.</w:t>
      </w:r>
    </w:p>
    <w:p>
      <w:pPr>
        <w:pStyle w:val="Style21"/>
        <w:widowControl/>
        <w:ind w:firstLine="510"/>
        <w:jc w:val="both"/>
        <w:rPr/>
      </w:pPr>
      <w:r>
        <w:rPr>
          <w:rStyle w:val="FontStyle11"/>
          <w:sz w:val="24"/>
          <w:szCs w:val="24"/>
        </w:rPr>
        <w:t xml:space="preserve">— </w:t>
      </w:r>
      <w:r>
        <w:rPr>
          <w:rStyle w:val="FontStyle11"/>
          <w:sz w:val="24"/>
          <w:szCs w:val="24"/>
        </w:rPr>
        <w:t>Какая-то  у нас трава была, кажется, пустырник. Веруня.</w:t>
      </w:r>
    </w:p>
    <w:p>
      <w:pPr>
        <w:pStyle w:val="Style21"/>
        <w:widowControl/>
        <w:ind w:firstLine="510"/>
        <w:jc w:val="both"/>
        <w:rPr/>
      </w:pPr>
      <w:r>
        <w:rPr>
          <w:rStyle w:val="FontStyle11"/>
          <w:sz w:val="24"/>
          <w:szCs w:val="24"/>
        </w:rPr>
        <w:t>Она прошла на кухню, зажгла газ, поставила маленькую кастрюльку, чтобы быстрее вскипело, заварить ему пустырник. Он дремал, закрыв веки, он сильно устал — от этого разговора, от этой встречи, черты его лица заострились. Она испуганно сказала:</w:t>
      </w:r>
    </w:p>
    <w:p>
      <w:pPr>
        <w:pStyle w:val="Style21"/>
        <w:widowControl/>
        <w:ind w:firstLine="510"/>
        <w:jc w:val="both"/>
        <w:rPr/>
      </w:pPr>
      <w:r>
        <w:rPr>
          <w:rStyle w:val="FontStyle11"/>
          <w:sz w:val="24"/>
          <w:szCs w:val="24"/>
        </w:rPr>
        <w:t xml:space="preserve">— </w:t>
      </w:r>
      <w:r>
        <w:rPr>
          <w:rStyle w:val="FontStyle11"/>
          <w:sz w:val="24"/>
          <w:szCs w:val="24"/>
        </w:rPr>
        <w:t>Может быть, врача вызвать?</w:t>
      </w:r>
    </w:p>
    <w:p>
      <w:pPr>
        <w:pStyle w:val="Style21"/>
        <w:widowControl/>
        <w:ind w:firstLine="510"/>
        <w:jc w:val="both"/>
        <w:rPr/>
      </w:pPr>
      <w:r>
        <w:rPr>
          <w:rStyle w:val="FontStyle11"/>
          <w:sz w:val="24"/>
          <w:szCs w:val="24"/>
        </w:rPr>
        <w:t xml:space="preserve">— </w:t>
      </w:r>
      <w:r>
        <w:rPr>
          <w:rStyle w:val="FontStyle11"/>
          <w:sz w:val="24"/>
          <w:szCs w:val="24"/>
        </w:rPr>
        <w:t>Так уже поздно, Веруня, зачем людей беспокоить? — Он мягко взял ее за руку, пальцы его были холодные.</w:t>
      </w:r>
    </w:p>
    <w:p>
      <w:pPr>
        <w:pStyle w:val="Style21"/>
        <w:widowControl/>
        <w:ind w:firstLine="510"/>
        <w:jc w:val="both"/>
        <w:rPr/>
      </w:pPr>
      <w:r>
        <w:rPr>
          <w:rStyle w:val="FontStyle11"/>
          <w:sz w:val="24"/>
          <w:szCs w:val="24"/>
        </w:rPr>
        <w:t>Мысленно он возражал ушедшему человеку, навсегда ушедшему. А она сразу про него забыла. Забота о муже вытеснила все посто</w:t>
        <w:softHyphen/>
        <w:t>роннее.</w:t>
      </w:r>
    </w:p>
    <w:p>
      <w:pPr>
        <w:pStyle w:val="Style21"/>
        <w:widowControl/>
        <w:ind w:firstLine="510"/>
        <w:jc w:val="both"/>
        <w:rPr/>
      </w:pPr>
      <w:r>
        <w:rPr>
          <w:rStyle w:val="FontStyle11"/>
          <w:sz w:val="24"/>
          <w:szCs w:val="24"/>
        </w:rPr>
        <w:t xml:space="preserve">— </w:t>
      </w:r>
      <w:r>
        <w:rPr>
          <w:rStyle w:val="FontStyle11"/>
          <w:sz w:val="24"/>
          <w:szCs w:val="24"/>
        </w:rPr>
        <w:t>Может быть, вызовем «скорую»?</w:t>
      </w:r>
    </w:p>
    <w:p>
      <w:pPr>
        <w:pStyle w:val="Style21"/>
        <w:widowControl/>
        <w:ind w:firstLine="510"/>
        <w:jc w:val="both"/>
        <w:rPr/>
      </w:pPr>
      <w:r>
        <w:rPr>
          <w:rStyle w:val="FontStyle11"/>
          <w:sz w:val="24"/>
          <w:szCs w:val="24"/>
        </w:rPr>
        <w:t xml:space="preserve">— </w:t>
      </w:r>
      <w:r>
        <w:rPr>
          <w:rStyle w:val="FontStyle11"/>
          <w:sz w:val="24"/>
          <w:szCs w:val="24"/>
        </w:rPr>
        <w:t>Зачем, Веруня. Мы столько прожили без «скорой», не будем ломать традицию.— Однако говорил он слабо, он просто устал, ему хотелось вздремнуть. Городские жители, а ни разу не вызывали «скорую», почему? Такое у них здоровье могучее? Нет, просто такой дух, такое у них достоинство. Кого-то беспокоить, кого-то звать к своей персоне — не</w:t>
        <w:softHyphen/>
        <w:t>скромно, по меньшей мере. Не было «скорой» сто лет назад, и двести не было, однако же, человечество выжило.</w:t>
      </w:r>
    </w:p>
    <w:p>
      <w:pPr>
        <w:pStyle w:val="Style21"/>
        <w:widowControl/>
        <w:ind w:firstLine="510"/>
        <w:jc w:val="both"/>
        <w:rPr/>
      </w:pPr>
      <w:r>
        <w:rPr>
          <w:rStyle w:val="FontStyle11"/>
          <w:sz w:val="24"/>
          <w:szCs w:val="24"/>
        </w:rPr>
        <w:t xml:space="preserve">— </w:t>
      </w:r>
      <w:r>
        <w:rPr>
          <w:rStyle w:val="FontStyle11"/>
          <w:sz w:val="24"/>
          <w:szCs w:val="24"/>
        </w:rPr>
        <w:t>Веруня, ты не волнуйся, пойдем завтра в сберкассу и снимем эти деньги, расплатимся.— Когда он волновался, он утешал не себя, а жену, зная, что ее беспокоит то же самое. Он вполне может справиться с недомоганием, с ним уже бывало так, помнишь, месяц назад, и даже в молодости бывало. Полежит-полежит — и проходит, незачем кого-то тре</w:t>
        <w:softHyphen/>
        <w:t>вожить. И сейчас полежит-полежит и встанет. И не беда, что когда-нибудь он полежит-полежит да больше не встанет — естественно. Если он умрет сегодня, так не от слабости, а от силы веры своей — лучше истребить себя, чем терпеть зло дальше. Человек устроен так, как сказал Досто</w:t>
        <w:softHyphen/>
        <w:t>евский: без твердого представления, зачем ему жить, человек скорее истре</w:t>
        <w:softHyphen/>
        <w:t>бит себя, чем останется на земле, даже если кругом его будут хлебы.</w:t>
      </w:r>
    </w:p>
    <w:p>
      <w:pPr>
        <w:pStyle w:val="Style21"/>
        <w:widowControl/>
        <w:ind w:firstLine="510"/>
        <w:jc w:val="both"/>
        <w:rPr/>
      </w:pPr>
      <w:r>
        <w:rPr>
          <w:rStyle w:val="FontStyle11"/>
          <w:sz w:val="24"/>
          <w:szCs w:val="24"/>
        </w:rPr>
        <w:t>Вера Ильинична щупала его пульс и не могла нащупать.</w:t>
      </w:r>
    </w:p>
    <w:p>
      <w:pPr>
        <w:pStyle w:val="Style21"/>
        <w:widowControl/>
        <w:ind w:firstLine="510"/>
        <w:jc w:val="both"/>
        <w:rPr/>
      </w:pPr>
      <w:r>
        <w:rPr>
          <w:rStyle w:val="FontStyle11"/>
          <w:sz w:val="24"/>
          <w:szCs w:val="24"/>
        </w:rPr>
        <w:t xml:space="preserve">— </w:t>
      </w:r>
      <w:r>
        <w:rPr>
          <w:rStyle w:val="FontStyle11"/>
          <w:sz w:val="24"/>
          <w:szCs w:val="24"/>
        </w:rPr>
        <w:t>Ты же не врач, Веруня.</w:t>
      </w:r>
    </w:p>
    <w:p>
      <w:pPr>
        <w:pStyle w:val="Style21"/>
        <w:widowControl/>
        <w:ind w:firstLine="510"/>
        <w:jc w:val="both"/>
        <w:rPr/>
      </w:pPr>
      <w:r>
        <w:rPr>
          <w:rStyle w:val="FontStyle11"/>
          <w:sz w:val="24"/>
          <w:szCs w:val="24"/>
        </w:rPr>
        <w:t>Она слышала его голос и на минуту успокаивалась.</w:t>
      </w:r>
    </w:p>
    <w:p>
      <w:pPr>
        <w:pStyle w:val="Style21"/>
        <w:widowControl/>
        <w:ind w:firstLine="510"/>
        <w:jc w:val="both"/>
        <w:rPr/>
      </w:pPr>
      <w:r>
        <w:rPr>
          <w:rStyle w:val="FontStyle11"/>
          <w:sz w:val="24"/>
          <w:szCs w:val="24"/>
        </w:rPr>
        <w:t xml:space="preserve">— </w:t>
      </w:r>
      <w:r>
        <w:rPr>
          <w:rStyle w:val="FontStyle11"/>
          <w:sz w:val="24"/>
          <w:szCs w:val="24"/>
        </w:rPr>
        <w:t>Я схожу к Слуцким, Илья Израилевич нам не откажет.</w:t>
      </w:r>
    </w:p>
    <w:p>
      <w:pPr>
        <w:pStyle w:val="Style21"/>
        <w:widowControl/>
        <w:ind w:firstLine="510"/>
        <w:jc w:val="both"/>
        <w:rPr/>
      </w:pPr>
      <w:r>
        <w:rPr>
          <w:rStyle w:val="FontStyle11"/>
          <w:sz w:val="24"/>
          <w:szCs w:val="24"/>
        </w:rPr>
        <w:t xml:space="preserve">— </w:t>
      </w:r>
      <w:r>
        <w:rPr>
          <w:rStyle w:val="FontStyle11"/>
          <w:sz w:val="24"/>
          <w:szCs w:val="24"/>
        </w:rPr>
        <w:t>Подождем, Веруня, сейчас программа «Время» идет, он обязательно ее смотрит...</w:t>
      </w:r>
    </w:p>
    <w:p>
      <w:pPr>
        <w:pStyle w:val="Style21"/>
        <w:widowControl/>
        <w:ind w:firstLine="510"/>
        <w:jc w:val="both"/>
        <w:rPr/>
      </w:pPr>
      <w:r>
        <w:rPr>
          <w:rStyle w:val="FontStyle11"/>
          <w:sz w:val="24"/>
          <w:szCs w:val="24"/>
        </w:rPr>
        <w:t>Напрасно Шибаев боялся тех, кого не купишь ни за сто, ни за тысячу, их, оказывается, можно взять без всяких материальных затрат — голой правдой. Их не купишь, потому что они верят, а верят, потому что не знают, но как только узнают, тут-то им и конец.</w:t>
      </w:r>
    </w:p>
    <w:p>
      <w:pPr>
        <w:pStyle w:val="Style31"/>
        <w:widowControl/>
        <w:ind w:firstLine="510"/>
        <w:jc w:val="both"/>
        <w:rPr>
          <w:rStyle w:val="FontStyle15"/>
          <w:sz w:val="24"/>
          <w:szCs w:val="24"/>
        </w:rPr>
      </w:pPr>
      <w:r>
        <w:rPr/>
      </w:r>
    </w:p>
    <w:p>
      <w:pPr>
        <w:pStyle w:val="Style31"/>
        <w:widowControl/>
        <w:ind w:firstLine="510"/>
        <w:jc w:val="both"/>
        <w:rPr>
          <w:rStyle w:val="FontStyle15"/>
          <w:sz w:val="24"/>
          <w:szCs w:val="24"/>
        </w:rPr>
      </w:pPr>
      <w:r>
        <w:rPr/>
      </w:r>
    </w:p>
    <w:p>
      <w:pPr>
        <w:pStyle w:val="Normal"/>
        <w:ind w:left="1416" w:hanging="0"/>
        <w:rPr/>
      </w:pPr>
      <w:r>
        <w:rPr/>
        <w:t xml:space="preserve">                             </w:t>
      </w:r>
      <w:r>
        <w:rPr/>
        <w:t xml:space="preserve">Глава тридцать седьмая          </w:t>
      </w:r>
    </w:p>
    <w:p>
      <w:pPr>
        <w:pStyle w:val="Normal"/>
        <w:rPr>
          <w:sz w:val="28"/>
          <w:szCs w:val="28"/>
        </w:rPr>
      </w:pPr>
      <w:r>
        <w:rPr/>
        <w:t xml:space="preserve">                                                     </w:t>
      </w:r>
      <w:r>
        <w:rPr>
          <w:sz w:val="28"/>
          <w:szCs w:val="28"/>
        </w:rPr>
        <w:t>Немецкое рождество</w:t>
      </w:r>
    </w:p>
    <w:p>
      <w:pPr>
        <w:pStyle w:val="Style21"/>
        <w:widowControl/>
        <w:ind w:firstLine="510"/>
        <w:jc w:val="both"/>
        <w:rPr/>
      </w:pPr>
      <w:r>
        <w:rPr>
          <w:rStyle w:val="FontStyle11"/>
          <w:sz w:val="24"/>
          <w:szCs w:val="24"/>
        </w:rPr>
        <w:t>Одноглазый Карманников спросил, сколько ему выписать командиро</w:t>
        <w:softHyphen/>
        <w:t>вочных, билет авиа стоит шестнадцать, туда и обратно тридцать два, за три дня суточных и за гостиницу — пятьдесят рублей хватит?</w:t>
      </w:r>
    </w:p>
    <w:p>
      <w:pPr>
        <w:pStyle w:val="Style21"/>
        <w:widowControl/>
        <w:ind w:firstLine="510"/>
        <w:jc w:val="both"/>
        <w:rPr/>
      </w:pPr>
      <w:r>
        <w:rPr>
          <w:rStyle w:val="FontStyle11"/>
          <w:sz w:val="24"/>
          <w:szCs w:val="24"/>
        </w:rPr>
        <w:t>Дома никого не было. Он достал обрез, который приготовил в Астрахань, мстить за Славика, все-таки пригодился, взял патроны, за</w:t>
        <w:softHyphen/>
        <w:t>вернул все в одеяло и — в чемодан.</w:t>
      </w:r>
    </w:p>
    <w:p>
      <w:pPr>
        <w:pStyle w:val="Style21"/>
        <w:widowControl/>
        <w:ind w:firstLine="510"/>
        <w:jc w:val="both"/>
        <w:rPr/>
      </w:pPr>
      <w:r>
        <w:rPr>
          <w:rStyle w:val="FontStyle11"/>
          <w:sz w:val="24"/>
          <w:szCs w:val="24"/>
        </w:rPr>
        <w:t>Он прилетел в Алма-Ату, взял по брони Рахимова билет на рейс 502 и улетел в Москву в тот же день, двадцать четвертого декабря.</w:t>
      </w:r>
    </w:p>
    <w:p>
      <w:pPr>
        <w:pStyle w:val="Style21"/>
        <w:widowControl/>
        <w:ind w:firstLine="510"/>
        <w:jc w:val="both"/>
        <w:rPr/>
      </w:pPr>
      <w:r>
        <w:rPr>
          <w:rStyle w:val="FontStyle11"/>
          <w:sz w:val="24"/>
          <w:szCs w:val="24"/>
        </w:rPr>
        <w:t>Перед посадкой в аэропорту он обратил внимание, как в сторонке у стены стояли трое — мужчина лет тридцати пяти, похожий на Шевчика, и два сбоку в погонах. Шибаев сразу понял, конвой сопровождает заключенного. У одного конвоира в руках тощий портфель с документами, а второй стоит плечом к плечу с этапируемым и руки их соединены наручниками. Возможно, погорели отраслевые шишкари в Москве и везли бедолагу на очную ставку давать показания. Он стоял без шапки, аккуратно причесанный, франтоватый, ничем не похожий на зэка, в дубленке, в белой чистой водолазке, в мохеровом шарфе, в хороших джинсах, в добротных меховых ботинках. Стоял он осанисто, будто знал, что на него смотрят. Шибаев действительно его разглядывал, но кроме Шибаева — он проверил — никто больше не замечал этой троицы, стоят люди, ждут посадку, ну и пусть себе стоят. Так и лезло на язык сболтнуть: зачем ждать посадку, если уже сидишь? Все трое молчали. Шибаев не спеша прошел мимо, посмотрел, обратно повернул, прошел, посмотрел. Наручники не видны при беглом взгляде, и все-таки Шибаев заметил...</w:t>
      </w:r>
    </w:p>
    <w:p>
      <w:pPr>
        <w:pStyle w:val="Style21"/>
        <w:widowControl/>
        <w:ind w:firstLine="510"/>
        <w:jc w:val="both"/>
        <w:rPr/>
      </w:pPr>
      <w:r>
        <w:rPr>
          <w:rStyle w:val="FontStyle11"/>
          <w:sz w:val="24"/>
          <w:szCs w:val="24"/>
        </w:rPr>
        <w:t>В самолете, уже после взлета, когда расстегнули ремни, он спросил у соседа:</w:t>
      </w:r>
    </w:p>
    <w:p>
      <w:pPr>
        <w:pStyle w:val="Style21"/>
        <w:widowControl/>
        <w:ind w:firstLine="510"/>
        <w:jc w:val="both"/>
        <w:rPr/>
      </w:pPr>
      <w:r>
        <w:rPr>
          <w:rStyle w:val="FontStyle11"/>
          <w:sz w:val="24"/>
          <w:szCs w:val="24"/>
        </w:rPr>
        <w:t xml:space="preserve">— </w:t>
      </w:r>
      <w:r>
        <w:rPr>
          <w:rStyle w:val="FontStyle11"/>
          <w:sz w:val="24"/>
          <w:szCs w:val="24"/>
        </w:rPr>
        <w:t>Обратили внимание, в наручниках одного вели?</w:t>
      </w:r>
    </w:p>
    <w:p>
      <w:pPr>
        <w:pStyle w:val="Style21"/>
        <w:widowControl/>
        <w:ind w:firstLine="510"/>
        <w:jc w:val="both"/>
        <w:rPr/>
      </w:pPr>
      <w:r>
        <w:rPr>
          <w:rStyle w:val="FontStyle11"/>
          <w:sz w:val="24"/>
          <w:szCs w:val="24"/>
        </w:rPr>
        <w:t xml:space="preserve">— </w:t>
      </w:r>
      <w:r>
        <w:rPr>
          <w:rStyle w:val="FontStyle11"/>
          <w:sz w:val="24"/>
          <w:szCs w:val="24"/>
        </w:rPr>
        <w:t>Нет, что-то не видел.</w:t>
      </w:r>
    </w:p>
    <w:p>
      <w:pPr>
        <w:pStyle w:val="Style21"/>
        <w:widowControl/>
        <w:ind w:firstLine="510"/>
        <w:jc w:val="both"/>
        <w:rPr/>
      </w:pPr>
      <w:r>
        <w:rPr>
          <w:rStyle w:val="FontStyle11"/>
          <w:sz w:val="24"/>
          <w:szCs w:val="24"/>
        </w:rPr>
        <w:t>Шибаев не стал приставать. Посидел-посидел, сходил в туалет, по</w:t>
        <w:softHyphen/>
        <w:t>дошел к бортпроводнику.</w:t>
      </w:r>
    </w:p>
    <w:p>
      <w:pPr>
        <w:pStyle w:val="Style61"/>
        <w:widowControl/>
        <w:ind w:firstLine="510"/>
        <w:jc w:val="both"/>
        <w:rPr/>
      </w:pPr>
      <w:r>
        <w:rPr>
          <w:rStyle w:val="FontStyle11"/>
          <w:sz w:val="24"/>
          <w:szCs w:val="24"/>
        </w:rPr>
        <w:t xml:space="preserve">— </w:t>
      </w:r>
      <w:r>
        <w:rPr>
          <w:rStyle w:val="FontStyle11"/>
          <w:sz w:val="24"/>
          <w:szCs w:val="24"/>
        </w:rPr>
        <w:t>Вы обратили внимание, тут в наручниках одного везут? Бортпроводник, занятый своими судками, ответил, что нет, не обратил. Да какого чёрта, ему что, померещилось?!</w:t>
      </w:r>
    </w:p>
    <w:p>
      <w:pPr>
        <w:pStyle w:val="Style21"/>
        <w:widowControl/>
        <w:ind w:firstLine="510"/>
        <w:jc w:val="both"/>
        <w:rPr/>
      </w:pPr>
      <w:r>
        <w:rPr>
          <w:rStyle w:val="FontStyle11"/>
          <w:sz w:val="24"/>
          <w:szCs w:val="24"/>
        </w:rPr>
        <w:t xml:space="preserve">— </w:t>
      </w:r>
      <w:r>
        <w:rPr>
          <w:rStyle w:val="FontStyle11"/>
          <w:sz w:val="24"/>
          <w:szCs w:val="24"/>
        </w:rPr>
        <w:t>Что я, слепой? — возмущенно сказал он.</w:t>
      </w:r>
    </w:p>
    <w:p>
      <w:pPr>
        <w:pStyle w:val="Style21"/>
        <w:widowControl/>
        <w:ind w:firstLine="510"/>
        <w:jc w:val="both"/>
        <w:rPr/>
      </w:pPr>
      <w:r>
        <w:rPr>
          <w:rStyle w:val="FontStyle11"/>
          <w:sz w:val="24"/>
          <w:szCs w:val="24"/>
        </w:rPr>
        <w:t xml:space="preserve">— </w:t>
      </w:r>
      <w:r>
        <w:rPr>
          <w:rStyle w:val="FontStyle11"/>
          <w:sz w:val="24"/>
          <w:szCs w:val="24"/>
        </w:rPr>
        <w:t>Бывает, сопровождают,— спокойно объяснил бортпроводник в бе</w:t>
        <w:softHyphen/>
        <w:t>лой рубашке в черном галстуке.— А что вы хотели?</w:t>
      </w:r>
    </w:p>
    <w:p>
      <w:pPr>
        <w:pStyle w:val="Style21"/>
        <w:widowControl/>
        <w:ind w:firstLine="510"/>
        <w:jc w:val="both"/>
        <w:rPr/>
      </w:pPr>
      <w:r>
        <w:rPr>
          <w:rStyle w:val="FontStyle11"/>
          <w:sz w:val="24"/>
          <w:szCs w:val="24"/>
        </w:rPr>
        <w:t xml:space="preserve">— </w:t>
      </w:r>
      <w:r>
        <w:rPr>
          <w:rStyle w:val="FontStyle11"/>
          <w:sz w:val="24"/>
          <w:szCs w:val="24"/>
        </w:rPr>
        <w:t>Их трое и с пистолетом, повернут твой рейс в страну Лимонию, будешь знать.</w:t>
      </w:r>
    </w:p>
    <w:p>
      <w:pPr>
        <w:pStyle w:val="Style21"/>
        <w:widowControl/>
        <w:ind w:firstLine="510"/>
        <w:jc w:val="both"/>
        <w:rPr/>
      </w:pPr>
      <w:r>
        <w:rPr>
          <w:rStyle w:val="FontStyle11"/>
          <w:sz w:val="24"/>
          <w:szCs w:val="24"/>
        </w:rPr>
        <w:t>Ему забронировали номер в «России», девять рублей двадцать копеек, две кровати на одного. Он не знал, сколько здесь проживет, заплатил за два дня. Взял квиток у дежурной, получил ключ с тяжелой балбешкой, открыл номер, снял шапку, поставил чемодан в нишу у входа, повесил дубленку на плечики, сел возле стола, и нечаянно оказался перед зеркалом, как бы вдвоем с кем-то. Можно поговорить.</w:t>
      </w:r>
    </w:p>
    <w:p>
      <w:pPr>
        <w:pStyle w:val="Style31"/>
        <w:widowControl/>
        <w:ind w:firstLine="510"/>
        <w:jc w:val="both"/>
        <w:rPr/>
      </w:pPr>
      <w:r>
        <w:rPr>
          <w:rStyle w:val="FontStyle15"/>
          <w:b w:val="false"/>
          <w:i w:val="false"/>
          <w:sz w:val="24"/>
          <w:szCs w:val="24"/>
        </w:rPr>
        <w:t>За</w:t>
      </w:r>
      <w:r>
        <w:rPr>
          <w:rStyle w:val="FontStyle11"/>
          <w:sz w:val="24"/>
          <w:szCs w:val="24"/>
        </w:rPr>
        <w:t>чем прилетел, давай определимся. Допустим, повидаться. Просто повидаться, скажем так. В Каратасе он хотел взять у нее деньги, чтобы отдать Башлыку, а здесь, в Москве, вдруг понял,  не нужны ему деньги, просто прилетел повидаться. Присмотреться и убедиться, что обрез он привез для дела, подбить итог и поставить точку. Если бы она любила его, то бросила бы эти трухлявые хоромы в Измайлове и вернулась бы к нему в Каратас.</w:t>
      </w:r>
    </w:p>
    <w:p>
      <w:pPr>
        <w:pStyle w:val="Style21"/>
        <w:widowControl/>
        <w:ind w:firstLine="510"/>
        <w:jc w:val="both"/>
        <w:rPr/>
      </w:pPr>
      <w:r>
        <w:rPr>
          <w:rStyle w:val="FontStyle11"/>
          <w:sz w:val="24"/>
          <w:szCs w:val="24"/>
        </w:rPr>
        <w:t>Но это смешно, зачем ей возвращаться, прятаться там и дрожать, налетит вот-вот Зинаида или подошлет кого-нибудь, сыновья уже под</w:t>
        <w:softHyphen/>
        <w:t>росли, могут и окна побить, и встретить в темном подъезде. А здесь она спокойна, ничто не возвратит ее в Каратас. И никто. Ирма здесь прописана, она москвичка, у нее тут все права, даже на собственную могилу. Очень любопытно, кто за ее гробом пойдет. На днях.</w:t>
      </w:r>
    </w:p>
    <w:p>
      <w:pPr>
        <w:pStyle w:val="Style21"/>
        <w:widowControl/>
        <w:ind w:firstLine="510"/>
        <w:jc w:val="both"/>
        <w:rPr/>
      </w:pPr>
      <w:r>
        <w:rPr>
          <w:rStyle w:val="FontStyle11"/>
          <w:sz w:val="24"/>
          <w:szCs w:val="24"/>
        </w:rPr>
        <w:t>Сначала повидаться ему нужно, а потом... Сейчас он не в состоянии думать, строить планы. Он горы свернет, но прежде надо ее увидеть. Пристрелить и подвести черту. Или жить с нею вместе. А пока он залит бедой, как водой, утонул, ни рукой, ни ногой, перестал он владеть собой, и склонился перед судьбой...</w:t>
      </w:r>
    </w:p>
    <w:p>
      <w:pPr>
        <w:pStyle w:val="Style21"/>
        <w:widowControl/>
        <w:ind w:firstLine="510"/>
        <w:jc w:val="both"/>
        <w:rPr/>
      </w:pPr>
      <w:r>
        <w:rPr>
          <w:rStyle w:val="FontStyle11"/>
          <w:sz w:val="24"/>
          <w:szCs w:val="24"/>
        </w:rPr>
        <w:t>Конец декабря, пять часов, и уже темно, везде электричество. Она должна скоро прийти с работы.</w:t>
      </w:r>
    </w:p>
    <w:p>
      <w:pPr>
        <w:pStyle w:val="Style21"/>
        <w:widowControl/>
        <w:ind w:firstLine="510"/>
        <w:jc w:val="both"/>
        <w:rPr/>
      </w:pPr>
      <w:r>
        <w:rPr>
          <w:rStyle w:val="FontStyle11"/>
          <w:sz w:val="24"/>
          <w:szCs w:val="24"/>
        </w:rPr>
        <w:t>В шесть часов он вышел из гостиницы, много машин, иностранные лобастые автобусы, туристы будто ряженые, много света, легкий туман, красиво. На стоянке такси было семь человек, он подождал, подошла его очередь, сел — в Измайловский парк. Поехали. Молчал, покачиваясь, не смотрел на дорогу, ни о чем не думал и вдруг спросил:</w:t>
      </w:r>
    </w:p>
    <w:p>
      <w:pPr>
        <w:pStyle w:val="Style21"/>
        <w:widowControl/>
        <w:ind w:firstLine="510"/>
        <w:jc w:val="both"/>
        <w:rPr/>
      </w:pPr>
      <w:r>
        <w:rPr>
          <w:rStyle w:val="FontStyle11"/>
          <w:sz w:val="24"/>
          <w:szCs w:val="24"/>
        </w:rPr>
        <w:t xml:space="preserve">— </w:t>
      </w:r>
      <w:r>
        <w:rPr>
          <w:rStyle w:val="FontStyle11"/>
          <w:sz w:val="24"/>
          <w:szCs w:val="24"/>
        </w:rPr>
        <w:t>Канистра с бензином есть?</w:t>
      </w:r>
    </w:p>
    <w:p>
      <w:pPr>
        <w:pStyle w:val="Style21"/>
        <w:widowControl/>
        <w:ind w:firstLine="510"/>
        <w:jc w:val="both"/>
        <w:rPr/>
      </w:pPr>
      <w:r>
        <w:rPr>
          <w:rStyle w:val="FontStyle11"/>
          <w:sz w:val="24"/>
          <w:szCs w:val="24"/>
        </w:rPr>
        <w:t xml:space="preserve">— </w:t>
      </w:r>
      <w:r>
        <w:rPr>
          <w:rStyle w:val="FontStyle11"/>
          <w:sz w:val="24"/>
          <w:szCs w:val="24"/>
        </w:rPr>
        <w:t>А что?</w:t>
      </w:r>
    </w:p>
    <w:p>
      <w:pPr>
        <w:pStyle w:val="Style21"/>
        <w:widowControl/>
        <w:ind w:firstLine="510"/>
        <w:jc w:val="both"/>
        <w:rPr/>
      </w:pPr>
      <w:r>
        <w:rPr>
          <w:rStyle w:val="FontStyle11"/>
          <w:sz w:val="24"/>
          <w:szCs w:val="24"/>
        </w:rPr>
        <w:t xml:space="preserve">— </w:t>
      </w:r>
      <w:r>
        <w:rPr>
          <w:rStyle w:val="FontStyle11"/>
          <w:sz w:val="24"/>
          <w:szCs w:val="24"/>
        </w:rPr>
        <w:t>«А что-о»,— передразнил таксиста Шибаев, мгновенно раздража</w:t>
        <w:softHyphen/>
        <w:t>ясь. Идиотская манера отвечать вопросом.— Мне нужна канистра с бензином, товарищ просил завезти, а у меня времени нет идти в хозяй</w:t>
        <w:softHyphen/>
        <w:t>ственный, толкаться там.— Посмотрел на водителя — типичный москов</w:t>
        <w:softHyphen/>
        <w:t>ский рысак, пухлогубый, наглый, помесь холуя с прокурором.— Я дам тебе два червонца, а ты избавь меня от хлопот.</w:t>
      </w:r>
    </w:p>
    <w:p>
      <w:pPr>
        <w:pStyle w:val="Style21"/>
        <w:widowControl/>
        <w:ind w:firstLine="510"/>
        <w:jc w:val="both"/>
        <w:rPr/>
      </w:pPr>
      <w:r>
        <w:rPr>
          <w:rStyle w:val="FontStyle11"/>
          <w:sz w:val="24"/>
          <w:szCs w:val="24"/>
        </w:rPr>
        <w:t xml:space="preserve">— </w:t>
      </w:r>
      <w:r>
        <w:rPr>
          <w:rStyle w:val="FontStyle11"/>
          <w:sz w:val="24"/>
          <w:szCs w:val="24"/>
        </w:rPr>
        <w:t>Найдем.</w:t>
      </w:r>
    </w:p>
    <w:p>
      <w:pPr>
        <w:pStyle w:val="Style21"/>
        <w:widowControl/>
        <w:ind w:firstLine="510"/>
        <w:jc w:val="both"/>
        <w:rPr/>
      </w:pPr>
      <w:r>
        <w:rPr>
          <w:rStyle w:val="FontStyle11"/>
          <w:sz w:val="24"/>
          <w:szCs w:val="24"/>
        </w:rPr>
        <w:t xml:space="preserve">— </w:t>
      </w:r>
      <w:r>
        <w:rPr>
          <w:rStyle w:val="FontStyle11"/>
          <w:sz w:val="24"/>
          <w:szCs w:val="24"/>
        </w:rPr>
        <w:t>Едем на волков в Костромскую область.</w:t>
      </w:r>
    </w:p>
    <w:p>
      <w:pPr>
        <w:pStyle w:val="Style15"/>
        <w:widowControl/>
        <w:ind w:firstLine="510"/>
        <w:jc w:val="both"/>
        <w:rPr/>
      </w:pPr>
      <w:r>
        <w:rPr>
          <w:rStyle w:val="FontStyle11"/>
          <w:sz w:val="24"/>
          <w:szCs w:val="24"/>
        </w:rPr>
        <w:t xml:space="preserve">— </w:t>
      </w:r>
      <w:r>
        <w:rPr>
          <w:rStyle w:val="FontStyle11"/>
          <w:sz w:val="24"/>
          <w:szCs w:val="24"/>
        </w:rPr>
        <w:t>«Идет охота на волков, идет ах-хота!» — пропел таксист. Чемодан с обрезом он оставил в номере, ах-хота потом будет, прежде  надо злости набраться. А пока волны, то любовь накатывала — совсем недавно ведь они с ней вместе были, по Москве ходили, целовались-ми</w:t>
        <w:softHyphen/>
        <w:t>ловались, мечты-планы строили... И тут же злость — в чем он перед ней виноват? Почему скрылась? Осыпал деньгами, золотом, все выполнял, квартиру ей достал в Каратасе, в Москву перевел, и не по своей вине на мели оказался — сам оказался, но ее на мель не посадил, обеспечил ей непотопляемость до конца дней. А спасибо не скажет. Да и не за спасибо старался... Ничего ему не понятно, кого казнить, кого миловать, кому руку целовать, кому в рожу плевать. Если снюхалась с Тыщенкой, а в этом можно не сомневаться, так имейте, сволочи, совесть, давайте ему копеечку на прожиток. «Подайте копе-ечку погорелому челове-еку». Заглушка сорвалась, и он рассмеялся громко и зычно, напутал шофера, тот сказал: предупреждай, дядя, заикой сделаешь. Шибаев насупился и молчал всю дорогу. Доехали до метро Измайловская, повернули направо, остановились за квартал от дома, он отдал тридцать рублей за канистру и за проезд и пошел с грузом не спеша, канистра увесистая, полная, послушал, уехал ли таксист за спиной или мешкает? Уехал. Темнота и глушь, старые деревья в снегу, тишина. Рождественская картина. Он шел, глядя под ноги, снежок поскрипывал, шел и гадал — будет ли свет в доме, не хотел поднимать взгляд заранее, боясь отчаяться.</w:t>
      </w:r>
    </w:p>
    <w:p>
      <w:pPr>
        <w:pStyle w:val="Style21"/>
        <w:widowControl/>
        <w:ind w:firstLine="510"/>
        <w:jc w:val="both"/>
        <w:rPr/>
      </w:pPr>
      <w:r>
        <w:rPr>
          <w:rStyle w:val="FontStyle11"/>
          <w:sz w:val="24"/>
          <w:szCs w:val="24"/>
        </w:rPr>
        <w:t>Так и есть, света не было и дом как будто не жилой, от калитки не тропа, а ложбинка, занесенная снегом, по меньшей мере, неделю здесь никого не было. Куда же она могла подеваться? Мельник знает или не знает? Тыщенко, если задумает, так все обставит, ни одна душа знать не будет. Старый волк знает толк.</w:t>
      </w:r>
    </w:p>
    <w:p>
      <w:pPr>
        <w:pStyle w:val="Style21"/>
        <w:widowControl/>
        <w:ind w:firstLine="510"/>
        <w:jc w:val="both"/>
        <w:rPr/>
      </w:pPr>
      <w:r>
        <w:rPr>
          <w:rStyle w:val="FontStyle11"/>
          <w:sz w:val="24"/>
          <w:szCs w:val="24"/>
        </w:rPr>
        <w:t>Ну, что же, у них свой план, у Шибаева свой. Он не любит, когда за его добро его же и под ребро. Подошел к забору, а забор повыше головы, перевалил канистру на ту сторону, там, наверное, должен быть сугроб — и не ошибся, канистра бухнула почти неслышно, ушла, должно быть, в мягкий снег, и ее не видно, если даже в доме кто-то спрячется и начнет зырить в щелку. Вдобавок легкий падает снежок, скоро припо</w:t>
        <w:softHyphen/>
        <w:t>рошит и ничего даже и вблизи не заметишь.</w:t>
      </w:r>
    </w:p>
    <w:p>
      <w:pPr>
        <w:pStyle w:val="Style21"/>
        <w:widowControl/>
        <w:ind w:firstLine="510"/>
        <w:jc w:val="both"/>
        <w:rPr/>
      </w:pPr>
      <w:r>
        <w:rPr>
          <w:rStyle w:val="FontStyle11"/>
          <w:sz w:val="24"/>
          <w:szCs w:val="24"/>
        </w:rPr>
        <w:t>Полдела сделано. Остальное чуть позже. Главное — он знает, как дальше жить. Седьмой час, а в доме у нее пусто. Раньше хоть домра</w:t>
        <w:softHyphen/>
        <w:t>ботница отвечала на его звонки, а теперь, последние десять дней, гробовое молчание. Ни ответа, ни привета. Кроме телеграммы какого-то академика Енгибарова. Фантастика, Славик, фантастика.</w:t>
      </w:r>
    </w:p>
    <w:p>
      <w:pPr>
        <w:pStyle w:val="Style21"/>
        <w:widowControl/>
        <w:ind w:firstLine="510"/>
        <w:jc w:val="both"/>
        <w:rPr/>
      </w:pPr>
      <w:r>
        <w:rPr>
          <w:rStyle w:val="FontStyle11"/>
          <w:sz w:val="24"/>
          <w:szCs w:val="24"/>
        </w:rPr>
        <w:t>Пришелся до метро по свежему воздуху, приободрился. Маячила мысль, тенью сопровождала его в виде знака скрюченного, вопроситель</w:t>
        <w:softHyphen/>
        <w:t>ного — а может, переиграть? Он резко оборачивался, стиснув зубы — и тень пропадала.</w:t>
      </w:r>
    </w:p>
    <w:p>
      <w:pPr>
        <w:pStyle w:val="Style21"/>
        <w:widowControl/>
        <w:ind w:firstLine="510"/>
        <w:jc w:val="both"/>
        <w:rPr/>
      </w:pPr>
      <w:r>
        <w:rPr>
          <w:rStyle w:val="FontStyle11"/>
          <w:sz w:val="24"/>
          <w:szCs w:val="24"/>
        </w:rPr>
        <w:t>Доехал до площади Революции, а там пешком до «России», вроде бы рядом, но шел довольно долго. В холле он купил зажигалку, роскошный киоск, с ювелирной витриной. Одной зажигалки ему показалось мало — вдруг не сработает, маленькая, французская, за три рубля, он взял еще и советскую, побольше, за девять рублей, проверил, пощелкал — хорошо горит. Заказал чай дежурной, прошел в номер, включил телевизор, но смотреть не стал — пусть дела других мельтешат рядом, он им не подчинен, он от них не зависит. Но не легче от этого, а тяжелей, одиночество и отчаяние, тебя все покинули, только судьба с тобой.</w:t>
      </w:r>
    </w:p>
    <w:p>
      <w:pPr>
        <w:pStyle w:val="Style21"/>
        <w:widowControl/>
        <w:ind w:firstLine="510"/>
        <w:jc w:val="both"/>
        <w:rPr/>
      </w:pPr>
      <w:r>
        <w:rPr>
          <w:rStyle w:val="FontStyle11"/>
          <w:sz w:val="24"/>
          <w:szCs w:val="24"/>
        </w:rPr>
        <w:t>Вечер тянулся медленно, вот уже и программа «Время» кончилась, кино началось, а ему становилось все хуже, все мрачнее. Может быть, она в Каратас улетела на один день к матери? Забыла, что поклялись год назад рождество в Москве встречать? Нет, она не может уехать, здесь дочь в школе учится, а каникулы через неделю. Зазвонил телефон, и он рванулся к трубке — вдруг она? Чай готов,— сказала дежурная, возьмите, пожалуйста. Забыл он про чай, а про нее ни на миг не забывал и даже в аэропорту, сойдя с трапа, и, увидев встречающих, так и ждал, что Ирма вот-вот его окликнет, вот-вот, через шаг-другой, шел и земли под собой не чуял, весь пропитанный ожиданием...</w:t>
      </w:r>
    </w:p>
    <w:p>
      <w:pPr>
        <w:pStyle w:val="Style21"/>
        <w:widowControl/>
        <w:ind w:firstLine="510"/>
        <w:jc w:val="both"/>
        <w:rPr/>
      </w:pPr>
      <w:r>
        <w:rPr>
          <w:rStyle w:val="FontStyle11"/>
          <w:sz w:val="24"/>
          <w:szCs w:val="24"/>
        </w:rPr>
        <w:t>Сколько он ей всего надарил, на какую сумму, не сосчитать. А она подвела дебет-кредит, посчитала, сколько он ей мордобоев учинял, сколько Зинаида ей гадостей делала,— все подсчитала, подвела черту, как про</w:t>
        <w:softHyphen/>
        <w:t>фессиональный бухгалтер, и решила, что будем квиты.</w:t>
      </w:r>
    </w:p>
    <w:p>
      <w:pPr>
        <w:pStyle w:val="Style21"/>
        <w:widowControl/>
        <w:ind w:firstLine="510"/>
        <w:jc w:val="both"/>
        <w:rPr/>
      </w:pPr>
      <w:r>
        <w:rPr>
          <w:rStyle w:val="FontStyle11"/>
          <w:sz w:val="24"/>
          <w:szCs w:val="24"/>
        </w:rPr>
        <w:t>В полночь он вышел из номера — наступило рождество, то самое. Спустился вниз, в холле еще был народ, он вышел из гостиницы, непонятно откуда падавший свет освещал маковки церквей, хорошо был виден Кремль, Василий Блаженный. Люди говорили громко и смеялись громко, будто еще не ночь, иностранцы, кажется, поздравляли друг друга с рождеством, навстречу блондинка попалась в мехах и в шапке в сопровождении длинного негра в белых штанах. Такси не было, надо было бы попросить дежурную заказать, придется теперь поискать. Без людей и без огней стояли громоздкие узкие автобусы с буквами «Интурист». На стоянке такси мерзла очередь, много почему-то черных, чем-то их при</w:t>
        <w:softHyphen/>
        <w:t>влекает «Россия» даже в мороз, не сидится в теплом климате. Очередь не двигалась, машин не было. Собственно говоря, спешить ему некуда, ему, чем позднее, тем лучше. Однако ждать он не любит, нетерпение перед делом охватывало его все сильнее. Надо вернуться в гостиницу и попро</w:t>
        <w:softHyphen/>
        <w:t>сить дежурную вызвать такси.</w:t>
      </w:r>
    </w:p>
    <w:p>
      <w:pPr>
        <w:pStyle w:val="Style21"/>
        <w:widowControl/>
        <w:ind w:firstLine="510"/>
        <w:jc w:val="both"/>
        <w:rPr/>
      </w:pPr>
      <w:r>
        <w:rPr>
          <w:rStyle w:val="FontStyle11"/>
          <w:sz w:val="24"/>
          <w:szCs w:val="24"/>
        </w:rPr>
        <w:t>Но тут подошел малый шоферского вида с ключами, в куртке с капюшоном, причем сзади подошел к Шибаеву и спросил негромко, куда ему ехать, намереваясь выбить калым, имея на это шансы, поскольку метро вот-вот закроют, и все будут рыскать по улицам в поисках машины.</w:t>
      </w:r>
    </w:p>
    <w:p>
      <w:pPr>
        <w:pStyle w:val="Style21"/>
        <w:widowControl/>
        <w:ind w:firstLine="510"/>
        <w:jc w:val="both"/>
        <w:rPr/>
      </w:pPr>
      <w:r>
        <w:rPr>
          <w:rStyle w:val="FontStyle11"/>
          <w:sz w:val="24"/>
          <w:szCs w:val="24"/>
        </w:rPr>
        <w:t xml:space="preserve">— </w:t>
      </w:r>
      <w:r>
        <w:rPr>
          <w:rStyle w:val="FontStyle11"/>
          <w:sz w:val="24"/>
          <w:szCs w:val="24"/>
        </w:rPr>
        <w:t>Доплачу, не страдай, поехали,— сказал ему Шибаев.— В Измай</w:t>
        <w:softHyphen/>
        <w:t>лово и обратно сюда.</w:t>
      </w:r>
    </w:p>
    <w:p>
      <w:pPr>
        <w:pStyle w:val="Style21"/>
        <w:widowControl/>
        <w:ind w:firstLine="510"/>
        <w:jc w:val="both"/>
        <w:rPr/>
      </w:pPr>
      <w:r>
        <w:rPr>
          <w:rStyle w:val="FontStyle11"/>
          <w:sz w:val="24"/>
          <w:szCs w:val="24"/>
        </w:rPr>
        <w:t>Безденежье краткое, видать, не успело перебить хребет Шибаеву, таксист узнал денежного человека по уверенности, по осанке и подошел именно к нему, у них глаз наметан.</w:t>
      </w:r>
    </w:p>
    <w:p>
      <w:pPr>
        <w:pStyle w:val="Style21"/>
        <w:widowControl/>
        <w:ind w:firstLine="510"/>
        <w:jc w:val="both"/>
        <w:rPr/>
      </w:pPr>
      <w:r>
        <w:rPr>
          <w:rStyle w:val="FontStyle11"/>
          <w:sz w:val="24"/>
          <w:szCs w:val="24"/>
        </w:rPr>
        <w:t>Сели, поехали под звуки приемника с огоньком. Миновали метро Семеновская, вон там, справа, магазин «Богатырь», заходили туда с Ирмой совсем недавно, она купила ему три сорочки. Ехали вдоль трамвайной линии под светлыми фонарями, улица Щербаковская, он помнит, как она ему все поясняла, знакомо ему всё, будто он жил здесь прежде и ездил, и пешком ходил. Нырнули под окружную дорогу и только проехали короткий тоннель, как на дорогу выскочила девушка в черном пальто, стройная, в песцовой шапке, и замахала рукой в белой варежке.</w:t>
      </w:r>
    </w:p>
    <w:p>
      <w:pPr>
        <w:pStyle w:val="Style21"/>
        <w:widowControl/>
        <w:ind w:firstLine="510"/>
        <w:jc w:val="both"/>
        <w:rPr/>
      </w:pPr>
      <w:r>
        <w:rPr>
          <w:rStyle w:val="FontStyle11"/>
          <w:sz w:val="24"/>
          <w:szCs w:val="24"/>
        </w:rPr>
        <w:t>Таксист затормозил, и пока девушка подбежала, за ней возник молодой человек в пальтишке и в шляпе, совсем не по сезону, одной рукой он потирал замерзшее ухо.</w:t>
      </w:r>
    </w:p>
    <w:p>
      <w:pPr>
        <w:pStyle w:val="Style21"/>
        <w:widowControl/>
        <w:ind w:firstLine="510"/>
        <w:jc w:val="both"/>
        <w:rPr/>
      </w:pPr>
      <w:r>
        <w:rPr>
          <w:rStyle w:val="FontStyle11"/>
          <w:sz w:val="24"/>
          <w:szCs w:val="24"/>
        </w:rPr>
        <w:t xml:space="preserve">— </w:t>
      </w:r>
      <w:r>
        <w:rPr>
          <w:rStyle w:val="FontStyle11"/>
          <w:sz w:val="24"/>
          <w:szCs w:val="24"/>
        </w:rPr>
        <w:t>Тактика,— проворчал шофер,— сначала кадру выпустят, а потом сами лезут, видят, что я клюнул. А то еще бабку на костыле выставят, а за ней банда ломится,— вези их в Махачкалу на шашлык.</w:t>
      </w:r>
    </w:p>
    <w:p>
      <w:pPr>
        <w:pStyle w:val="Style21"/>
        <w:widowControl/>
        <w:ind w:firstLine="510"/>
        <w:jc w:val="both"/>
        <w:rPr/>
      </w:pPr>
      <w:r>
        <w:rPr>
          <w:rStyle w:val="FontStyle11"/>
          <w:sz w:val="24"/>
          <w:szCs w:val="24"/>
        </w:rPr>
        <w:t xml:space="preserve">— </w:t>
      </w:r>
      <w:r>
        <w:rPr>
          <w:rStyle w:val="FontStyle11"/>
          <w:sz w:val="24"/>
          <w:szCs w:val="24"/>
        </w:rPr>
        <w:t>Нам на Вторую Парковую,— сказала девушка просительно, видно, что это никакая не банда. Шофер молча кивнул, они открыли заднюю дверцу и, подталкивая друг друга, сели. Пахнуло от песца свежестью, морозцем и чуть-чуть духами. Девушка благодарила — ой, на метро уже поздно, спасибо, товарищ водитель, и вам, товарищ пассажир. Спутник ее только кряхтел и слышно было, как он тёр свои уши, будто они пергаментные, и при этом оправдывался: утром передали плюс два, минус три, а он шапку надевает только минус десять, его старшина в армии приучил.</w:t>
      </w:r>
    </w:p>
    <w:p>
      <w:pPr>
        <w:pStyle w:val="Style21"/>
        <w:widowControl/>
        <w:ind w:firstLine="510"/>
        <w:jc w:val="both"/>
        <w:rPr/>
      </w:pPr>
      <w:r>
        <w:rPr>
          <w:rStyle w:val="FontStyle11"/>
          <w:sz w:val="24"/>
          <w:szCs w:val="24"/>
        </w:rPr>
        <w:t>Шибаев молчал, вот уже скоро поворот направо, и у него смутное ощущение, что он здесь останется, такси ему лучше отпустить. И только он хотел сказать, мне вот сюда, как услышал голос девушки:</w:t>
      </w:r>
    </w:p>
    <w:p>
      <w:pPr>
        <w:pStyle w:val="Style21"/>
        <w:widowControl/>
        <w:ind w:firstLine="510"/>
        <w:jc w:val="both"/>
        <w:rPr/>
      </w:pPr>
      <w:r>
        <w:rPr>
          <w:rStyle w:val="FontStyle11"/>
          <w:sz w:val="24"/>
          <w:szCs w:val="24"/>
        </w:rPr>
        <w:t xml:space="preserve">— </w:t>
      </w:r>
      <w:r>
        <w:rPr>
          <w:rStyle w:val="FontStyle11"/>
          <w:sz w:val="24"/>
          <w:szCs w:val="24"/>
        </w:rPr>
        <w:t>Остановите, пожалуйста.— Она щелкнула сумочкой, доставая день</w:t>
        <w:softHyphen/>
        <w:t>ги. Расплатилась. Вышли, хлопнула дверца.</w:t>
      </w:r>
    </w:p>
    <w:p>
      <w:pPr>
        <w:pStyle w:val="Style21"/>
        <w:widowControl/>
        <w:ind w:firstLine="510"/>
        <w:jc w:val="both"/>
        <w:rPr/>
      </w:pPr>
      <w:r>
        <w:rPr>
          <w:rStyle w:val="FontStyle11"/>
          <w:sz w:val="24"/>
          <w:szCs w:val="24"/>
        </w:rPr>
        <w:t>Шибаев подал водителю десятку — ладно, парень, поезжай, я здесь останусь. Вылез, огляделся — удалялась по пустынной улице эта пара, такси развернулось, опахивая светом фар уснувшие дома, деревья в снегу, сугробы. Какая здесь, в Измайлове, глушь, завалено все снегом и ни огонька кругом, как будто не только Ирма с Тыщенкой отсюда сбежали, но и все жители это место покинули. Забредет сюда пьяный — не пустили в метро, свалится под забором, занесет его снегом, и обнаружат только весной.</w:t>
      </w:r>
    </w:p>
    <w:p>
      <w:pPr>
        <w:pStyle w:val="Style21"/>
        <w:widowControl/>
        <w:ind w:firstLine="510"/>
        <w:jc w:val="both"/>
        <w:rPr/>
      </w:pPr>
      <w:r>
        <w:rPr>
          <w:rStyle w:val="FontStyle11"/>
          <w:sz w:val="24"/>
          <w:szCs w:val="24"/>
        </w:rPr>
        <w:t>Дом Тыщенка был пуст, как и с вечера, да он другого и не ожидал. Попробовал нажать плечом калитку — нет, сделано на совесть, как будто Цыбульский и здесь постарался, ни засова, ни щеколды — внутренний замок.</w:t>
      </w:r>
    </w:p>
    <w:p>
      <w:pPr>
        <w:pStyle w:val="Style21"/>
        <w:widowControl/>
        <w:ind w:firstLine="510"/>
        <w:jc w:val="both"/>
        <w:rPr/>
      </w:pPr>
      <w:r>
        <w:rPr>
          <w:rStyle w:val="FontStyle11"/>
          <w:sz w:val="24"/>
          <w:szCs w:val="24"/>
        </w:rPr>
        <w:t>Подошел к забору в том месте, где спустил канистру в сугроб, огляделся — никого на улице, пусто, тихо. Постоял столбом, себя не ощущая, и полез через забор словно бы по чьей-то команде, довольно легко перемахнул, сам себе удивился. Здесь она, канистра его, на месте, разгреб снежок перчаткой, ему было жарко, он вспотел, сдвинул шапку на затылок, расстегнул дубленку. Поднял канистру из сугроба и пошел к дому. Мертвая тишина стояла, мороза не было, и шаги его были без звука, как будто по вате ступал. С какого ему угла начать, где выгоднее подпалить, чтобы побыстрее занялось? Бензин поможет. Важно, чтобы не сразу заметили. Окна соседнего дома закрывает забор, очень хорошо, увидят уже только зарево. Сначала надо облить все углы, деревянное крылечко и ставни, а там зажигалкой щёлк — ноги в руки и дёру. Пока займется, он перемахнет через забор, не спеша пойдет по этой самой Парковой, а там, что Бог пошлет. Он неуязвим, потому что бесстрашен, даже рука не дрожит, он решил, он выбрал способ, сейчас ему все яснее ясного и не отговаривайте его, бесполезно.</w:t>
      </w:r>
    </w:p>
    <w:p>
      <w:pPr>
        <w:pStyle w:val="Style21"/>
        <w:widowControl/>
        <w:ind w:firstLine="510"/>
        <w:jc w:val="both"/>
        <w:rPr/>
      </w:pPr>
      <w:r>
        <w:rPr>
          <w:rStyle w:val="FontStyle11"/>
          <w:sz w:val="24"/>
          <w:szCs w:val="24"/>
        </w:rPr>
        <w:t>За глухой стеной он нашел метлу, тщательно обмел углы, крылечко, прикидывая на ходу, где и как будет полыхать. Действовал сноровисто, умеючи, будто только и делал, что поджигал дома, красного петуха пускал, видя в этом усладу души и смысл жизни.</w:t>
      </w:r>
    </w:p>
    <w:p>
      <w:pPr>
        <w:pStyle w:val="Style21"/>
        <w:widowControl/>
        <w:ind w:firstLine="510"/>
        <w:jc w:val="both"/>
        <w:rPr/>
      </w:pPr>
      <w:r>
        <w:rPr>
          <w:rStyle w:val="FontStyle11"/>
          <w:sz w:val="24"/>
          <w:szCs w:val="24"/>
        </w:rPr>
        <w:t>Он будет отомщен. Не пожелали подождать его и объяснить, так пусть сгорит ваше гнездо вместе с его тысячами, с его мечтой и надеждой. Очень жаль, что тебя, суки, нет. Зинаида права оказалась. Но я еще доберусь, я не уеду отсюда, пока не разряжу в тебя всю обойму малокалиберки.</w:t>
      </w:r>
    </w:p>
    <w:p>
      <w:pPr>
        <w:pStyle w:val="Style21"/>
        <w:widowControl/>
        <w:ind w:firstLine="510"/>
        <w:jc w:val="both"/>
        <w:rPr/>
      </w:pPr>
      <w:r>
        <w:rPr>
          <w:rStyle w:val="FontStyle11"/>
          <w:sz w:val="24"/>
          <w:szCs w:val="24"/>
        </w:rPr>
        <w:t>В тишине далеко слышалось шарканье метлы, но что тут такого, пришел хозяин и наводит порядок, кому какое дело. Закончил подготовку, взял канистру, откупорил горловину, облил угол, повел тонкую струю по бревну над фундаментом. Ничего ему не надо, только успокоение. Нет у него терпежу жить вот так дальше. Плеснул на угол, поддерживая второй рукой за донышко. Крепкий ядреный запах бензина напомнил дорогу, машину, молодость, когда все было впереди — ехай себе и ехай, кати и кати. Он пошагал к другому углу, поливая струйкой, прикидывая на вес, хватит ли бензина обойти весь дом и еще для крылечка оставить. Сейчас он с одного края чиркнет зажигалкой, и огонь быстро пойдет вкруговую, а Шибаев — обратно через забор. Когда соберется сонный народ в подштанниках, он подойдет в числе прочих зевак, ему интересно. Он еще и разгребать поможет в ожидании пожарных и, может быть, в барахле, разгребая, что-нибудь увидит знакомое из купленного в ювелир</w:t>
        <w:softHyphen/>
        <w:t>ных на всех курортах, он еще поторжествует вдосталь. Струйка огня побежит быстренько по темному следу бензина и заполыхает и сгорит все к чертям собачьим! Канистру он поставит на крылечко, пусть и она сгорит, чтобы и следа не осталось. Достал беленькую, удобную по руке зажигалку, только хотел чиркнуть и поднести к бревну, как послышался негромкий и властный голос:</w:t>
      </w:r>
    </w:p>
    <w:p>
      <w:pPr>
        <w:pStyle w:val="Style21"/>
        <w:widowControl/>
        <w:ind w:firstLine="510"/>
        <w:jc w:val="both"/>
        <w:rPr/>
      </w:pPr>
      <w:r>
        <w:rPr>
          <w:rStyle w:val="FontStyle11"/>
          <w:sz w:val="24"/>
          <w:szCs w:val="24"/>
        </w:rPr>
        <w:t xml:space="preserve">— </w:t>
      </w:r>
      <w:r>
        <w:rPr>
          <w:rStyle w:val="FontStyle11"/>
          <w:sz w:val="24"/>
          <w:szCs w:val="24"/>
        </w:rPr>
        <w:t>Хватит, Шибаев, мы уже тут замерзли.</w:t>
      </w:r>
    </w:p>
    <w:p>
      <w:pPr>
        <w:pStyle w:val="Style21"/>
        <w:widowControl/>
        <w:ind w:firstLine="510"/>
        <w:jc w:val="both"/>
        <w:rPr/>
      </w:pPr>
      <w:r>
        <w:rPr>
          <w:rStyle w:val="FontStyle11"/>
          <w:sz w:val="24"/>
          <w:szCs w:val="24"/>
        </w:rPr>
        <w:t xml:space="preserve">— </w:t>
      </w:r>
      <w:r>
        <w:rPr>
          <w:rStyle w:val="FontStyle11"/>
          <w:sz w:val="24"/>
          <w:szCs w:val="24"/>
        </w:rPr>
        <w:t>А в чем дело? — машинально пробормотал он, вскидываясь, и увидел совсем рядом шофера такси, того самого, в куртке с капюшоном, а со стороны крыльца подходил молодой человек в шляпе, которого они подобрали возле Окружной дороги.</w:t>
      </w:r>
    </w:p>
    <w:p>
      <w:pPr>
        <w:pStyle w:val="Style21"/>
        <w:widowControl/>
        <w:ind w:firstLine="510"/>
        <w:jc w:val="both"/>
        <w:rPr/>
      </w:pPr>
      <w:r>
        <w:rPr>
          <w:rStyle w:val="FontStyle11"/>
          <w:sz w:val="24"/>
          <w:szCs w:val="24"/>
        </w:rPr>
        <w:t xml:space="preserve">— </w:t>
      </w:r>
      <w:r>
        <w:rPr>
          <w:rStyle w:val="FontStyle11"/>
          <w:sz w:val="24"/>
          <w:szCs w:val="24"/>
        </w:rPr>
        <w:t>Руки! — сказал этот молодой, и таким тоном, что Шибаев беспре</w:t>
        <w:softHyphen/>
        <w:t>кословно протянул руки, тот защелкнул наручник, но как? Только на правой руке, а второй наручник уже был защелкнут на руке этого парня в шляпе. Сбылась картинка! Теперь он уже точно знает, не было в аэропорту ни конвоя, ни зека, спаренного браслетами, ему померещилось, это был знак.</w:t>
      </w:r>
    </w:p>
    <w:p>
      <w:pPr>
        <w:pStyle w:val="Style21"/>
        <w:widowControl/>
        <w:ind w:firstLine="510"/>
        <w:jc w:val="both"/>
        <w:rPr/>
      </w:pPr>
      <w:r>
        <w:rPr>
          <w:rStyle w:val="FontStyle11"/>
          <w:sz w:val="24"/>
          <w:szCs w:val="24"/>
        </w:rPr>
        <w:t>Пошли обратно к забору по следам Шибаева, не забыли захватить канистру.</w:t>
      </w:r>
    </w:p>
    <w:p>
      <w:pPr>
        <w:pStyle w:val="Style21"/>
        <w:widowControl/>
        <w:ind w:firstLine="510"/>
        <w:jc w:val="both"/>
        <w:rPr/>
      </w:pPr>
      <w:r>
        <w:rPr>
          <w:rStyle w:val="FontStyle11"/>
          <w:sz w:val="24"/>
          <w:szCs w:val="24"/>
        </w:rPr>
        <w:t xml:space="preserve">— </w:t>
      </w:r>
      <w:r>
        <w:rPr>
          <w:rStyle w:val="FontStyle11"/>
          <w:sz w:val="24"/>
          <w:szCs w:val="24"/>
        </w:rPr>
        <w:t>Минутку, ребята.— Он посмотрел на них — серьезные мужики, молодые, но уже натасканные, крепкие профессионалы.— Один вопрос — дом продали? — Он кивнул назад.</w:t>
      </w:r>
    </w:p>
    <w:p>
      <w:pPr>
        <w:pStyle w:val="Style21"/>
        <w:widowControl/>
        <w:ind w:firstLine="510"/>
        <w:jc w:val="both"/>
        <w:rPr/>
      </w:pPr>
      <w:r>
        <w:rPr>
          <w:rStyle w:val="FontStyle11"/>
          <w:sz w:val="24"/>
          <w:szCs w:val="24"/>
        </w:rPr>
        <w:t xml:space="preserve">— </w:t>
      </w:r>
      <w:r>
        <w:rPr>
          <w:rStyle w:val="FontStyle11"/>
          <w:sz w:val="24"/>
          <w:szCs w:val="24"/>
        </w:rPr>
        <w:t>Продали,— ответил шофер.— Академику Енгибарову.</w:t>
      </w:r>
    </w:p>
    <w:p>
      <w:pPr>
        <w:pStyle w:val="Style21"/>
        <w:widowControl/>
        <w:ind w:firstLine="510"/>
        <w:jc w:val="both"/>
        <w:rPr/>
      </w:pPr>
      <w:r>
        <w:rPr>
          <w:rStyle w:val="FontStyle11"/>
          <w:sz w:val="24"/>
          <w:szCs w:val="24"/>
        </w:rPr>
        <w:t xml:space="preserve">— </w:t>
      </w:r>
      <w:r>
        <w:rPr>
          <w:rStyle w:val="FontStyle11"/>
          <w:sz w:val="24"/>
          <w:szCs w:val="24"/>
        </w:rPr>
        <w:t>Чужую хату хотел спалить! — воскликнул Шибаев и громко захо</w:t>
        <w:softHyphen/>
        <w:t>хотал: — Ах-ха-ха-ха-ха!</w:t>
      </w:r>
    </w:p>
    <w:p>
      <w:pPr>
        <w:pStyle w:val="Style21"/>
        <w:widowControl/>
        <w:ind w:firstLine="510"/>
        <w:jc w:val="both"/>
        <w:rPr/>
      </w:pPr>
      <w:r>
        <w:rPr>
          <w:rStyle w:val="FontStyle11"/>
          <w:sz w:val="24"/>
          <w:szCs w:val="24"/>
        </w:rPr>
        <w:t>С дерева упал снег, сорока задремавшая испугалась непривычного звука.</w:t>
      </w:r>
    </w:p>
    <w:p>
      <w:pPr>
        <w:pStyle w:val="Style21"/>
        <w:widowControl/>
        <w:ind w:firstLine="510"/>
        <w:jc w:val="both"/>
        <w:rPr/>
      </w:pPr>
      <w:r>
        <w:rPr>
          <w:rStyle w:val="FontStyle11"/>
          <w:sz w:val="24"/>
          <w:szCs w:val="24"/>
        </w:rPr>
        <w:t xml:space="preserve">— </w:t>
      </w:r>
      <w:r>
        <w:rPr>
          <w:rStyle w:val="FontStyle11"/>
          <w:sz w:val="24"/>
          <w:szCs w:val="24"/>
        </w:rPr>
        <w:t>Хорошо смеется тот, кто смеется последним,— сказал человек в шляпе. Такое легкомысленное отношение к серьезной операции его оскорбило.</w:t>
      </w:r>
    </w:p>
    <w:p>
      <w:pPr>
        <w:pStyle w:val="Style21"/>
        <w:widowControl/>
        <w:ind w:firstLine="510"/>
        <w:jc w:val="both"/>
        <w:rPr/>
      </w:pPr>
      <w:r>
        <w:rPr>
          <w:rStyle w:val="FontStyle11"/>
          <w:sz w:val="24"/>
          <w:szCs w:val="24"/>
        </w:rPr>
        <w:t>Возле забора таксист чуть приостановился, проговорил:</w:t>
      </w:r>
    </w:p>
    <w:p>
      <w:pPr>
        <w:pStyle w:val="Style21"/>
        <w:widowControl/>
        <w:ind w:firstLine="510"/>
        <w:jc w:val="both"/>
        <w:rPr/>
      </w:pPr>
      <w:r>
        <w:rPr>
          <w:rStyle w:val="FontStyle11"/>
          <w:sz w:val="24"/>
          <w:szCs w:val="24"/>
        </w:rPr>
        <w:t xml:space="preserve">— </w:t>
      </w:r>
      <w:r>
        <w:rPr>
          <w:rStyle w:val="FontStyle11"/>
          <w:sz w:val="24"/>
          <w:szCs w:val="24"/>
        </w:rPr>
        <w:t>Шибаев Роман Захарович, директор мехового комбината в Кара</w:t>
        <w:softHyphen/>
        <w:t>тасе, сорок лет, женат, член партии, ранее судимый — все правильно?</w:t>
      </w:r>
    </w:p>
    <w:p>
      <w:pPr>
        <w:pStyle w:val="Style21"/>
        <w:widowControl/>
        <w:ind w:firstLine="510"/>
        <w:jc w:val="both"/>
        <w:rPr/>
      </w:pPr>
      <w:r>
        <w:rPr>
          <w:rStyle w:val="FontStyle11"/>
          <w:sz w:val="24"/>
          <w:szCs w:val="24"/>
        </w:rPr>
        <w:t xml:space="preserve">— </w:t>
      </w:r>
      <w:r>
        <w:rPr>
          <w:rStyle w:val="FontStyle11"/>
          <w:sz w:val="24"/>
          <w:szCs w:val="24"/>
        </w:rPr>
        <w:t>Вы еще за это ответите.— Каких-то секунд пять-семь Шибаев молчал, изо всех сил удерживая заглушку, но она сорвалась, и он снова захохотал от души, заржал, как жеребец в зимней тишине Измайлова.— Они ответят, они тебе ответят!! — сквозь смех повторял он, ощущая прилив ясности, успокоения, теперь он знает, что дом, его дом, продали, что Тыщенко молодец, не зря ты подозревал и прав был, что теперь никому не нужен.</w:t>
      </w:r>
    </w:p>
    <w:p>
      <w:pPr>
        <w:pStyle w:val="Style21"/>
        <w:widowControl/>
        <w:ind w:firstLine="510"/>
        <w:jc w:val="both"/>
        <w:rPr/>
      </w:pPr>
      <w:r>
        <w:rPr>
          <w:rStyle w:val="FontStyle11"/>
          <w:sz w:val="24"/>
          <w:szCs w:val="24"/>
        </w:rPr>
        <w:t>Первым через забор переметнулся парень в шляпе, и рука его в наручнике дернула кверху руку Шибаева, один оказался по ту сторону забора, а другой по эту, как два мешка в одной связке. Шибаева пришлось подсаживать, ноги его не слушались, таксист крепко поддел его снизу приемом, Шибаев кулем перевалился и увидел такси, совсем недалеко, возле него стояла девушка в песцовой шапке, постукивала носком о каблучок, сапожки тесные, а пасли Шибаева долго, и она замерзла.</w:t>
      </w:r>
    </w:p>
    <w:p>
      <w:pPr>
        <w:pStyle w:val="Style21"/>
        <w:widowControl/>
        <w:ind w:firstLine="510"/>
        <w:jc w:val="both"/>
        <w:rPr/>
      </w:pPr>
      <w:r>
        <w:rPr>
          <w:rStyle w:val="FontStyle11"/>
          <w:sz w:val="24"/>
          <w:szCs w:val="24"/>
        </w:rPr>
        <w:t xml:space="preserve">— </w:t>
      </w:r>
      <w:r>
        <w:rPr>
          <w:rStyle w:val="FontStyle11"/>
          <w:sz w:val="24"/>
          <w:szCs w:val="24"/>
        </w:rPr>
        <w:t>Работа! — сказал ей Шибаев и подмигнул.— Только не вздумай замуж за этого,— он дернул рукой в наручнике.— У него самолюбие. Ладно, поехали, как сказал Гагарин.</w:t>
      </w:r>
    </w:p>
    <w:p>
      <w:pPr>
        <w:pStyle w:val="Style21"/>
        <w:widowControl/>
        <w:ind w:firstLine="510"/>
        <w:jc w:val="both"/>
        <w:rPr/>
      </w:pPr>
      <w:r>
        <w:rPr>
          <w:rStyle w:val="FontStyle11"/>
          <w:sz w:val="24"/>
          <w:szCs w:val="24"/>
        </w:rPr>
        <w:t>Он влез в такси, уселся и громко вздохнул — с баальшим облегчением. Понял, зачем его тянуло сюда, как чудилось ему, так и сбылось, и сразу, будто гора с плеч.</w:t>
      </w:r>
    </w:p>
    <w:p>
      <w:pPr>
        <w:pStyle w:val="Style21"/>
        <w:widowControl/>
        <w:ind w:firstLine="510"/>
        <w:jc w:val="both"/>
        <w:rPr>
          <w:rStyle w:val="FontStyle11"/>
          <w:sz w:val="24"/>
          <w:szCs w:val="24"/>
        </w:rPr>
      </w:pPr>
      <w:r>
        <w:rPr>
          <w:rStyle w:val="FontStyle11"/>
          <w:sz w:val="24"/>
          <w:szCs w:val="24"/>
        </w:rPr>
        <w:t>Сорока на сосне перескочила на другое место, ветка дрогнула, и длинная полоса снега прощально упала на землю белым косым платком.</w:t>
      </w:r>
    </w:p>
    <w:p>
      <w:pPr>
        <w:pStyle w:val="Normal"/>
        <w:rPr>
          <w:rStyle w:val="FontStyle11"/>
          <w:spacing w:val="50"/>
          <w:sz w:val="24"/>
          <w:szCs w:val="24"/>
        </w:rPr>
      </w:pPr>
      <w:r>
        <w:rPr/>
      </w:r>
    </w:p>
    <w:p>
      <w:pPr>
        <w:pStyle w:val="Normal"/>
        <w:ind w:left="2832" w:hanging="0"/>
        <w:rPr/>
      </w:pPr>
      <w:r>
        <w:rPr>
          <w:rStyle w:val="FontStyle11"/>
          <w:spacing w:val="50"/>
          <w:sz w:val="24"/>
          <w:szCs w:val="24"/>
        </w:rPr>
        <w:t xml:space="preserve"> </w:t>
      </w:r>
      <w:r>
        <w:rPr/>
        <w:t>Глава тридцать восьмая</w:t>
      </w:r>
    </w:p>
    <w:p>
      <w:pPr>
        <w:pStyle w:val="Normal"/>
        <w:rPr/>
      </w:pPr>
      <w:r>
        <w:rPr>
          <w:sz w:val="28"/>
          <w:szCs w:val="28"/>
        </w:rPr>
        <w:t xml:space="preserve">                                         </w:t>
      </w:r>
      <w:r>
        <w:rPr>
          <w:sz w:val="28"/>
          <w:szCs w:val="28"/>
        </w:rPr>
        <w:t xml:space="preserve">Кто смеется последним </w:t>
      </w:r>
    </w:p>
    <w:p>
      <w:pPr>
        <w:pStyle w:val="Style21"/>
        <w:widowControl/>
        <w:ind w:firstLine="510"/>
        <w:jc w:val="both"/>
        <w:rPr/>
      </w:pPr>
      <w:r>
        <w:rPr>
          <w:rStyle w:val="FontStyle11"/>
          <w:sz w:val="24"/>
          <w:szCs w:val="24"/>
        </w:rPr>
        <w:t>Арестовали всех в один день и почти в один час, замели одним веником, как выразился Махнарылов. В пять часов московского времени, когда Шибер сладко кемарил в следственном изоляторе КГБ, давно он, кстати, так безмятежно не спал, в Каратасе арестовали Гришу Голубя и всю прикосновенную милицию — Лупатина, Цоя, Парафидина, аресто</w:t>
        <w:softHyphen/>
        <w:t>вали на комбинате Васю Махнарылова, Каролину Вишневецкую, Тасю Пехоту, заведующих складами. Дома взяли Прыгунова, из торговли Тлявлясову, еще кое-кого, а также Зябреву. Девочка ее пришла в тот день в школу без сережек, что поделаешь. Арестовали Калоева и Магомедова, добавили к ним Цыбульского. В Алма-Ате взяли Рахимова, в Москве Мавлянова, ну и, разумеется, Мельника. Не могли найти только Яшу Горобца, ночью Октябрина прогнала его из спальни на кухню за сильный храп, Яша маялся на жестком линолеуме, в шесть часов заиграл гимн, напомнил ему общее построение в зоне, и Яша ушел по-английски с рюкзаком за плечами, как в турпоход.</w:t>
      </w:r>
    </w:p>
    <w:p>
      <w:pPr>
        <w:pStyle w:val="Style21"/>
        <w:widowControl/>
        <w:ind w:firstLine="510"/>
        <w:jc w:val="both"/>
        <w:rPr/>
      </w:pPr>
      <w:r>
        <w:rPr>
          <w:rStyle w:val="FontStyle11"/>
          <w:sz w:val="24"/>
          <w:szCs w:val="24"/>
        </w:rPr>
        <w:t>Об арестах сразу же узнал весь город, и отношение к неожиданности было отнюдь не одинаковым, хотя, казалось бы, двух мнений быть не должно. Те, кто их не знал, и вообще был далеко от этих сфер, были единодушны в оценках — нет места хищникам среди нас, пусть горит земля под ногами жуликов, расхитителей, взяточников. Суд над ними должен быть открытым и беспощадным. В первые дни говорили, что они похитили миллион, через неделю стали говорить что — два миллиона, через месяц — пять миллионов и купили все инстанции от Алма-Аты до Москвы.</w:t>
      </w:r>
    </w:p>
    <w:p>
      <w:pPr>
        <w:pStyle w:val="Style21"/>
        <w:widowControl/>
        <w:ind w:firstLine="510"/>
        <w:jc w:val="both"/>
        <w:rPr/>
      </w:pPr>
      <w:r>
        <w:rPr>
          <w:rStyle w:val="FontStyle11"/>
          <w:sz w:val="24"/>
          <w:szCs w:val="24"/>
        </w:rPr>
        <w:t>Но те, кто их знал, встречался с ними, общался, а то и делился, рассуждали иначе — беда случилась, горе у людей, нельзя так дурно судить-рядить, распускать сплетни, вы не знаете всей правды. Если председатель горсовета берет своей жене шубу и ни копейки не платит, то каким способом возмещать убытки? Или министр, или замминистра, или кураторы, инспекторы,— всех надо ублажить, одарить, а кто должен добывать средства? Так что, давайте не будем плодить сплетни и слухи, а лучше посочувствуем попавшим в беду и вспомним народную муд</w:t>
        <w:softHyphen/>
        <w:t>рость — от тюрьмы да от сумы не отрекайся.</w:t>
      </w:r>
    </w:p>
    <w:p>
      <w:pPr>
        <w:pStyle w:val="Style21"/>
        <w:widowControl/>
        <w:ind w:firstLine="510"/>
        <w:jc w:val="both"/>
        <w:rPr/>
      </w:pPr>
      <w:r>
        <w:rPr>
          <w:rStyle w:val="FontStyle11"/>
          <w:sz w:val="24"/>
          <w:szCs w:val="24"/>
        </w:rPr>
        <w:t>Произвели обыски, как положено, с понятыми, с протоколами, со ссылками на закон. Изымали деньги, сберкнижки, драгоценности, описы</w:t>
        <w:softHyphen/>
        <w:t>вали имущество, накладывали арест. У Гриши Голубя помимо ценностей материальных обнаружили кое-какие ценности духовные — «Энциклопе</w:t>
        <w:softHyphen/>
        <w:t>дию половой жизни» на 40 страницах, письмо Солженицына съезду писателей и стихи Евтушенко «Наследникам Сталина».</w:t>
      </w:r>
    </w:p>
    <w:p>
      <w:pPr>
        <w:pStyle w:val="Style21"/>
        <w:widowControl/>
        <w:ind w:firstLine="510"/>
        <w:jc w:val="both"/>
        <w:rPr/>
      </w:pPr>
      <w:r>
        <w:rPr>
          <w:rStyle w:val="FontStyle11"/>
          <w:sz w:val="24"/>
          <w:szCs w:val="24"/>
        </w:rPr>
        <w:t>Началось долгое следствие с допросами, очными ставками, эксперти</w:t>
        <w:softHyphen/>
        <w:t>зами. Были и чистосердечные признания и упорные запирательства, и самовыгораживание, и сваливание вины на других — мало чем отличалось это дело от других групповых преступлений. Умные вели себя по-умно</w:t>
        <w:softHyphen/>
        <w:t>му — от всего отпирались, а честные — по-честному, во всем признава</w:t>
        <w:softHyphen/>
        <w:t>лись. Наличие ума никак не связано с совестью человека. И что харак</w:t>
        <w:softHyphen/>
        <w:t>терно? Каждый старался найти свою ошибку, промах, точку прокола и жалел, сокрушаясь: «Эх, если бы вот это учли и еще вот это, ни за что бы нас не повязали». Самыми трудными для следствия оказались, прежде всего, лица с юридическим образованием и с практикой работы в мили</w:t>
        <w:softHyphen/>
        <w:t>ции — Мельник и Голубь, а также Лупатин, Цой, Парафидин, Дутов. Они упорно, хоть режь их на пятаки, от всего отказывались и в один голос утверждали, что приводимые им факты — наговор, клевета с целью опоро</w:t>
        <w:softHyphen/>
        <w:t>чить советскую милицию за то, что она не спускала глаз с расхитителей социалистической собственности. Всю свою профессиональную жизнь они твердили, что чистосердечное признание смягчает вину, облегчает участь подсудимого, а также помогает следствию, но говорили они одно, а знали другое — замордованные обилием дел следователи просто не имеют воз</w:t>
        <w:softHyphen/>
        <w:t>можности искать криминал, добывать факты, улики и пишут обвинитель</w:t>
        <w:softHyphen/>
        <w:t>ное заключение со слов подследственного.</w:t>
      </w:r>
    </w:p>
    <w:p>
      <w:pPr>
        <w:pStyle w:val="Style21"/>
        <w:widowControl/>
        <w:ind w:firstLine="510"/>
        <w:jc w:val="both"/>
        <w:rPr/>
      </w:pPr>
      <w:r>
        <w:rPr>
          <w:rStyle w:val="FontStyle11"/>
          <w:sz w:val="24"/>
          <w:szCs w:val="24"/>
        </w:rPr>
        <w:t>Гриша Голубь и в тюрьме делал зарядку утром и вечером, на прогулке приседал и подпрыгивал, смотрели на него сочувственно и решили, в конце концов, что именно зарядка сильно сократила ему дорогу на самый верх. А Грише нужна была бодрость для завершения докторской диссертации, он обращался по инстанциям, и ему в камеру передали все нужные материалы.</w:t>
      </w:r>
    </w:p>
    <w:p>
      <w:pPr>
        <w:pStyle w:val="Style21"/>
        <w:widowControl/>
        <w:ind w:firstLine="510"/>
        <w:jc w:val="both"/>
        <w:rPr/>
      </w:pPr>
      <w:r>
        <w:rPr>
          <w:rStyle w:val="FontStyle11"/>
          <w:sz w:val="24"/>
          <w:szCs w:val="24"/>
        </w:rPr>
        <w:t>Поначалу на первых допросах все называли руководящих товарищей, перечисляли, по чьей просьбе было отпущено то-то и то-то, «меня попросили, меня обязали», назывались фамилии из исполкома, из горкома, из главка, из министерства, как правило, все упоминали милицию,— но только на первых допросах. А затем сразу же во всех протоколах фамилии уважаемых должностных лиц исчезли как по мановению вол</w:t>
        <w:softHyphen/>
        <w:t>шебной палочки. Подследственные были разными, но стали говорить одну и ту же фразу: «Назвать этих лиц я отказываюсь», а почему и отчего, тут и дураку ясно, как сказал бы Вася Махнарылов.</w:t>
      </w:r>
    </w:p>
    <w:p>
      <w:pPr>
        <w:pStyle w:val="Style21"/>
        <w:widowControl/>
        <w:ind w:firstLine="510"/>
        <w:jc w:val="both"/>
        <w:rPr/>
      </w:pPr>
      <w:r>
        <w:rPr>
          <w:rStyle w:val="FontStyle11"/>
          <w:sz w:val="24"/>
          <w:szCs w:val="24"/>
        </w:rPr>
        <w:t>Сам Вася в первый день решил, что взяли его понарошке, подержат пару дней для близиру и выпустят, поскольку у него была явка с повинной. Он честно рассказал все как есть и сильно помог следствию. Но прошел месяц, Васю держат, и второй прошел, и вот уже шесть месяцев, а Вася чалится наравне со всеми и видит, мотают ему совсем не как свидетелю и даже не как простому исполнителю, но почти что как главному вдохновителю и организатору, и, если не высшая мера ему карячится, то лет пятнадцать наверняка, а они ему уши трут про смягчение участи. Вася резко слинял и настолько сразу поумнел, что дал фору всем юристам, отказался начисто от своих прежних показаний и заявил, что они добыты недозволенными приемами, и тут уж с ним ничего нельзя было поделать. Вася пёр исключительно на руководство, на милицию, расписал в подробностях, как приезжали все они к нему в цех и внедряли ему в мозги железную формулу бериевских времен: не умеешь — научим, а не хочешь — заставим, Вася требовал разыскать Башлыка, фамилия его неизвестна, но если следствие наше честное, оно все узнает. Никакие внушения, уговоры Васю теперь не могли остудить, он упорно и ожесточенно требовал наказать всех вождей жизни вплоть до Москвы.</w:t>
      </w:r>
    </w:p>
    <w:p>
      <w:pPr>
        <w:pStyle w:val="Style21"/>
        <w:widowControl/>
        <w:ind w:firstLine="510"/>
        <w:jc w:val="both"/>
        <w:rPr/>
      </w:pPr>
      <w:r>
        <w:rPr>
          <w:rStyle w:val="FontStyle11"/>
          <w:sz w:val="24"/>
          <w:szCs w:val="24"/>
        </w:rPr>
        <w:t>Но Башлыка не арестовали, не посмели, слишком он высоко поднял</w:t>
        <w:softHyphen/>
        <w:t>ся — можно было бы так подумать. Можно да незачем, мертвых везут в морг, а не в следственный изолятор. Сначала стало известно, что он скоропостижно скончался, а потом — что покончил с собой. Шибаев не верил и считал, что ему помогли, дали возможность умереть незапят</w:t>
        <w:softHyphen/>
        <w:t>нанным, с почетом похоронили и на очередной сессии почтили память вставанием. Вот такое у него состоялось повышение — аж на тот свет.</w:t>
      </w:r>
    </w:p>
    <w:p>
      <w:pPr>
        <w:pStyle w:val="Style21"/>
        <w:widowControl/>
        <w:ind w:firstLine="510"/>
        <w:jc w:val="both"/>
        <w:rPr/>
      </w:pPr>
      <w:r>
        <w:rPr>
          <w:rStyle w:val="FontStyle11"/>
          <w:sz w:val="24"/>
          <w:szCs w:val="24"/>
        </w:rPr>
        <w:t>Милицию судили закрытым судом. «Принимая во внимание, что действия Лупатина, Цоя, Парафидина и других по сокрытию деятельности преступной группы, связанные с оперативно-розыскной работой органов МВД, которые являются секретными и составляют служебную тайну, что эти сведения содержатся в материалах уголовного дела и не подлежат разглашению, а также учитывая, что выделение дела по обвинению Лупатина, Цоя, Парафидина и других в отдельное производство не повлияет на полноту, всесторонность, объективность расследования, ру</w:t>
        <w:softHyphen/>
        <w:t>ководствуясь статьей 98 УПК КазССР необходимо уголовное дело вы</w:t>
        <w:softHyphen/>
        <w:t>делить в отдельное производство».</w:t>
      </w:r>
    </w:p>
    <w:p>
      <w:pPr>
        <w:pStyle w:val="Style21"/>
        <w:widowControl/>
        <w:ind w:firstLine="510"/>
        <w:jc w:val="both"/>
        <w:rPr/>
      </w:pPr>
      <w:r>
        <w:rPr>
          <w:rStyle w:val="FontStyle11"/>
          <w:sz w:val="24"/>
          <w:szCs w:val="24"/>
        </w:rPr>
        <w:t>Все они держались исключительно спаянно, от всего отказывались упорно и до последнего дыхания строили из себя честных, партийных, принципиальных. Один только Игнатий Цой позволил себе на суде разговорчики. Он напомнил присутствующим, что у нас лучшие в мире производительные силы и производственные отношения, они не измени</w:t>
        <w:softHyphen/>
        <w:t xml:space="preserve">лись за последние годы, они так и остались лучшими в мире, но все мы прогнили снизу доверху и сверху донизу и долго не протянем, если не изменим доктрину общественного развития, всю систему экономических и социально-политических взглядов. Переход от  капитализма к социализму и далее </w:t>
      </w:r>
      <w:r>
        <w:rPr>
          <w:rStyle w:val="FontStyle12"/>
          <w:sz w:val="24"/>
          <w:szCs w:val="24"/>
          <w:lang w:eastAsia="en-US"/>
        </w:rPr>
        <w:t xml:space="preserve"> </w:t>
      </w:r>
      <w:r>
        <w:rPr>
          <w:rStyle w:val="FontStyle11"/>
          <w:sz w:val="24"/>
          <w:szCs w:val="24"/>
          <w:lang w:eastAsia="en-US"/>
        </w:rPr>
        <w:t>к коммунизму не является неизбежностью — возьмите Япо</w:t>
        <w:softHyphen/>
        <w:t>нию. Неизбежным является только загнивание при отсутствии руководя</w:t>
        <w:softHyphen/>
        <w:t>щей идеи. Майор Лупатин (бывший майор) до того был разгневан, что потребовал от прокурора дать Цою за такие речи высшую меру. Однако к его мнению не прислушались и дали всем одинаково — по пятнадцать лет, но что любопытно. Эти суждения Цоя выносили из зала суда, передавали друзьям и знакомым, качали головой, поднимали указательный палец — и ничего, никто не пострадал. Научно-технический прогресс не зависит от политического строя, говорил Цой, возьмите Японию. Все дело в воспитании национального достоинства, в чувстве родины, которая должна быть у каждой нации.</w:t>
      </w:r>
    </w:p>
    <w:p>
      <w:pPr>
        <w:pStyle w:val="Style21"/>
        <w:widowControl/>
        <w:ind w:firstLine="510"/>
        <w:jc w:val="both"/>
        <w:rPr/>
      </w:pPr>
      <w:r>
        <w:rPr>
          <w:rStyle w:val="FontStyle11"/>
          <w:sz w:val="24"/>
          <w:szCs w:val="24"/>
        </w:rPr>
        <w:t>А что Шибаев? Зинаида все долгие месяцы следствия носила ему передачи и наняла ему хорошего адвоката. Саму ее не стали судить, хотя в ее действиях имелся состав преступления, предусмотренный статьями Уголовного кодекса с мерой наказания до пяти лет лишения свободы. Но ввиду того, что она имеет несовершеннолетнюю дочь, а также по Указу об амнистии в связи с Международным годом женщин уголовное дело в отношении Шибаевой Зинаиды решили не возбуждать, арест, наложен</w:t>
        <w:softHyphen/>
        <w:t>ный на принадлежащее ей имущество, дом и прочее, отменить. Дочь ее, Надя, уже своими ножками пришла на суд — следствие длилось полтора года.</w:t>
      </w:r>
    </w:p>
    <w:p>
      <w:pPr>
        <w:pStyle w:val="Style21"/>
        <w:widowControl/>
        <w:ind w:firstLine="510"/>
        <w:jc w:val="both"/>
        <w:rPr/>
      </w:pPr>
      <w:r>
        <w:rPr>
          <w:rStyle w:val="FontStyle11"/>
          <w:sz w:val="24"/>
          <w:szCs w:val="24"/>
        </w:rPr>
        <w:t>Адвокат дал Шибаеву совет — делать упор на статью 14 Уголовного кодекса, которая говорит, что действия, совершенные в состоянии крайней необходимости для устранения опасности, угрожающей интересам госу</w:t>
        <w:softHyphen/>
        <w:t>дарства, общества и правам личности, не являются преступлением. Короче говоря, надо на суде такую развести химеру, будто Шибаева силодером заставили всем платить и самому брать, иначе бы меховой комбинат как государственное предприятие, прекратил бы свое существование. Шибаев расхохотался наглости адвоката, все они хамьё вроде Гриши Голубя, не станет он мараться с такой туфтой, никто ему не поверит. Но потом, после очных ставок и ознакомления с показаниями других, когда он увидел, как мелькает его фамилия — «Шибаев приказал, директор заста</w:t>
        <w:softHyphen/>
        <w:t>вил, Шибаев отругал», он понял, что все только и заняты раскидыванием черноты и катят бочку исключительно на него. Тогда он вдумался в статью 14-ю и убедился, что она прямо-таки для него писана, сразу вспомнились ему бесконечные комиссии, ревизии, анонимки, проверки, и как задержали машину с лисой по дороге в Целиноград, и как Лупатин требовал от него уплатить с начала года. Шибаев просил суд признать в его действиях крайнюю необходимость, доказывал, что причиненный вред является менее значительным, чем вред предотвращенный. Не ду</w:t>
        <w:softHyphen/>
        <w:t>раки, оказывается, составляли кодекс, толковую придумали формулировку, и адвокат голова, Шибаев даже не знал о существовании такой статьи. Однако судья заявил, что статья о крайней необходимости в хозяйствен</w:t>
        <w:softHyphen/>
        <w:t xml:space="preserve">ных делах не применяется, это во-первых, а во-вторых, Шибаев ничем и никак не сможет доказать наличие крайней необходимости, поскольку он не ходатайствовал перед вышестоящими инстанциями о спасении своего предприятия, не сигнализировал об угрозах, не сообщал ничего </w:t>
      </w:r>
      <w:r>
        <w:rPr>
          <w:rStyle w:val="FontStyle13"/>
          <w:b w:val="false"/>
          <w:sz w:val="24"/>
          <w:szCs w:val="24"/>
        </w:rPr>
        <w:t>в</w:t>
      </w:r>
      <w:r>
        <w:rPr>
          <w:rStyle w:val="FontStyle14"/>
          <w:b w:val="false"/>
          <w:sz w:val="24"/>
          <w:szCs w:val="24"/>
        </w:rPr>
        <w:t xml:space="preserve"> </w:t>
      </w:r>
      <w:r>
        <w:rPr>
          <w:rStyle w:val="FontStyle13"/>
          <w:b w:val="false"/>
          <w:sz w:val="24"/>
          <w:szCs w:val="24"/>
        </w:rPr>
        <w:t xml:space="preserve">правоохранительные </w:t>
      </w:r>
      <w:r>
        <w:rPr>
          <w:rStyle w:val="FontStyle11"/>
          <w:sz w:val="24"/>
          <w:szCs w:val="24"/>
        </w:rPr>
        <w:t>органы</w:t>
      </w:r>
      <w:r>
        <w:rPr>
          <w:rStyle w:val="FontStyle11"/>
          <w:b/>
          <w:sz w:val="24"/>
          <w:szCs w:val="24"/>
        </w:rPr>
        <w:t xml:space="preserve">. </w:t>
      </w:r>
      <w:r>
        <w:rPr>
          <w:rStyle w:val="FontStyle13"/>
          <w:b w:val="false"/>
          <w:sz w:val="24"/>
          <w:szCs w:val="24"/>
        </w:rPr>
        <w:t>Тем не менее,</w:t>
      </w:r>
      <w:r>
        <w:rPr>
          <w:rStyle w:val="FontStyle13"/>
          <w:sz w:val="24"/>
          <w:szCs w:val="24"/>
        </w:rPr>
        <w:t xml:space="preserve"> </w:t>
      </w:r>
      <w:r>
        <w:rPr>
          <w:rStyle w:val="FontStyle11"/>
          <w:sz w:val="24"/>
          <w:szCs w:val="24"/>
        </w:rPr>
        <w:t xml:space="preserve">Шибаев считал себя жертвой </w:t>
      </w:r>
      <w:r>
        <w:rPr>
          <w:rStyle w:val="FontStyle13"/>
          <w:sz w:val="24"/>
          <w:szCs w:val="24"/>
        </w:rPr>
        <w:t xml:space="preserve"> </w:t>
      </w:r>
      <w:r>
        <w:rPr>
          <w:rStyle w:val="FontStyle11"/>
          <w:sz w:val="24"/>
          <w:szCs w:val="24"/>
        </w:rPr>
        <w:t xml:space="preserve">доказывал, что без него комбинат растащили бы в </w:t>
      </w:r>
      <w:r>
        <w:rPr>
          <w:rStyle w:val="FontStyle13"/>
          <w:b w:val="false"/>
          <w:sz w:val="24"/>
          <w:szCs w:val="24"/>
        </w:rPr>
        <w:t>три</w:t>
      </w:r>
      <w:r>
        <w:rPr>
          <w:rStyle w:val="FontStyle13"/>
          <w:sz w:val="24"/>
          <w:szCs w:val="24"/>
        </w:rPr>
        <w:t xml:space="preserve"> </w:t>
      </w:r>
      <w:r>
        <w:rPr>
          <w:rStyle w:val="FontStyle11"/>
          <w:sz w:val="24"/>
          <w:szCs w:val="24"/>
        </w:rPr>
        <w:t>дня.</w:t>
      </w:r>
    </w:p>
    <w:p>
      <w:pPr>
        <w:pStyle w:val="Style21"/>
        <w:widowControl/>
        <w:ind w:firstLine="510"/>
        <w:jc w:val="both"/>
        <w:rPr/>
      </w:pPr>
      <w:r>
        <w:rPr>
          <w:rStyle w:val="FontStyle11"/>
          <w:sz w:val="24"/>
          <w:szCs w:val="24"/>
        </w:rPr>
        <w:t xml:space="preserve">В газете «Вперед» Косовский давал репортажи </w:t>
      </w:r>
      <w:r>
        <w:rPr>
          <w:rStyle w:val="FontStyle13"/>
          <w:sz w:val="24"/>
          <w:szCs w:val="24"/>
        </w:rPr>
        <w:t xml:space="preserve">из </w:t>
      </w:r>
      <w:r>
        <w:rPr>
          <w:rStyle w:val="FontStyle11"/>
          <w:sz w:val="24"/>
          <w:szCs w:val="24"/>
        </w:rPr>
        <w:t>зала суда по общим заголовком «Пушные звери в городе Каратасе». Он рвался подробно осветить деятельность милиции, а заодно и вытрезвителя, но ему не дали, мало того, пригрозили статьей за распространение порочащих слухов. Не попали в газетные репортажи и рассуждения Игнатия Цоя, не попали и некоторые афоризмы Шибаева, которые передавались из уст в уста: «На гнилом Западе деньги — это власть, а у нас наоборот, власть — это деньги. Взамен культа личности утвердили культ наличности».</w:t>
      </w:r>
    </w:p>
    <w:p>
      <w:pPr>
        <w:pStyle w:val="Style21"/>
        <w:widowControl/>
        <w:ind w:firstLine="510"/>
        <w:jc w:val="both"/>
        <w:rPr/>
      </w:pPr>
      <w:r>
        <w:rPr>
          <w:rStyle w:val="FontStyle11"/>
          <w:sz w:val="24"/>
          <w:szCs w:val="24"/>
        </w:rPr>
        <w:t>Судебному заседанию был представлен солидный том в 425 стра</w:t>
        <w:softHyphen/>
        <w:t>ниц — диссертация Голубя Григория Карловича на соискание ученой степени доктора юридических наук под названием «Борьба с хозяйствен</w:t>
        <w:softHyphen/>
        <w:t>ными хищениями». Как и следовало ожидать, Голубь оказался очень крепким орешком как для следствия, так и для суда, он замечал малейшую оплошность, неверную формулировку, уточнял статьи обвини</w:t>
        <w:softHyphen/>
        <w:t>тельного заключения, мимоходом обучал юриспруденции участников су</w:t>
        <w:softHyphen/>
        <w:t>дебного заседания, и отличным голосом лектора и с артистизмом адвоката уверенно отводил от себя обвинения в использовании своего служебного положения.</w:t>
      </w:r>
    </w:p>
    <w:p>
      <w:pPr>
        <w:pStyle w:val="Style21"/>
        <w:widowControl/>
        <w:ind w:firstLine="510"/>
        <w:jc w:val="both"/>
        <w:rPr>
          <w:rStyle w:val="FontStyle11"/>
          <w:sz w:val="24"/>
          <w:szCs w:val="24"/>
        </w:rPr>
      </w:pPr>
      <w:r>
        <w:rPr>
          <w:rStyle w:val="FontStyle13"/>
          <w:sz w:val="24"/>
          <w:szCs w:val="24"/>
        </w:rPr>
        <w:t xml:space="preserve">— </w:t>
      </w:r>
      <w:r>
        <w:rPr>
          <w:rStyle w:val="FontStyle13"/>
          <w:sz w:val="24"/>
          <w:szCs w:val="24"/>
        </w:rPr>
        <w:t xml:space="preserve">Я </w:t>
      </w:r>
      <w:r>
        <w:rPr>
          <w:rStyle w:val="FontStyle11"/>
          <w:sz w:val="24"/>
          <w:szCs w:val="24"/>
        </w:rPr>
        <w:t xml:space="preserve">представляю всего лишь частное лицо,— раскатисто, как </w:t>
      </w:r>
      <w:r>
        <w:rPr>
          <w:rStyle w:val="FontStyle13"/>
          <w:b w:val="false"/>
          <w:sz w:val="24"/>
          <w:szCs w:val="24"/>
        </w:rPr>
        <w:t xml:space="preserve">по </w:t>
      </w:r>
      <w:r>
        <w:rPr>
          <w:rStyle w:val="FontStyle11"/>
          <w:sz w:val="24"/>
          <w:szCs w:val="24"/>
        </w:rPr>
        <w:t>радио, говорил Голубь,— на которое рассчитывали, что в связи с юри</w:t>
        <w:softHyphen/>
        <w:t xml:space="preserve">дической квалификацией и широкими знакомствами оно может оказать помощь в благополучном разрешении криминальных случаев. </w:t>
      </w:r>
      <w:r>
        <w:rPr>
          <w:rStyle w:val="FontStyle13"/>
          <w:sz w:val="24"/>
          <w:szCs w:val="24"/>
        </w:rPr>
        <w:t xml:space="preserve">Я </w:t>
      </w:r>
      <w:r>
        <w:rPr>
          <w:rStyle w:val="FontStyle11"/>
          <w:sz w:val="24"/>
          <w:szCs w:val="24"/>
        </w:rPr>
        <w:t>не при</w:t>
        <w:softHyphen/>
        <w:t xml:space="preserve">нимал физического участия в преступных операциях, связанных с </w:t>
      </w:r>
      <w:r>
        <w:rPr>
          <w:rStyle w:val="FontStyle13"/>
          <w:sz w:val="24"/>
          <w:szCs w:val="24"/>
        </w:rPr>
        <w:t>при</w:t>
        <w:softHyphen/>
      </w:r>
      <w:r>
        <w:rPr>
          <w:rStyle w:val="FontStyle11"/>
          <w:sz w:val="24"/>
          <w:szCs w:val="24"/>
        </w:rPr>
        <w:t xml:space="preserve">обретением сырья, с реализацией левого товара, изъятием денег </w:t>
      </w:r>
      <w:r>
        <w:rPr>
          <w:rStyle w:val="FontStyle13"/>
          <w:sz w:val="24"/>
          <w:szCs w:val="24"/>
        </w:rPr>
        <w:t xml:space="preserve">и </w:t>
      </w:r>
      <w:r>
        <w:rPr>
          <w:rStyle w:val="FontStyle11"/>
          <w:sz w:val="24"/>
          <w:szCs w:val="24"/>
        </w:rPr>
        <w:t>другими сделками, отражающими содержание преступления. В соответствии со статьей сто сорок шестой Уголовного кодекса Казахской ССР субъектом получения взятки может быть только то должностное лицо, которое могло или должно было совершить требуемое деяние в интересах взяткодателя только с использованием своего служебного положения. В данном случае я, как начальник кафедры, должен был прежде всего обладать правом либо лично выполнить требуемую услугу, либо в силу занимаемого положения административно создать воздействие на других лиц в инте</w:t>
        <w:softHyphen/>
        <w:t xml:space="preserve">ресах взяткодателя… </w:t>
      </w:r>
    </w:p>
    <w:p>
      <w:pPr>
        <w:pStyle w:val="Style21"/>
        <w:widowControl/>
        <w:ind w:firstLine="510"/>
        <w:jc w:val="both"/>
        <w:rPr/>
      </w:pPr>
      <w:r>
        <w:rPr>
          <w:rStyle w:val="FontStyle11"/>
          <w:sz w:val="24"/>
          <w:szCs w:val="24"/>
        </w:rPr>
        <w:t>Любопытно, что в те дни, когда Голубь делал свои пространные заявления, в зале было полно интеллигенции, будто их собирали особыми повестками, и после каждой удачной реплики Голубя слышались одоб</w:t>
        <w:softHyphen/>
        <w:t>рительные возгласы, а после Гришиных концовок речи раздавался гул — да он же абсолютно прав от альфы до омеги, ему необходимо переквалифицировать статью, когда мы уже избавимся от беззакония и наследия культа личности. Так судили интеллигенты. А народ попроще и судил проще — дать ему надо на всю катушку. Если расхититель и взяточник столько лет обучал милицию, то сколько нам теперь ждать, когда она переучится, доживем ли?</w:t>
      </w:r>
    </w:p>
    <w:p>
      <w:pPr>
        <w:pStyle w:val="Style21"/>
        <w:widowControl/>
        <w:ind w:firstLine="510"/>
        <w:jc w:val="both"/>
        <w:rPr/>
      </w:pPr>
      <w:r>
        <w:rPr>
          <w:rStyle w:val="FontStyle11"/>
          <w:sz w:val="24"/>
          <w:szCs w:val="24"/>
        </w:rPr>
        <w:t xml:space="preserve">На суде кроме государственного обвинителя был еще и общественный обвинитель, молодой человек с металлургического комбината. Выступал он в такой роли впервые, видно было, старательно готовился, говорил он смело — это хорошо, но плохо, что говорил искренне, слишком был взволнован, возмущен и недоумевал, опрометчиво задавал вопросы: так в чем же дело, и — о чем это говорит? </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 xml:space="preserve">Когда дела наши становились все хуже,— говорил общественный обвинитель,— эти люди обогащались все больше, гигантски возросли вклады в сберегательных кассах, о чем это говорит? Они слепо переняли все самое отвратительное, что есть на буржуазном Западе. Карикатура на человека стала примером для подражания. Разве не велась с ними воспитательная работа? Велась постоянно и неуклонно, мало того, они сами ее вели в полном соответствии с нашей программой, так в чем же дело? Вместо ненависти к наживе они насаждали зависть к наживе, они не только сами встали на чуждый нам путь развития, но пытались потянуть за собой всю страну, особенно это проявилось кое-где в национальных республиках… </w:t>
      </w:r>
    </w:p>
    <w:p>
      <w:pPr>
        <w:pStyle w:val="Style21"/>
        <w:widowControl/>
        <w:ind w:firstLine="510"/>
        <w:jc w:val="both"/>
        <w:rPr/>
      </w:pPr>
      <w:r>
        <w:rPr>
          <w:rStyle w:val="FontStyle11"/>
          <w:sz w:val="24"/>
          <w:szCs w:val="24"/>
        </w:rPr>
        <w:t>Перед вынесением приговора Гриша Голубь увидел сон — где-то в подвале или в бункере без окон, без дверей стояли перед ним пятеро в разной одежде — прокурор в форме советника юстиции, начальник тюрьмы в форме офицера внутренних дел, врач в белом халате и два представителя общественности — от профсоюза и из комсомола, при галстуках и в белых воротничках. Но это еще не все, сам Гриша был одет краше всех,— в полосатой робе, в полосатом берете и почему-то в новых галошах. Послышался голос, читающий нечто вроде ответа на апелляцию со словами «оставление в силе». Затем наступила полная тишина, и Грише почудилось легкое дуновение у виска, будто в детстве, еще до войны мама открыла форточку, чтобы показать Грише, как идут дети на Первомай</w:t>
        <w:softHyphen/>
        <w:t>скую демонстрацию, такое же легкое дуновение возле виска он ощутил сейчас, затем последовал легкий щелчок. Гриша проснулся и подумал: хорошо, что нет сейчас мамы. После расстрела тело казненного, проще говоря труп, не выдают родственникам для погребения, только сообщают, что приговор приведен в исполнение. А закапывают неизвестно где.</w:t>
      </w:r>
    </w:p>
    <w:p>
      <w:pPr>
        <w:pStyle w:val="Style21"/>
        <w:widowControl/>
        <w:ind w:firstLine="510"/>
        <w:jc w:val="both"/>
        <w:rPr/>
      </w:pPr>
      <w:r>
        <w:rPr>
          <w:rStyle w:val="FontStyle11"/>
          <w:sz w:val="24"/>
          <w:szCs w:val="24"/>
        </w:rPr>
        <w:t>Сон его сбылся в нужные сроки, по вступлении приговора в законную силу. Такая же участь постигла и Мишу Мельника, но какие он видел сны перед казнью, осталось неизвестным.</w:t>
      </w:r>
    </w:p>
    <w:p>
      <w:pPr>
        <w:pStyle w:val="Style21"/>
        <w:widowControl/>
        <w:ind w:firstLine="510"/>
        <w:jc w:val="both"/>
        <w:rPr/>
      </w:pPr>
      <w:r>
        <w:rPr>
          <w:rStyle w:val="FontStyle11"/>
          <w:sz w:val="24"/>
          <w:szCs w:val="24"/>
        </w:rPr>
        <w:t>И получилось, что Шибаев добился, чего хотел, кому обещал, все выполнил, снял погоны с Голубя и пересажал всех, кому сгоряча гро</w:t>
        <w:softHyphen/>
        <w:t>зил,— а сам?</w:t>
      </w:r>
    </w:p>
    <w:p>
      <w:pPr>
        <w:pStyle w:val="Style21"/>
        <w:widowControl/>
        <w:ind w:firstLine="510"/>
        <w:jc w:val="both"/>
        <w:rPr/>
      </w:pPr>
      <w:r>
        <w:rPr>
          <w:rStyle w:val="FontStyle11"/>
          <w:sz w:val="24"/>
          <w:szCs w:val="24"/>
        </w:rPr>
        <w:t>А сам хохотал. Натурально, без всякой игры, без подделки. Смеясь, человек расстается со своим прошлым, говорят философы, и правильно</w:t>
      </w:r>
      <w:r>
        <w:rPr>
          <w:rStyle w:val="FontStyle13"/>
          <w:sz w:val="24"/>
          <w:szCs w:val="24"/>
        </w:rPr>
        <w:t xml:space="preserve"> </w:t>
      </w:r>
      <w:r>
        <w:rPr>
          <w:rStyle w:val="FontStyle11"/>
          <w:sz w:val="24"/>
          <w:szCs w:val="24"/>
        </w:rPr>
        <w:t>говорят, именно так расставался с прошлым Шибаев. А началось в зале суда, в момент, когда оглашали приговор. Читали его, кстати, два дня, председательствующий даже охрип, читая, как-никак триста страниц без малого, и, пока перечислялись эпизоды и назывались суммы, уже изве</w:t>
        <w:softHyphen/>
        <w:t>стные, пока оглашались части вводная и описательная, в зале стоял легкий гул, переговаривались, зевали, кашляли, народу было полно, одних сви</w:t>
        <w:softHyphen/>
        <w:t>детелей около четырехсот, но вот председательствующий отпил чаю, прочистил голос перед чтением резолютивной части, и в зале наступила мертвая тишина.</w:t>
      </w:r>
    </w:p>
    <w:p>
      <w:pPr>
        <w:pStyle w:val="Style21"/>
        <w:widowControl/>
        <w:ind w:firstLine="510"/>
        <w:jc w:val="both"/>
        <w:rPr/>
      </w:pPr>
      <w:r>
        <w:rPr>
          <w:rStyle w:val="FontStyle11"/>
          <w:sz w:val="24"/>
          <w:szCs w:val="24"/>
        </w:rPr>
        <w:t xml:space="preserve">— </w:t>
      </w:r>
      <w:r>
        <w:rPr>
          <w:rStyle w:val="FontStyle11"/>
          <w:sz w:val="24"/>
          <w:szCs w:val="24"/>
        </w:rPr>
        <w:t>На основании изложенного и руководствуясь статьями двести восемьдесят семь, двести девяносто восемь, триста один Уголовно-про</w:t>
        <w:softHyphen/>
        <w:t>цессуального кодекса, судебная коллегия по уголовным делам пригово</w:t>
        <w:softHyphen/>
        <w:t>рила: Шибаева Романа Захаровича по статье семьдесят шестой Уголов</w:t>
        <w:softHyphen/>
        <w:t>ного кодекса к исключительной мере наказания, смертной казни — рас</w:t>
        <w:softHyphen/>
        <w:t>стрелу с конфискацией лично принадлежащего ему...— и дальше никто в зале не услышал ни слова, голос судьи покрыл вопль, вскрик самого Шибаева:</w:t>
      </w:r>
    </w:p>
    <w:p>
      <w:pPr>
        <w:pStyle w:val="Style21"/>
        <w:widowControl/>
        <w:ind w:firstLine="510"/>
        <w:jc w:val="both"/>
        <w:rPr/>
      </w:pPr>
      <w:r>
        <w:rPr>
          <w:rStyle w:val="FontStyle11"/>
          <w:sz w:val="24"/>
          <w:szCs w:val="24"/>
        </w:rPr>
        <w:t xml:space="preserve">— </w:t>
      </w:r>
      <w:r>
        <w:rPr>
          <w:rStyle w:val="FontStyle11"/>
          <w:sz w:val="24"/>
          <w:szCs w:val="24"/>
        </w:rPr>
        <w:t>Меня поставили за паровоз!— и громкий хохот,— за паро-во-о-оз-ха-ха-ха!</w:t>
      </w:r>
    </w:p>
    <w:p>
      <w:pPr>
        <w:pStyle w:val="Style21"/>
        <w:widowControl/>
        <w:ind w:firstLine="510"/>
        <w:jc w:val="both"/>
        <w:rPr/>
      </w:pPr>
      <w:r>
        <w:rPr>
          <w:rStyle w:val="FontStyle11"/>
          <w:sz w:val="24"/>
          <w:szCs w:val="24"/>
        </w:rPr>
        <w:t>Чтение приговора было прервано, людьми впечатлительными овладела жуть. Никакой артистизм, тренировка, натаска не позволили бы так хохотать злорадно и ненавистно, зычно и громко, так, что по спине бежали мурашки. Заседательница с трикотажной фабрики, бледная, как стенка, схватилась руками за голову с обеих сторон и закрыла глаза, и длилось это неизвестно сколько, как потом рассказывали очевидцы, будто бы целый час хохотал Шибаев, как Мефистофель, пока конвой не вывел его из зала и не закрыл двери. Но даже и через закрытую дверь довольно долго слышался его удаляющийся хохот, будто им пропитались стены.</w:t>
      </w:r>
    </w:p>
    <w:p>
      <w:pPr>
        <w:pStyle w:val="Style21"/>
        <w:widowControl/>
        <w:ind w:firstLine="510"/>
        <w:jc w:val="both"/>
        <w:rPr/>
      </w:pPr>
      <w:r>
        <w:rPr>
          <w:rStyle w:val="FontStyle11"/>
          <w:sz w:val="24"/>
          <w:szCs w:val="24"/>
        </w:rPr>
        <w:t>Каролине дали двенадцать лет, Тлявлясовой десять, по восемь отва</w:t>
        <w:softHyphen/>
        <w:t>лили Зябревой и Цыбульскому, по десять Калоеву и Магомедову, за-вскладами тоже получили свое, не избежал печальной участи и Вася Махнарылов. Явка с повинной облегчила его судьбу, но не настолько, чтобы выйти из воды сухим. Дали ему восемь лет общего режима, хотя деяния его вполне тянули лет на двенадцать строгого. «Сколько я ни старался, сколько я ни стремился, я всегда попадался, и всё время садился» — про Васю песня. Дольше всех гулял на свободе Яша Горобец, из Каратаса он рванул аж на Иссык-Куль и там прижился до поры у дружка по заключению в курортном месте Чолпон-Ата. Неподалеку на склонах гор произрастал опийный мак, и деловой Яша занялся тайным бизнесом. Про суд в Каратасе он ничего не знал, может быть, поэтому выводов для себя не сделал, позволил с новыми подельниками некоторый охмурёж, купил себе машину, но далеко не уехал, вскоре его нашли мертвым на дороге во Фрунзе.</w:t>
      </w:r>
    </w:p>
    <w:p>
      <w:pPr>
        <w:pStyle w:val="Style21"/>
        <w:widowControl/>
        <w:ind w:firstLine="510"/>
        <w:jc w:val="both"/>
        <w:rPr/>
      </w:pPr>
      <w:r>
        <w:rPr>
          <w:rStyle w:val="FontStyle11"/>
          <w:sz w:val="24"/>
          <w:szCs w:val="24"/>
        </w:rPr>
        <w:t>А жизнь шла своим чередом. Вера Ильинична пережила своего мужа на один месяц и три дня. В тот вечер, когда ушел от них Шибаев, пока шла по телевидению программа «Время», кончилось отмеренное учителю время жизни. Вера Ильинична сняла все деньги в сберкассе, отдала долги</w:t>
      </w:r>
    </w:p>
    <w:p>
      <w:pPr>
        <w:pStyle w:val="Style61"/>
        <w:widowControl/>
        <w:jc w:val="both"/>
        <w:rPr/>
      </w:pPr>
      <w:r>
        <w:rPr>
          <w:rStyle w:val="FontStyle11"/>
          <w:sz w:val="24"/>
          <w:szCs w:val="24"/>
        </w:rPr>
        <w:t>и попросила школу купить гроб и заказать катафалк. На похоронах было много народу, говорили даже, что не помнят, кого бы  хоронили при таком многолюдье молодых и старых. Вера Ильинична отметила девять дней и вскоре слегла, не захотела жить дальше, умерла — и всё. Что-то есть у людей от лебедей, не изучено пока, не является предметом науки.</w:t>
      </w:r>
    </w:p>
    <w:p>
      <w:pPr>
        <w:pStyle w:val="Style21"/>
        <w:widowControl/>
        <w:ind w:firstLine="510"/>
        <w:jc w:val="both"/>
        <w:rPr/>
      </w:pPr>
      <w:r>
        <w:rPr>
          <w:rStyle w:val="FontStyle11"/>
          <w:sz w:val="24"/>
          <w:szCs w:val="24"/>
        </w:rPr>
        <w:t>А Шибаев ничего не знал, хохотал себе. Зинаида от мужа не отказалась, в психбольницу приносила ему передачу и ухаживала за ним по разрешению. Ей жалко было Шибаева, ей хотелось, чтобы он выздо</w:t>
        <w:softHyphen/>
        <w:t>ровел, она бы нашла ему докторов хоть в Москве, хоть в Ленинграде, но... зачем его лечить, чтобы расстреляли? Он спрашивал про сыновей в светлый промежуток, а дочь Надю сам видел и очень к ней привязался.</w:t>
      </w:r>
    </w:p>
    <w:p>
      <w:pPr>
        <w:pStyle w:val="Style21"/>
        <w:widowControl/>
        <w:ind w:firstLine="510"/>
        <w:jc w:val="both"/>
        <w:rPr/>
      </w:pPr>
      <w:r>
        <w:rPr>
          <w:rStyle w:val="FontStyle11"/>
          <w:sz w:val="24"/>
          <w:szCs w:val="24"/>
        </w:rPr>
        <w:t>Осужденных этапами развезли по разным колониям, кого куда — в простой режим, в усиленный, кого в Сибирь, кого в Среднюю Азию. Писали они жалобы, апелляции, просьбы о помиловании, один Шибер ничего не писал, смеялся. Он бы рад был, наверное, посерьезнеть, но как вспомнит про Гришу с Мишей, так его раздирает — мало им было всего, хапали-хапали, пока не дохапались до заветных девяти граммов. И Шибер хохотал пуще прежнего, будто сознавал, что, если перестать, то тут же и полетишь вдогонку за компаньонами.</w:t>
      </w:r>
    </w:p>
    <w:p>
      <w:pPr>
        <w:pStyle w:val="Style21"/>
        <w:widowControl/>
        <w:ind w:firstLine="510"/>
        <w:jc w:val="both"/>
        <w:rPr/>
      </w:pPr>
      <w:r>
        <w:rPr>
          <w:rStyle w:val="FontStyle11"/>
          <w:sz w:val="24"/>
          <w:szCs w:val="24"/>
        </w:rPr>
        <w:t>Из судебного отделения Каратасской психбольницы его со временем перевели в больницу для хроников под Алма-Атой, в Талгаре, где, как известно, шизофреники вяжут веники. Зинаида и здесь его не оставила, приезжала почти каждый месяц, ее все знали и уважали по понятной причине.</w:t>
      </w:r>
    </w:p>
    <w:p>
      <w:pPr>
        <w:pStyle w:val="Style21"/>
        <w:widowControl/>
        <w:ind w:firstLine="510"/>
        <w:jc w:val="both"/>
        <w:rPr/>
      </w:pPr>
      <w:r>
        <w:rPr>
          <w:rStyle w:val="FontStyle11"/>
          <w:sz w:val="24"/>
          <w:szCs w:val="24"/>
        </w:rPr>
        <w:t>Смех смехом, но новости до Шибаева доходили. Он узнал, что Ирма со стариком Тыщенко выехали в ФРГ на соединение с родственника</w:t>
        <w:softHyphen/>
        <w:t>ми — и ничего, никаких ревностей у Шибаева, только очередной каскад хохота. Он часто говорил бессмыслицу, но иногда отдельно, после мол</w:t>
        <w:softHyphen/>
        <w:t>чания, он произносил четкую, рубленую фразу, полную смысла, врачи только головой качали. «Женщина — единица, а деньги — к ней нули». «За куму залез в тюрьму». Иногда молился чьими-то чужими словами: «Отзовись, моя отчизна, отзови-и-ись...»</w:t>
      </w:r>
    </w:p>
    <w:p>
      <w:pPr>
        <w:pStyle w:val="Style21"/>
        <w:widowControl/>
        <w:ind w:firstLine="510"/>
        <w:jc w:val="both"/>
        <w:rPr/>
      </w:pPr>
      <w:r>
        <w:rPr>
          <w:rStyle w:val="FontStyle11"/>
          <w:sz w:val="24"/>
          <w:szCs w:val="24"/>
        </w:rPr>
        <w:t>Он будто олицетворял собой неотвратимость наказания. Оно не связано напрямую, как обычно думают, с органами правопорядка — нет, у неотвратимости причины более глубокие, они в корневой системе народной жизни, в устоях тысячелетних. Пусть бы они еще кого-то вовлекли, кого-то купили, пусть еще и еще протянули с год, все равно бы конец пришел от самих себя, от стихии самопожирания, поток жизни все равно бы их разбил на брызги, на пену...</w:t>
      </w:r>
    </w:p>
    <w:p>
      <w:pPr>
        <w:pStyle w:val="Style21"/>
        <w:widowControl/>
        <w:ind w:firstLine="510"/>
        <w:jc w:val="both"/>
        <w:rPr/>
      </w:pPr>
      <w:r>
        <w:rPr>
          <w:rStyle w:val="FontStyle11"/>
          <w:sz w:val="24"/>
          <w:szCs w:val="24"/>
        </w:rPr>
        <w:t>Однажды в короткое просветление он узнал, что история с хлопком, о которой говорил ему давно Башлык, дошла будто бы до Москвы и вызвали туда руководство соседней республики, поставили на ковер, выслушали внимательно, обсудили досконально, после чего поступило предложение пожурить узбекского руководителя за нелады с хлопком, указать соратнику, чтобы перестали там у них взятки давать и всякой такой ерундой заниматься,— указать всего лишь, и все поддержали: правильно, у нас же не сталинские времена. Нормальные люди, они и  рассуждают нормально, здраво, логично, но на Шибаева это так подей</w:t>
        <w:softHyphen/>
        <w:t>ствовало, что он перестал смеяться. И начал плакать.</w:t>
      </w:r>
    </w:p>
    <w:p>
      <w:pPr>
        <w:pStyle w:val="Style21"/>
        <w:widowControl/>
        <w:ind w:firstLine="510"/>
        <w:jc w:val="both"/>
        <w:rPr/>
      </w:pPr>
      <w:r>
        <w:rPr>
          <w:rStyle w:val="FontStyle11"/>
          <w:sz w:val="24"/>
          <w:szCs w:val="24"/>
        </w:rPr>
        <w:t>К тому времени Зинаида продала дом в Каратаев и переехала в Талгар вместе с дочерью Надей на постоянное жительство. Туда же приезжал однажды Валерка из Норильска с молодой женой и как раз угодил на светлый период, рассказал отцу, где он работает и кем. А Шибаев несколько раз спрашивал про Славика, почему не хочет он отца навестить, неужели всё книжки читает?</w:t>
      </w:r>
    </w:p>
    <w:p>
      <w:pPr>
        <w:pStyle w:val="Style21"/>
        <w:widowControl/>
        <w:ind w:firstLine="510"/>
        <w:jc w:val="both"/>
        <w:rPr/>
      </w:pPr>
      <w:r>
        <w:rPr>
          <w:rStyle w:val="FontStyle11"/>
          <w:sz w:val="24"/>
          <w:szCs w:val="24"/>
        </w:rPr>
        <w:t xml:space="preserve">Никто ему не мог сказать правды, что Славика нет на свете. Еще в те дни, когда началось следствие, в Каратасе стало известно, что жена директора комбината добровольно сдала огромную сумму то ли сто тысяч, то ли двести, то ли даже миллион. Добровольно или по принуждению, не в том дело,— никто не хотел верить, что сдала она абсолютно все, подчистую, и ничего себе не оставила. Очень скоро к Славику подвалила компания анашистов, дала ему покурить и раз, </w:t>
      </w:r>
      <w:r>
        <w:rPr>
          <w:rStyle w:val="FontStyle13"/>
          <w:sz w:val="24"/>
          <w:szCs w:val="24"/>
        </w:rPr>
        <w:t xml:space="preserve">и </w:t>
      </w:r>
      <w:r>
        <w:rPr>
          <w:rStyle w:val="FontStyle11"/>
          <w:sz w:val="24"/>
          <w:szCs w:val="24"/>
        </w:rPr>
        <w:t xml:space="preserve">другой, и третий, решив сделать из него ДК — дойную корову, </w:t>
      </w:r>
      <w:r>
        <w:rPr>
          <w:rStyle w:val="FontStyle13"/>
          <w:sz w:val="24"/>
          <w:szCs w:val="24"/>
        </w:rPr>
        <w:t xml:space="preserve">и </w:t>
      </w:r>
      <w:r>
        <w:rPr>
          <w:rStyle w:val="FontStyle11"/>
          <w:sz w:val="24"/>
          <w:szCs w:val="24"/>
        </w:rPr>
        <w:t>у них получилось. Славик быстро втянулся, начал брать деньги у матери, выпрашивал под разным предло</w:t>
        <w:softHyphen/>
        <w:t>гом, потом начал воровать, потом вымогать и даже угрожать. Но ведь у Зинаиды характер, и дело дошло до того, что однажды утром, нуждаясь в наркотике, Славик бросился на мать с утюгом, но был уже до того слабый, что она связала его шнуром от этого утюга и вызвала бригаду из психбольницы. Славика хорошо подлечили, он слово дал не курить, не пить, пришел домой ясный, светлый, хотел дальше пойти учиться, но через пару дней наведались к нему снова дружки с анашой, Славик покурил, покайфовал и повесился.</w:t>
      </w:r>
    </w:p>
    <w:p>
      <w:pPr>
        <w:pStyle w:val="Style21"/>
        <w:widowControl/>
        <w:ind w:firstLine="510"/>
        <w:jc w:val="both"/>
        <w:rPr/>
      </w:pPr>
      <w:r>
        <w:rPr>
          <w:rStyle w:val="FontStyle11"/>
          <w:sz w:val="24"/>
          <w:szCs w:val="24"/>
        </w:rPr>
        <w:t>Да что Славик, что Славик, сын темных, необразованных. Приезжал в Талгар проводить осмотры профессор психиатрии, старый, седой, с бородой, весь мир объездил, и всё знал, а свою науку тем более, и про алкоголизм, и про наркоманию, и причины знал, и меры предупреждения знал, и все методы лечения знал. А сын его единственный был наркоманом, лечили его, лечили и все бесполезно, он одно твердил — жить скучно. Приехал однажды профессор в Талгар и до того был горем убит, что не выдержал, поделился с Шибаевым, и тот ему сказал фразу, одну, над которой профессор и поныне думает, помнит, забыть не может, хотя нет в ней ничего особенного, вот она –– жить скучно, потому что умирать не за что.</w:t>
      </w:r>
    </w:p>
    <w:p>
      <w:pPr>
        <w:pStyle w:val="Style51"/>
        <w:widowControl/>
        <w:ind w:firstLine="510"/>
        <w:jc w:val="both"/>
        <w:rPr/>
      </w:pPr>
      <w:r>
        <w:rPr>
          <w:rStyle w:val="FontStyle15"/>
          <w:sz w:val="24"/>
          <w:szCs w:val="24"/>
        </w:rPr>
        <w:t xml:space="preserve"> </w:t>
      </w:r>
    </w:p>
    <w:p>
      <w:pPr>
        <w:pStyle w:val="Style51"/>
        <w:widowControl/>
        <w:ind w:firstLine="510"/>
        <w:jc w:val="both"/>
        <w:rPr/>
      </w:pPr>
      <w:r>
        <w:rPr>
          <w:rStyle w:val="FontStyle15"/>
          <w:sz w:val="24"/>
          <w:szCs w:val="24"/>
        </w:rPr>
        <w:t xml:space="preserve">                                                          </w:t>
      </w:r>
    </w:p>
    <w:p>
      <w:pPr>
        <w:pStyle w:val="Style51"/>
        <w:widowControl/>
        <w:ind w:firstLine="510"/>
        <w:jc w:val="both"/>
        <w:rPr/>
      </w:pPr>
      <w:r>
        <w:rPr>
          <w:rStyle w:val="FontStyle15"/>
          <w:sz w:val="24"/>
          <w:szCs w:val="24"/>
        </w:rPr>
        <w:t xml:space="preserve">                                                                                </w:t>
      </w:r>
      <w:r>
        <w:rPr>
          <w:rStyle w:val="FontStyle15"/>
          <w:b w:val="false"/>
          <w:sz w:val="24"/>
          <w:szCs w:val="24"/>
        </w:rPr>
        <w:t>Июнь 1986—сентябрь 1987</w:t>
      </w:r>
    </w:p>
    <w:p>
      <w:pPr>
        <w:pStyle w:val="Style61"/>
        <w:widowControl/>
        <w:ind w:firstLine="510"/>
        <w:jc w:val="both"/>
        <w:rPr>
          <w:rStyle w:val="FontStyle16"/>
          <w:sz w:val="24"/>
          <w:szCs w:val="24"/>
        </w:rPr>
      </w:pPr>
      <w:r>
        <w:rPr/>
      </w:r>
    </w:p>
    <w:p>
      <w:pPr>
        <w:pStyle w:val="Normal"/>
        <w:ind w:firstLine="510"/>
        <w:jc w:val="both"/>
        <w:rPr>
          <w:rStyle w:val="FontStyle16"/>
          <w:sz w:val="24"/>
          <w:szCs w:val="24"/>
        </w:rPr>
      </w:pPr>
      <w:r>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mallCaps/>
      <w:w w:val="150"/>
      <w:sz w:val="10"/>
      <w:szCs w:val="10"/>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i/>
      <w:iCs/>
      <w:w w:val="150"/>
      <w:sz w:val="12"/>
      <w:szCs w:val="12"/>
    </w:rPr>
  </w:style>
  <w:style w:type="character" w:styleId="FontStyle15">
    <w:name w:val="Font Style15"/>
    <w:basedOn w:val="Style14"/>
    <w:qFormat/>
    <w:rPr>
      <w:rFonts w:ascii="Times New Roman" w:hAnsi="Times New Roman" w:cs="Times New Roman"/>
      <w:b/>
      <w:bCs/>
      <w:i/>
      <w:iCs/>
      <w:sz w:val="16"/>
      <w:szCs w:val="16"/>
    </w:rPr>
  </w:style>
  <w:style w:type="character" w:styleId="FontStyle16">
    <w:name w:val="Font Style16"/>
    <w:basedOn w:val="Style14"/>
    <w:qFormat/>
    <w:rPr>
      <w:rFonts w:ascii="Times New Roman" w:hAnsi="Times New Roman" w:cs="Times New Roman"/>
      <w:b/>
      <w:bCs/>
      <w:sz w:val="16"/>
      <w:szCs w:val="16"/>
    </w:rPr>
  </w:style>
  <w:style w:type="character" w:styleId="FontStyle17">
    <w:name w:val="Font Style17"/>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28:00Z</dcterms:created>
  <dc:creator>Ivan</dc:creator>
  <dc:description/>
  <cp:keywords/>
  <dc:language>en-US</dc:language>
  <cp:lastModifiedBy>Ivan</cp:lastModifiedBy>
  <dcterms:modified xsi:type="dcterms:W3CDTF">2009-04-14T11:14:00Z</dcterms:modified>
  <cp:revision>25</cp:revision>
  <dc:subject/>
  <dc:title>через месяц — пять миллионов и купили все инстанции от Алма-Аты до Москвы</dc:title>
</cp:coreProperties>
</file>