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ind w:firstLine="510"/>
        <w:jc w:val="both"/>
        <w:rPr>
          <w:rStyle w:val="FontStyle12"/>
          <w:sz w:val="24"/>
          <w:szCs w:val="24"/>
        </w:rPr>
      </w:pPr>
      <w:r>
        <w:rPr/>
      </w:r>
    </w:p>
    <w:p>
      <w:pPr>
        <w:pStyle w:val="Style31"/>
        <w:widowControl/>
        <w:ind w:firstLine="510"/>
        <w:jc w:val="both"/>
        <w:rPr/>
      </w:pPr>
      <w:r>
        <w:rPr>
          <w:rStyle w:val="FontStyle12"/>
          <w:sz w:val="24"/>
          <w:szCs w:val="24"/>
        </w:rPr>
        <w:br/>
        <w:t xml:space="preserve">         — Разговора о цене не было?</w:t>
      </w:r>
    </w:p>
    <w:p>
      <w:pPr>
        <w:pStyle w:val="Style31"/>
        <w:widowControl/>
        <w:ind w:firstLine="510"/>
        <w:jc w:val="both"/>
        <w:rPr/>
      </w:pPr>
      <w:r>
        <w:rPr>
          <w:rStyle w:val="FontStyle12"/>
          <w:sz w:val="24"/>
          <w:szCs w:val="24"/>
        </w:rPr>
        <w:t xml:space="preserve">— </w:t>
      </w:r>
      <w:r>
        <w:rPr>
          <w:rStyle w:val="FontStyle12"/>
          <w:sz w:val="24"/>
          <w:szCs w:val="24"/>
        </w:rPr>
        <w:t>О цене за что? — она вдруг покраснела.</w:t>
      </w:r>
    </w:p>
    <w:p>
      <w:pPr>
        <w:pStyle w:val="Style31"/>
        <w:widowControl/>
        <w:ind w:firstLine="510"/>
        <w:jc w:val="both"/>
        <w:rPr/>
      </w:pPr>
      <w:r>
        <w:rPr>
          <w:rStyle w:val="FontStyle12"/>
          <w:sz w:val="24"/>
          <w:szCs w:val="24"/>
        </w:rPr>
        <w:t xml:space="preserve">— </w:t>
      </w:r>
      <w:r>
        <w:rPr>
          <w:rStyle w:val="FontStyle12"/>
          <w:sz w:val="24"/>
          <w:szCs w:val="24"/>
        </w:rPr>
        <w:t>За дом, за что же еще!</w:t>
      </w:r>
    </w:p>
    <w:p>
      <w:pPr>
        <w:pStyle w:val="Style31"/>
        <w:widowControl/>
        <w:ind w:firstLine="510"/>
        <w:jc w:val="both"/>
        <w:rPr/>
      </w:pPr>
      <w:r>
        <w:rPr>
          <w:rStyle w:val="FontStyle12"/>
          <w:sz w:val="24"/>
          <w:szCs w:val="24"/>
        </w:rPr>
        <w:t xml:space="preserve">— </w:t>
      </w:r>
      <w:r>
        <w:rPr>
          <w:rStyle w:val="FontStyle12"/>
          <w:sz w:val="24"/>
          <w:szCs w:val="24"/>
        </w:rPr>
        <w:t>А-а-а, был разговор, был. Ирина Григорьевна просила передать, что стоимость его будет выше предполагаемой. Метро рядом и все такое.</w:t>
      </w:r>
    </w:p>
    <w:p>
      <w:pPr>
        <w:pStyle w:val="Style31"/>
        <w:widowControl/>
        <w:ind w:firstLine="510"/>
        <w:jc w:val="both"/>
        <w:rPr/>
      </w:pPr>
      <w:r>
        <w:rPr>
          <w:rStyle w:val="FontStyle12"/>
          <w:sz w:val="24"/>
          <w:szCs w:val="24"/>
        </w:rPr>
        <w:t>Он молчал. Значит, она там и сегодня не одна. Ходит, жрет шашлыки с Аркашей-фотомастером. Родились в одном доме.</w:t>
      </w:r>
    </w:p>
    <w:p>
      <w:pPr>
        <w:pStyle w:val="Style31"/>
        <w:widowControl/>
        <w:ind w:firstLine="510"/>
        <w:jc w:val="both"/>
        <w:rPr/>
      </w:pPr>
      <w:r>
        <w:rPr>
          <w:rStyle w:val="FontStyle12"/>
          <w:sz w:val="24"/>
          <w:szCs w:val="24"/>
        </w:rPr>
        <w:t xml:space="preserve">— </w:t>
      </w:r>
      <w:r>
        <w:rPr>
          <w:rStyle w:val="FontStyle12"/>
          <w:sz w:val="24"/>
          <w:szCs w:val="24"/>
        </w:rPr>
        <w:t>Вообще, Роман Захарович, мне бы тоже хотелось туда переве</w:t>
        <w:softHyphen/>
        <w:t>стись,— мечтательно сказал Соня.</w:t>
      </w:r>
    </w:p>
    <w:p>
      <w:pPr>
        <w:pStyle w:val="Style31"/>
        <w:widowControl/>
        <w:ind w:firstLine="510"/>
        <w:jc w:val="both"/>
        <w:rPr/>
      </w:pPr>
      <w:r>
        <w:rPr>
          <w:rStyle w:val="FontStyle12"/>
          <w:sz w:val="24"/>
          <w:szCs w:val="24"/>
        </w:rPr>
        <w:t>На родине его, в Курской области, нет девок по деревням, ускакали в город за подачками, в официантки, продавщицы, секретутки. Вымирает деревня, сигают сучки из дома, ни семьи не хотят, ни детей, вот как эта.</w:t>
      </w:r>
    </w:p>
    <w:p>
      <w:pPr>
        <w:pStyle w:val="Style31"/>
        <w:widowControl/>
        <w:ind w:firstLine="510"/>
        <w:jc w:val="both"/>
        <w:rPr/>
      </w:pPr>
      <w:r>
        <w:rPr>
          <w:rStyle w:val="FontStyle12"/>
          <w:sz w:val="24"/>
          <w:szCs w:val="24"/>
        </w:rPr>
        <w:t xml:space="preserve">— </w:t>
      </w:r>
      <w:r>
        <w:rPr>
          <w:rStyle w:val="FontStyle12"/>
          <w:sz w:val="24"/>
          <w:szCs w:val="24"/>
        </w:rPr>
        <w:t>Я бы все отдала, лишь бы там жить!</w:t>
      </w:r>
    </w:p>
    <w:p>
      <w:pPr>
        <w:pStyle w:val="Style31"/>
        <w:widowControl/>
        <w:ind w:firstLine="510"/>
        <w:jc w:val="both"/>
        <w:rPr/>
      </w:pPr>
      <w:r>
        <w:rPr>
          <w:rStyle w:val="FontStyle12"/>
          <w:sz w:val="24"/>
          <w:szCs w:val="24"/>
        </w:rPr>
        <w:t>А что у тебя есть, ты уже отдала все, что имела, и наверняка продешевила. А вот Ирма взяла в кабалу Шибаева и не отпустит, пока всего не выдоит. Он бросит тут дела к чертям и отправится в Москву, пусть все горит синим пламенем.</w:t>
      </w:r>
    </w:p>
    <w:p>
      <w:pPr>
        <w:pStyle w:val="Style31"/>
        <w:widowControl/>
        <w:ind w:firstLine="510"/>
        <w:jc w:val="both"/>
        <w:rPr/>
      </w:pPr>
      <w:r>
        <w:rPr>
          <w:rStyle w:val="FontStyle12"/>
          <w:sz w:val="24"/>
          <w:szCs w:val="24"/>
        </w:rPr>
        <w:t xml:space="preserve">— </w:t>
      </w:r>
      <w:r>
        <w:rPr>
          <w:rStyle w:val="FontStyle12"/>
          <w:sz w:val="24"/>
          <w:szCs w:val="24"/>
        </w:rPr>
        <w:t>Вы там ночевали, в парке?</w:t>
      </w:r>
    </w:p>
    <w:p>
      <w:pPr>
        <w:pStyle w:val="Style31"/>
        <w:widowControl/>
        <w:ind w:firstLine="510"/>
        <w:jc w:val="both"/>
        <w:rPr/>
      </w:pPr>
      <w:r>
        <w:rPr>
          <w:rStyle w:val="FontStyle12"/>
          <w:sz w:val="24"/>
          <w:szCs w:val="24"/>
        </w:rPr>
        <w:t xml:space="preserve">— </w:t>
      </w:r>
      <w:r>
        <w:rPr>
          <w:rStyle w:val="FontStyle12"/>
          <w:sz w:val="24"/>
          <w:szCs w:val="24"/>
        </w:rPr>
        <w:t>Н-нет...</w:t>
      </w:r>
    </w:p>
    <w:p>
      <w:pPr>
        <w:pStyle w:val="Style31"/>
        <w:widowControl/>
        <w:ind w:firstLine="510"/>
        <w:jc w:val="both"/>
        <w:rPr/>
      </w:pPr>
      <w:r>
        <w:rPr>
          <w:rStyle w:val="FontStyle12"/>
          <w:sz w:val="24"/>
          <w:szCs w:val="24"/>
        </w:rPr>
        <w:t>Он заметил, что она смутилась и потребовал:</w:t>
      </w:r>
    </w:p>
    <w:p>
      <w:pPr>
        <w:pStyle w:val="Style31"/>
        <w:widowControl/>
        <w:ind w:firstLine="510"/>
        <w:jc w:val="both"/>
        <w:rPr/>
      </w:pPr>
      <w:r>
        <w:rPr>
          <w:rStyle w:val="FontStyle12"/>
          <w:sz w:val="24"/>
          <w:szCs w:val="24"/>
        </w:rPr>
        <w:t xml:space="preserve">— </w:t>
      </w:r>
      <w:r>
        <w:rPr>
          <w:rStyle w:val="FontStyle12"/>
          <w:sz w:val="24"/>
          <w:szCs w:val="24"/>
        </w:rPr>
        <w:t>Только не врать!</w:t>
      </w:r>
    </w:p>
    <w:p>
      <w:pPr>
        <w:pStyle w:val="Style31"/>
        <w:widowControl/>
        <w:ind w:firstLine="510"/>
        <w:jc w:val="both"/>
        <w:rPr/>
      </w:pPr>
      <w:r>
        <w:rPr>
          <w:rStyle w:val="FontStyle12"/>
          <w:sz w:val="24"/>
          <w:szCs w:val="24"/>
        </w:rPr>
        <w:t xml:space="preserve">— </w:t>
      </w:r>
      <w:r>
        <w:rPr>
          <w:rStyle w:val="FontStyle12"/>
          <w:sz w:val="24"/>
          <w:szCs w:val="24"/>
        </w:rPr>
        <w:t>Да я и не собираюсь, вы прямо-таки... В первую встречу все остались ночевать, Ирина Григорьевна тоже осталась.</w:t>
      </w:r>
    </w:p>
    <w:p>
      <w:pPr>
        <w:pStyle w:val="Style31"/>
        <w:widowControl/>
        <w:ind w:firstLine="510"/>
        <w:jc w:val="both"/>
        <w:rPr/>
      </w:pPr>
      <w:r>
        <w:rPr>
          <w:rStyle w:val="FontStyle12"/>
          <w:sz w:val="24"/>
          <w:szCs w:val="24"/>
        </w:rPr>
        <w:t xml:space="preserve">— </w:t>
      </w:r>
      <w:r>
        <w:rPr>
          <w:rStyle w:val="FontStyle12"/>
          <w:sz w:val="24"/>
          <w:szCs w:val="24"/>
        </w:rPr>
        <w:t>А ты?</w:t>
      </w:r>
    </w:p>
    <w:p>
      <w:pPr>
        <w:pStyle w:val="Style31"/>
        <w:widowControl/>
        <w:ind w:firstLine="510"/>
        <w:jc w:val="both"/>
        <w:rPr/>
      </w:pPr>
      <w:r>
        <w:rPr>
          <w:rStyle w:val="FontStyle12"/>
          <w:sz w:val="24"/>
          <w:szCs w:val="24"/>
        </w:rPr>
        <w:t>Где-то близко опасность, но Соня уже увильнуть не может, он действует на нее, как удав.</w:t>
      </w:r>
    </w:p>
    <w:p>
      <w:pPr>
        <w:pStyle w:val="Style31"/>
        <w:widowControl/>
        <w:ind w:firstLine="510"/>
        <w:jc w:val="both"/>
        <w:rPr/>
      </w:pPr>
      <w:r>
        <w:rPr>
          <w:rStyle w:val="FontStyle12"/>
          <w:sz w:val="24"/>
          <w:szCs w:val="24"/>
        </w:rPr>
        <w:t xml:space="preserve">— </w:t>
      </w:r>
      <w:r>
        <w:rPr>
          <w:rStyle w:val="FontStyle12"/>
          <w:sz w:val="24"/>
          <w:szCs w:val="24"/>
        </w:rPr>
        <w:t>Ой, жарко! — Она взяла немецкий журнал и стала размахивать, как веером перед собой.</w:t>
      </w:r>
    </w:p>
    <w:p>
      <w:pPr>
        <w:pStyle w:val="Style31"/>
        <w:widowControl/>
        <w:ind w:firstLine="510"/>
        <w:jc w:val="both"/>
        <w:rPr/>
      </w:pPr>
      <w:r>
        <w:rPr>
          <w:rStyle w:val="FontStyle12"/>
          <w:sz w:val="24"/>
          <w:szCs w:val="24"/>
        </w:rPr>
        <w:t>На обложке лицо женщины, так похожей на Ирму! Он даже запах духов услышал Ирминых от этих маханий.</w:t>
      </w:r>
    </w:p>
    <w:p>
      <w:pPr>
        <w:pStyle w:val="Style31"/>
        <w:widowControl/>
        <w:ind w:firstLine="510"/>
        <w:jc w:val="both"/>
        <w:rPr/>
      </w:pPr>
      <w:r>
        <w:rPr>
          <w:rStyle w:val="FontStyle12"/>
          <w:sz w:val="24"/>
          <w:szCs w:val="24"/>
        </w:rPr>
        <w:t xml:space="preserve">— </w:t>
      </w:r>
      <w:r>
        <w:rPr>
          <w:rStyle w:val="FontStyle12"/>
          <w:sz w:val="24"/>
          <w:szCs w:val="24"/>
        </w:rPr>
        <w:t>Ты тоже осталась? — он будто вонзил в нее вопрос.</w:t>
      </w:r>
    </w:p>
    <w:p>
      <w:pPr>
        <w:pStyle w:val="Style31"/>
        <w:widowControl/>
        <w:ind w:firstLine="510"/>
        <w:jc w:val="both"/>
        <w:rPr/>
      </w:pPr>
      <w:r>
        <w:rPr>
          <w:rStyle w:val="FontStyle12"/>
          <w:sz w:val="24"/>
          <w:szCs w:val="24"/>
        </w:rPr>
        <w:t xml:space="preserve">— </w:t>
      </w:r>
      <w:r>
        <w:rPr>
          <w:rStyle w:val="FontStyle12"/>
          <w:sz w:val="24"/>
          <w:szCs w:val="24"/>
        </w:rPr>
        <w:t>Меня Михаил Ефимович отвез. Я устала и попросила, чтобы он меня отвез... по пути, собственно говоря.</w:t>
      </w:r>
    </w:p>
    <w:p>
      <w:pPr>
        <w:pStyle w:val="Style31"/>
        <w:widowControl/>
        <w:ind w:firstLine="510"/>
        <w:jc w:val="both"/>
        <w:rPr/>
      </w:pPr>
      <w:r>
        <w:rPr>
          <w:rStyle w:val="FontStyle12"/>
          <w:sz w:val="24"/>
          <w:szCs w:val="24"/>
        </w:rPr>
        <w:t>Не сосчитать, скольких девок Мельник заставил потерять невинность в разных смыслах, в прямом и переносном. Для него разложить, раз</w:t>
        <w:softHyphen/>
        <w:t>вратить — главное счастье. Если бы не было таких, как Мельник, Шибаев жил бы совсем иначе. Как? Да никак, ему только так кажется, а на самом деле он всегда подражал бы не Мише, так Грише. Говорят, микробы ни на золоте, ни на серебре не водятся. Но серебром и золотом можно сгноить человека быстрее, чем чумой или холерой. Главное — чтобы были чистые и невинные, чем больше их, тем лучше. Зачем? Чтобы жизнь была чище? Нет,— чтобы было кого дурачить.</w:t>
      </w:r>
    </w:p>
    <w:p>
      <w:pPr>
        <w:pStyle w:val="Style31"/>
        <w:widowControl/>
        <w:ind w:firstLine="510"/>
        <w:jc w:val="both"/>
        <w:rPr/>
      </w:pPr>
      <w:r>
        <w:rPr>
          <w:rStyle w:val="FontStyle12"/>
          <w:sz w:val="24"/>
          <w:szCs w:val="24"/>
        </w:rPr>
        <w:t>Чего ты на Мельника разозлился? Сучка не захочет, кобель не вскочит. Послал девчонку, а вернулась шлюха. Он смотрел на нее прямо, мрачно, оглядывал ее голые руки, голые ноги. Кресло низкое, и подол задрался.</w:t>
      </w:r>
    </w:p>
    <w:p>
      <w:pPr>
        <w:pStyle w:val="Style31"/>
        <w:widowControl/>
        <w:ind w:firstLine="510"/>
        <w:jc w:val="both"/>
        <w:rPr/>
      </w:pPr>
      <w:r>
        <w:rPr>
          <w:rStyle w:val="FontStyle12"/>
          <w:sz w:val="24"/>
          <w:szCs w:val="24"/>
        </w:rPr>
        <w:t xml:space="preserve">— </w:t>
      </w:r>
      <w:r>
        <w:rPr>
          <w:rStyle w:val="FontStyle12"/>
          <w:sz w:val="24"/>
          <w:szCs w:val="24"/>
        </w:rPr>
        <w:t>Раздевайся,— сказал Шибаев.</w:t>
      </w:r>
    </w:p>
    <w:p>
      <w:pPr>
        <w:pStyle w:val="Style31"/>
        <w:widowControl/>
        <w:ind w:firstLine="510"/>
        <w:jc w:val="both"/>
        <w:rPr/>
      </w:pPr>
      <w:r>
        <w:rPr>
          <w:rStyle w:val="FontStyle12"/>
          <w:sz w:val="24"/>
          <w:szCs w:val="24"/>
        </w:rPr>
        <w:t>Наступила полная тишина, полнейшая. Цыбульский на совесть сделал, ни звука снаружи, двери двойные и рамы запакованы.</w:t>
      </w:r>
    </w:p>
    <w:p>
      <w:pPr>
        <w:pStyle w:val="Style31"/>
        <w:widowControl/>
        <w:ind w:firstLine="510"/>
        <w:jc w:val="both"/>
        <w:rPr/>
      </w:pPr>
      <w:r>
        <w:rPr>
          <w:rStyle w:val="FontStyle12"/>
          <w:sz w:val="24"/>
          <w:szCs w:val="24"/>
        </w:rPr>
        <w:t xml:space="preserve">— </w:t>
      </w:r>
      <w:r>
        <w:rPr>
          <w:rStyle w:val="FontStyle12"/>
          <w:sz w:val="24"/>
          <w:szCs w:val="24"/>
        </w:rPr>
        <w:t>Как, совсем? — спросила она, стараясь не пугаться, и что-то еще думая, может, опять про голову на плечах. В конце концов, почему бы ей не покрутить своим шефом, ведь у других получается? А он подумал, что предложит сейчас ей такую программу, которую по любви не пред</w:t>
        <w:softHyphen/>
        <w:t>лагают. Бесплатно.</w:t>
      </w:r>
    </w:p>
    <w:p>
      <w:pPr>
        <w:pStyle w:val="Style31"/>
        <w:widowControl/>
        <w:ind w:firstLine="510"/>
        <w:jc w:val="both"/>
        <w:rPr/>
      </w:pPr>
      <w:r>
        <w:rPr>
          <w:rStyle w:val="FontStyle12"/>
          <w:sz w:val="24"/>
          <w:szCs w:val="24"/>
        </w:rPr>
        <w:t xml:space="preserve">— </w:t>
      </w:r>
      <w:r>
        <w:rPr>
          <w:rStyle w:val="FontStyle12"/>
          <w:sz w:val="24"/>
          <w:szCs w:val="24"/>
        </w:rPr>
        <w:t>Совсем.</w:t>
      </w:r>
    </w:p>
    <w:p>
      <w:pPr>
        <w:pStyle w:val="Style31"/>
        <w:widowControl/>
        <w:ind w:firstLine="510"/>
        <w:jc w:val="both"/>
        <w:rPr/>
      </w:pPr>
      <w:r>
        <w:rPr>
          <w:rStyle w:val="FontStyle12"/>
          <w:sz w:val="24"/>
          <w:szCs w:val="24"/>
        </w:rPr>
        <w:t>И пусть она орет, хоть раздерется — Цыбульскому за все заплачено.</w:t>
      </w:r>
    </w:p>
    <w:p>
      <w:pPr>
        <w:pStyle w:val="Style31"/>
        <w:widowControl/>
        <w:ind w:firstLine="510"/>
        <w:jc w:val="both"/>
        <w:rPr/>
      </w:pPr>
      <w:r>
        <w:rPr>
          <w:rStyle w:val="FontStyle12"/>
          <w:sz w:val="24"/>
          <w:szCs w:val="24"/>
        </w:rPr>
        <w:t xml:space="preserve">— </w:t>
      </w:r>
      <w:r>
        <w:rPr>
          <w:rStyle w:val="FontStyle12"/>
          <w:sz w:val="24"/>
          <w:szCs w:val="24"/>
        </w:rPr>
        <w:t>Но свет хотя бы можно выключить?..</w:t>
      </w:r>
    </w:p>
    <w:p>
      <w:pPr>
        <w:pStyle w:val="Style61"/>
        <w:widowControl/>
        <w:ind w:firstLine="510"/>
        <w:jc w:val="both"/>
        <w:rPr>
          <w:rStyle w:val="FontStyle11"/>
          <w:sz w:val="24"/>
          <w:szCs w:val="24"/>
        </w:rPr>
      </w:pPr>
      <w:r>
        <w:rPr/>
      </w:r>
    </w:p>
    <w:p>
      <w:pPr>
        <w:pStyle w:val="Style61"/>
        <w:widowControl/>
        <w:ind w:firstLine="510"/>
        <w:jc w:val="both"/>
        <w:rPr>
          <w:rStyle w:val="FontStyle11"/>
          <w:sz w:val="24"/>
          <w:szCs w:val="24"/>
        </w:rPr>
      </w:pPr>
      <w:r>
        <w:rPr>
          <w:rStyle w:val="FontStyle11"/>
          <w:sz w:val="24"/>
          <w:szCs w:val="24"/>
        </w:rPr>
        <w:t xml:space="preserve">Глава  двадцать  первая </w:t>
      </w:r>
    </w:p>
    <w:p>
      <w:pPr>
        <w:pStyle w:val="Style61"/>
        <w:widowControl/>
        <w:ind w:firstLine="510"/>
        <w:jc w:val="both"/>
        <w:rPr/>
      </w:pPr>
      <w:r>
        <w:rPr>
          <w:rStyle w:val="FontStyle11"/>
          <w:spacing w:val="0"/>
          <w:sz w:val="24"/>
          <w:szCs w:val="24"/>
        </w:rPr>
        <w:t>РУКИ</w:t>
      </w:r>
      <w:r>
        <w:rPr>
          <w:rStyle w:val="FontStyle11"/>
          <w:sz w:val="24"/>
          <w:szCs w:val="24"/>
        </w:rPr>
        <w:t xml:space="preserve"> </w:t>
      </w:r>
      <w:r>
        <w:rPr>
          <w:rStyle w:val="FontStyle11"/>
          <w:spacing w:val="0"/>
          <w:sz w:val="24"/>
          <w:szCs w:val="24"/>
        </w:rPr>
        <w:t>ВВЕРХ!</w:t>
      </w:r>
    </w:p>
    <w:p>
      <w:pPr>
        <w:pStyle w:val="Style31"/>
        <w:widowControl/>
        <w:ind w:firstLine="510"/>
        <w:jc w:val="both"/>
        <w:rPr/>
      </w:pPr>
      <w:r>
        <w:rPr>
          <w:rStyle w:val="FontStyle12"/>
          <w:sz w:val="24"/>
          <w:szCs w:val="24"/>
        </w:rPr>
        <w:t>В меховом отделе Центрального универмага работали три человека, две Люды — Неешхлебова и Пак, совсем молоденькие, они торговали всего один год, и заведующая Тлявлясова Хадиша Ивановна, на самом деле Имановна. Девочкам работа нравилась, Тлявлясовой нравились де</w:t>
        <w:softHyphen/>
        <w:t>вочки, с ними можно было выполнять план. Вначале обе Люды отказались торговать левым товаром — сейчас не деньги для них главное, а доверие и авторитет. Заканчивается строительство нового универсама, и обе Люды хотят получить туда хорошую рекомендацию. Девочки не пропустили ни одного субботника, и никак не хотели себя компрометировать левым товаром. Тлявлясова напомнила им, что она является не только завот</w:t>
        <w:softHyphen/>
        <w:t>делом, но также и председателем месткома, и не сможет дать им нужную характеристику по очень простой причине — девочки преследуют коры</w:t>
        <w:softHyphen/>
        <w:t>стные интересы и не хотят поддержать отдел, когда у нас горит план товарооборота. Она привозит с мехового комбината острый дефицит, на базе такой продукции сейчас нет. Горторг требует выполнения любой ценой — ищите товар, кровь из носа, но чтобы план был, иначе останетесь без прогрессивки. Если вы меня не поддержите, заявила Хадиша Ива</w:t>
        <w:softHyphen/>
        <w:t>новна, тогда принцип на принцип — на работу в универсам она их не пустит. Напишет, что обе Люды не заслуживают доверия и склонны к сотрудничеству с ОБХСС. Не дождавшись ответа на свою речь, она принесла из подсобки мешок с воротниками из лисы и приказала реализовать. «Не бойтесь, девочки, инспекция в наших руках». Обе Люды переглянулись, попросили фактуру, завотделом выписала, и в тот же день мешок воротников был продан. «Молодцы девочки, я вам гарантирую характеристику». Но этого мало, перед закрытием она дала каждой Люде по сто семьдесят рублей — к вашему дню рождению. Потом Тлявлясова доказала им, что она в хороших отношениях с Зябревой. Когда торгин-спекция опечатала подсобку, Хадиша Ивановна позвонила ей, после чего собственноручно сорвала пломбу, сказав обеим Людам: видите, я никого не боюсь.</w:t>
      </w:r>
    </w:p>
    <w:p>
      <w:pPr>
        <w:pStyle w:val="Style31"/>
        <w:widowControl/>
        <w:ind w:firstLine="510"/>
        <w:jc w:val="both"/>
        <w:rPr/>
      </w:pPr>
      <w:r>
        <w:rPr>
          <w:rStyle w:val="FontStyle12"/>
          <w:sz w:val="24"/>
          <w:szCs w:val="24"/>
        </w:rPr>
        <w:t xml:space="preserve">— </w:t>
      </w:r>
      <w:r>
        <w:rPr>
          <w:rStyle w:val="FontStyle12"/>
          <w:sz w:val="24"/>
          <w:szCs w:val="24"/>
        </w:rPr>
        <w:t>Сегодня, девочки, день особенный, требуется от нашего отдела повышенная дисциплина,— сказала Хадиша Ивановна.— Сегодня нас до</w:t>
        <w:softHyphen/>
        <w:t>лжна посетить жена председателя исполкома, самого товарища Барна-улова. Она хочет приобрести каракуль, а также норку честным путем, а не через черный ход.</w:t>
      </w:r>
    </w:p>
    <w:p>
      <w:pPr>
        <w:pStyle w:val="Style31"/>
        <w:widowControl/>
        <w:ind w:firstLine="510"/>
        <w:jc w:val="both"/>
        <w:rPr/>
      </w:pPr>
      <w:r>
        <w:rPr>
          <w:rStyle w:val="FontStyle12"/>
          <w:sz w:val="24"/>
          <w:szCs w:val="24"/>
        </w:rPr>
        <w:t>Предупредив девочек об особой ответственности, Хадиша Ивановна пошла приготовить чай, а обе Люды стояли без нее и нервничали — что там за жена, не лучше ли ей пойти, как все начальники, через подсобку? Как бы чего не вышло. И еще Тлявлясова предупредила, чтобы девочки, не дай бог, не продали кому попало во.' эту норку и черный каракуль. Она показала им отменный товар, тридцать шесть шкурок, на обороте хорошо видна маркировка — по двадцать пять, по двадцать девять, по тридцать два рубля, отборный каракуль, приятно его погладить пальцами. Но в накладной указывалось, что цена каждой шкурки по семь рублей восемь</w:t>
        <w:softHyphen/>
        <w:t>десят копеек, ввиду значительного дефекта. Вот так, девочки, хоть верьте глазам, хоть не верьте. Могли хотя бы маркировку зачеркнуть — нет, оставили. За тридцать шесть штук жена эта самая заплатит двести восемьдесят три рубля тридцать две копейки. Обе Люды перегляну</w:t>
        <w:softHyphen/>
        <w:t>лись,— на самом деле шкурки стоят больше тысячи рублей. Девочки никому не скажут, жена мэра тоже. Выписана накладная, она пойдет для отчета и никто не будет разглядывать маркировку. Вместе с хорошим каракулем тут же лежала белая норка, тоже отобранная для воротника и для шапочки, якобы сделала это сама Зябрева.</w:t>
      </w:r>
    </w:p>
    <w:p>
      <w:pPr>
        <w:pStyle w:val="Style31"/>
        <w:widowControl/>
        <w:ind w:firstLine="510"/>
        <w:jc w:val="both"/>
        <w:rPr/>
      </w:pPr>
      <w:r>
        <w:rPr>
          <w:rStyle w:val="FontStyle12"/>
          <w:sz w:val="24"/>
          <w:szCs w:val="24"/>
        </w:rPr>
        <w:t xml:space="preserve">— </w:t>
      </w:r>
      <w:r>
        <w:rPr>
          <w:rStyle w:val="FontStyle12"/>
          <w:sz w:val="24"/>
          <w:szCs w:val="24"/>
        </w:rPr>
        <w:t>Девочки, смотрите, я на вас надеюсь,— опять появилась Хадиша Ивановна.— С минуты на минуту она должна прийти, девочки, с минуты на минуту...</w:t>
      </w:r>
    </w:p>
    <w:p>
      <w:pPr>
        <w:pStyle w:val="Style31"/>
        <w:widowControl/>
        <w:ind w:firstLine="510"/>
        <w:jc w:val="both"/>
        <w:rPr/>
      </w:pPr>
      <w:r>
        <w:rPr>
          <w:rStyle w:val="FontStyle12"/>
          <w:sz w:val="24"/>
          <w:szCs w:val="24"/>
        </w:rPr>
        <w:t>В эту самую минуту в широкие двери ЦУМа входил Нурлан Батыр-беков, машинист электровоза шахты «Вертикальная-бис», член ВЛКСМ, ударник коммунистического труда, который тоже хотел купить по-честно</w:t>
        <w:softHyphen/>
        <w:t>му жене подарок в честь ее дня рождения. Пока он был холостой-не</w:t>
        <w:softHyphen/>
        <w:t>женатый, он не отмечал никаких таких дней подарками, потом, после службы в армии, вернулся в родной аул Адилет, женился на Гульжан, и она потребовала отмечать два дня рождения, его и свой. Из аула они уехали в Каратас, Нурлан пошел на шахту получать большие деньги, пятьсот, как говорили ему, и даже больше. Прошло два года, у них стало четыре дня рождения, две девочки появились, Айша, а потом Гайша. Если так дело пойдет и дальше, к следующей пятилетке в семье Нурлана будет десять дней рождения, и надо каждый год десять подарков. А зарплата одна, и дома своего нет, есть только комната в общежитии для семейных, но дом у Нурлана обязательно будет, чтобы держать баранов штук пять, десять, пятнадцать и обязательно лошадь — для детей кумыс. И вообще казах без лошади не казах.</w:t>
      </w:r>
    </w:p>
    <w:p>
      <w:pPr>
        <w:pStyle w:val="Style31"/>
        <w:widowControl/>
        <w:ind w:firstLine="510"/>
        <w:jc w:val="both"/>
        <w:rPr/>
      </w:pPr>
      <w:r>
        <w:rPr>
          <w:rStyle w:val="FontStyle12"/>
          <w:sz w:val="24"/>
          <w:szCs w:val="24"/>
        </w:rPr>
        <w:t>Бестолковее Центрального универмага Нурлан ничего не знает, всего здесь навалом, окосеешь, пока разглядишь. Ходишь, ходишь, весь мокрый, потный, в сон тебя начинает бросать, в глазах рябит, а того, что надо, не найдешь, хуже базара. Вещь надо купить такую, чтобы осталось семье на еду, нехорошо занимать до аванса. Гульжан просит дубленку и сапоги со смехом. Сейчас лето, можно потерпеть, а зимой мал-мал накопим и купим. Если будет дубленка, нужна шапка. Нурлан пошел в «Головные уборы», посмотрел, шапки на его вкус нет, сплошные кепки, шляпки по четыре рубля, по семь рублей, по двенадцать рублей — дешевка, Гульжан может обидеться. Заработок у него приличный, в среднем четыреста в месяц: аванс сто двадцать и получка рублей двести с лишним, кое-что туда-сюда бухгалтерия вычитает. Питание берет много, на каше-маше рубать уголек не сможешь, нужна баранина, шесть-семь рублей на базаре, а еще лучше конина, казы, чужук, ну, конечно, раз в полмесяца можно раздавить с Гульжан «пузурок». В меховом отделе Нурлан не увидел ничего подходящего, только лиса, сплошная лиса и лежит, и висит, смотреть не на что. Нурлан знает, какой бывает зверь. В его ауле Адилет и на волка охотятся, и на корсака с беркутом, и на лису, только не такую, а рыжую, как огонь. А эта, как мышь, и цена ойбой, что за цена — сто тридцать пять рублей!</w:t>
      </w:r>
    </w:p>
    <w:p>
      <w:pPr>
        <w:pStyle w:val="Style31"/>
        <w:widowControl/>
        <w:ind w:firstLine="510"/>
        <w:jc w:val="both"/>
        <w:rPr/>
      </w:pPr>
      <w:r>
        <w:rPr>
          <w:rStyle w:val="FontStyle12"/>
          <w:sz w:val="24"/>
          <w:szCs w:val="24"/>
        </w:rPr>
        <w:t xml:space="preserve">— </w:t>
      </w:r>
      <w:r>
        <w:rPr>
          <w:rStyle w:val="FontStyle12"/>
          <w:sz w:val="24"/>
          <w:szCs w:val="24"/>
        </w:rPr>
        <w:t>Какой зверь? — спросил Нурлан молодую продавщицу-кореяночку.</w:t>
      </w:r>
    </w:p>
    <w:p>
      <w:pPr>
        <w:pStyle w:val="Style31"/>
        <w:widowControl/>
        <w:ind w:firstLine="510"/>
        <w:jc w:val="both"/>
        <w:rPr/>
      </w:pPr>
      <w:r>
        <w:rPr>
          <w:rStyle w:val="FontStyle12"/>
          <w:sz w:val="24"/>
          <w:szCs w:val="24"/>
        </w:rPr>
        <w:t xml:space="preserve">— </w:t>
      </w:r>
      <w:r>
        <w:rPr>
          <w:rStyle w:val="FontStyle12"/>
          <w:sz w:val="24"/>
          <w:szCs w:val="24"/>
        </w:rPr>
        <w:t>Это не зверь,— ответила она.— Это лиса серебристо-черная.</w:t>
      </w:r>
    </w:p>
    <w:p>
      <w:pPr>
        <w:pStyle w:val="Style31"/>
        <w:widowControl/>
        <w:ind w:firstLine="510"/>
        <w:jc w:val="both"/>
        <w:rPr/>
      </w:pPr>
      <w:r>
        <w:rPr>
          <w:rStyle w:val="FontStyle12"/>
          <w:sz w:val="24"/>
          <w:szCs w:val="24"/>
        </w:rPr>
        <w:t xml:space="preserve">— </w:t>
      </w:r>
      <w:r>
        <w:rPr>
          <w:rStyle w:val="FontStyle12"/>
          <w:sz w:val="24"/>
          <w:szCs w:val="24"/>
        </w:rPr>
        <w:t>Это не лиса, а кошка, ты не видела настоящую лису,— начал поучать ее Нурлан.— У нее красивый мех, не сравнить.</w:t>
      </w:r>
    </w:p>
    <w:p>
      <w:pPr>
        <w:pStyle w:val="Style31"/>
        <w:widowControl/>
        <w:ind w:firstLine="510"/>
        <w:jc w:val="both"/>
        <w:rPr/>
      </w:pPr>
      <w:r>
        <w:rPr>
          <w:rStyle w:val="FontStyle12"/>
          <w:sz w:val="24"/>
          <w:szCs w:val="24"/>
        </w:rPr>
        <w:t>Даже такую драную лису он не может купить без потери для своего кармана, у него стало везде щемить, ломать, крутить, все стало болеть, как перед плохой погодой у старого-престарого деда. Нурлану стало не по себе.</w:t>
      </w:r>
    </w:p>
    <w:p>
      <w:pPr>
        <w:pStyle w:val="Style31"/>
        <w:widowControl/>
        <w:ind w:firstLine="510"/>
        <w:jc w:val="both"/>
        <w:rPr/>
      </w:pPr>
      <w:r>
        <w:rPr>
          <w:rStyle w:val="FontStyle12"/>
          <w:sz w:val="24"/>
          <w:szCs w:val="24"/>
        </w:rPr>
        <w:t xml:space="preserve">— </w:t>
      </w:r>
      <w:r>
        <w:rPr>
          <w:rStyle w:val="FontStyle12"/>
          <w:sz w:val="24"/>
          <w:szCs w:val="24"/>
        </w:rPr>
        <w:t>Кто такую цену выдумал? — недовольно спросил Нурлан.</w:t>
      </w:r>
    </w:p>
    <w:p>
      <w:pPr>
        <w:pStyle w:val="Style31"/>
        <w:widowControl/>
        <w:ind w:firstLine="510"/>
        <w:jc w:val="both"/>
        <w:rPr/>
      </w:pPr>
      <w:r>
        <w:rPr>
          <w:rStyle w:val="FontStyle12"/>
          <w:sz w:val="24"/>
          <w:szCs w:val="24"/>
        </w:rPr>
        <w:t>Кроме кореяночки здесь еще была русская молодая, они перегляну</w:t>
        <w:softHyphen/>
        <w:t>лись — ходят тут всякие, посмеялись над Нурланом. Он был и ушел, но тут появилась третья, уже давно не девочка, толстая большая казашка, вся в золоте, их начальница, и сказала Нурлану по-казахски, чтобы он шел отсюда, если денег нет, здесь бормотуху не продают. Нурлан послушался ее совета и пошел от мехового отдела в часовой. Если бы она ему сказала какие-нибудь другие слова, если бы его так проводила, допустим, русская или кореяночка, он ушел бы спокойно. Но поскольку напутствовала его такими, не совсем хорошими, словами казашка, иди, мол, кочуй дальше, пустой карман, в нем засела заноза, и с каждым шагом она все глубже проникала в сердце Нурлана, и ничего ему не оставалось, как эту занозу вытащить. Но каким способом, он пока не знал. Вместо меха он решил купить Гульжан золотое кольцо, приблизительно, как у этой казашки, толщиной с жирную гусеницу. В ювелирном отделе он смотрел, смотрел, оказывается, если брать толстое кольцо, нужно выло</w:t>
        <w:softHyphen/>
        <w:t>жить больше, чем аванс и зарплата вместе взятые — четыреста восемь</w:t>
        <w:softHyphen/>
        <w:t>десят рублей. Есть дешевле — по сто пятьдесят, тонкое, как нитка,— за</w:t>
        <w:softHyphen/>
        <w:t>чем? Чем больше золота, тем больше радости, Нурлан понимает, не маленький. Ходил он, ходил целый час, ничего не выбрал, плюнуть решил. Остается на самом деле купить «пузурок» и ехать домой к Гульжан, к детишкам на шестом автобусе. Но ему что-то мешало, он как будто что-то потерял или наоборот, ему дали лишнее. Он быстро пошел в меховой отдел, там за это время ничего не изменилось. Все три продавщицы в синих халатах во главе с этой толстой в золоте стояли чинно и смотрели во все глаза на покупателей. Они будто ждали, высматривали Нурлана, чтобы вытащить его занозу. Сейчас он с ходу увидел, что и у молоденьких тоже в ушах золото, пусть поменьше, чем у толстой, но побольше, чем у его Гульжан. Зарплата у продавца рублей семьдесят, а кольцо за четыреста восемьдесят откуда? Не знал Нурлан, сын степи, что дело тут не в зарплате, что золотое колечко дают утруска, усушка, утечка. Стоят и смотрят по сторонам, что за работа, разве сравнить с шахтой? Заноза еще глубже вошла в сердце Нурлана, надо что-то делать. За два шага до прилавка он достал получку, не хотел, чтобы его опять прогнали, достал получку и начал по одной бумажке, по двадцать пять, выкладывать прямо на стекло, под которым лежала драная кошка, называемая черно-бурой лисой. При виде денег у них и доверие к покупателю появилось, они уже вежливее, внимательнее, они уже забыли, что оскорбили этого молодого казаха, а это еще больше обидело Нурлана — как так, оплевать человека и тут же забыть?</w:t>
      </w:r>
    </w:p>
    <w:p>
      <w:pPr>
        <w:pStyle w:val="Style31"/>
        <w:widowControl/>
        <w:ind w:firstLine="510"/>
        <w:jc w:val="both"/>
        <w:rPr/>
      </w:pPr>
      <w:r>
        <w:rPr>
          <w:rStyle w:val="FontStyle12"/>
          <w:sz w:val="24"/>
          <w:szCs w:val="24"/>
        </w:rPr>
        <w:t xml:space="preserve">— </w:t>
      </w:r>
      <w:r>
        <w:rPr>
          <w:rStyle w:val="FontStyle12"/>
          <w:sz w:val="24"/>
          <w:szCs w:val="24"/>
        </w:rPr>
        <w:t>Можно вас на минутку? — попросил Нурлан старшую, а когда она слегла перегнулась через свою витрину, он четко правой рукой без промаха вцепился в ее ухо с золотой серьгой, а левой рукой начал собирать свои деньги.</w:t>
      </w:r>
    </w:p>
    <w:p>
      <w:pPr>
        <w:pStyle w:val="Style31"/>
        <w:widowControl/>
        <w:ind w:firstLine="510"/>
        <w:jc w:val="both"/>
        <w:rPr/>
      </w:pPr>
      <w:r>
        <w:rPr>
          <w:rStyle w:val="FontStyle12"/>
          <w:sz w:val="24"/>
          <w:szCs w:val="24"/>
        </w:rPr>
        <w:t xml:space="preserve">— </w:t>
      </w:r>
      <w:r>
        <w:rPr>
          <w:rStyle w:val="FontStyle12"/>
          <w:sz w:val="24"/>
          <w:szCs w:val="24"/>
        </w:rPr>
        <w:t>Котер колынды! — дал ей простую команду Нурлан, что означает «руки вверх». Начальница дернулась, желая освободиться, но какой он джигит, если не удержит какую-то хамовитую бабенку, тогда как его предки удерживали одной рукой необъезженного скакуна? Она дернулась, заорала, завыла, как волчица в степи, потому что вырваться не удалось, сама себе сделала хуже. Нурлан схватил не для того, чтобы отпустить, а для того, чтобы выставить напоказ ее золото.</w:t>
      </w:r>
    </w:p>
    <w:p>
      <w:pPr>
        <w:pStyle w:val="Style31"/>
        <w:widowControl/>
        <w:ind w:firstLine="510"/>
        <w:jc w:val="both"/>
        <w:rPr/>
      </w:pPr>
      <w:r>
        <w:rPr>
          <w:rStyle w:val="FontStyle12"/>
          <w:sz w:val="24"/>
          <w:szCs w:val="24"/>
        </w:rPr>
        <w:t xml:space="preserve">— </w:t>
      </w:r>
      <w:r>
        <w:rPr>
          <w:rStyle w:val="FontStyle12"/>
          <w:sz w:val="24"/>
          <w:szCs w:val="24"/>
        </w:rPr>
        <w:t>Руки вверх! — громче прежнего потребовал Нурлан, не разжимая пальцев, а другой рукой тем временем спокойно собрал в карман свои деньги с прилавка, все до единой бумажки. На взгляд со стороны можно было подумать, что он собирает казенные деньги и является грабителем.</w:t>
      </w:r>
    </w:p>
    <w:p>
      <w:pPr>
        <w:pStyle w:val="Style31"/>
        <w:widowControl/>
        <w:ind w:firstLine="510"/>
        <w:jc w:val="both"/>
        <w:rPr/>
      </w:pPr>
      <w:r>
        <w:rPr>
          <w:rStyle w:val="FontStyle12"/>
          <w:sz w:val="24"/>
          <w:szCs w:val="24"/>
        </w:rPr>
        <w:t xml:space="preserve">— </w:t>
      </w:r>
      <w:r>
        <w:rPr>
          <w:rStyle w:val="FontStyle12"/>
          <w:sz w:val="24"/>
          <w:szCs w:val="24"/>
        </w:rPr>
        <w:t>Сколько зарплата? Кричи громко: сколько зарплата? — потребовал Нурлан.</w:t>
      </w:r>
    </w:p>
    <w:p>
      <w:pPr>
        <w:pStyle w:val="Style31"/>
        <w:widowControl/>
        <w:ind w:firstLine="510"/>
        <w:jc w:val="both"/>
        <w:rPr/>
      </w:pPr>
      <w:r>
        <w:rPr>
          <w:rStyle w:val="FontStyle12"/>
          <w:sz w:val="24"/>
          <w:szCs w:val="24"/>
        </w:rPr>
        <w:t>Начальница только выла и вращала глазами, будто что-то искала вокруг себя потяжелее, однако Нурлан держал ее мертвой хваткой, как беркут лисицу.</w:t>
      </w:r>
    </w:p>
    <w:p>
      <w:pPr>
        <w:pStyle w:val="Style31"/>
        <w:widowControl/>
        <w:ind w:firstLine="510"/>
        <w:jc w:val="both"/>
        <w:rPr/>
      </w:pPr>
      <w:r>
        <w:rPr>
          <w:rStyle w:val="FontStyle12"/>
          <w:sz w:val="24"/>
          <w:szCs w:val="24"/>
        </w:rPr>
        <w:t xml:space="preserve">— </w:t>
      </w:r>
      <w:r>
        <w:rPr>
          <w:rStyle w:val="FontStyle12"/>
          <w:sz w:val="24"/>
          <w:szCs w:val="24"/>
        </w:rPr>
        <w:t>Сто двадцать! — она провизжала недостаточно громко.</w:t>
      </w:r>
    </w:p>
    <w:p>
      <w:pPr>
        <w:pStyle w:val="Style31"/>
        <w:widowControl/>
        <w:ind w:firstLine="510"/>
        <w:jc w:val="both"/>
        <w:rPr/>
      </w:pPr>
      <w:r>
        <w:rPr>
          <w:rStyle w:val="FontStyle12"/>
          <w:sz w:val="24"/>
          <w:szCs w:val="24"/>
        </w:rPr>
        <w:t xml:space="preserve">— </w:t>
      </w:r>
      <w:r>
        <w:rPr>
          <w:rStyle w:val="FontStyle12"/>
          <w:sz w:val="24"/>
          <w:szCs w:val="24"/>
        </w:rPr>
        <w:t>Сколько? — повторил Нурлан и еще повернул ухо слегка.— Золото на такую зарплату не купишь.</w:t>
      </w:r>
    </w:p>
    <w:p>
      <w:pPr>
        <w:pStyle w:val="Style31"/>
        <w:widowControl/>
        <w:ind w:firstLine="510"/>
        <w:jc w:val="both"/>
        <w:rPr/>
      </w:pPr>
      <w:r>
        <w:rPr>
          <w:rStyle w:val="FontStyle12"/>
          <w:sz w:val="24"/>
          <w:szCs w:val="24"/>
        </w:rPr>
        <w:t>Вокруг собрались любопытные, в основном женщины и дети. Был только крик, но без всяких размахиваний руками или предметами. Молодой человек требовал ответа на свой вопрос. М</w:t>
      </w:r>
      <w:r>
        <w:rPr>
          <w:rStyle w:val="FontStyle12"/>
          <w:sz w:val="24"/>
          <w:szCs w:val="24"/>
          <w:vertAlign w:val="superscript"/>
        </w:rPr>
        <w:t>ожно</w:t>
      </w:r>
      <w:r>
        <w:rPr>
          <w:rStyle w:val="FontStyle12"/>
          <w:sz w:val="24"/>
          <w:szCs w:val="24"/>
        </w:rPr>
        <w:t xml:space="preserve"> было при желании подумать, что энтузиаст из народа проводит социологическое исследование на тему — кто сколько получает и на что тратит.</w:t>
      </w:r>
    </w:p>
    <w:p>
      <w:pPr>
        <w:pStyle w:val="Style31"/>
        <w:widowControl/>
        <w:ind w:firstLine="510"/>
        <w:jc w:val="both"/>
        <w:rPr/>
      </w:pPr>
      <w:r>
        <w:rPr>
          <w:rStyle w:val="FontStyle12"/>
          <w:sz w:val="24"/>
          <w:szCs w:val="24"/>
        </w:rPr>
        <w:t>Послышались добросердечные советы со стороны:</w:t>
      </w:r>
    </w:p>
    <w:p>
      <w:pPr>
        <w:pStyle w:val="Style31"/>
        <w:widowControl/>
        <w:ind w:firstLine="510"/>
        <w:jc w:val="both"/>
        <w:rPr/>
      </w:pPr>
      <w:r>
        <w:rPr>
          <w:rStyle w:val="FontStyle12"/>
          <w:sz w:val="24"/>
          <w:szCs w:val="24"/>
        </w:rPr>
        <w:t xml:space="preserve">— </w:t>
      </w:r>
      <w:r>
        <w:rPr>
          <w:rStyle w:val="FontStyle12"/>
          <w:sz w:val="24"/>
          <w:szCs w:val="24"/>
        </w:rPr>
        <w:t>Скажите, и он вас отпустит.</w:t>
      </w:r>
    </w:p>
    <w:p>
      <w:pPr>
        <w:pStyle w:val="Style31"/>
        <w:widowControl/>
        <w:ind w:firstLine="510"/>
        <w:jc w:val="both"/>
        <w:rPr/>
      </w:pPr>
      <w:r>
        <w:rPr>
          <w:rStyle w:val="FontStyle12"/>
          <w:sz w:val="24"/>
          <w:szCs w:val="24"/>
        </w:rPr>
        <w:t xml:space="preserve">— </w:t>
      </w:r>
      <w:r>
        <w:rPr>
          <w:rStyle w:val="FontStyle12"/>
          <w:sz w:val="24"/>
          <w:szCs w:val="24"/>
        </w:rPr>
        <w:t>Скажите, скажите!</w:t>
      </w:r>
    </w:p>
    <w:p>
      <w:pPr>
        <w:pStyle w:val="Style31"/>
        <w:widowControl/>
        <w:ind w:firstLine="510"/>
        <w:jc w:val="both"/>
        <w:rPr/>
      </w:pPr>
      <w:r>
        <w:rPr>
          <w:rStyle w:val="FontStyle12"/>
          <w:sz w:val="24"/>
          <w:szCs w:val="24"/>
        </w:rPr>
        <w:t>Однако Нурлану никто ничего не советовал, видят, что он никого не бьет, не калечит, просто ждет ответа.</w:t>
      </w:r>
    </w:p>
    <w:p>
      <w:pPr>
        <w:pStyle w:val="Style31"/>
        <w:widowControl/>
        <w:ind w:firstLine="510"/>
        <w:jc w:val="both"/>
        <w:rPr/>
      </w:pPr>
      <w:r>
        <w:rPr>
          <w:rStyle w:val="FontStyle12"/>
          <w:sz w:val="24"/>
          <w:szCs w:val="24"/>
        </w:rPr>
        <w:t>Но тут подошла еще одна черноволосая женщина лет тридцати пяти, тоже, кстати сказать, в золоте, она бесстрашнее других приблизилась совсем вплотную, сильно возмущенная сценой, и закричала на Нурлана:</w:t>
      </w:r>
    </w:p>
    <w:p>
      <w:pPr>
        <w:pStyle w:val="Style31"/>
        <w:widowControl/>
        <w:ind w:firstLine="510"/>
        <w:jc w:val="both"/>
        <w:rPr/>
      </w:pPr>
      <w:r>
        <w:rPr>
          <w:rStyle w:val="FontStyle12"/>
          <w:sz w:val="24"/>
          <w:szCs w:val="24"/>
        </w:rPr>
        <w:t xml:space="preserve">— </w:t>
      </w:r>
      <w:r>
        <w:rPr>
          <w:rStyle w:val="FontStyle12"/>
          <w:sz w:val="24"/>
          <w:szCs w:val="24"/>
        </w:rPr>
        <w:t>Отпустите ее! Слышите, хулиган, прекратите безобразие!</w:t>
      </w:r>
    </w:p>
    <w:p>
      <w:pPr>
        <w:pStyle w:val="Style31"/>
        <w:widowControl/>
        <w:ind w:firstLine="510"/>
        <w:jc w:val="both"/>
        <w:rPr/>
      </w:pPr>
      <w:r>
        <w:rPr>
          <w:rStyle w:val="FontStyle12"/>
          <w:sz w:val="24"/>
          <w:szCs w:val="24"/>
        </w:rPr>
        <w:t>Она была русская и, наверное, начальница, судя по голосу, облсовпроф или технадзор, но поскольку сильно кричала и золота на ней тоже было полно, да еще и жестикулировала перед лицом Нурлана, то он свободной рукой схватил ее за ухо, вернее, хотел схватить, но помешали волосы, сплошная завивка, он вынужден был вцепиться в ее кудри, очень прочно, как хватают скакуна за гриву, и громко задал ей тот же самый вопрос: а сколько вы получаете?</w:t>
      </w:r>
    </w:p>
    <w:p>
      <w:pPr>
        <w:pStyle w:val="Style31"/>
        <w:widowControl/>
        <w:ind w:firstLine="510"/>
        <w:jc w:val="both"/>
        <w:rPr/>
      </w:pPr>
      <w:r>
        <w:rPr>
          <w:rStyle w:val="FontStyle12"/>
          <w:sz w:val="24"/>
          <w:szCs w:val="24"/>
        </w:rPr>
        <w:t xml:space="preserve">— </w:t>
      </w:r>
      <w:r>
        <w:rPr>
          <w:rStyle w:val="FontStyle12"/>
          <w:sz w:val="24"/>
          <w:szCs w:val="24"/>
        </w:rPr>
        <w:t>А-а-й! — завизжала русская еще громче казашки.— Какое твое дело, хам?!</w:t>
      </w:r>
    </w:p>
    <w:p>
      <w:pPr>
        <w:pStyle w:val="Style31"/>
        <w:widowControl/>
        <w:ind w:firstLine="510"/>
        <w:jc w:val="both"/>
        <w:rPr/>
      </w:pPr>
      <w:r>
        <w:rPr>
          <w:rStyle w:val="FontStyle12"/>
          <w:sz w:val="24"/>
          <w:szCs w:val="24"/>
        </w:rPr>
        <w:t xml:space="preserve">— </w:t>
      </w:r>
      <w:r>
        <w:rPr>
          <w:rStyle w:val="FontStyle12"/>
          <w:sz w:val="24"/>
          <w:szCs w:val="24"/>
        </w:rPr>
        <w:t>Руки вверх! — скомандовал ей Нурлан. И она подняла, сколько могла, и видно стало, что на руках у нее штук пять колец, все золотые, с камешками и без.</w:t>
      </w:r>
    </w:p>
    <w:p>
      <w:pPr>
        <w:pStyle w:val="Style31"/>
        <w:widowControl/>
        <w:ind w:firstLine="510"/>
        <w:jc w:val="both"/>
        <w:rPr/>
      </w:pPr>
      <w:r>
        <w:rPr>
          <w:rStyle w:val="FontStyle12"/>
          <w:sz w:val="24"/>
          <w:szCs w:val="24"/>
        </w:rPr>
        <w:t>Появился завунивермагом, стройный мужчина в темном костюме, он вежливо дал объяснение, что действительно зарплата у заведующей отделом сто двадцать рублей.</w:t>
      </w:r>
    </w:p>
    <w:p>
      <w:pPr>
        <w:pStyle w:val="Style31"/>
        <w:widowControl/>
        <w:ind w:firstLine="510"/>
        <w:jc w:val="both"/>
        <w:rPr/>
      </w:pPr>
      <w:r>
        <w:rPr>
          <w:rStyle w:val="FontStyle12"/>
          <w:sz w:val="24"/>
          <w:szCs w:val="24"/>
        </w:rPr>
        <w:t xml:space="preserve">— </w:t>
      </w:r>
      <w:r>
        <w:rPr>
          <w:rStyle w:val="FontStyle12"/>
          <w:sz w:val="24"/>
          <w:szCs w:val="24"/>
        </w:rPr>
        <w:t>Зови милицию! — зычно скомандовал Нурлан, перекрывая женский визг.— На такую зарплату золото во всех местах.</w:t>
      </w:r>
    </w:p>
    <w:p>
      <w:pPr>
        <w:pStyle w:val="Style31"/>
        <w:widowControl/>
        <w:ind w:firstLine="510"/>
        <w:jc w:val="both"/>
        <w:rPr/>
      </w:pPr>
      <w:r>
        <w:rPr>
          <w:rStyle w:val="FontStyle12"/>
          <w:sz w:val="24"/>
          <w:szCs w:val="24"/>
        </w:rPr>
        <w:t>Пора кончать с несправедливостью, Нурлан рабочий, в нашей стране он хозяин, зачем терпеть всяких жуликов-нуликов, Нурлан взял сейчас власть и требует ответа.</w:t>
      </w:r>
    </w:p>
    <w:p>
      <w:pPr>
        <w:pStyle w:val="Style31"/>
        <w:widowControl/>
        <w:ind w:firstLine="510"/>
        <w:jc w:val="both"/>
        <w:rPr/>
      </w:pPr>
      <w:r>
        <w:rPr>
          <w:rStyle w:val="FontStyle12"/>
          <w:sz w:val="24"/>
          <w:szCs w:val="24"/>
        </w:rPr>
        <w:t>Публика со всего этажа сбежалась сюда, другие отделы оголились, но продавцы не могли оставить свое рабочее место и только спрашивали, в чем там дело, кто это кричит «руки вверх», в спорттоварах молодая продавщица интересовалась, сколько он взял в свой карман, будто обещал поделиться, другая молоденькая из отдела парфюмерии даже слышала стрельбу и гадала, из какого это оружия, холодного или огнестрельного?</w:t>
      </w:r>
    </w:p>
    <w:p>
      <w:pPr>
        <w:pStyle w:val="Style31"/>
        <w:widowControl/>
        <w:ind w:firstLine="510"/>
        <w:jc w:val="both"/>
        <w:rPr/>
      </w:pPr>
      <w:r>
        <w:rPr>
          <w:rStyle w:val="FontStyle12"/>
          <w:sz w:val="24"/>
          <w:szCs w:val="24"/>
        </w:rPr>
        <w:t>Вскоре пробился через женскую толпу парень лет тридцати с ключами от «Волги», шофер, и возвестил Нурлану:</w:t>
      </w:r>
    </w:p>
    <w:p>
      <w:pPr>
        <w:pStyle w:val="Style31"/>
        <w:widowControl/>
        <w:ind w:firstLine="510"/>
        <w:jc w:val="both"/>
        <w:rPr/>
      </w:pPr>
      <w:r>
        <w:rPr>
          <w:rStyle w:val="FontStyle12"/>
          <w:sz w:val="24"/>
          <w:szCs w:val="24"/>
        </w:rPr>
        <w:t xml:space="preserve">— </w:t>
      </w:r>
      <w:r>
        <w:rPr>
          <w:rStyle w:val="FontStyle12"/>
          <w:sz w:val="24"/>
          <w:szCs w:val="24"/>
        </w:rPr>
        <w:t>Тебе будет срок, это жена товарища Барнаулова.</w:t>
      </w:r>
    </w:p>
    <w:p>
      <w:pPr>
        <w:pStyle w:val="Style31"/>
        <w:widowControl/>
        <w:ind w:firstLine="510"/>
        <w:jc w:val="both"/>
        <w:rPr/>
      </w:pPr>
      <w:r>
        <w:rPr>
          <w:rStyle w:val="FontStyle12"/>
          <w:sz w:val="24"/>
          <w:szCs w:val="24"/>
        </w:rPr>
        <w:t>Нурлан его не понял, он не знал никаких таких товарищей и продолжал требовать: «Зови милицию!» — но толпа не двигалась с места, убежал только шофер и увел стройного директора.</w:t>
      </w:r>
    </w:p>
    <w:p>
      <w:pPr>
        <w:pStyle w:val="Style31"/>
        <w:widowControl/>
        <w:ind w:firstLine="510"/>
        <w:jc w:val="both"/>
        <w:rPr/>
      </w:pPr>
      <w:r>
        <w:rPr>
          <w:rStyle w:val="FontStyle12"/>
          <w:sz w:val="24"/>
          <w:szCs w:val="24"/>
        </w:rPr>
        <w:t xml:space="preserve">— </w:t>
      </w:r>
      <w:r>
        <w:rPr>
          <w:rStyle w:val="FontStyle12"/>
          <w:sz w:val="24"/>
          <w:szCs w:val="24"/>
        </w:rPr>
        <w:t>Тебя же и заберут, дурачок,— пыталась уговорить Нурлана ка</w:t>
        <w:softHyphen/>
        <w:t>кая-то добрая старушка, но он был непреклонен, две женские головы припали к его рукам, как никогда в жизни не припадали и уже, наверное, не припадут, разве только Гульжан и мать его, да еще две дочери припадут к Нурлану после суда, но пока об этом говорить рано. Кто-то предложил вызвать скорую, кто-то возмутился — ЦУМ в самом центре, а кричи не кричи, милицию не дозовешься. Сначала прибыла скорая, но Нурлан никого не подпустил к месту происшествия, пока не прибыла милиция, да какая — наряд во главе с полковником Адиловым, началь</w:t>
        <w:softHyphen/>
        <w:t>ником областного управления внутренних дел. Нурлан им сказал спасибо, он уже весь вспотел, руки его окаменели, но он удержал золотоносных баб до подхода главных сил.</w:t>
      </w:r>
    </w:p>
    <w:p>
      <w:pPr>
        <w:pStyle w:val="Style15"/>
        <w:widowControl/>
        <w:ind w:firstLine="510"/>
        <w:jc w:val="both"/>
        <w:rPr/>
      </w:pPr>
      <w:r>
        <w:rPr>
          <w:rStyle w:val="FontStyle12"/>
          <w:sz w:val="24"/>
          <w:szCs w:val="24"/>
        </w:rPr>
        <w:t>чтобы вытащить его занозу. Сейчас он с ходу увидел, что и у молоденьких тоже в ушах золото, пусть поменьше, чем у толстой, но побольше, чем у его Гульжан. Зарплата у продавца рублей семьдесят, а кольцо за четыреста восемьдесят откуда? Не знал Нурлан, сын степи, что дело тут не в зарплате, что золотое колечко дают утруска, усушка, утечка. Стоят и смотрят по сторонам, что за работа, разве сравнить с шахтой? Заноза еще глубже вошла в сердце Нурлана, надо что-то делать. За два шага до прилавка он достал получку, не хотел, чтобы его опять прогнали, достал получку и начал по одной бумажке, по двадцать пять, выкладывать прямо на стекло, под которым лежала драная кошка, называемая черно-бурой лисой. При виде денег у них и доверие к покупателю появилось, они уже вежливее, внимательнее, они уже забыли, что оскорбили этого молодого казаха, а это еще больше обидело Нурлана — как так, оплевать человека и тут же забыть?</w:t>
      </w:r>
    </w:p>
    <w:p>
      <w:pPr>
        <w:pStyle w:val="Style31"/>
        <w:widowControl/>
        <w:ind w:firstLine="510"/>
        <w:jc w:val="both"/>
        <w:rPr/>
      </w:pPr>
      <w:r>
        <w:rPr>
          <w:rStyle w:val="FontStyle12"/>
          <w:sz w:val="24"/>
          <w:szCs w:val="24"/>
        </w:rPr>
        <w:t xml:space="preserve">— </w:t>
      </w:r>
      <w:r>
        <w:rPr>
          <w:rStyle w:val="FontStyle12"/>
          <w:sz w:val="24"/>
          <w:szCs w:val="24"/>
        </w:rPr>
        <w:t>Можно вас на минутку? — попросил Нурлан старшую, а когда она слегла перегнулась через свою витрину, он четко правой рукой без промаха вцепился в ее ухо с золотой серьгой, а левой рукой начал собирать свои деньги.</w:t>
      </w:r>
    </w:p>
    <w:p>
      <w:pPr>
        <w:pStyle w:val="Style31"/>
        <w:widowControl/>
        <w:ind w:firstLine="510"/>
        <w:jc w:val="both"/>
        <w:rPr/>
      </w:pPr>
      <w:r>
        <w:rPr>
          <w:rStyle w:val="FontStyle12"/>
          <w:sz w:val="24"/>
          <w:szCs w:val="24"/>
        </w:rPr>
        <w:t xml:space="preserve">— </w:t>
      </w:r>
      <w:r>
        <w:rPr>
          <w:rStyle w:val="FontStyle12"/>
          <w:sz w:val="24"/>
          <w:szCs w:val="24"/>
        </w:rPr>
        <w:t>Котер колынды! — дал ей простую команду Нурлан, что означает «руки вверх». Начальница дернулась, желая освободиться, но какой он джигит, если не удержит какую-то хамовитую бабенку, тогда как его предки удерживали одной рукой необъезженного скакуна? Она дернулась, заорала, завыла, как волчица в степи, потому что вырваться не удалось, сама себе сделала хуже. Нурлан схватил не для того, чтобы отпустить, а для того, чтобы выставить напоказ ее золото.</w:t>
      </w:r>
    </w:p>
    <w:p>
      <w:pPr>
        <w:pStyle w:val="Style31"/>
        <w:widowControl/>
        <w:ind w:firstLine="510"/>
        <w:jc w:val="both"/>
        <w:rPr/>
      </w:pPr>
      <w:r>
        <w:rPr>
          <w:rStyle w:val="FontStyle12"/>
          <w:sz w:val="24"/>
          <w:szCs w:val="24"/>
        </w:rPr>
        <w:t xml:space="preserve">— </w:t>
      </w:r>
      <w:r>
        <w:rPr>
          <w:rStyle w:val="FontStyle12"/>
          <w:sz w:val="24"/>
          <w:szCs w:val="24"/>
        </w:rPr>
        <w:t>Руки вверх! — громче прежнего потребовал Нурлан, не разжимая пальцев, а другой рукой тем временем спокойно собрал в карман свои деньги с прилавка, все до единой бумажки. На взгляд со стороны можно было подумать, что он собирает казенные деньги и является грабителем.</w:t>
      </w:r>
    </w:p>
    <w:p>
      <w:pPr>
        <w:pStyle w:val="Style31"/>
        <w:widowControl/>
        <w:ind w:firstLine="510"/>
        <w:jc w:val="both"/>
        <w:rPr/>
      </w:pPr>
      <w:r>
        <w:rPr>
          <w:rStyle w:val="FontStyle12"/>
          <w:sz w:val="24"/>
          <w:szCs w:val="24"/>
        </w:rPr>
        <w:t xml:space="preserve">— </w:t>
      </w:r>
      <w:r>
        <w:rPr>
          <w:rStyle w:val="FontStyle12"/>
          <w:sz w:val="24"/>
          <w:szCs w:val="24"/>
        </w:rPr>
        <w:t>Сколько зарплата? Кричи громко: сколько зарплата? — потребовал Нурлан.</w:t>
      </w:r>
    </w:p>
    <w:p>
      <w:pPr>
        <w:pStyle w:val="Style31"/>
        <w:widowControl/>
        <w:ind w:firstLine="510"/>
        <w:jc w:val="both"/>
        <w:rPr/>
      </w:pPr>
      <w:r>
        <w:rPr>
          <w:rStyle w:val="FontStyle12"/>
          <w:sz w:val="24"/>
          <w:szCs w:val="24"/>
        </w:rPr>
        <w:t>Начальница только выла и вращала глазами, будто что-то искала вокруг себя потяжелее, однако Нурлан держал ее мертвой хваткой, как беркут лисицу.</w:t>
      </w:r>
    </w:p>
    <w:p>
      <w:pPr>
        <w:pStyle w:val="Style31"/>
        <w:widowControl/>
        <w:ind w:firstLine="510"/>
        <w:jc w:val="both"/>
        <w:rPr/>
      </w:pPr>
      <w:r>
        <w:rPr>
          <w:rStyle w:val="FontStyle12"/>
          <w:sz w:val="24"/>
          <w:szCs w:val="24"/>
        </w:rPr>
        <w:t xml:space="preserve">— </w:t>
      </w:r>
      <w:r>
        <w:rPr>
          <w:rStyle w:val="FontStyle12"/>
          <w:sz w:val="24"/>
          <w:szCs w:val="24"/>
        </w:rPr>
        <w:t>Сто двадцать! — она провизжала недостаточно громко.</w:t>
      </w:r>
    </w:p>
    <w:p>
      <w:pPr>
        <w:pStyle w:val="Style31"/>
        <w:widowControl/>
        <w:ind w:firstLine="510"/>
        <w:jc w:val="both"/>
        <w:rPr/>
      </w:pPr>
      <w:r>
        <w:rPr>
          <w:rStyle w:val="FontStyle12"/>
          <w:sz w:val="24"/>
          <w:szCs w:val="24"/>
        </w:rPr>
        <w:t xml:space="preserve">— </w:t>
      </w:r>
      <w:r>
        <w:rPr>
          <w:rStyle w:val="FontStyle12"/>
          <w:sz w:val="24"/>
          <w:szCs w:val="24"/>
        </w:rPr>
        <w:t>Сколько? — повторил Нурлан и еще повернул ухо слегка.— Золото на такую зарплату не купишь.</w:t>
      </w:r>
    </w:p>
    <w:p>
      <w:pPr>
        <w:pStyle w:val="Style31"/>
        <w:widowControl/>
        <w:ind w:firstLine="510"/>
        <w:jc w:val="both"/>
        <w:rPr/>
      </w:pPr>
      <w:r>
        <w:rPr>
          <w:rStyle w:val="FontStyle12"/>
          <w:sz w:val="24"/>
          <w:szCs w:val="24"/>
        </w:rPr>
        <w:t>Вокруг собрались любопытные, в основном женщины и дети. Был только крик, но без всяких размахиваний руками или предметами. Молодой человек требовал ответа на свой вопрос. М</w:t>
      </w:r>
      <w:r>
        <w:rPr>
          <w:rStyle w:val="FontStyle12"/>
          <w:sz w:val="24"/>
          <w:szCs w:val="24"/>
          <w:vertAlign w:val="superscript"/>
        </w:rPr>
        <w:t>ожно</w:t>
      </w:r>
      <w:r>
        <w:rPr>
          <w:rStyle w:val="FontStyle12"/>
          <w:sz w:val="24"/>
          <w:szCs w:val="24"/>
        </w:rPr>
        <w:t xml:space="preserve"> было при желании подумать, что энтузиаст из народа проводит социологическое исследование на тему — кто сколько получает и на что тратит.</w:t>
      </w:r>
    </w:p>
    <w:p>
      <w:pPr>
        <w:pStyle w:val="Style31"/>
        <w:widowControl/>
        <w:ind w:firstLine="510"/>
        <w:jc w:val="both"/>
        <w:rPr/>
      </w:pPr>
      <w:r>
        <w:rPr>
          <w:rStyle w:val="FontStyle12"/>
          <w:sz w:val="24"/>
          <w:szCs w:val="24"/>
        </w:rPr>
        <w:t>Послышались добросердечные советы со стороны:</w:t>
      </w:r>
    </w:p>
    <w:p>
      <w:pPr>
        <w:pStyle w:val="Style31"/>
        <w:widowControl/>
        <w:ind w:firstLine="510"/>
        <w:jc w:val="both"/>
        <w:rPr/>
      </w:pPr>
      <w:r>
        <w:rPr>
          <w:rStyle w:val="FontStyle12"/>
          <w:sz w:val="24"/>
          <w:szCs w:val="24"/>
        </w:rPr>
        <w:t xml:space="preserve">— </w:t>
      </w:r>
      <w:r>
        <w:rPr>
          <w:rStyle w:val="FontStyle12"/>
          <w:sz w:val="24"/>
          <w:szCs w:val="24"/>
        </w:rPr>
        <w:t>Скажите, и он вас отпустит.</w:t>
      </w:r>
    </w:p>
    <w:p>
      <w:pPr>
        <w:pStyle w:val="Style31"/>
        <w:widowControl/>
        <w:ind w:firstLine="510"/>
        <w:jc w:val="both"/>
        <w:rPr/>
      </w:pPr>
      <w:r>
        <w:rPr>
          <w:rStyle w:val="FontStyle12"/>
          <w:sz w:val="24"/>
          <w:szCs w:val="24"/>
        </w:rPr>
        <w:t xml:space="preserve">— </w:t>
      </w:r>
      <w:r>
        <w:rPr>
          <w:rStyle w:val="FontStyle12"/>
          <w:sz w:val="24"/>
          <w:szCs w:val="24"/>
        </w:rPr>
        <w:t>Скажите, скажите!</w:t>
      </w:r>
    </w:p>
    <w:p>
      <w:pPr>
        <w:pStyle w:val="Style31"/>
        <w:widowControl/>
        <w:ind w:firstLine="510"/>
        <w:jc w:val="both"/>
        <w:rPr/>
      </w:pPr>
      <w:r>
        <w:rPr>
          <w:rStyle w:val="FontStyle12"/>
          <w:sz w:val="24"/>
          <w:szCs w:val="24"/>
        </w:rPr>
        <w:t>Однако Нурлану никто ничего не советовал, видят, что он никого не бьет, не калечит, просто ждет ответа.</w:t>
      </w:r>
    </w:p>
    <w:p>
      <w:pPr>
        <w:pStyle w:val="Style31"/>
        <w:widowControl/>
        <w:ind w:firstLine="510"/>
        <w:jc w:val="both"/>
        <w:rPr/>
      </w:pPr>
      <w:r>
        <w:rPr>
          <w:rStyle w:val="FontStyle12"/>
          <w:sz w:val="24"/>
          <w:szCs w:val="24"/>
        </w:rPr>
        <w:t>Но тут подошла еще одна черноволосая женщина лет тридцати пяти, тоже, кстати сказать, в золоте, она бесстрашнее других приблизилась совсем вплотную, сильно возмущенная сценой, и закричала на Нурлана:</w:t>
      </w:r>
    </w:p>
    <w:p>
      <w:pPr>
        <w:pStyle w:val="Style31"/>
        <w:widowControl/>
        <w:ind w:firstLine="510"/>
        <w:jc w:val="both"/>
        <w:rPr/>
      </w:pPr>
      <w:r>
        <w:rPr>
          <w:rStyle w:val="FontStyle12"/>
          <w:sz w:val="24"/>
          <w:szCs w:val="24"/>
        </w:rPr>
        <w:t xml:space="preserve">— </w:t>
      </w:r>
      <w:r>
        <w:rPr>
          <w:rStyle w:val="FontStyle12"/>
          <w:sz w:val="24"/>
          <w:szCs w:val="24"/>
        </w:rPr>
        <w:t>Отпустите ее! Слышите, хулиган, прекратите безобразие!</w:t>
      </w:r>
    </w:p>
    <w:p>
      <w:pPr>
        <w:pStyle w:val="Style31"/>
        <w:widowControl/>
        <w:ind w:firstLine="510"/>
        <w:jc w:val="both"/>
        <w:rPr/>
      </w:pPr>
      <w:r>
        <w:rPr>
          <w:rStyle w:val="FontStyle12"/>
          <w:sz w:val="24"/>
          <w:szCs w:val="24"/>
        </w:rPr>
        <w:t>Она была русская и, наверное, начальница, судя по голосу, облсовпроф или технадзор, но поскольку сильно кричала и золота на ней тоже было полно, да еще и жестикулировала перед лицом Нурлана, то он свободной рукой схватил ее за ухо, вернее, хотел схватить, но помешали волосы, сплошная завивка, он вынужден был вцепиться в ее кудри, очень прочно, как хватают скакуна за гриву, и громко задал ей тот же самый вопрос: а сколько вы получаете?</w:t>
      </w:r>
    </w:p>
    <w:p>
      <w:pPr>
        <w:pStyle w:val="Style31"/>
        <w:widowControl/>
        <w:ind w:firstLine="510"/>
        <w:jc w:val="both"/>
        <w:rPr/>
      </w:pPr>
      <w:r>
        <w:rPr>
          <w:rStyle w:val="FontStyle12"/>
          <w:sz w:val="24"/>
          <w:szCs w:val="24"/>
        </w:rPr>
        <w:t xml:space="preserve">— </w:t>
      </w:r>
      <w:r>
        <w:rPr>
          <w:rStyle w:val="FontStyle12"/>
          <w:sz w:val="24"/>
          <w:szCs w:val="24"/>
        </w:rPr>
        <w:t>А-а-й! — завизжала русская еще громче казашки.— Какое твое дело, хам?!</w:t>
      </w:r>
    </w:p>
    <w:p>
      <w:pPr>
        <w:pStyle w:val="Style31"/>
        <w:widowControl/>
        <w:ind w:firstLine="510"/>
        <w:jc w:val="both"/>
        <w:rPr/>
      </w:pPr>
      <w:r>
        <w:rPr>
          <w:rStyle w:val="FontStyle12"/>
          <w:sz w:val="24"/>
          <w:szCs w:val="24"/>
        </w:rPr>
        <w:t xml:space="preserve">— </w:t>
      </w:r>
      <w:r>
        <w:rPr>
          <w:rStyle w:val="FontStyle12"/>
          <w:sz w:val="24"/>
          <w:szCs w:val="24"/>
        </w:rPr>
        <w:t>Руки вверх! — скомандовал ей Нурлан. И она подняла, сколько могла, и видно стало, что на руках у нее штук пять колец, все золотые, с камешками и без.</w:t>
      </w:r>
    </w:p>
    <w:p>
      <w:pPr>
        <w:pStyle w:val="Style31"/>
        <w:widowControl/>
        <w:ind w:firstLine="510"/>
        <w:jc w:val="both"/>
        <w:rPr/>
      </w:pPr>
      <w:r>
        <w:rPr>
          <w:rStyle w:val="FontStyle12"/>
          <w:sz w:val="24"/>
          <w:szCs w:val="24"/>
        </w:rPr>
        <w:t>Появился завунивермагом, стройный мужчина в темном костюме, он вежливо дал объяснение, что действительно зарплата у заведующей отделом сто двадцать рублей.</w:t>
      </w:r>
    </w:p>
    <w:p>
      <w:pPr>
        <w:pStyle w:val="Style31"/>
        <w:widowControl/>
        <w:ind w:firstLine="510"/>
        <w:jc w:val="both"/>
        <w:rPr/>
      </w:pPr>
      <w:r>
        <w:rPr>
          <w:rStyle w:val="FontStyle12"/>
          <w:sz w:val="24"/>
          <w:szCs w:val="24"/>
        </w:rPr>
        <w:t xml:space="preserve">— </w:t>
      </w:r>
      <w:r>
        <w:rPr>
          <w:rStyle w:val="FontStyle12"/>
          <w:sz w:val="24"/>
          <w:szCs w:val="24"/>
        </w:rPr>
        <w:t>Зови милицию! — зычно скомандовал Нурлан, перекрывая женский визг.— На такую зарплату золото во всех местах.</w:t>
      </w:r>
    </w:p>
    <w:p>
      <w:pPr>
        <w:pStyle w:val="Style31"/>
        <w:widowControl/>
        <w:ind w:firstLine="510"/>
        <w:jc w:val="both"/>
        <w:rPr/>
      </w:pPr>
      <w:r>
        <w:rPr>
          <w:rStyle w:val="FontStyle12"/>
          <w:sz w:val="24"/>
          <w:szCs w:val="24"/>
        </w:rPr>
        <w:t>Пора кончать с несправедливостью, Нурлан рабочий, в нашей стране он хозяин, зачем терпеть всяких жуликов-нуликов, Нурлан взял сейчас власть и требует ответа.</w:t>
      </w:r>
    </w:p>
    <w:p>
      <w:pPr>
        <w:pStyle w:val="Style31"/>
        <w:widowControl/>
        <w:ind w:firstLine="510"/>
        <w:jc w:val="both"/>
        <w:rPr/>
      </w:pPr>
      <w:r>
        <w:rPr>
          <w:rStyle w:val="FontStyle12"/>
          <w:sz w:val="24"/>
          <w:szCs w:val="24"/>
        </w:rPr>
        <w:t>Публика со всего этажа сбежалась сюда, другие отделы оголились, но продавцы не могли оставить свое рабочее место и только спрашивали, в чем там дело, кто это кричит «руки вверх», в спорттоварах молодая продавщица интересовалась, сколько он взял в свой карман, будто обещал поделиться, другая молоденькая из отдела парфюмерии даже слышала стрельбу и гадала, из какого это оружия, холодного или огнестрельного?</w:t>
      </w:r>
    </w:p>
    <w:p>
      <w:pPr>
        <w:pStyle w:val="Style31"/>
        <w:widowControl/>
        <w:ind w:firstLine="510"/>
        <w:jc w:val="both"/>
        <w:rPr/>
      </w:pPr>
      <w:r>
        <w:rPr>
          <w:rStyle w:val="FontStyle12"/>
          <w:sz w:val="24"/>
          <w:szCs w:val="24"/>
        </w:rPr>
        <w:t>Вскоре пробился через женскую толпу парень лет тридцати с ключами от «Волги», шофер, и возвестил Нурлану:</w:t>
      </w:r>
    </w:p>
    <w:p>
      <w:pPr>
        <w:pStyle w:val="Style31"/>
        <w:widowControl/>
        <w:ind w:firstLine="510"/>
        <w:jc w:val="both"/>
        <w:rPr/>
      </w:pPr>
      <w:r>
        <w:rPr>
          <w:rStyle w:val="FontStyle12"/>
          <w:sz w:val="24"/>
          <w:szCs w:val="24"/>
        </w:rPr>
        <w:t xml:space="preserve">— </w:t>
      </w:r>
      <w:r>
        <w:rPr>
          <w:rStyle w:val="FontStyle12"/>
          <w:sz w:val="24"/>
          <w:szCs w:val="24"/>
        </w:rPr>
        <w:t>Тебе будет срок, это жена товарища Барнаулова.</w:t>
      </w:r>
    </w:p>
    <w:p>
      <w:pPr>
        <w:pStyle w:val="Style31"/>
        <w:widowControl/>
        <w:ind w:firstLine="510"/>
        <w:jc w:val="both"/>
        <w:rPr/>
      </w:pPr>
      <w:r>
        <w:rPr>
          <w:rStyle w:val="FontStyle12"/>
          <w:sz w:val="24"/>
          <w:szCs w:val="24"/>
        </w:rPr>
        <w:t>Нурлан его не понял, он не знал никаких таких товарищей и продолжал требовать: «Зови милицию!» — но толпа не двигалась с места, убежал только шофер и увел стройного директора.</w:t>
      </w:r>
    </w:p>
    <w:p>
      <w:pPr>
        <w:pStyle w:val="Style31"/>
        <w:widowControl/>
        <w:ind w:firstLine="510"/>
        <w:jc w:val="both"/>
        <w:rPr/>
      </w:pPr>
      <w:r>
        <w:rPr>
          <w:rStyle w:val="FontStyle12"/>
          <w:sz w:val="24"/>
          <w:szCs w:val="24"/>
        </w:rPr>
        <w:t xml:space="preserve">— </w:t>
      </w:r>
      <w:r>
        <w:rPr>
          <w:rStyle w:val="FontStyle12"/>
          <w:sz w:val="24"/>
          <w:szCs w:val="24"/>
        </w:rPr>
        <w:t>Тебя же и заберут, дурачок,— пыталась уговорить Нурлана ка</w:t>
        <w:softHyphen/>
        <w:t>кая-то добрая старушка, но он был непреклонен, две женские головы припали к его рукам, как никогда в жизни не припадали и уже, наверное, не припадут, разве только Гульжан и мать его, да еще две дочери припадут к Нурлану после суда, но пока об этом говорить рано. Кто-то предложил вызвать скорую, кто-то возмутился — ЦУМ в самом центре, а кричи не кричи, милицию не дозовешься. Сначала прибыла скорая, но Нурлан никого не подпустил к месту происшествия, пока не прибыла милиция, да какая — наряд во главе с полковником Адиловым, началь</w:t>
        <w:softHyphen/>
        <w:t>ником областного управления внутренних дел. Нурлан им сказал спасибо, он уже весь вспотел, руки его окаменели, но он удержал золотоносных баб до подхода главных сил.</w:t>
      </w:r>
    </w:p>
    <w:p>
      <w:pPr>
        <w:pStyle w:val="Style31"/>
        <w:widowControl/>
        <w:ind w:firstLine="510"/>
        <w:jc w:val="both"/>
        <w:rPr/>
      </w:pPr>
      <w:r>
        <w:rPr>
          <w:rStyle w:val="FontStyle12"/>
          <w:sz w:val="24"/>
          <w:szCs w:val="24"/>
        </w:rPr>
        <w:t>Нурлан был доволен собой, он выполнил свой гражданский долг. Однако день рождения Гульжан он встретил не в семейном кругу, а в камере предварительного заключения. В протоколе задержания было сказано, что гражданин такой-то, во столько-то часов и столько-то минут ворвался в меховой отдел Центрального универмага и, действуя с иск</w:t>
        <w:softHyphen/>
        <w:t>лючительной дерзостью, совершил разбойное нападение на заведующую отделом Тлявлясову, нанес потерпевшей тяжелые телесные повреждения и похитил из кассы отдела всю дневную выручку в размере: девять тысяч триста пятьдесят три рубля семьдесят коппек.</w:t>
      </w:r>
    </w:p>
    <w:p>
      <w:pPr>
        <w:pStyle w:val="Style31"/>
        <w:widowControl/>
        <w:ind w:firstLine="510"/>
        <w:jc w:val="both"/>
        <w:rPr/>
      </w:pPr>
      <w:r>
        <w:rPr>
          <w:rStyle w:val="FontStyle12"/>
          <w:sz w:val="24"/>
          <w:szCs w:val="24"/>
        </w:rPr>
        <w:t>Нурлан Батырбеков думал-думал в камере, гадал-гадал, почему попал и за что попал, всю ночь думал и на рассвете понял, что виной всему был его родной аул Адилет, что в переводе на все другие языки мира означает Справедливость.</w:t>
      </w:r>
    </w:p>
    <w:p>
      <w:pPr>
        <w:pStyle w:val="Style61"/>
        <w:widowControl/>
        <w:ind w:firstLine="510"/>
        <w:jc w:val="both"/>
        <w:rPr>
          <w:rStyle w:val="FontStyle11"/>
          <w:sz w:val="24"/>
          <w:szCs w:val="24"/>
        </w:rPr>
      </w:pPr>
      <w:r>
        <w:rPr/>
      </w:r>
    </w:p>
    <w:p>
      <w:pPr>
        <w:pStyle w:val="Style61"/>
        <w:widowControl/>
        <w:ind w:firstLine="510"/>
        <w:jc w:val="both"/>
        <w:rPr/>
      </w:pPr>
      <w:r>
        <w:rPr>
          <w:rStyle w:val="FontStyle11"/>
          <w:sz w:val="24"/>
          <w:szCs w:val="24"/>
        </w:rPr>
        <w:t>Глава двадцать вторая</w:t>
      </w:r>
    </w:p>
    <w:p>
      <w:pPr>
        <w:pStyle w:val="Style61"/>
        <w:widowControl/>
        <w:ind w:firstLine="510"/>
        <w:jc w:val="both"/>
        <w:rPr/>
      </w:pPr>
      <w:r>
        <w:rPr>
          <w:rStyle w:val="FontStyle11"/>
          <w:spacing w:val="0"/>
          <w:sz w:val="24"/>
          <w:szCs w:val="24"/>
        </w:rPr>
        <w:t>ПЯТЬДЕСЯТ</w:t>
      </w:r>
      <w:r>
        <w:rPr>
          <w:rStyle w:val="FontStyle11"/>
          <w:sz w:val="24"/>
          <w:szCs w:val="24"/>
        </w:rPr>
        <w:t xml:space="preserve"> </w:t>
      </w:r>
      <w:r>
        <w:rPr>
          <w:rStyle w:val="FontStyle11"/>
          <w:spacing w:val="0"/>
          <w:sz w:val="24"/>
          <w:szCs w:val="24"/>
        </w:rPr>
        <w:t>ТЫСЯЧ</w:t>
      </w:r>
      <w:r>
        <w:rPr>
          <w:rStyle w:val="FontStyle11"/>
          <w:sz w:val="24"/>
          <w:szCs w:val="24"/>
        </w:rPr>
        <w:t xml:space="preserve"> </w:t>
      </w:r>
      <w:r>
        <w:rPr>
          <w:rStyle w:val="FontStyle11"/>
          <w:spacing w:val="0"/>
          <w:sz w:val="24"/>
          <w:szCs w:val="24"/>
        </w:rPr>
        <w:t>НА</w:t>
      </w:r>
      <w:r>
        <w:rPr>
          <w:rStyle w:val="FontStyle11"/>
          <w:sz w:val="24"/>
          <w:szCs w:val="24"/>
        </w:rPr>
        <w:t xml:space="preserve"> </w:t>
      </w:r>
      <w:r>
        <w:rPr>
          <w:rStyle w:val="FontStyle11"/>
          <w:spacing w:val="0"/>
          <w:sz w:val="24"/>
          <w:szCs w:val="24"/>
        </w:rPr>
        <w:t>ПРЕДЪЯВИТЕЛЯ</w:t>
      </w:r>
    </w:p>
    <w:p>
      <w:pPr>
        <w:pStyle w:val="Style31"/>
        <w:widowControl/>
        <w:ind w:firstLine="510"/>
        <w:jc w:val="both"/>
        <w:rPr/>
      </w:pPr>
      <w:r>
        <w:rPr>
          <w:rStyle w:val="FontStyle12"/>
          <w:sz w:val="24"/>
          <w:szCs w:val="24"/>
        </w:rPr>
        <w:t>Тоска одолела Шибаева. Вышел ночью во двор, на звезды смотрел, искал, где север, где Москва. Что она там сейчас делает? Думает ли о нем? «Не знают звезды, что они звезды». Забыть бы, повыть-поканю</w:t>
        <w:softHyphen/>
        <w:t>чить...</w:t>
      </w:r>
    </w:p>
    <w:p>
      <w:pPr>
        <w:pStyle w:val="Style31"/>
        <w:widowControl/>
        <w:ind w:firstLine="510"/>
        <w:jc w:val="both"/>
        <w:rPr/>
      </w:pPr>
      <w:r>
        <w:rPr>
          <w:rStyle w:val="FontStyle12"/>
          <w:sz w:val="24"/>
          <w:szCs w:val="24"/>
        </w:rPr>
        <w:t>Утром он позвонил Прыгунову — нас надо закрывать, сырья нет! Тот утешил — будет кролик осенью, обещали полтора миллиона шкурок. Шибаеву нужны благородные меха, соболь, песец, лица, на кролике много не заработаешь. Еще вопрос: когда нам будет присвоено звание комму</w:t>
        <w:softHyphen/>
        <w:t>нистического труда, неужели так трудно бумагу подписать? Прыгунов сказал, что он все помнит, дело идет по инстанциям.</w:t>
      </w:r>
    </w:p>
    <w:p>
      <w:pPr>
        <w:pStyle w:val="Style31"/>
        <w:widowControl/>
        <w:ind w:firstLine="510"/>
        <w:jc w:val="both"/>
        <w:rPr/>
      </w:pPr>
      <w:r>
        <w:rPr>
          <w:rStyle w:val="FontStyle12"/>
          <w:sz w:val="24"/>
          <w:szCs w:val="24"/>
        </w:rPr>
        <w:t>Надо лететь в Москву, но бросать Каратас нельзя, дел у него под кадык, создалась пиковая ситуация. В ЦУМ сдано воротников на семь</w:t>
        <w:softHyphen/>
        <w:t>десят тысяч и весь доход в резерв, а Тлявлясова на больничном, аульный казах оторвал ей ухо. Ходил по универмагу с ружьем, кричал, кому хотел, «руки вверх», и снимал золото. Тлявлясова попыталась оказать сопро</w:t>
        <w:softHyphen/>
        <w:t>тивление, так он ей ухо оторвал вместе с серьгой девятьсот девяносто пятой пробы. Пришлось срочно принимать меры, просить Зябреву опе</w:t>
        <w:softHyphen/>
        <w:t>чатать склад. И толкает их черт обвешиваться золотом, только народ дразнят. Надо сказать Голубю, чтоб намотали тому аульному на полную катушку. Дикий прокол создал своим бандитским действием. Директор ЦУМа сколько ни звонил по ноль два, у милиции один ответ — что у вас там людей мало? Еще Дзержинский говорил — наша милиция сильна поддержкой народа.</w:t>
      </w:r>
    </w:p>
    <w:p>
      <w:pPr>
        <w:pStyle w:val="Style31"/>
        <w:widowControl/>
        <w:ind w:firstLine="510"/>
        <w:jc w:val="both"/>
        <w:rPr/>
      </w:pPr>
      <w:r>
        <w:rPr>
          <w:rStyle w:val="FontStyle12"/>
          <w:sz w:val="24"/>
          <w:szCs w:val="24"/>
        </w:rPr>
        <w:t>Нужен план, а пушнины нет, опять надо к Рахимову посылать Васю и пять тысяч вручать. Но тут сам Рахимов позвонил: не мог бы Роман Захарович съездить со мной в Москву? Либо ему дитя надо устроить в институт, либо кого-то отблагодарить за помощь. Чиновники любят звать в компанию хозяйственника, чтобы обеспечить поездку материально. Просьба начальника — закон для подчиненного, поедем. Ирме он ничего не скажет, явится неожиданно. Она звонит в последнее время часто, нужны документы для оформления, он знает какие. Скоро начинается учебный год, девочку надо в школу устраивать, пора утрясать с жильем. А он не может с ней говорить нормально, ревность из него так и брызжет в каждом слове, не успокоится он, пока не повидается с ней, пока не разденет. Она не в силах ублажить его за три тысячи километров. Зато сама спокойна, только здесь, говорит, вздохнула свободно от твоей Зинаиды, хотя нет гарантии, что взамен тебя она сама не прилетит.</w:t>
      </w:r>
    </w:p>
    <w:p>
      <w:pPr>
        <w:pStyle w:val="Style31"/>
        <w:widowControl/>
        <w:ind w:firstLine="510"/>
        <w:jc w:val="both"/>
        <w:rPr/>
      </w:pPr>
      <w:r>
        <w:rPr>
          <w:rStyle w:val="FontStyle12"/>
          <w:sz w:val="24"/>
          <w:szCs w:val="24"/>
        </w:rPr>
        <w:t>Жена не верит ему так же бешено, как сам он не верит Ирме. Слава богу, весенний приступ любви у Зинаиды кончился, она не пристает к мужу, а он до сего дня не может объяснить, отчего у нее такая блажь была. Марафет наводила, в парикмахерскую бегала, и в новых платьях перед ним фасонила, зачем? Так и останется загадкой. До поры до времени.</w:t>
      </w:r>
    </w:p>
    <w:p>
      <w:pPr>
        <w:pStyle w:val="Style31"/>
        <w:widowControl/>
        <w:ind w:firstLine="510"/>
        <w:jc w:val="both"/>
        <w:rPr/>
      </w:pPr>
      <w:r>
        <w:rPr>
          <w:rStyle w:val="FontStyle12"/>
          <w:sz w:val="24"/>
          <w:szCs w:val="24"/>
        </w:rPr>
        <w:t>С Рахимовым договорились лететь одним рейсом. Шибаев к нему подсел в Каратасе. Им забронировали места в гостинице «Россия», прилетели они в Домодедово в два часа дня, а в четыре уже устроились в гостинице, перекусили в буфете, заметив, что здесь было все, что твоей душе угодно, роскошный буфет, после чего Шибаев на такси поехал в Измайлово. Он надеялся застать ее врасплох, испытывал удовольствие оттого, что свалится, как снег на голову. Пока искал дом, вспотел, хотя и непогода, прохладно. Москва здесь не ощущалась, это и хорошо, место почти дачное. К Москве он никак не привыкнет, с дурацкими ее рассто</w:t>
        <w:softHyphen/>
        <w:t>яниями. Полжизни тратит на преодоление городских километров. В метро толкучка, на автобусных остановках толпа мается в любой час хоть дня, хоть ночи.</w:t>
      </w:r>
    </w:p>
    <w:p>
      <w:pPr>
        <w:pStyle w:val="Style31"/>
        <w:widowControl/>
        <w:ind w:firstLine="510"/>
        <w:jc w:val="both"/>
        <w:rPr/>
      </w:pPr>
      <w:r>
        <w:rPr>
          <w:rStyle w:val="FontStyle12"/>
          <w:sz w:val="24"/>
          <w:szCs w:val="24"/>
        </w:rPr>
        <w:t>Нашел нужный дом, у калитки номер под козыречком, а чуть пониже черная пуговица звонка. Культурно, прямо, как у Васи Махнарылова. Собаки не слышно, возможно, нет, а если держат, то по-московски, в комнате для забавы. Нажал кнопку разок, помедлил, еще нажал, через щель в калитке виден был весь дом. Шибаев спокойно его рассматривал, но сам прятался, чтобы Ирма его не сразу увидела, чтобы столкнулись нос к носу.</w:t>
      </w:r>
    </w:p>
    <w:p>
      <w:pPr>
        <w:pStyle w:val="Style31"/>
        <w:widowControl/>
        <w:ind w:firstLine="510"/>
        <w:jc w:val="both"/>
        <w:rPr/>
      </w:pPr>
      <w:r>
        <w:rPr>
          <w:rStyle w:val="FontStyle12"/>
          <w:sz w:val="24"/>
          <w:szCs w:val="24"/>
        </w:rPr>
        <w:t>Дверь, наконец, отворилась, и по ступенькам невысокого крылечка начал спускаться человек. Спустился и пошел к воротам.</w:t>
      </w:r>
    </w:p>
    <w:p>
      <w:pPr>
        <w:pStyle w:val="Style31"/>
        <w:widowControl/>
        <w:ind w:firstLine="510"/>
        <w:jc w:val="both"/>
        <w:rPr/>
      </w:pPr>
      <w:r>
        <w:rPr>
          <w:rStyle w:val="FontStyle12"/>
          <w:sz w:val="24"/>
          <w:szCs w:val="24"/>
        </w:rPr>
        <w:t>Шел к воротам человек из прошлого, словно из тумана выплывал, и все ближе, ближе двигал неспешным шагом кумир молодости Шибаева, властелин Каратаса, трикотажный король Тыщенко. Массивная лысая голова, щеточка усов под мясистым носом, мешки под глазами. Постарел, но мало изменился с той поры, когда жил там. Да разве он только жил? Он мастерил, он сотворял Каратас, кормил, поил, одевал, обувал. Правда, походочка уже не та, может, и прикидывается, вдруг пожаловали. Да и не боится он никого сейчас, все быльем поросло. Где вы, наши первопроходцы, создатели, где вы теперь, кони наши вороные? Кто на пенсии, на заслуженном^ тдыхе, кто на Колыме так и остался, а кто еще дальше подался, в Канаду или в Израиль. Ушли, но оставили... Много кое-чего оставили, жажду другой жизни, главное, совсем не той, что в кино, в газетах, в школах и институтах, на собраниях и на съездах. Они открыли другие возможности, интерес наживы, счастье роскоши, трепет риска и жар удачи. Не только хитрецы, мудрецы, мыслители, но и гордецы, но и храбрецы, прибравшие к рукам страну, миллионы душ и миллиарды рублей. На скромном трикотаже Тыщенко получил свою мечту и отбыл, куда хотел, на отдых. Цех его при Горпромкомбинате закрыли без следа, ни архива, ни воспоминаний. И вот сейчас он шел навстречу, одним видом подчиняя Шибаева, как волкодав щенка, заставил даже про Ирму свою забыть. Не открывая калитки, видя незнакомого мужчину, Тыщенко поинтересовался, что ему угодно.</w:t>
      </w:r>
    </w:p>
    <w:p>
      <w:pPr>
        <w:pStyle w:val="Style31"/>
        <w:widowControl/>
        <w:ind w:firstLine="510"/>
        <w:jc w:val="both"/>
        <w:rPr/>
      </w:pPr>
      <w:r>
        <w:rPr>
          <w:rStyle w:val="FontStyle12"/>
          <w:sz w:val="24"/>
          <w:szCs w:val="24"/>
        </w:rPr>
        <w:t xml:space="preserve">— </w:t>
      </w:r>
      <w:r>
        <w:rPr>
          <w:rStyle w:val="FontStyle12"/>
          <w:sz w:val="24"/>
          <w:szCs w:val="24"/>
        </w:rPr>
        <w:t>Я из Каратаса,— неопределенно сказал Шибаев, решив пока сде</w:t>
        <w:softHyphen/>
        <w:t>лать вид, что не узнает старика.</w:t>
      </w:r>
    </w:p>
    <w:p>
      <w:pPr>
        <w:pStyle w:val="Style31"/>
        <w:widowControl/>
        <w:ind w:firstLine="510"/>
        <w:jc w:val="both"/>
        <w:rPr/>
      </w:pPr>
      <w:r>
        <w:rPr>
          <w:rStyle w:val="FontStyle12"/>
          <w:sz w:val="24"/>
          <w:szCs w:val="24"/>
        </w:rPr>
        <w:t xml:space="preserve">— </w:t>
      </w:r>
      <w:r>
        <w:rPr>
          <w:rStyle w:val="FontStyle12"/>
          <w:sz w:val="24"/>
          <w:szCs w:val="24"/>
        </w:rPr>
        <w:t>Она вас ждала,— угадал его Тыщенко. Вид у него государственного мужа, полководца в отставке, стариком он только прикидывается.— Она уехала к портнихе, скоро вернется. Проходите.— Старик открыл калитку, глядя цепко и держась за ручку твердо. Если он что-то заподозрит, то так саданет этой тяжелой дверью, что тут же и ляжешь.</w:t>
      </w:r>
    </w:p>
    <w:p>
      <w:pPr>
        <w:pStyle w:val="Style31"/>
        <w:widowControl/>
        <w:ind w:firstLine="510"/>
        <w:jc w:val="both"/>
        <w:rPr/>
      </w:pPr>
      <w:r>
        <w:rPr>
          <w:rStyle w:val="FontStyle12"/>
          <w:sz w:val="24"/>
          <w:szCs w:val="24"/>
        </w:rPr>
        <w:t>Тыщенко не узнал Шибаева по самой простой причине — он и не знал его прежде, мало ли было в Каратасе всякой мелкой плотвы пятнадцать лет тому назад. Напрямую Шибаев был связан с ним только раз — с парашютами, когда приехал к нему Хван и сказал — тебе надо исчезнуть, и Шибаев бросил работу и в тот же вечер исчез почти на месяц. Он знал, где склад этих парашютов, если бы его замели, то, конечно, выпытали бы. Парашюты были списаны в какой-то десантной части, а Тыщенко делал из них дефицитные платки. Потом старик еще раз показал себя, провалил Шиберу первую крупную должность с наваром. Они открыли на свои кровные трикотажный цех, уже после Тыщенко, сами, при горпромком</w:t>
        <w:softHyphen/>
        <w:t>бинате. Мельник тогда впервые появился среди деловаров, он продал «Волгу», внес пятьдесят тысяч, и Шибер добавил сумму из материных денег, а Тыщенко приехал и все похоронил — на той фабрике, откуда они должны были получать сырье путанку, началось следствие, и слава богу, что не успели получить ни одной партии, загремели бы все.</w:t>
      </w:r>
    </w:p>
    <w:p>
      <w:pPr>
        <w:pStyle w:val="Style31"/>
        <w:widowControl/>
        <w:ind w:firstLine="510"/>
        <w:jc w:val="both"/>
        <w:rPr/>
      </w:pPr>
      <w:r>
        <w:rPr>
          <w:rStyle w:val="FontStyle12"/>
          <w:sz w:val="24"/>
          <w:szCs w:val="24"/>
        </w:rPr>
        <w:t xml:space="preserve">— </w:t>
      </w:r>
      <w:r>
        <w:rPr>
          <w:rStyle w:val="FontStyle12"/>
          <w:sz w:val="24"/>
          <w:szCs w:val="24"/>
        </w:rPr>
        <w:t>Проходите,—■ повторил Тыщенко.— Она будет рада.</w:t>
      </w:r>
    </w:p>
    <w:p>
      <w:pPr>
        <w:pStyle w:val="Style31"/>
        <w:widowControl/>
        <w:ind w:firstLine="510"/>
        <w:jc w:val="both"/>
        <w:rPr/>
      </w:pPr>
      <w:r>
        <w:rPr>
          <w:rStyle w:val="FontStyle12"/>
          <w:sz w:val="24"/>
          <w:szCs w:val="24"/>
        </w:rPr>
        <w:t>Прошли в дом. Старик не спрашивал ни о чем, будто вообще не бывал в Каратасе, усадил Шибаева, ушел на кухню и заговорил, наверное с домработницей. А может, с телохранителем? Минут через десять вошел и строго посмотрел на гостя, неуютно себя чувствовал Шибаев, но не отвернулся. Тыщенко спросил, кто там сейчас министр.</w:t>
      </w:r>
    </w:p>
    <w:p>
      <w:pPr>
        <w:pStyle w:val="Style31"/>
        <w:widowControl/>
        <w:ind w:firstLine="510"/>
        <w:jc w:val="both"/>
        <w:rPr/>
      </w:pPr>
      <w:r>
        <w:rPr>
          <w:rStyle w:val="FontStyle12"/>
          <w:sz w:val="24"/>
          <w:szCs w:val="24"/>
        </w:rPr>
        <w:t xml:space="preserve">— </w:t>
      </w:r>
      <w:r>
        <w:rPr>
          <w:rStyle w:val="FontStyle12"/>
          <w:sz w:val="24"/>
          <w:szCs w:val="24"/>
        </w:rPr>
        <w:t>Чего министр? — независимо переспросил Шибаев.</w:t>
      </w:r>
    </w:p>
    <w:p>
      <w:pPr>
        <w:pStyle w:val="Style31"/>
        <w:widowControl/>
        <w:ind w:firstLine="510"/>
        <w:jc w:val="both"/>
        <w:rPr/>
      </w:pPr>
      <w:r>
        <w:rPr>
          <w:rStyle w:val="FontStyle12"/>
          <w:sz w:val="24"/>
          <w:szCs w:val="24"/>
        </w:rPr>
        <w:t xml:space="preserve">— </w:t>
      </w:r>
      <w:r>
        <w:rPr>
          <w:rStyle w:val="FontStyle12"/>
          <w:sz w:val="24"/>
          <w:szCs w:val="24"/>
        </w:rPr>
        <w:t>Ваш министр.</w:t>
      </w:r>
    </w:p>
    <w:p>
      <w:pPr>
        <w:pStyle w:val="Style31"/>
        <w:widowControl/>
        <w:ind w:firstLine="510"/>
        <w:jc w:val="both"/>
        <w:rPr/>
      </w:pPr>
      <w:r>
        <w:rPr>
          <w:rStyle w:val="FontStyle12"/>
          <w:sz w:val="24"/>
          <w:szCs w:val="24"/>
        </w:rPr>
        <w:t xml:space="preserve">— </w:t>
      </w:r>
      <w:r>
        <w:rPr>
          <w:rStyle w:val="FontStyle12"/>
          <w:sz w:val="24"/>
          <w:szCs w:val="24"/>
        </w:rPr>
        <w:t>А я думал, внутренних дел.— По-мужски себя повел.</w:t>
      </w:r>
    </w:p>
    <w:p>
      <w:pPr>
        <w:pStyle w:val="Style31"/>
        <w:widowControl/>
        <w:ind w:firstLine="510"/>
        <w:jc w:val="both"/>
        <w:rPr/>
      </w:pPr>
      <w:r>
        <w:rPr>
          <w:rStyle w:val="FontStyle12"/>
          <w:sz w:val="24"/>
          <w:szCs w:val="24"/>
        </w:rPr>
        <w:t>Тыщенко оценил начальственным смешком — хе-хе-хе, нам сам черт не брат.</w:t>
      </w:r>
    </w:p>
    <w:p>
      <w:pPr>
        <w:pStyle w:val="Style31"/>
        <w:widowControl/>
        <w:ind w:firstLine="510"/>
        <w:jc w:val="both"/>
        <w:rPr/>
      </w:pPr>
      <w:r>
        <w:rPr>
          <w:rStyle w:val="FontStyle12"/>
          <w:sz w:val="24"/>
          <w:szCs w:val="24"/>
        </w:rPr>
        <w:t xml:space="preserve">Очень хотелось Шибаеву распознать, на каких условиях они тут с Ирмой договорились, но старик, ясное дело, откровегчичать с ним не будет. В этом доме он будет жить, купит у самого Тыщенко — хорошо. И уйдет на покой. А может, и не уйдет. Он купит должность на меховом комбинате в Ростокине. </w:t>
      </w:r>
    </w:p>
    <w:p>
      <w:pPr>
        <w:pStyle w:val="Style31"/>
        <w:widowControl/>
        <w:ind w:firstLine="510"/>
        <w:jc w:val="both"/>
        <w:rPr/>
      </w:pPr>
      <w:r>
        <w:rPr>
          <w:rStyle w:val="FontStyle12"/>
          <w:sz w:val="24"/>
          <w:szCs w:val="24"/>
        </w:rPr>
        <w:t xml:space="preserve">— </w:t>
      </w:r>
      <w:r>
        <w:rPr>
          <w:rStyle w:val="FontStyle12"/>
          <w:sz w:val="24"/>
          <w:szCs w:val="24"/>
        </w:rPr>
        <w:t>Далеко ли тут Ростокино?</w:t>
      </w:r>
    </w:p>
    <w:p>
      <w:pPr>
        <w:pStyle w:val="Style15"/>
        <w:widowControl/>
        <w:ind w:firstLine="510"/>
        <w:jc w:val="both"/>
        <w:rPr/>
      </w:pPr>
      <w:r>
        <w:rPr>
          <w:rStyle w:val="FontStyle12"/>
          <w:sz w:val="24"/>
          <w:szCs w:val="24"/>
        </w:rPr>
        <w:t xml:space="preserve">— </w:t>
      </w:r>
      <w:r>
        <w:rPr>
          <w:rStyle w:val="FontStyle12"/>
          <w:sz w:val="24"/>
          <w:szCs w:val="24"/>
        </w:rPr>
        <w:t>На метро до Выставки, а там на трамвае три остановки. Помолчали. Не вяжется разговор. Тыщенко, между прочим, законный</w:t>
      </w:r>
    </w:p>
    <w:p>
      <w:pPr>
        <w:pStyle w:val="Style15"/>
        <w:widowControl/>
        <w:ind w:firstLine="510"/>
        <w:jc w:val="both"/>
        <w:rPr/>
      </w:pPr>
      <w:r>
        <w:rPr>
          <w:rStyle w:val="FontStyle12"/>
          <w:sz w:val="24"/>
          <w:szCs w:val="24"/>
        </w:rPr>
        <w:t>муж, а кто ты такой?</w:t>
      </w:r>
    </w:p>
    <w:p>
      <w:pPr>
        <w:pStyle w:val="Style15"/>
        <w:widowControl/>
        <w:ind w:firstLine="510"/>
        <w:jc w:val="both"/>
        <w:rPr/>
      </w:pPr>
      <w:r>
        <w:rPr>
          <w:rStyle w:val="FontStyle12"/>
          <w:sz w:val="24"/>
          <w:szCs w:val="24"/>
        </w:rPr>
        <w:t xml:space="preserve">— </w:t>
      </w:r>
      <w:r>
        <w:rPr>
          <w:rStyle w:val="FontStyle12"/>
          <w:sz w:val="24"/>
          <w:szCs w:val="24"/>
        </w:rPr>
        <w:t>Аркаша здесь часто бывает? Старик не ответил.</w:t>
      </w:r>
    </w:p>
    <w:p>
      <w:pPr>
        <w:pStyle w:val="Style15"/>
        <w:widowControl/>
        <w:ind w:firstLine="510"/>
        <w:jc w:val="both"/>
        <w:rPr/>
      </w:pPr>
      <w:r>
        <w:rPr>
          <w:rStyle w:val="FontStyle12"/>
          <w:sz w:val="24"/>
          <w:szCs w:val="24"/>
        </w:rPr>
        <w:t xml:space="preserve">— </w:t>
      </w:r>
      <w:r>
        <w:rPr>
          <w:rStyle w:val="FontStyle12"/>
          <w:sz w:val="24"/>
          <w:szCs w:val="24"/>
        </w:rPr>
        <w:t>Я спрашиваю, Аркаша здесь часто бывает?</w:t>
      </w:r>
    </w:p>
    <w:p>
      <w:pPr>
        <w:pStyle w:val="Style31"/>
        <w:widowControl/>
        <w:ind w:firstLine="510"/>
        <w:jc w:val="both"/>
        <w:rPr/>
      </w:pPr>
      <w:r>
        <w:rPr>
          <w:rStyle w:val="FontStyle12"/>
          <w:sz w:val="24"/>
          <w:szCs w:val="24"/>
        </w:rPr>
        <w:t>Нуль внимания, будто глухой. Но мысль насчет Ростокина угадал и спросил неприязненно:</w:t>
      </w:r>
    </w:p>
    <w:p>
      <w:pPr>
        <w:pStyle w:val="Style15"/>
        <w:widowControl/>
        <w:ind w:firstLine="510"/>
        <w:jc w:val="both"/>
        <w:rPr/>
      </w:pPr>
      <w:r>
        <w:rPr>
          <w:rStyle w:val="FontStyle12"/>
          <w:sz w:val="24"/>
          <w:szCs w:val="24"/>
        </w:rPr>
        <w:t xml:space="preserve">— </w:t>
      </w:r>
      <w:r>
        <w:rPr>
          <w:rStyle w:val="FontStyle12"/>
          <w:sz w:val="24"/>
          <w:szCs w:val="24"/>
        </w:rPr>
        <w:t>Вы уже оттуда уходите?</w:t>
      </w:r>
    </w:p>
    <w:p>
      <w:pPr>
        <w:pStyle w:val="Style15"/>
        <w:widowControl/>
        <w:ind w:firstLine="510"/>
        <w:jc w:val="both"/>
        <w:rPr/>
      </w:pPr>
      <w:r>
        <w:rPr>
          <w:rStyle w:val="FontStyle12"/>
          <w:sz w:val="24"/>
          <w:szCs w:val="24"/>
        </w:rPr>
        <w:t xml:space="preserve">— </w:t>
      </w:r>
      <w:r>
        <w:rPr>
          <w:rStyle w:val="FontStyle12"/>
          <w:sz w:val="24"/>
          <w:szCs w:val="24"/>
        </w:rPr>
        <w:t>Пока нет.</w:t>
      </w:r>
    </w:p>
    <w:p>
      <w:pPr>
        <w:pStyle w:val="Style31"/>
        <w:widowControl/>
        <w:ind w:firstLine="510"/>
        <w:jc w:val="both"/>
        <w:rPr/>
      </w:pPr>
      <w:r>
        <w:rPr>
          <w:rStyle w:val="FontStyle12"/>
          <w:sz w:val="24"/>
          <w:szCs w:val="24"/>
        </w:rPr>
        <w:t>Так делают только мальчишки-проказники, которым на свободе не сидится. Сам Тыщенко ушел чисто, и не за юбкой погнался, учись. И Мельник ушел с хорошей подготовкой и без хвоста. И ты, Шибер, должен найти замену и уйти достойно, получив если не орден, то хотя бы грамоту Министерства местной промышленности КазССР. Не ты первый, не ты последний, дело варится давно и ширится год от года.</w:t>
      </w:r>
    </w:p>
    <w:p>
      <w:pPr>
        <w:pStyle w:val="Style31"/>
        <w:widowControl/>
        <w:ind w:firstLine="510"/>
        <w:jc w:val="both"/>
        <w:rPr/>
      </w:pPr>
      <w:r>
        <w:rPr>
          <w:rStyle w:val="FontStyle12"/>
          <w:sz w:val="24"/>
          <w:szCs w:val="24"/>
        </w:rPr>
        <w:t>По мнению Игнатия, подпольные цеха появились недавно, в семиде</w:t>
        <w:softHyphen/>
        <w:t>сятых годах, при Брежневе. Но Голубь говорит — ничего подобного, началось раньше, в пятидесятых, лет через пять после смерти Сталина И не в Грузии, как считают, не в Армении, а в самой Москве в скромной мастерской психоневрологического диспансера при райздраве. Тихие пси</w:t>
        <w:softHyphen/>
        <w:t>хи лечились вязанием сначала на спицах, а потом перешли на машины. Заправляли ими нормальные — завмастерской, начальник цеха, кладов</w:t>
        <w:softHyphen/>
        <w:t>щица, бухгалтер, не так уж и много на самом предприятии да столько же со стороны — два инспектора из Мосгалантерейторга и трое из милиции, у этих задача не бей лежачего: попадешься — поможем, а продашь — утопим! Больные лечились, а здоровые обеспечивали их работой. За взятку ставили трикотажные машины и прочее оборудование, за взятку получали сырье с чулочных фабрик, из артелей местной промышленности, из подмосковных колхозов. Имели котел в 178 тысяч рублей — на связи. Как-то привезли шерсть из Узбекистана на сто тысяч, и райфо без звука оформил сделку. Четыре года химичили, на чем погорели? Ищите жен</w:t>
        <w:softHyphen/>
        <w:t>щину, говорили древние. На бабе и погорели. У начальника цеха умерла жена. Он, кстати, сначала врачом работал, но при виде навара снял халат и ушел в цех. Райздрав не заметил, поскольку от перемены слагаемых сумма не меняется. Мельник тоже адвокатом был до поры. Итак, умерла жена, вдовец начал искать утешения и положил глаз на жену своего племянника. Она не возражала, и племянник особо не упирался, попросил за нее сто тысяч. Чего не сделаешь ради любви? Ударили по рукам, один получил деньги, другой молодую жену и продолжал химичить, восполняя дырку в бюджете. Вскоре оказалось, что сто тысяч не ласкают, не греют, как ожидалось, разведенец стал ревновать, понял, что любит неземной любовью, начал жену обратно требовать, но уговор дороже денег, попы</w:t>
        <w:softHyphen/>
        <w:t>тался урвать еще столько же — тоже облом, что делать? Любовь творит чудеса, дунул он в органы, и всех накрыли, молодая жена осталась вдовицей — дали дяде расстрел с конфискацией. Туда же отправили еще четверых — двоих из мастерской и двоих из милиции. Было изъято сто  килограммов золота, валюта, бриллианты, и на два с лишним миллиона денежных вкладов. «Три миллиона! — восклицал журналист в газе</w:t>
        <w:softHyphen/>
        <w:t>те.— Сколько это детских садов, поликлиник, столовых отнимали у нас и гноили в тайниках». Чем они крепли, верхогляды? Тем, что видят только одну сторону медали. «Отнимали у нас...» Они продавали нам по вполне доступной цене товары первой необходимости. Правда, был у них недо</w:t>
        <w:softHyphen/>
        <w:t>статок международный — они не помогали слаборазвитым странам, ни Албании, ни Танзании, и Ассуанскую плотину в Египте не они строили, и шаха Ирана не принимали, как гостя, с его шахиней. Психи, что с них взять, не рубят в долгосрочной политике. Зато они вполне прилично одевали в трикотаж москвичей и гостей столицы, как детей, так и взрослых.</w:t>
      </w:r>
    </w:p>
    <w:p>
      <w:pPr>
        <w:pStyle w:val="Style31"/>
        <w:widowControl/>
        <w:ind w:firstLine="510"/>
        <w:jc w:val="both"/>
        <w:rPr/>
      </w:pPr>
      <w:r>
        <w:rPr>
          <w:rStyle w:val="FontStyle12"/>
          <w:sz w:val="24"/>
          <w:szCs w:val="24"/>
        </w:rPr>
        <w:t>Зло было наказано, справедливость восторжествовала. И что любо</w:t>
        <w:softHyphen/>
        <w:t>пытно? Тут же, по горячим следам, как грибы после дождя стали расти по стране подпольные цеха на предприятиях местной промышленности. Не было ни семинаров по передаче опыта, ни методических указаний из главков и министерств, ни приказов, ни наказов, сплошной запрет, а движение росло и ширилось, как будто деятелям из психдиспансера не расстрел дали, а Героев труда. Загадка. С простой отгадкой: уж мы-то на бабе не погорим...</w:t>
      </w:r>
    </w:p>
    <w:p>
      <w:pPr>
        <w:pStyle w:val="Style31"/>
        <w:widowControl/>
        <w:ind w:firstLine="510"/>
        <w:jc w:val="both"/>
        <w:rPr/>
      </w:pPr>
      <w:r>
        <w:rPr>
          <w:rStyle w:val="FontStyle12"/>
          <w:sz w:val="24"/>
          <w:szCs w:val="24"/>
        </w:rPr>
        <w:t>Пришла Ирма. Старик ее предупредил густым голосом: «К вам гость». Не к нам и не к тебе, а к вам. Она настороженно вошла в комнату, увидела Шибаева и вспыхнула, залилась до корней волос. Он сразу отметил, как она изменилась, еще красивее стала, но постарела. По ее растерянности он понял — она ждала его и, наверно, соскучилась.</w:t>
      </w:r>
    </w:p>
    <w:p>
      <w:pPr>
        <w:pStyle w:val="Style31"/>
        <w:widowControl/>
        <w:ind w:firstLine="510"/>
        <w:jc w:val="both"/>
        <w:rPr/>
      </w:pPr>
      <w:r>
        <w:rPr>
          <w:rStyle w:val="FontStyle12"/>
          <w:sz w:val="24"/>
          <w:szCs w:val="24"/>
        </w:rPr>
        <w:t>Сели пить чай. Вдвоем. Тыщенко сразу исчез. Без слов. А Шибаева стало клонить в сон. Переволновался. Попросил ее проводить, ему надо в гостиницу. Она рассердилась:</w:t>
      </w:r>
    </w:p>
    <w:p>
      <w:pPr>
        <w:pStyle w:val="Style15"/>
        <w:widowControl/>
        <w:ind w:firstLine="510"/>
        <w:jc w:val="both"/>
        <w:rPr/>
      </w:pPr>
      <w:r>
        <w:rPr>
          <w:rStyle w:val="FontStyle12"/>
          <w:sz w:val="24"/>
          <w:szCs w:val="24"/>
        </w:rPr>
        <w:t xml:space="preserve">— </w:t>
      </w:r>
      <w:r>
        <w:rPr>
          <w:rStyle w:val="FontStyle12"/>
          <w:sz w:val="24"/>
          <w:szCs w:val="24"/>
        </w:rPr>
        <w:t>Ты к кому приехал? Никаких гостиниц! Ему давно не было так радостно.</w:t>
      </w:r>
    </w:p>
    <w:p>
      <w:pPr>
        <w:pStyle w:val="Style15"/>
        <w:widowControl/>
        <w:ind w:firstLine="510"/>
        <w:jc w:val="both"/>
        <w:rPr/>
      </w:pPr>
      <w:r>
        <w:rPr>
          <w:rStyle w:val="FontStyle12"/>
          <w:sz w:val="24"/>
          <w:szCs w:val="24"/>
        </w:rPr>
        <w:t xml:space="preserve">— </w:t>
      </w:r>
      <w:r>
        <w:rPr>
          <w:rStyle w:val="FontStyle12"/>
          <w:sz w:val="24"/>
          <w:szCs w:val="24"/>
        </w:rPr>
        <w:t>Хорошо, поедем за чемоданом в «Россию». Возьмем такси.</w:t>
      </w:r>
    </w:p>
    <w:p>
      <w:pPr>
        <w:pStyle w:val="Style15"/>
        <w:widowControl/>
        <w:ind w:firstLine="510"/>
        <w:jc w:val="both"/>
        <w:rPr/>
      </w:pPr>
      <w:r>
        <w:rPr>
          <w:rStyle w:val="FontStyle12"/>
          <w:sz w:val="24"/>
          <w:szCs w:val="24"/>
        </w:rPr>
        <w:t xml:space="preserve">— </w:t>
      </w:r>
      <w:r>
        <w:rPr>
          <w:rStyle w:val="FontStyle12"/>
          <w:sz w:val="24"/>
          <w:szCs w:val="24"/>
        </w:rPr>
        <w:t>Нет, на метро быстрее.</w:t>
      </w:r>
    </w:p>
    <w:p>
      <w:pPr>
        <w:pStyle w:val="Style31"/>
        <w:widowControl/>
        <w:ind w:firstLine="510"/>
        <w:jc w:val="both"/>
        <w:rPr/>
      </w:pPr>
      <w:r>
        <w:rPr>
          <w:rStyle w:val="FontStyle12"/>
          <w:sz w:val="24"/>
          <w:szCs w:val="24"/>
        </w:rPr>
        <w:t>Вышли на площади Ногина, она тут все уже знает, освоилась. Дежурная сказала, чтобы Шибаев обязательно зашел в триста пятый номер. Там Рахимов начал сразу конючить: куда вы пропали, у меня завтра важное дело. Какое? Мялся, мялся, кое-как признался — надо отблагодарить одну женщину из отдела кадров Министерства химической промышленности. Что? Она помогла его дочери получить свободный диплом. По распределению дочь попала на Мангышлак, но там пески и ни одного родственника. Рахимов добился через Москву, чтобы ее оставили в Алма-Ате и теперь, как порядочный человек, он должен отблагодарить эту женщину из отдела кадров. Он просит Шибаева вручить ей норку на шапочку и на воротник, все это в коробке с розовой ленточкой. Шибаев ему сказал прямо: надо благодарить лично, а не через кого-то. Рахимов заволновался, начал расспрашивать, как подойти, что сказать, поймет ли она меня правильно? Брать умеет и хорошо берет, а давать не научился, нельзя так односторонне жить, не простят. Приедете  в министерство, учил начальника главка Шибаев, позвоните из бюро пропусков, вызовите ее на улицу. Здрасьте-здрасьте и вручите спокойно.</w:t>
      </w:r>
    </w:p>
    <w:p>
      <w:pPr>
        <w:pStyle w:val="Style31"/>
        <w:widowControl/>
        <w:ind w:firstLine="510"/>
        <w:jc w:val="both"/>
        <w:rPr/>
      </w:pPr>
      <w:r>
        <w:rPr>
          <w:rStyle w:val="FontStyle12"/>
          <w:sz w:val="24"/>
          <w:szCs w:val="24"/>
        </w:rPr>
        <w:t xml:space="preserve">— </w:t>
      </w:r>
      <w:r>
        <w:rPr>
          <w:rStyle w:val="FontStyle12"/>
          <w:sz w:val="24"/>
          <w:szCs w:val="24"/>
        </w:rPr>
        <w:t>А вы со мной не могли бы поехать?</w:t>
      </w:r>
    </w:p>
    <w:p>
      <w:pPr>
        <w:pStyle w:val="Style31"/>
        <w:widowControl/>
        <w:ind w:firstLine="510"/>
        <w:jc w:val="both"/>
        <w:rPr/>
      </w:pPr>
      <w:r>
        <w:rPr>
          <w:rStyle w:val="FontStyle12"/>
          <w:sz w:val="24"/>
          <w:szCs w:val="24"/>
        </w:rPr>
        <w:t>Ну как ребенок. Мог бы, да только делу навредишь, такие вещи делаются без свидетелей. Она не дура, если в кадрах работает, примет и не моргнет и еще подскажет вам, куда и сколько доставить в следующий раз. Москвички жадные, вы уши не развешивайте, она еще попросит для жены министра и для своей подруги. А вы держитесь солидно. Отказывать не отказывайте, но дайте понять, что мы платим только за дело.</w:t>
      </w:r>
    </w:p>
    <w:p>
      <w:pPr>
        <w:pStyle w:val="Style31"/>
        <w:widowControl/>
        <w:ind w:firstLine="510"/>
        <w:jc w:val="both"/>
        <w:rPr/>
      </w:pPr>
      <w:r>
        <w:rPr>
          <w:rStyle w:val="FontStyle12"/>
          <w:sz w:val="24"/>
          <w:szCs w:val="24"/>
        </w:rPr>
        <w:t>Шибаев забрал чемодан в своем номере и поехал с Ирмой обратно в Измайлово. В доме никого не было. Ирма сказала, что Тыщенко не появится, пока у нее гость. Он потребовал начальный взнос в книжках на предъявителя пятьдесят тысяч. Мы должны эту сумму завтра положить. После всей выплаты Тыщенко оформит дарственную законной жене, потом разведется с ней и уедет.</w:t>
      </w:r>
    </w:p>
    <w:p>
      <w:pPr>
        <w:pStyle w:val="Style31"/>
        <w:widowControl/>
        <w:ind w:firstLine="510"/>
        <w:jc w:val="both"/>
        <w:rPr/>
      </w:pPr>
      <w:r>
        <w:rPr>
          <w:rStyle w:val="FontStyle12"/>
          <w:sz w:val="24"/>
          <w:szCs w:val="24"/>
        </w:rPr>
        <w:t xml:space="preserve">— </w:t>
      </w:r>
      <w:r>
        <w:rPr>
          <w:rStyle w:val="FontStyle12"/>
          <w:sz w:val="24"/>
          <w:szCs w:val="24"/>
        </w:rPr>
        <w:t>Куда, в Канаду?</w:t>
      </w:r>
    </w:p>
    <w:p>
      <w:pPr>
        <w:pStyle w:val="Style31"/>
        <w:widowControl/>
        <w:ind w:firstLine="510"/>
        <w:jc w:val="both"/>
        <w:rPr/>
      </w:pPr>
      <w:r>
        <w:rPr>
          <w:rStyle w:val="FontStyle12"/>
          <w:sz w:val="24"/>
          <w:szCs w:val="24"/>
        </w:rPr>
        <w:t>Он или от Голубя слышал, или от Мельника, что Тыщенко уже в Канаде. В их среде принято преувеличивать — если взял, так миллион, если отдал, так сто тысяч за подержанную бабенку, а если уехал, так не в Жмеринку, а в Америку. Еще был слух в Каратасе, что Мельник купил дачу Кагановича, где на стене висит картина стоимостью пятьсот тысяч долларов. Надо обязательно назвать крупную шишку и бешеную цену не в рублях, а в долларах. Пижонство пижонством, но аппетит нагоняет, размаху способствует.</w:t>
      </w:r>
    </w:p>
    <w:p>
      <w:pPr>
        <w:pStyle w:val="Style31"/>
        <w:widowControl/>
        <w:ind w:firstLine="510"/>
        <w:jc w:val="both"/>
        <w:rPr/>
      </w:pPr>
      <w:r>
        <w:rPr>
          <w:rStyle w:val="FontStyle12"/>
          <w:sz w:val="24"/>
          <w:szCs w:val="24"/>
        </w:rPr>
        <w:t>Они сидели за столом друг перед другом и раскладывали деньги на пачки. По две тысячи и по три тысячи. Схватывали их резинкой от велосипедной камеры, приятное все-таки занятие — вот так, вдвоем, сидеть и тасовать пятьдесят тысяч! Никто не мешает, и впереди ночь вдвоем, и завтра день. И еще впереди дом свой. Он понимал, платит этому королю большие деньги, Тыщенко не делает одолжение Шибаеву, нет, он сдирает с него, зато рядом — Ирма, и все хорошо. Король на новом этапе, никому не ведомо, что у него на уме, он использует Шибера в своих целях. Пусть, у Шибаева тоже цель вырваться из Каратаса, хватит ему мучиться. Он должен быть с Ирмой всегда, без нее он рвет и мечет от ревности, а рядом с нею вся чернота проходит.</w:t>
      </w:r>
    </w:p>
    <w:p>
      <w:pPr>
        <w:pStyle w:val="Style31"/>
        <w:widowControl/>
        <w:ind w:firstLine="510"/>
        <w:jc w:val="both"/>
        <w:rPr/>
      </w:pPr>
      <w:r>
        <w:rPr>
          <w:rStyle w:val="FontStyle12"/>
          <w:sz w:val="24"/>
          <w:szCs w:val="24"/>
        </w:rPr>
        <w:t>Утром они поехали по сберкассам на метро до конечной, до Щел</w:t>
        <w:softHyphen/>
        <w:t>ковской, у нее в руках сумочка, у него — дипломат. Она сдает две тысячи, он сдает три тысячи, получают книжки и поехали дальше. Ирма заранее узнала адреса сберкасс, чтобы не терять время. На предъявителя ничего не требуют, но они волновались, попадется хамло, каких и в Москве хватает, начнет приставать, откуда у вас такие деньги, целый чемодан, да еще вздумает стопорнуть их, все может быть. Хотя для столицы пятьдесят тысяч невелики деньги, судя по роскошным дачам, по личным автомобилям, по кооперативным квартирам, по платным услугам, куда ни ткнись.</w:t>
      </w:r>
    </w:p>
    <w:p>
      <w:pPr>
        <w:pStyle w:val="Style31"/>
        <w:widowControl/>
        <w:ind w:firstLine="510"/>
        <w:jc w:val="both"/>
        <w:rPr/>
      </w:pPr>
      <w:r>
        <w:rPr>
          <w:rStyle w:val="FontStyle12"/>
          <w:sz w:val="24"/>
          <w:szCs w:val="24"/>
        </w:rPr>
        <w:t>Они устали изрядно, надо было выписывать ордера, заполнять квитки для сберкнижки и ждать, когда их оформят за окошком, да еще в очереди постоять. Ирма предложила пойти по адресам каждому самостоятельно, а то они до вечера не успеют, он сразу окрысился:</w:t>
      </w:r>
    </w:p>
    <w:p>
      <w:pPr>
        <w:pStyle w:val="Style31"/>
        <w:widowControl/>
        <w:ind w:firstLine="510"/>
        <w:jc w:val="both"/>
        <w:rPr/>
      </w:pPr>
      <w:r>
        <w:rPr>
          <w:rStyle w:val="FontStyle12"/>
          <w:sz w:val="24"/>
          <w:szCs w:val="24"/>
        </w:rPr>
        <w:t xml:space="preserve">— </w:t>
      </w:r>
      <w:r>
        <w:rPr>
          <w:rStyle w:val="FontStyle12"/>
          <w:sz w:val="24"/>
          <w:szCs w:val="24"/>
        </w:rPr>
        <w:t>Я тебя столько не видел, а ты мне, что предлагаешь!</w:t>
      </w:r>
    </w:p>
    <w:p>
      <w:pPr>
        <w:pStyle w:val="Style31"/>
        <w:widowControl/>
        <w:ind w:firstLine="510"/>
        <w:jc w:val="both"/>
        <w:rPr/>
      </w:pPr>
      <w:r>
        <w:rPr>
          <w:rStyle w:val="FontStyle12"/>
          <w:sz w:val="24"/>
          <w:szCs w:val="24"/>
        </w:rPr>
        <w:t>Пришли домой поздно, измотанные, как после трудового дня, да еще и ночь у них была, как у молодоженов, спали мало, потели. На всякий случай он позвонил Рахимову, как там дела, нет ли каких поручений.</w:t>
      </w:r>
    </w:p>
    <w:p>
      <w:pPr>
        <w:pStyle w:val="Style31"/>
        <w:widowControl/>
        <w:ind w:firstLine="510"/>
        <w:jc w:val="both"/>
        <w:rPr/>
      </w:pPr>
      <w:r>
        <w:rPr>
          <w:rStyle w:val="FontStyle12"/>
          <w:sz w:val="24"/>
          <w:szCs w:val="24"/>
        </w:rPr>
        <w:t xml:space="preserve">— </w:t>
      </w:r>
      <w:r>
        <w:rPr>
          <w:rStyle w:val="FontStyle12"/>
          <w:sz w:val="24"/>
          <w:szCs w:val="24"/>
        </w:rPr>
        <w:t>Все в порядке, завтра мы пойдем к заместителю министра.</w:t>
      </w:r>
    </w:p>
    <w:p>
      <w:pPr>
        <w:pStyle w:val="Style31"/>
        <w:widowControl/>
        <w:ind w:firstLine="510"/>
        <w:jc w:val="both"/>
        <w:rPr/>
      </w:pPr>
      <w:r>
        <w:rPr>
          <w:rStyle w:val="FontStyle12"/>
          <w:sz w:val="24"/>
          <w:szCs w:val="24"/>
        </w:rPr>
        <w:t xml:space="preserve">— </w:t>
      </w:r>
      <w:r>
        <w:rPr>
          <w:rStyle w:val="FontStyle12"/>
          <w:sz w:val="24"/>
          <w:szCs w:val="24"/>
        </w:rPr>
        <w:t>Куда, на прием?</w:t>
      </w:r>
    </w:p>
    <w:p>
      <w:pPr>
        <w:pStyle w:val="Style31"/>
        <w:widowControl/>
        <w:ind w:firstLine="510"/>
        <w:jc w:val="both"/>
        <w:rPr/>
      </w:pPr>
      <w:r>
        <w:rPr>
          <w:rStyle w:val="FontStyle12"/>
          <w:sz w:val="24"/>
          <w:szCs w:val="24"/>
        </w:rPr>
        <w:t xml:space="preserve">— </w:t>
      </w:r>
      <w:r>
        <w:rPr>
          <w:rStyle w:val="FontStyle12"/>
          <w:sz w:val="24"/>
          <w:szCs w:val="24"/>
        </w:rPr>
        <w:t>Нет, вечером, на званый ужин. Замминистр Календулов Валентин Валентинович курирует наш регион, он бывал у меня в Алма-Ате в гостях, теперь мы идем к нему в гости. Он дал нам с вами задание, но это не телефонный разговор.</w:t>
      </w:r>
    </w:p>
    <w:p>
      <w:pPr>
        <w:pStyle w:val="Style31"/>
        <w:widowControl/>
        <w:ind w:firstLine="510"/>
        <w:jc w:val="both"/>
        <w:rPr/>
      </w:pPr>
      <w:r>
        <w:rPr>
          <w:rStyle w:val="FontStyle12"/>
          <w:sz w:val="24"/>
          <w:szCs w:val="24"/>
        </w:rPr>
        <w:t>Вот и вторая ночь с Ирмой. Эта хата ему все больше нравится, тишина, калитка, лопухи у забора, хотя кругом Москва. Поскорее надо перебираться. Но как там дела на комбинате, черт бы его побрал? Надо Рахимова покрепче завязать, форсировать завершение в Каратасе и готовить себе сменщика. Может быть, кого-нибудь из Москвы позвать, получить с него сумму за должность.</w:t>
      </w:r>
    </w:p>
    <w:p>
      <w:pPr>
        <w:pStyle w:val="Style31"/>
        <w:widowControl/>
        <w:ind w:firstLine="510"/>
        <w:jc w:val="both"/>
        <w:rPr/>
      </w:pPr>
      <w:r>
        <w:rPr>
          <w:rStyle w:val="FontStyle12"/>
          <w:sz w:val="24"/>
          <w:szCs w:val="24"/>
        </w:rPr>
        <w:t>Утром приехал в гостиницу, спросил Рахимова, как обошлось дело с сувениром. Тот удивился — с каким сувениром? Он уже забыл, но Шибаев напомнил про женщину из отдела кадров. Как тут они в Москве, очень из себя строят? Ему здесь придется жить, а значит, давать, особенно на первых порах, надо изучить манеры. Оказывается, все просто. Рахимов позвонил, я такой-то, попросил ее выйти. Помнит она его или не помнит, он не уверен, на всякий случай сказал, что дочь его устроилась в Алма-Ате в лаборатории, спасибо вам большое, вот вам от нее лично небольшой сувенир,— и подает ей картонку с норкой. Она взяла, будьте здоровы, желаю вашей дочери дальнейших успехов. И все. Вежливо и культурно. Взяла и пошла по ступенькам, тук-тук каблучками, и даже не посмотрела, что там, конфеты с местной фабрики, сушеная дыня или пять тысяч наличными, ей безразлично, она отзывчивая, всегда поможет, надо — возьмет, надо — отдаст. А с Календуловым еще проще. Он про</w:t>
        <w:softHyphen/>
        <w:t>диктовал Рахимову по телефону, что надо принести на ужин — и все, нет проблем. Осетрина, балык, сервелат, икра черная, красная, торт, конфеты. До Каратаса, слава богу, такая мода еще не дошла, но нет ничего московского, чтобы оно не стало в скором времени каратасским. Шибаев взял список жратвы на званый вечер и пошел в рейс, не по магазинам, конечно, а прямиком в ресторан, попросил солидного дядю во фраке с бабочкой, дал ему бумажку зеленую за труды и тот обслужил в высшей степени быстро, вежливо, культурно, будто Шибаев не из Каратаса какого-нибудь зачуханного, а премьер-министр Бенилюкса. Рахимов по</w:t>
        <w:softHyphen/>
        <w:t xml:space="preserve">звонил Календулову, и явился шофер-красавец в кожаной куртке, в джинсах, пахнет французским одеколоном. Шибаев вручил ему три коробки: одну с балыком, осетриной, игрой, другую с колбасой и окороком и третью с шоколадным набором в полиэтиленовом импортном пакете. Дал шоферу десятку за просто так, спросил его домашний телефон — могу я тебе позвонить, если что? Конечно, об чем речь, всегда помогу чем смогу!   Вот так  вот делаются  </w:t>
      </w:r>
      <w:r>
        <w:rPr>
          <w:rStyle w:val="FontStyle13"/>
          <w:b w:val="false"/>
          <w:sz w:val="24"/>
          <w:szCs w:val="24"/>
        </w:rPr>
        <w:t xml:space="preserve">дела в Москве. Кадры исключительно </w:t>
      </w:r>
      <w:r>
        <w:rPr>
          <w:rStyle w:val="FontStyle12"/>
          <w:sz w:val="24"/>
          <w:szCs w:val="24"/>
        </w:rPr>
        <w:t>отзывчивые, только не забудь оплатить, а то тебя вычеркнут — из сердца. И правильно сделают, ротозеям в Москве делать нечего, идет жестокий отбор на выживание, и даже не на выживание, с этим у нас решено бесповоротно,— отбор на процветание.</w:t>
      </w:r>
    </w:p>
    <w:p>
      <w:pPr>
        <w:pStyle w:val="Style31"/>
        <w:widowControl/>
        <w:ind w:firstLine="510"/>
        <w:jc w:val="both"/>
        <w:rPr/>
      </w:pPr>
      <w:r>
        <w:rPr>
          <w:rStyle w:val="FontStyle12"/>
          <w:sz w:val="24"/>
          <w:szCs w:val="24"/>
        </w:rPr>
        <w:t>Когда собирались, Ирма, сидя у зеркала, заметила, что они впервые за все их время любви пойдут вместе по городу, не озираясь и не прячась. Хотя ей так и кажется, что вот-вот откроется дверь и войдет Зинаида.</w:t>
      </w:r>
    </w:p>
    <w:p>
      <w:pPr>
        <w:pStyle w:val="Style31"/>
        <w:widowControl/>
        <w:ind w:firstLine="510"/>
        <w:jc w:val="both"/>
        <w:rPr/>
      </w:pPr>
      <w:r>
        <w:rPr>
          <w:rStyle w:val="FontStyle12"/>
          <w:sz w:val="24"/>
          <w:szCs w:val="24"/>
        </w:rPr>
        <w:t xml:space="preserve">— </w:t>
      </w:r>
      <w:r>
        <w:rPr>
          <w:rStyle w:val="FontStyle12"/>
          <w:sz w:val="24"/>
          <w:szCs w:val="24"/>
        </w:rPr>
        <w:t>Я ее боюсь, как огня.</w:t>
      </w:r>
    </w:p>
    <w:p>
      <w:pPr>
        <w:pStyle w:val="Style31"/>
        <w:widowControl/>
        <w:ind w:firstLine="510"/>
        <w:jc w:val="both"/>
        <w:rPr/>
      </w:pPr>
      <w:r>
        <w:rPr>
          <w:rStyle w:val="FontStyle12"/>
          <w:sz w:val="24"/>
          <w:szCs w:val="24"/>
        </w:rPr>
        <w:t>Шибаев не любил жену, однако всякий раз, когда кто-нибудь говорил о ней плохо, он обрывал — заткнись, его жена есть его, а не чья-то, он обязан защищать все свое — семью, цех, комбинат, кадры свои, любов</w:t>
        <w:softHyphen/>
        <w:t>ницу свою тоже. Он понимал, Зинаида отстаивает свои права, как умеет. Раз уж объявлен Роман Захарович ее законным мужем, то она может сопернице волосы повыдирать, чтобы не посягали. Тем не менее, когда он узнал, что Зинаида пошла к Ирме на работу и вцепилась ей в прическу прямо при всей бухгалтерии, их еле разняли, он ее избил до потери сознания, запер в подполе, принес из аптеки примочки и, пока она фонари не свела, не выпускал ее на свет божий.</w:t>
      </w:r>
    </w:p>
    <w:p>
      <w:pPr>
        <w:pStyle w:val="Style31"/>
        <w:widowControl/>
        <w:ind w:firstLine="510"/>
        <w:jc w:val="both"/>
        <w:rPr/>
      </w:pPr>
      <w:r>
        <w:rPr>
          <w:rStyle w:val="FontStyle12"/>
          <w:sz w:val="24"/>
          <w:szCs w:val="24"/>
        </w:rPr>
        <w:t xml:space="preserve">— </w:t>
      </w:r>
      <w:r>
        <w:rPr>
          <w:rStyle w:val="FontStyle12"/>
          <w:sz w:val="24"/>
          <w:szCs w:val="24"/>
        </w:rPr>
        <w:t>Как она там поживает, твоя законная? — спросила Ирма.— На</w:t>
        <w:softHyphen/>
        <w:t>верняка все знает и сейчас роет землю копытом.</w:t>
      </w:r>
    </w:p>
    <w:p>
      <w:pPr>
        <w:pStyle w:val="Style61"/>
        <w:widowControl/>
        <w:ind w:firstLine="510"/>
        <w:jc w:val="both"/>
        <w:rPr>
          <w:rStyle w:val="FontStyle11"/>
          <w:sz w:val="24"/>
          <w:szCs w:val="24"/>
        </w:rPr>
      </w:pPr>
      <w:r>
        <w:rPr/>
      </w:r>
    </w:p>
    <w:p>
      <w:pPr>
        <w:pStyle w:val="Style61"/>
        <w:widowControl/>
        <w:ind w:firstLine="510"/>
        <w:jc w:val="both"/>
        <w:rPr>
          <w:rStyle w:val="FontStyle11"/>
          <w:sz w:val="24"/>
          <w:szCs w:val="24"/>
        </w:rPr>
      </w:pPr>
      <w:r>
        <w:rPr>
          <w:rStyle w:val="FontStyle11"/>
          <w:sz w:val="24"/>
          <w:szCs w:val="24"/>
        </w:rPr>
        <w:t>Глава двадцать третья</w:t>
      </w:r>
    </w:p>
    <w:p>
      <w:pPr>
        <w:pStyle w:val="Style61"/>
        <w:widowControl/>
        <w:ind w:firstLine="510"/>
        <w:jc w:val="both"/>
        <w:rPr/>
      </w:pPr>
      <w:r>
        <w:rPr>
          <w:rStyle w:val="FontStyle11"/>
          <w:sz w:val="24"/>
          <w:szCs w:val="24"/>
        </w:rPr>
        <w:t xml:space="preserve"> </w:t>
      </w:r>
      <w:r>
        <w:rPr>
          <w:rStyle w:val="FontStyle11"/>
          <w:spacing w:val="0"/>
          <w:sz w:val="24"/>
          <w:szCs w:val="24"/>
        </w:rPr>
        <w:t>ЗИНАИДА</w:t>
      </w:r>
      <w:r>
        <w:rPr>
          <w:rStyle w:val="FontStyle11"/>
          <w:sz w:val="24"/>
          <w:szCs w:val="24"/>
        </w:rPr>
        <w:t xml:space="preserve"> </w:t>
      </w:r>
      <w:r>
        <w:rPr>
          <w:rStyle w:val="FontStyle11"/>
          <w:spacing w:val="0"/>
          <w:sz w:val="24"/>
          <w:szCs w:val="24"/>
        </w:rPr>
        <w:t>РОЕТ</w:t>
      </w:r>
      <w:r>
        <w:rPr>
          <w:rStyle w:val="FontStyle11"/>
          <w:sz w:val="24"/>
          <w:szCs w:val="24"/>
        </w:rPr>
        <w:t xml:space="preserve"> </w:t>
      </w:r>
      <w:r>
        <w:rPr>
          <w:rStyle w:val="FontStyle11"/>
          <w:spacing w:val="0"/>
          <w:sz w:val="24"/>
          <w:szCs w:val="24"/>
        </w:rPr>
        <w:t>ЗЕМЛЮ</w:t>
      </w:r>
    </w:p>
    <w:p>
      <w:pPr>
        <w:pStyle w:val="Style31"/>
        <w:widowControl/>
        <w:ind w:firstLine="510"/>
        <w:jc w:val="both"/>
        <w:rPr/>
      </w:pPr>
      <w:r>
        <w:rPr>
          <w:rStyle w:val="FontStyle12"/>
          <w:sz w:val="24"/>
          <w:szCs w:val="24"/>
        </w:rPr>
        <w:t>Она знала о всех четырех банках, вместе их прятали на тот случай, если за ним придут, чтобы она могла распорядиться запасом. Еще у нее был телефон не на бумажке, а в памяти — Башлыка. Она знала, куда он уехал и зачем. Не уехал бы, не стала ничего рыть. Банки она может найти с закрытыми глазами — две в сарае за дровами, третья между яблоней и забором, зарытая с таким умыслом, чтобы при особом положении, допустим, засаду сделают, можно было выкопать со стороны соседей. И четвертая под конурой Тарзана. Она начала с сарая, там больше работы, надо прежде переложить дрова. Рыла, рыла, уже глубоко вырыла, и как раз под крюком, на котором висят веники для бани,— а банок нет. Её затошнило, тягучая слюна перекрыла глотку, она так и села на дрова. Неужели он вырыл и увез с собой? Жену он может бросить, детей может, хотя младшего очень любит, но комбинат свой, прибыли свои ни за что не бросит, хоть убей его — и убьют, придет время. Значит, забрал, а кто тебя выручать будет, гада? Сядешь за решетку, а стерва твоя в Сочи улетит, ляжками на пляже сверкать.</w:t>
      </w:r>
    </w:p>
    <w:p>
      <w:pPr>
        <w:pStyle w:val="Style31"/>
        <w:widowControl/>
        <w:ind w:firstLine="510"/>
        <w:jc w:val="both"/>
        <w:rPr/>
      </w:pPr>
      <w:r>
        <w:rPr>
          <w:rStyle w:val="FontStyle12"/>
          <w:sz w:val="24"/>
          <w:szCs w:val="24"/>
        </w:rPr>
        <w:t>Она сплюнула тягучую, вязкую, липкую слюну, вытерла пот и только сейчас заметила справа над поленницей еще крюк и на нем веники старые, березовые, они ссохлись и были почти незаметными в сумраке сарая, а она рыла под новыми, недавно повешенными — и Зинаида ринулась сразу копать, пока совсем не стемнело, и через два-три тычка лопата цокнула о стекло. Ее затошнило еще больше от радости. Банки были в целости и сохранности, с крышками из полиэтилена и еще снаружи облиты слоем парафина. Сначала она хотела закатать крышками для домашнего консервирования, но он сказал, что могут прийти с миноис</w:t>
        <w:softHyphen/>
        <w:t>кателем и железо сразу нащупают, а так — шишь, стекло, парафин и синтетика на щуп не берутся. Она посидела в обнимку с этими банками, как с детьми, затем сложила дрова как попало обратно. Завтра отдохнет и наведет порядок, а сейчас надо поспешать к яблоньке. В доме она одна, дети ушли, каждый по своим делам, и она не стала их останавливать, как всегда останавливала Славика, чтобы он опять где-нибудь не выпил.</w:t>
      </w:r>
    </w:p>
    <w:p>
      <w:pPr>
        <w:pStyle w:val="Style31"/>
        <w:widowControl/>
        <w:ind w:firstLine="510"/>
        <w:jc w:val="both"/>
        <w:rPr/>
      </w:pPr>
      <w:r>
        <w:rPr>
          <w:rStyle w:val="FontStyle12"/>
          <w:sz w:val="24"/>
          <w:szCs w:val="24"/>
        </w:rPr>
        <w:t>Луна светила, а в Москве еще не село солнце, там некоторые собирались в гости и наводили марафет перед зеркалом. Эта банка далась тяжелее, чаще приходилось отдыхать, хотя копать совсем ничего, ковыр</w:t>
        <w:softHyphen/>
        <w:t>нула сантиметров на тридцать-сорок. Земля была сухой и твердой, да еще надо было следить, чтобы не зацепить корни, яблонька и так стала сохнуть именно с этой стороны, повредили, когда зарывали. Она опять боялась, что он забрал банку не ту, так эту, ее ближе достать, и рыла торопливо, тошнота стала еще сильнее, она запыхалась и как только показалась крышка, расшевелила ее рукой и оставила в яме, бросив сверху горсть земли, как бросают на гроб. Посидела еще минут пять, отдыша</w:t>
        <w:softHyphen/>
        <w:t>лась — нет, она не устала, столько в жизни ей пришлось перетаскать, перепахать, перенести, просто тошнило ее каждый день и каждую ночь, и уже не первый месяц, она хотела бы этому радоваться, да не получалось.</w:t>
      </w:r>
    </w:p>
    <w:p>
      <w:pPr>
        <w:pStyle w:val="Style31"/>
        <w:widowControl/>
        <w:ind w:firstLine="510"/>
        <w:jc w:val="both"/>
        <w:rPr/>
      </w:pPr>
      <w:r>
        <w:rPr>
          <w:rStyle w:val="FontStyle12"/>
          <w:sz w:val="24"/>
          <w:szCs w:val="24"/>
        </w:rPr>
        <w:t>Оставалась еще банка под конурой Тарзана, она их выроет все. Зинаида сдвинула конуру под ликующий визг и пляску пса, будто он радовался переселению, а она чуть не задохнулась от вони — даже отошла подальше от запаха псины. Раньше не замечала всяких таких запахов, не думала, что Тарзан такой вонючий, и блохи на нем наверняка кишмя кишат. Посидела на маленькой скамеечке и снова подумала, куда же их перепрятать? Вырыть выроет, а дальше? Во дворе оставлять нет смысла, он психанет, пригонит бульдозер и перероет весь двор. Он и дом перевернет вверх ногами, если не найдет. Надо спрятать где-то на стороне и так, чтобы люди не знали. Но где такой необитаемый остров? Если она одна будет знать, где спрятано, никакая милиция у нее не выпытает и ему она не признается, любую пытку выдержит, потому что знает, кому пойдут эти денежки, если он их найдет. Та сучка не страдала столько, сколько Зинаида тревожилась от каждого стука ночью. Той все нипочем, она хочет захапать пятьсот тысяч и жить в Москве, как принцесса. А Зинаида одна с Тарзаном, и пацаны кто где. Валерка — копия отца, такой же жадный, злобный, а младший Славик мягкий, добрый, не знает она, на кого он похож, может, на ее брата, артиста в Челябинске. Он ласковый по характеру и слабый, в шестнадцать лет уже знает выпивку, часто под мухой. Старший уже сам смотрит, где схимичить, покупает и продает магнитофоны то японские, то немецкие, то джинсы, куртки, очки темные,— не пропадет. А Славик пропадет, ему нужно записать наследство, вдруг она из роддома не выйдет, все-таки сорок четыре — не двадцать два. Банки она перепрячет, а там видно будет, когда их вырывать. Она точно знает, что заявит в КГБ. Поедет в Москву, разыщет эту стерву в Измайлове, выдерет ей остатки волос, после чего пойдет куда надо в Москве. Здесь идти нет смысла, они все куплены и у него на крючке. Пойдет, но когда — до роддома или после? Лучше — до, а после у нее будет доченька, не останется времени на всю эту грязь, она плюнет и на Романа, и на его потаскуху. Она чует, что будет девочка, мальчишек она носила не так. Медсестра в консультации предложила ей сесть на пол и подняться. Она поднялась, опершись на левую руку — значит девочка, если на правую — мальчик. И с того дня она так и ощущала ее, и придумала имя Надежда, Наденька. Она своего гада ненавидит можно сказать с первых дней за то, что он жил с ней и не хотел регистриро</w:t>
        <w:softHyphen/>
        <w:t>ваться, пока старший Валерка не пошел в школу. К тому времени уже умерла свекровь, его мать, она жалела Зинаиду, учила ее скорняжному делу. Дом купили на деньги свекрови и записали на Зину, мать знала, что ему сидеть с конфискацией, он уже тогда в цехе розлива химичил направо-налево. И все-таки плюнуть ему в рожу она не может, у нее любовь такая уродливая, не может его бросить и другой отдать. Она пойдет заявить после родов, так вернее. Привлечь ее могут, а вот судить нельзя, на руках младенец, она советовалась в консультации не только в женской, но и в юридической, и статью уже знала по Уголовному кодексу — о недонесении, статья девятнадцатая. Могут и по семнадцатой дать, как соучастнице, еще могут дать укрывательство, но когда у нее будет дочь-спасительница, то ничего не дадут. А ему все равно вышка, Зинаида потерпит, пусть он перед смертью понежится со своей подстил</w:t>
        <w:softHyphen/>
        <w:t>кой... Зинаида сохранит банки для детей, это плата за ее страдания. Она решила рожать, когда узнала, что он достал своей сучке квартиру, и та живет теперь отдельно с дочерью. Сначала от ненависти хотела пойти, куда надо, и все рассказать. Но страх ее остановил — два сына, старший только еще на втором курсе, а младшему еще два года в школе учиться, потом армия, как они будут без отца и матери, вот вопрос. Её не станут судить, если у нее на руках будет несовершеннолетнее и даже грудное дитя. У Зинаиды давно болели придатки, она не лечилась — некогда, да и плевать, при такой жизни лучше помереть скорее. А теперь пошла к гинекологу, так и так, прямо сказала, что муж требует ребенка, иначе развод, связался с молодой, помогите, отблагодарю. Ей назначили курс физиолечения, массаж, уколы, витамины. Она терпеливо месяца два лечилась, платила, находила знакомых. Ей даже нравиться начала такая суетливая жизнь, она подтянулась в талии, наела себе задницу и к ней даже привязался на базаре в мясном ряду какой-то армянин вдовец. Она подумала даже, почему раньше не завела себе хахаля, чем она хуже других в конце концов? Но не нужен ей был никто, кроме Романа, вот ее беда в чем. Стала ходить к парикмахеру, сделала прическу, брови подкрасила, наманикюрилась и в итоге помолодела по меньшей мере на десять лет. Накупила импортных платьев и дома при муже стала оде</w:t>
        <w:softHyphen/>
        <w:t>ваться, как при людях. Сама полезла к нему и раз, и другой. Слава богу, забеременела. Ей бы вообще рожать да рожать, ей и таз позволяет и молока много, почти до двух лет кормила она мальчишек, нарожала бы кучу при хорошем муже, а не при такой сволочи, прости господи. В эти дни она терпела, старалась не злобиться, а то и зачатия не будет. И своего добилась. Со слезами думала, что могла быть совсем другая жизнь — полный дом детей мал мала меньше и не надо никаких тысяч. Младшие донашивали бы одежонку старших и радовались бы куску хлеба и каждой конфетке, а то ведь растут без радости, ничего им не надо, потому что все у них есть, а чего нет, так только скажи, и сразу отец даст команду — привезут, принесут, пришлют. А счастья нет даже малого, как было  у нее в трудном-претрудном детстве во время войны.</w:t>
      </w:r>
    </w:p>
    <w:p>
      <w:pPr>
        <w:pStyle w:val="Style31"/>
        <w:widowControl/>
        <w:ind w:firstLine="510"/>
        <w:jc w:val="both"/>
        <w:rPr/>
      </w:pPr>
      <w:r>
        <w:rPr>
          <w:rStyle w:val="FontStyle12"/>
          <w:sz w:val="24"/>
          <w:szCs w:val="24"/>
        </w:rPr>
        <w:t>Она оставит эти банки на черный день, дети и знать не будут, только на случай войны или еще чего, инвалидности, не дай бог, уродства какого, чтобы могли жить до смерти. Есть такой вклад в сберкассе по завещанию, и пусть выплачивают им по сто рублей каждый месяц, тогда не профукают в один раз на машину, на дачу, не проиграют в карты, не потратят на анашу. А он пусть гниет в тюрьме за то, что сделал ее несчастной.</w:t>
      </w:r>
    </w:p>
    <w:p>
      <w:pPr>
        <w:pStyle w:val="Style31"/>
        <w:widowControl/>
        <w:ind w:firstLine="510"/>
        <w:jc w:val="both"/>
        <w:rPr/>
      </w:pPr>
      <w:r>
        <w:rPr>
          <w:rStyle w:val="FontStyle12"/>
          <w:sz w:val="24"/>
          <w:szCs w:val="24"/>
        </w:rPr>
        <w:t>Тарзан ластился, будто поторапливал ее — рой последнюю, рой по</w:t>
        <w:softHyphen/>
        <w:t>скорее. Она укоротила цепь, чтобы не мешал, дала ему из холодильника кусок мяса с костью, и пока он грыз застывшее, завтра будет кашлять, она рыла землю. Воняло здесь особенно остро, она и так и этак закрывала нос, отходила каждую минуту, чтобы отдышаться. Под конурой земля была прибита и от собачьей мочи затвердела, как бетон. Наконец услышала легкий звук — осторожнее, не разбить бы. Слава богу, все банки на месте, ничего он не взял, значит, думает вернуться. Стало совсем уже темно. Она посидела в прохладе, вытирая рукой пот, скоро высохло на плечах платье, и ей даже стало зябко.</w:t>
      </w:r>
    </w:p>
    <w:p>
      <w:pPr>
        <w:pStyle w:val="Style31"/>
        <w:widowControl/>
        <w:ind w:firstLine="510"/>
        <w:jc w:val="both"/>
        <w:rPr/>
      </w:pPr>
      <w:r>
        <w:rPr>
          <w:rStyle w:val="FontStyle12"/>
          <w:sz w:val="24"/>
          <w:szCs w:val="24"/>
        </w:rPr>
        <w:t>Так куда же девать теперь эти банки? Она прислушивалась к шеве</w:t>
        <w:softHyphen/>
        <w:t>лению в себе. Может, дочь ее сейчас вместе с матерью следила за тем, что делается, ведь это ее будущее решается, ее Надежды, Наденьки? Большие деньги обещают легкую жизнь. Можно умереть спокойно, зная, что дочь ее сможет купить и машину, и дачу, и всю роскошь, о которой мать ее даже не мечтала. Себя Зинаида стала считать богатой, когда у нее появился вслед за ковром холодильник, а потом и телевизор, главные три вещи, показатели благополучия. А дочь ее может в десять раз больше приобрести, и радуйся, мать, радуйся.</w:t>
      </w:r>
    </w:p>
    <w:p>
      <w:pPr>
        <w:pStyle w:val="Style31"/>
        <w:widowControl/>
        <w:ind w:firstLine="510"/>
        <w:jc w:val="both"/>
        <w:rPr/>
      </w:pPr>
      <w:r>
        <w:rPr>
          <w:rStyle w:val="FontStyle12"/>
          <w:sz w:val="24"/>
          <w:szCs w:val="24"/>
        </w:rPr>
        <w:t>А радости не было... Тарзан скулил нехорошо, недовольный, что потревожили его жилище, может, он знал про банку, на нее рассчитывал, кто знает, может, у собак тоже бывают материальные соображения? Говорят же, собака все понимает, только ничего не скажет. Надо поставить будку на прежнее место. Но сначала она зарыла ямку, как могилку кому-то, чему-то, может быть, прошлому? Собака чуяла ее тревогу, скулила, дергалась, звякая цепью, и не находила себе места. Зинаида поставила конуру на тот сырой квадрат земли, где она стояла, и совсем стало муторно от мысли, что денег у нее всегда было много, пока она жила с Романом. Они могли купить все на свете, и сейчас у нее вон сколько, страшно выговорить. Но все прятали и прятали, боялись и боялись любого стука. И что же — она передаст детям свой страх, вечную тревогу своей Надежде, ну зачем такое наследство?.. Деньги человека портят, она по себе знает. Не было бы дурных денег, и Валерка дома бы сидел и лучше учился. И Славик не стал бы пить с тринадцати лет. Лучше бы они росли в нищете, рванье, зато ценили бы каждую копейку, учились бы зарабатывать на кусок хлеба. Большие деньги несут разврат, и, пока она жива, не пустит детей ни в сферу обслуживания, ни в легкую промышленность. Сначала деньги там получают, а следом тюрьму, инва</w:t>
        <w:softHyphen/>
        <w:t>лидность и позорную гибель. Пусть идут на завод и делают простое надежное дело, а еще лучше отправить бы их в деревню, в колхоз, чтобы каждый на земле себя обеспечил, растил хлеб, доил коров, строил жилище. Но ведь никого не уговоришь, не заставишь ни правдой, ни обманом.</w:t>
      </w:r>
    </w:p>
    <w:p>
      <w:pPr>
        <w:pStyle w:val="Style31"/>
        <w:widowControl/>
        <w:ind w:firstLine="510"/>
        <w:jc w:val="both"/>
        <w:rPr/>
      </w:pPr>
      <w:r>
        <w:rPr>
          <w:rStyle w:val="FontStyle12"/>
          <w:sz w:val="24"/>
          <w:szCs w:val="24"/>
        </w:rPr>
        <w:t>Она в изнеможении опустилась рядом с конурой, легла щекой на теплую после дневной жары землю, и вставать не хотелось. Будут жить ее дети, уже трое, считай, все дни и ночи в тревоге. Или пьяные, или обкуренные анашой, а потом точно так же будут жить ее внуки-выродки. Не лучше ли всем вместе собраться и умереть, освободить землю от таких дурных людей?</w:t>
      </w:r>
    </w:p>
    <w:p>
      <w:pPr>
        <w:pStyle w:val="Style31"/>
        <w:widowControl/>
        <w:ind w:firstLine="510"/>
        <w:jc w:val="both"/>
        <w:rPr/>
      </w:pPr>
      <w:r>
        <w:rPr>
          <w:rStyle w:val="FontStyle12"/>
          <w:sz w:val="24"/>
          <w:szCs w:val="24"/>
        </w:rPr>
        <w:t>Она сдаст все банки и только тогда успокоится за свое потомство. Ей легче дышать от мысли, что она сбросит — не банки, а гири чугунные. Счастье дают деньги заработанные, а не краденые. Пусть ее дети уедут из этого проклятого места. Сколько она помнит себя, столько ворует. И прячет. И сама прячется. И мужа непутевого прячет, а сейчас вот ослабела, обессилела от ненависти к нему. И как будто с небес ей голос: в поте лица добывай хлеб свой. Ей очень хочется, чтобы так говорили многие голоса, общий и сильный хор. Она вздохнула, подложила руку под щеку, чтоб не касаться лицом земли, и перестала ощущать, темная пелена всё затмила, и даже тошнота прошла, ей стало легко-легко, и она куда-то уплыла от себя самой. Сколько пролежала без памяти, она не знает, очнулась от глухого воя собаки. Тарзан, сидя на задних лапах, поднял острую морду к звездам и завыл. Она бы умерла, если бы не ребенок в ее чреве, живое существо. Именно ребенок ее спас, шевельнулся, перевернулся в ней. Искра надежды была брошена той девочке, которая потом вырастет, станет женщиной, станет матерью, крохотное сердечко забилось — тут-тук — и направило свой толчок в упавшее сердце матери. И оно отозвалось, встрепенулось, тихо ответило — тут-тук. И стало биться ровно... спокойно... Она открыла глаза, Тарзан бросился к ней, поскули</w:t>
        <w:softHyphen/>
        <w:t>вая, и мордой подталкивая ее — вставай, не пугай, так лежат только мертвые существа. Она поднялась, отнесла банку в сарай за дрова. Завтра она их поставит в погребе вместе с вареньем и соленьем. А воровать им всем осталось ровно три месяца, дальше она поставит точку без запятой, и пусть у ее детей начнется жизнь, хоть какая, но другая, хуже, чем есть, быть не может.</w:t>
      </w:r>
    </w:p>
    <w:p>
      <w:pPr>
        <w:pStyle w:val="Style15"/>
        <w:widowControl/>
        <w:ind w:firstLine="510"/>
        <w:jc w:val="both"/>
        <w:rPr>
          <w:rStyle w:val="FontStyle12"/>
          <w:spacing w:val="60"/>
          <w:sz w:val="24"/>
          <w:szCs w:val="24"/>
        </w:rPr>
      </w:pPr>
      <w:r>
        <w:rPr/>
      </w:r>
    </w:p>
    <w:p>
      <w:pPr>
        <w:pStyle w:val="Style15"/>
        <w:widowControl/>
        <w:ind w:firstLine="510"/>
        <w:jc w:val="both"/>
        <w:rPr/>
      </w:pPr>
      <w:r>
        <w:rPr>
          <w:rStyle w:val="FontStyle12"/>
          <w:spacing w:val="60"/>
          <w:sz w:val="24"/>
          <w:szCs w:val="24"/>
        </w:rPr>
        <w:t>Глава</w:t>
      </w:r>
      <w:r>
        <w:rPr>
          <w:rStyle w:val="FontStyle12"/>
          <w:sz w:val="24"/>
          <w:szCs w:val="24"/>
        </w:rPr>
        <w:t xml:space="preserve"> </w:t>
      </w:r>
      <w:r>
        <w:rPr>
          <w:rStyle w:val="FontStyle12"/>
          <w:spacing w:val="60"/>
          <w:sz w:val="24"/>
          <w:szCs w:val="24"/>
        </w:rPr>
        <w:t>двадцать</w:t>
      </w:r>
      <w:r>
        <w:rPr>
          <w:rStyle w:val="FontStyle12"/>
          <w:sz w:val="24"/>
          <w:szCs w:val="24"/>
        </w:rPr>
        <w:t xml:space="preserve"> </w:t>
      </w:r>
      <w:r>
        <w:rPr>
          <w:rStyle w:val="FontStyle12"/>
          <w:spacing w:val="60"/>
          <w:sz w:val="24"/>
          <w:szCs w:val="24"/>
        </w:rPr>
        <w:t>четвертая</w:t>
      </w:r>
    </w:p>
    <w:p>
      <w:pPr>
        <w:pStyle w:val="Style15"/>
        <w:widowControl/>
        <w:ind w:firstLine="510"/>
        <w:jc w:val="both"/>
        <w:rPr/>
      </w:pPr>
      <w:r>
        <w:rPr>
          <w:rStyle w:val="FontStyle12"/>
          <w:sz w:val="24"/>
          <w:szCs w:val="24"/>
        </w:rPr>
        <w:t>ВЕЗДЕХОД «БОЛОТНАЯ КРЫСА»</w:t>
      </w:r>
    </w:p>
    <w:p>
      <w:pPr>
        <w:pStyle w:val="Style31"/>
        <w:widowControl/>
        <w:ind w:firstLine="510"/>
        <w:jc w:val="both"/>
        <w:rPr/>
      </w:pPr>
      <w:r>
        <w:rPr>
          <w:rStyle w:val="FontStyle12"/>
          <w:sz w:val="24"/>
          <w:szCs w:val="24"/>
        </w:rPr>
        <w:t>Ехали по Москве в машине Календулова, Шибаев смотрел по сторо</w:t>
        <w:softHyphen/>
        <w:t>нам, слушая пояснения Ирмы — вон впереди Окружная дорога, элект</w:t>
        <w:softHyphen/>
        <w:t>ричка идет,— нырнули под эту дорогу,— а вот это улица Щербаковская, по ней трамвай ходит в нашу сторону. А вон там слева магазин «Богатырь», будем тебе покупать сорочки и все, что хочешь. Он слушал Ирму и неотвязно думал, что все годы своей жизни он жил в Каратасе для того, чтобы готовиться к переезду в Москву,— вот такое у него сейчас мнение. И резерв он создавал именно для того, чтобы утвердить себя здесь. Все его тысячи, сотни тысяч и генеральный план до семи знаков приобретают смысл только здесь. Правильно говорит Миша Мельник: есть аристократы духовные, есть аристократы денежные, Москва для своего процветания нуждается как в тех, так и в этих. Она требует людей, которые умеют делать деньги как словом, так и делом. Столице нужны создатели благ, чтобы потребителю, а его полным-полно, было, что потреблять. Москва строилась не одно столетие, и строилась людьми богатыми. Деловары — вот кто создавал и создает Москву, да и любую цивилизацию.</w:t>
      </w:r>
    </w:p>
    <w:p>
      <w:pPr>
        <w:pStyle w:val="Style31"/>
        <w:widowControl/>
        <w:ind w:firstLine="510"/>
        <w:jc w:val="both"/>
        <w:rPr/>
      </w:pPr>
      <w:r>
        <w:rPr>
          <w:rStyle w:val="FontStyle12"/>
          <w:sz w:val="24"/>
          <w:szCs w:val="24"/>
        </w:rPr>
        <w:t>Приехали, встречала хозяйка. Шибаев очень пристально следил за всем, как они тут? На первый взгляд обыкновенно. Жена полноватая, невысокого роста, и сам Календулов невысокий, полноватый, седоватый, с коротким ершиком волос, заурядный человек, средний, в толпе не заметишь. Однако же туз. Шибаев заинтересованно следил за должно-стыми чинами в министерстве, в главке и в Алма-Ате, и в Москве, зорко присматривался, понять пытался, чем каждый берет. Во-первых, образо</w:t>
        <w:softHyphen/>
        <w:t>вание, он, как необразованный, преувеличивал значение этих корочек, хотя тот же Прыгунов, например, институт окончил, а как сел в Каратасе, так и до пенсии будет там, и выше ему не прыгнуть. Есть кое-какие важные свойства в характере, нахрап, например, упорство, но тоже не главное, Рахимов слабак, мямля, но в Алма-Ате у него своя рука, он чей-то родственник, ему прямая дорога на пост министра или первого зама, а пока он начальник главка. Календулов середняк, но, может, он умеет пластаться, может, он не только в министерстве пашет, но и дома? Умеет настоять, добиться, а в общем, обыкновенный мужик, Мельник на его месте сделал бы больше. А может, он потому и растет, что не хапает, как хапал бы Мельник? Такие люди наверняка умеют хитрить, берут то принуждением, то умением угодить. Бывает, повезет. В основном, сколько ни смотрит Шибаев, видит везение, лотерею, четкой закономерности нет. Календулов приезжал в Алма-Ату, Рахимов его умеючи принял, после чего получил остродефицитную технику, в частности, кормопрйготови-тельные комбайны. В стране их выпускается мало, достать их через планирующие органы практически нельзя. У Календулова по стране триста зверохозяйств, комбайны нужны абсолютно всем, а получит их, кто сумеет- Рахимов сумел, мало того, не имея фондов, он получил через Календулова катера, новые моторные лодки, по Балхашу бегают, по Или. Обеспечил все промысловые зверохозяйства новыми холодильниками, получил на сорок тысяч племенных зверей из собственного зверохозяйства « Главкооппу шни ны».</w:t>
      </w:r>
    </w:p>
    <w:p>
      <w:pPr>
        <w:pStyle w:val="Style31"/>
        <w:widowControl/>
        <w:ind w:firstLine="510"/>
        <w:jc w:val="both"/>
        <w:rPr/>
      </w:pPr>
      <w:r>
        <w:rPr>
          <w:rStyle w:val="FontStyle12"/>
          <w:sz w:val="24"/>
          <w:szCs w:val="24"/>
        </w:rPr>
        <w:t>Гостей было немного,— двоюродная сестра Календулова, переводчица из какой-то технической конторы, худющая, да еще в черной кофте, монашеского вида, мода что ли такая, еще двое молодых, не то рефе</w:t>
        <w:softHyphen/>
        <w:t>ренты, не то аспиранты, московские такие жуковатые молодые люди, выделялся из них остроносый с длинными прямыми волосами, похожий на Гоголя. Еще были врачи — муж с женой, еще меховой деятель с племянницей, но больше всех Шибаева поразил хозяйский пацан, ученик шестого класса Петя, он потребовал себя называть полностью Петр, что в переводе с греческого значит «камень», твердость, которая нужна в жизни всем вообще, а ему в частности, и особенно, как скоро выяснилось, в последнее время. Сначала он был в тени, как и положено младшему, и первой проявила себя хирургиня — чернявая, фигуристая женщина, лучше сказать бабеха, повадкой похожая на Зябреву, только без халы на голове, а с французской стрижкой. Угрозу своему превосходству она сразу увидела со стороны Ирмы, но быстро раскусила ее провинциальность после того, как Ирма раза три повторила «спасибо-спасибо» и перед кушаньем жеманилась. Эта же наоборот ухватилась демонстративно за икру, за балык, который доставал Шибаев, за армянский коньяк, потре</w:t>
        <w:softHyphen/>
        <w:t>бовала заменить ей рюмочку — что это, гусей дразнить, и после второго стопаря о своем заве сказала : этот молодой засранец, а о своей главврачи-хе — эта старая жопа, и Шибаев понял, что это последний крик моды за московским столом. Муж ее, полноватый еврей в тройке, белой сорочке, в красном галстуке, наоборот, выбирал слова и говорил спасибо не меньше Ирмы и к хохмам своей гром-дивы не только привык, они даже ему нравились. Васю бы инфаркт хватил, и не потому, что сам он так не умеет, а потому что представить не может, чтобы в культурном обществе могли себе вот такое позволить. Календулов, видя, что Шибаев озадачен такой манерой хирургини, улучив момент, сказал: «Замечательный специалист». Шибаев расхохотался. Всегда хорошо говорят о какой-нибудь оторви да брось, а если человек и в самом деле порядочный, наговорят дерь</w:t>
        <w:softHyphen/>
        <w:t>ма — для равновесия.</w:t>
      </w:r>
    </w:p>
    <w:p>
      <w:pPr>
        <w:pStyle w:val="Style31"/>
        <w:widowControl/>
        <w:ind w:firstLine="510"/>
        <w:jc w:val="both"/>
        <w:rPr/>
      </w:pPr>
      <w:r>
        <w:rPr>
          <w:rStyle w:val="FontStyle12"/>
          <w:sz w:val="24"/>
          <w:szCs w:val="24"/>
        </w:rPr>
        <w:t>Был еще человек, нужный Шибаеву, один из главных специалистов Всесоюзного объединения меховой и овчинно-шубной промышленности, прилизанный, пухлощекий, восточного типа, по фамилии Мавлянов, скорее всего узбек. Очень приветливый, очень вежливый, изысканно одетый и невозмутимый, как манекен, пришел он с девицей, наверное лет восем</w:t>
        <w:softHyphen/>
        <w:t>надцати, представил ее как племянницу, но видно было, что она для Мавлянова то же, что Ирма для Шибаева. Причем, если хирургиня увидела соперницу в Ирме, то Ирма не сводила глаз с этой племянницы, а у нее личико точеное, как из слоновой кости, красивые черные глаза, пухленькие губы сердечком, прямой носик, красавица, просто писаная. Но что особо привлекло внимание Ирмы — кольцо на левой руке, золотое и в три ряда изумруды, бриллианты и рубины. Ирма кивнула Шибаеву,— вот такое хочу, а Шибаев отметил, что племянница посматривает на него довольно-таки приветливо и с легкой такой ужимочкой, возможно, она его с кем-то спутала, поживем — увидим.</w:t>
      </w:r>
    </w:p>
    <w:p>
      <w:pPr>
        <w:pStyle w:val="Style31"/>
        <w:widowControl/>
        <w:ind w:firstLine="510"/>
        <w:jc w:val="both"/>
        <w:rPr/>
      </w:pPr>
      <w:r>
        <w:rPr>
          <w:rStyle w:val="FontStyle12"/>
          <w:sz w:val="24"/>
          <w:szCs w:val="24"/>
        </w:rPr>
        <w:t>После хирургини общим вниманием завладела черная худая сестра Календулова, она поставила вопрос ребром: как вы можете есть мясо и рыбу? — несколько раз повторила она с непонятной интонацией, то ли шутя, то ли всерьез: как вы можете есть трупы? Еще одна мода, подумал Шибаев, вот так прямиком, вполне цензурно, но будто серпом по энтому месту.</w:t>
      </w:r>
    </w:p>
    <w:p>
      <w:pPr>
        <w:pStyle w:val="Style31"/>
        <w:widowControl/>
        <w:ind w:firstLine="510"/>
        <w:jc w:val="both"/>
        <w:rPr/>
      </w:pPr>
      <w:r>
        <w:rPr>
          <w:rStyle w:val="FontStyle12"/>
          <w:sz w:val="24"/>
          <w:szCs w:val="24"/>
        </w:rPr>
        <w:t>Волнами шел разговор, то одна тема возникала, то другая, о югос</w:t>
        <w:softHyphen/>
        <w:t>лавской выставке, потом про убийцу вспомнили, бывшего актера музы</w:t>
        <w:softHyphen/>
        <w:t>кальной комедии, который уносил телевизоры, почему-то так специали</w:t>
        <w:softHyphen/>
        <w:t>зировался. Худющая переводчица словно нанялась внедрять вегетариан</w:t>
        <w:softHyphen/>
        <w:t>ство от имени какого-то сообщества: ну как это люди могут есть живых существ, вы только представьте, у них совсем недавно были глаза, у ягненка, к примеру, у цыпленка. При Сталине ее наверняка посадили бы — за несгибаемость. От вегетарианства разговор перешел вообще к продлению жизни. После войны, после лагерей люди отвыкли что-то делать по своей воле, привыкли к понуканию, приказанию, ведь как было? Не умеешь — научим, не хочешь — заставим. Не надо было ни думать, ни мечтать. Но постепенно мы преодолели последствия культа личности и появились всякие течения, сыроедение и голодание, йога, бег трусцой и моржи, бассейны, массажисты. На стадион без взятки не попадешь, и все как будто ищут, кому сунуть на лапу, повальная жажда кому-то дать. Потом боком, боком вылезла национальная тема, и вегетарианка сказала, если мы добьемся запрещения атомной бомбы и не сдохнем от экологического кризиса, то на месте нашего Союза будет этнографи</w:t>
        <w:softHyphen/>
        <w:t>ческий заповедник. Куда ни шагни, то одна нация, то другая нация, со своими костюмами, блюдами, песнями, танцами и со своим языком. Но что в этом плохого, возразила хирургиня, мы всегда стремились к свободному развитию всех наций и народностей. Мы стремились к единству, уточнила вегетарианка, а идем к раздробленности.</w:t>
      </w:r>
    </w:p>
    <w:p>
      <w:pPr>
        <w:pStyle w:val="Style31"/>
        <w:widowControl/>
        <w:ind w:firstLine="510"/>
        <w:jc w:val="both"/>
        <w:rPr/>
      </w:pPr>
      <w:r>
        <w:rPr>
          <w:rStyle w:val="FontStyle12"/>
          <w:sz w:val="24"/>
          <w:szCs w:val="24"/>
        </w:rPr>
        <w:t xml:space="preserve">— </w:t>
      </w:r>
      <w:r>
        <w:rPr>
          <w:rStyle w:val="FontStyle12"/>
          <w:sz w:val="24"/>
          <w:szCs w:val="24"/>
        </w:rPr>
        <w:t>Хотите анекдот про чукчу? — предложила хирургиня.— Входит чукча в свой чум, хватает жену...</w:t>
      </w:r>
    </w:p>
    <w:p>
      <w:pPr>
        <w:pStyle w:val="Style31"/>
        <w:widowControl/>
        <w:ind w:firstLine="510"/>
        <w:jc w:val="both"/>
        <w:rPr/>
      </w:pPr>
      <w:r>
        <w:rPr>
          <w:rStyle w:val="FontStyle12"/>
          <w:sz w:val="24"/>
          <w:szCs w:val="24"/>
        </w:rPr>
        <w:t xml:space="preserve">— </w:t>
      </w:r>
      <w:r>
        <w:rPr>
          <w:rStyle w:val="FontStyle12"/>
          <w:sz w:val="24"/>
          <w:szCs w:val="24"/>
        </w:rPr>
        <w:t>Тут же ребенок! — попыталась остановить ее Ирма, и получилось опять провинциально.</w:t>
      </w:r>
    </w:p>
    <w:p>
      <w:pPr>
        <w:pStyle w:val="Style31"/>
        <w:widowControl/>
        <w:ind w:firstLine="510"/>
        <w:jc w:val="both"/>
        <w:rPr/>
      </w:pPr>
      <w:r>
        <w:rPr>
          <w:rStyle w:val="FontStyle12"/>
          <w:sz w:val="24"/>
          <w:szCs w:val="24"/>
        </w:rPr>
        <w:t xml:space="preserve">— </w:t>
      </w:r>
      <w:r>
        <w:rPr>
          <w:rStyle w:val="FontStyle12"/>
          <w:sz w:val="24"/>
          <w:szCs w:val="24"/>
        </w:rPr>
        <w:t>На вопрос, можно ли говорить с детьми про секс,— заметил Петя солидно,— есть ответ: можно, всегда узнаешь что-нибудь новое. А про чукчу, если вы мне позволите? — он обратился к Ирме, но позволила хирургиня.— Он совершил половой акт, после чего сказал жене: а теперь сними с меня лыжи.— Петя пожал плечами, ничего здесь такого осо</w:t>
        <w:softHyphen/>
        <w:t>бенного, а Шибаев от души расхохотался. Он не слышал этой хохмы,— ну и чукча, ну и Петя, он даже зааплодировал — ну и пацан, пробы ставить негде, неужели в нем нет ничего детского?</w:t>
      </w:r>
    </w:p>
    <w:p>
      <w:pPr>
        <w:pStyle w:val="Style31"/>
        <w:widowControl/>
        <w:ind w:firstLine="510"/>
        <w:jc w:val="both"/>
        <w:rPr/>
      </w:pPr>
      <w:r>
        <w:rPr>
          <w:rStyle w:val="FontStyle12"/>
          <w:sz w:val="24"/>
          <w:szCs w:val="24"/>
        </w:rPr>
        <w:t xml:space="preserve">— </w:t>
      </w:r>
      <w:r>
        <w:rPr>
          <w:rStyle w:val="FontStyle12"/>
          <w:sz w:val="24"/>
          <w:szCs w:val="24"/>
        </w:rPr>
        <w:t>Самое интересное,— заметила хирургиня,— я хотела рассказать совсем другой анекдот.</w:t>
      </w:r>
    </w:p>
    <w:p>
      <w:pPr>
        <w:pStyle w:val="Style31"/>
        <w:widowControl/>
        <w:ind w:firstLine="510"/>
        <w:jc w:val="both"/>
        <w:rPr/>
      </w:pPr>
      <w:r>
        <w:rPr>
          <w:rStyle w:val="FontStyle12"/>
          <w:sz w:val="24"/>
          <w:szCs w:val="24"/>
        </w:rPr>
        <w:t xml:space="preserve">— </w:t>
      </w:r>
      <w:r>
        <w:rPr>
          <w:rStyle w:val="FontStyle12"/>
          <w:sz w:val="24"/>
          <w:szCs w:val="24"/>
        </w:rPr>
        <w:t xml:space="preserve">Вообще-то русское население сокращается, мы это скрываем, чтобы меньше наши враги радовались,— сказал референт с большим </w:t>
      </w:r>
      <w:r>
        <w:rPr>
          <w:rStyle w:val="FontStyle16"/>
          <w:b w:val="false"/>
          <w:sz w:val="24"/>
          <w:szCs w:val="24"/>
        </w:rPr>
        <w:t>носом, похожий на Гоголя. Шибаев подумал, что он ходит в церковь и не как турист, а чтобы молиться, такой у него вид.</w:t>
      </w:r>
    </w:p>
    <w:p>
      <w:pPr>
        <w:pStyle w:val="Style41"/>
        <w:widowControl/>
        <w:ind w:firstLine="510"/>
        <w:jc w:val="both"/>
        <w:rPr/>
      </w:pPr>
      <w:r>
        <w:rPr>
          <w:rStyle w:val="FontStyle16"/>
          <w:b w:val="false"/>
          <w:sz w:val="24"/>
          <w:szCs w:val="24"/>
        </w:rPr>
        <w:t xml:space="preserve">— </w:t>
      </w:r>
      <w:r>
        <w:rPr>
          <w:rStyle w:val="FontStyle16"/>
          <w:b w:val="false"/>
          <w:sz w:val="24"/>
          <w:szCs w:val="24"/>
        </w:rPr>
        <w:t>Чепуха,— отозвалась хирургиня.— Русские пополняются за счет других наций.</w:t>
      </w:r>
    </w:p>
    <w:p>
      <w:pPr>
        <w:pStyle w:val="Style41"/>
        <w:widowControl/>
        <w:ind w:firstLine="510"/>
        <w:jc w:val="both"/>
        <w:rPr/>
      </w:pPr>
      <w:r>
        <w:rPr>
          <w:rStyle w:val="FontStyle16"/>
          <w:b w:val="false"/>
          <w:sz w:val="24"/>
          <w:szCs w:val="24"/>
        </w:rPr>
        <w:t>Гоголь заспорил — не пополняются, а вытесняются. Русскоязычные из других наций несут нам признаки другого народа, все страсти и пристрастия. Муж хирурги ни заметил:</w:t>
      </w:r>
    </w:p>
    <w:p>
      <w:pPr>
        <w:pStyle w:val="Style41"/>
        <w:widowControl/>
        <w:ind w:firstLine="510"/>
        <w:jc w:val="both"/>
        <w:rPr/>
      </w:pPr>
      <w:r>
        <w:rPr>
          <w:rStyle w:val="FontStyle16"/>
          <w:b w:val="false"/>
          <w:sz w:val="24"/>
          <w:szCs w:val="24"/>
        </w:rPr>
        <w:t xml:space="preserve">— </w:t>
      </w:r>
      <w:r>
        <w:rPr>
          <w:rStyle w:val="FontStyle16"/>
          <w:b w:val="false"/>
          <w:sz w:val="24"/>
          <w:szCs w:val="24"/>
        </w:rPr>
        <w:t>Не рано ли заносить русских в Красную книгу? Они везде, куда ни поедешь, даже на Мадагаскаре мы встретили русского начальника.</w:t>
      </w:r>
    </w:p>
    <w:p>
      <w:pPr>
        <w:pStyle w:val="Style41"/>
        <w:widowControl/>
        <w:ind w:firstLine="510"/>
        <w:jc w:val="both"/>
        <w:rPr/>
      </w:pPr>
      <w:r>
        <w:rPr>
          <w:rStyle w:val="FontStyle16"/>
          <w:b w:val="false"/>
          <w:sz w:val="24"/>
          <w:szCs w:val="24"/>
        </w:rPr>
        <w:t xml:space="preserve">— </w:t>
      </w:r>
      <w:r>
        <w:rPr>
          <w:rStyle w:val="FontStyle16"/>
          <w:b w:val="false"/>
          <w:sz w:val="24"/>
          <w:szCs w:val="24"/>
        </w:rPr>
        <w:t>На Мадагаскаре возможно, а вот в Тбилиси — труднее. Или в Эстонии.</w:t>
      </w:r>
    </w:p>
    <w:p>
      <w:pPr>
        <w:pStyle w:val="Style41"/>
        <w:widowControl/>
        <w:ind w:firstLine="510"/>
        <w:jc w:val="both"/>
        <w:rPr/>
      </w:pPr>
      <w:r>
        <w:rPr>
          <w:rStyle w:val="FontStyle16"/>
          <w:b w:val="false"/>
          <w:sz w:val="24"/>
          <w:szCs w:val="24"/>
        </w:rPr>
        <w:t xml:space="preserve">— </w:t>
      </w:r>
      <w:r>
        <w:rPr>
          <w:rStyle w:val="FontStyle16"/>
          <w:b w:val="false"/>
          <w:sz w:val="24"/>
          <w:szCs w:val="24"/>
        </w:rPr>
        <w:t>Но так рассуждают шовинисты.</w:t>
      </w:r>
    </w:p>
    <w:p>
      <w:pPr>
        <w:pStyle w:val="Style41"/>
        <w:widowControl/>
        <w:ind w:firstLine="510"/>
        <w:jc w:val="both"/>
        <w:rPr/>
      </w:pPr>
      <w:r>
        <w:rPr>
          <w:rStyle w:val="FontStyle16"/>
          <w:b w:val="false"/>
          <w:sz w:val="24"/>
          <w:szCs w:val="24"/>
        </w:rPr>
        <w:t xml:space="preserve">— </w:t>
      </w:r>
      <w:r>
        <w:rPr>
          <w:rStyle w:val="FontStyle16"/>
          <w:b w:val="false"/>
          <w:sz w:val="24"/>
          <w:szCs w:val="24"/>
        </w:rPr>
        <w:t xml:space="preserve">Что ни говорите, а национальные окраины живут в достатке, везде явный прогресс </w:t>
      </w:r>
      <w:r>
        <w:rPr>
          <w:rStyle w:val="FontStyle16"/>
          <w:b w:val="false"/>
          <w:spacing w:val="80"/>
          <w:sz w:val="24"/>
          <w:szCs w:val="24"/>
        </w:rPr>
        <w:t>ив</w:t>
      </w:r>
      <w:r>
        <w:rPr>
          <w:rStyle w:val="FontStyle16"/>
          <w:b w:val="false"/>
          <w:sz w:val="24"/>
          <w:szCs w:val="24"/>
        </w:rPr>
        <w:t xml:space="preserve"> культуре, и в науке, и в искусстве. Но более скудной и скучной жизни, чем в центральной России, нигде нет.</w:t>
      </w:r>
    </w:p>
    <w:p>
      <w:pPr>
        <w:pStyle w:val="Style41"/>
        <w:widowControl/>
        <w:ind w:firstLine="510"/>
        <w:jc w:val="both"/>
        <w:rPr/>
      </w:pPr>
      <w:r>
        <w:rPr>
          <w:rStyle w:val="FontStyle16"/>
          <w:b w:val="false"/>
          <w:sz w:val="24"/>
          <w:szCs w:val="24"/>
        </w:rPr>
        <w:t xml:space="preserve">— </w:t>
      </w:r>
      <w:r>
        <w:rPr>
          <w:rStyle w:val="FontStyle16"/>
          <w:b w:val="false"/>
          <w:sz w:val="24"/>
          <w:szCs w:val="24"/>
        </w:rPr>
        <w:t>Даже на Мадагаскаре.</w:t>
      </w:r>
    </w:p>
    <w:p>
      <w:pPr>
        <w:pStyle w:val="Style41"/>
        <w:widowControl/>
        <w:ind w:firstLine="510"/>
        <w:jc w:val="both"/>
        <w:rPr/>
      </w:pPr>
      <w:r>
        <w:rPr>
          <w:rStyle w:val="FontStyle16"/>
          <w:b w:val="false"/>
          <w:sz w:val="24"/>
          <w:szCs w:val="24"/>
        </w:rPr>
        <w:t xml:space="preserve">— </w:t>
      </w:r>
      <w:r>
        <w:rPr>
          <w:rStyle w:val="FontStyle16"/>
          <w:b w:val="false"/>
          <w:sz w:val="24"/>
          <w:szCs w:val="24"/>
        </w:rPr>
        <w:t>Кто им виноват, если пьют без просыпа!</w:t>
      </w:r>
    </w:p>
    <w:p>
      <w:pPr>
        <w:pStyle w:val="Style41"/>
        <w:widowControl/>
        <w:ind w:firstLine="510"/>
        <w:jc w:val="both"/>
        <w:rPr/>
      </w:pPr>
      <w:r>
        <w:rPr>
          <w:rStyle w:val="FontStyle16"/>
          <w:b w:val="false"/>
          <w:sz w:val="24"/>
          <w:szCs w:val="24"/>
        </w:rPr>
        <w:t xml:space="preserve">— </w:t>
      </w:r>
      <w:r>
        <w:rPr>
          <w:rStyle w:val="FontStyle16"/>
          <w:b w:val="false"/>
          <w:sz w:val="24"/>
          <w:szCs w:val="24"/>
        </w:rPr>
        <w:t>Без причины человек не станет пить. Люди что-то потеряли.</w:t>
      </w:r>
    </w:p>
    <w:p>
      <w:pPr>
        <w:pStyle w:val="Style41"/>
        <w:widowControl/>
        <w:ind w:firstLine="510"/>
        <w:jc w:val="both"/>
        <w:rPr/>
      </w:pPr>
      <w:r>
        <w:rPr>
          <w:rStyle w:val="FontStyle16"/>
          <w:b w:val="false"/>
          <w:sz w:val="24"/>
          <w:szCs w:val="24"/>
        </w:rPr>
        <w:t xml:space="preserve">— </w:t>
      </w:r>
      <w:r>
        <w:rPr>
          <w:rStyle w:val="FontStyle16"/>
          <w:b w:val="false"/>
          <w:sz w:val="24"/>
          <w:szCs w:val="24"/>
        </w:rPr>
        <w:t>Один теряют, другие находят, так было всегда.</w:t>
      </w:r>
    </w:p>
    <w:p>
      <w:pPr>
        <w:pStyle w:val="Style41"/>
        <w:widowControl/>
        <w:ind w:firstLine="510"/>
        <w:jc w:val="both"/>
        <w:rPr/>
      </w:pPr>
      <w:r>
        <w:rPr>
          <w:rStyle w:val="FontStyle16"/>
          <w:b w:val="false"/>
          <w:sz w:val="24"/>
          <w:szCs w:val="24"/>
        </w:rPr>
        <w:t>Зазвонил телефон, и хозяйка ринулась из-за стола, как на пожар,— тоже, между прочим, московская манера, бегут сломя голову, у них тут вся жизнь по телефону — кого сняли, кого назначили, кому дали, у кого забрали, вершатся судьбы народов и государств. За столом, хоть и гомонили, но слышны были восклицания хозяйки из прихожей:</w:t>
      </w:r>
    </w:p>
    <w:p>
      <w:pPr>
        <w:pStyle w:val="Style41"/>
        <w:widowControl/>
        <w:ind w:firstLine="510"/>
        <w:jc w:val="both"/>
        <w:rPr/>
      </w:pPr>
      <w:r>
        <w:rPr>
          <w:rStyle w:val="FontStyle16"/>
          <w:b w:val="false"/>
          <w:sz w:val="24"/>
          <w:szCs w:val="24"/>
        </w:rPr>
        <w:t xml:space="preserve">— </w:t>
      </w:r>
      <w:r>
        <w:rPr>
          <w:rStyle w:val="FontStyle16"/>
          <w:b w:val="false"/>
          <w:sz w:val="24"/>
          <w:szCs w:val="24"/>
        </w:rPr>
        <w:t>Даня, милый, обнимаю вас, с приездом! Все в порядке, мы надеемся? Слава богу, ай как хорошо. Да слышу, слышу по вашему голосу, что у вас все в лучшем виде! — Она ворковала, пускала рулады. Все-таки московский говор для жителя Каратаса звучит по-деревенски, и еще очень заметна манера радоваться, не поймешь, чему, и облизывать собеседника. Никто особенно не прислушивался, кроме Шибаева, а он еще приглядывался и успел заметить, как преобразился мальчик Петя — ли</w:t>
        <w:softHyphen/>
        <w:t>чико его побледнело, он, как гусенок, потянулся к отцу и хриплым голосом совсем по-детски пролепетал:</w:t>
      </w:r>
    </w:p>
    <w:p>
      <w:pPr>
        <w:pStyle w:val="Style41"/>
        <w:widowControl/>
        <w:ind w:firstLine="510"/>
        <w:jc w:val="both"/>
        <w:rPr/>
      </w:pPr>
      <w:r>
        <w:rPr>
          <w:rStyle w:val="FontStyle16"/>
          <w:b w:val="false"/>
          <w:sz w:val="24"/>
          <w:szCs w:val="24"/>
        </w:rPr>
        <w:t xml:space="preserve">— </w:t>
      </w:r>
      <w:r>
        <w:rPr>
          <w:rStyle w:val="FontStyle16"/>
          <w:b w:val="false"/>
          <w:sz w:val="24"/>
          <w:szCs w:val="24"/>
        </w:rPr>
        <w:t>Это дядя Даня?</w:t>
      </w:r>
    </w:p>
    <w:p>
      <w:pPr>
        <w:pStyle w:val="Style41"/>
        <w:widowControl/>
        <w:ind w:firstLine="510"/>
        <w:jc w:val="both"/>
        <w:rPr/>
      </w:pPr>
      <w:r>
        <w:rPr>
          <w:rStyle w:val="FontStyle16"/>
          <w:b w:val="false"/>
          <w:sz w:val="24"/>
          <w:szCs w:val="24"/>
        </w:rPr>
        <w:t>Календулов тоже пошел в прихожую к телефону. А Петя вытер салфеткой губы и обратился к столу:</w:t>
      </w:r>
    </w:p>
    <w:p>
      <w:pPr>
        <w:pStyle w:val="Style41"/>
        <w:widowControl/>
        <w:ind w:firstLine="510"/>
        <w:jc w:val="both"/>
        <w:rPr/>
      </w:pPr>
      <w:r>
        <w:rPr>
          <w:rStyle w:val="FontStyle16"/>
          <w:b w:val="false"/>
          <w:sz w:val="24"/>
          <w:szCs w:val="24"/>
        </w:rPr>
        <w:t xml:space="preserve">— </w:t>
      </w:r>
      <w:r>
        <w:rPr>
          <w:rStyle w:val="FontStyle16"/>
          <w:b w:val="false"/>
          <w:sz w:val="24"/>
          <w:szCs w:val="24"/>
        </w:rPr>
        <w:t>На чем мы остановились?..</w:t>
      </w:r>
    </w:p>
    <w:p>
      <w:pPr>
        <w:pStyle w:val="Style41"/>
        <w:widowControl/>
        <w:ind w:firstLine="510"/>
        <w:jc w:val="both"/>
        <w:rPr/>
      </w:pPr>
      <w:r>
        <w:rPr>
          <w:rStyle w:val="FontStyle16"/>
          <w:b w:val="false"/>
          <w:sz w:val="24"/>
          <w:szCs w:val="24"/>
        </w:rPr>
        <w:t>Шибаев расхохотался, ужасно ему нравился этот пацан, вот кто будет делами ворочать в двадцать первом веке. Малый не промах. Отец вернулся, легонько хлопнул сына по плечу.</w:t>
      </w:r>
    </w:p>
    <w:p>
      <w:pPr>
        <w:pStyle w:val="Style41"/>
        <w:widowControl/>
        <w:ind w:firstLine="510"/>
        <w:jc w:val="both"/>
        <w:rPr/>
      </w:pPr>
      <w:r>
        <w:rPr>
          <w:rStyle w:val="FontStyle16"/>
          <w:b w:val="false"/>
          <w:sz w:val="24"/>
          <w:szCs w:val="24"/>
        </w:rPr>
        <w:t xml:space="preserve">— </w:t>
      </w:r>
      <w:r>
        <w:rPr>
          <w:rStyle w:val="FontStyle16"/>
          <w:b w:val="false"/>
          <w:sz w:val="24"/>
          <w:szCs w:val="24"/>
        </w:rPr>
        <w:t>Болотная крыса пересекла все границы, приземлилась в Шере</w:t>
        <w:softHyphen/>
        <w:t>метьеве и завтра будет у нас.</w:t>
      </w:r>
    </w:p>
    <w:p>
      <w:pPr>
        <w:pStyle w:val="Style41"/>
        <w:widowControl/>
        <w:ind w:firstLine="510"/>
        <w:jc w:val="both"/>
        <w:rPr/>
      </w:pPr>
      <w:r>
        <w:rPr>
          <w:rStyle w:val="FontStyle16"/>
          <w:b w:val="false"/>
          <w:sz w:val="24"/>
          <w:szCs w:val="24"/>
        </w:rPr>
        <w:t>Петя побледнел еще больше, опять вытер губы салфеткой, посидел секунду-другую отрешенно и вдруг, словно в припадке, вскочил, повалил стул, ринулся на свободное место и начал прыгать, топать, скакать, превратился в скукоженного, сопливого, несдержанного малыша, каприз</w:t>
        <w:softHyphen/>
        <w:t>ного и невоспитанного, куда что девалось.</w:t>
      </w:r>
    </w:p>
    <w:p>
      <w:pPr>
        <w:pStyle w:val="Style41"/>
        <w:widowControl/>
        <w:ind w:firstLine="510"/>
        <w:jc w:val="both"/>
        <w:rPr>
          <w:rStyle w:val="FontStyle16"/>
          <w:b w:val="false"/>
          <w:b w:val="false"/>
          <w:sz w:val="24"/>
          <w:szCs w:val="24"/>
        </w:rPr>
      </w:pPr>
      <w:r>
        <w:rPr/>
      </w:r>
    </w:p>
    <w:p>
      <w:pPr>
        <w:pStyle w:val="Style21"/>
        <w:widowControl/>
        <w:ind w:firstLine="510"/>
        <w:jc w:val="both"/>
        <w:rPr>
          <w:rStyle w:val="FontStyle13"/>
          <w:sz w:val="24"/>
          <w:szCs w:val="24"/>
        </w:rPr>
      </w:pPr>
      <w:r>
        <w:rPr>
          <w:rStyle w:val="FontStyle13"/>
          <w:sz w:val="24"/>
          <w:szCs w:val="24"/>
        </w:rPr>
        <w:fldChar w:fldCharType="begin"/>
      </w:r>
      <w:r>
        <w:rPr>
          <w:rStyle w:val="FontStyle13"/>
          <w:sz w:val="24"/>
          <w:szCs w:val="24"/>
        </w:rPr>
        <w:instrText xml:space="preserve"> PAGE </w:instrText>
      </w:r>
      <w:r>
        <w:rPr>
          <w:rStyle w:val="FontStyle13"/>
          <w:sz w:val="24"/>
          <w:szCs w:val="24"/>
        </w:rPr>
        <w:fldChar w:fldCharType="separate"/>
      </w:r>
      <w:r>
        <w:rPr>
          <w:rStyle w:val="FontStyle13"/>
          <w:sz w:val="24"/>
          <w:szCs w:val="24"/>
        </w:rPr>
        <w:t>20</w:t>
      </w:r>
      <w:r>
        <w:rPr>
          <w:rStyle w:val="FontStyle13"/>
          <w:sz w:val="24"/>
          <w:szCs w:val="24"/>
        </w:rPr>
        <w:fldChar w:fldCharType="end"/>
      </w:r>
    </w:p>
    <w:p>
      <w:pPr>
        <w:pStyle w:val="Normal"/>
        <w:ind w:firstLine="510"/>
        <w:jc w:val="both"/>
        <w:rPr>
          <w:rStyle w:val="FontStyle13"/>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pacing w:val="50"/>
      <w:sz w:val="20"/>
      <w:szCs w:val="20"/>
    </w:rPr>
  </w:style>
  <w:style w:type="character" w:styleId="FontStyle12">
    <w:name w:val="Font Style12"/>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b/>
      <w:bCs/>
      <w:sz w:val="10"/>
      <w:szCs w:val="10"/>
    </w:rPr>
  </w:style>
  <w:style w:type="character" w:styleId="FontStyle15">
    <w:name w:val="Font Style15"/>
    <w:basedOn w:val="Style14"/>
    <w:qFormat/>
    <w:rPr>
      <w:rFonts w:ascii="Tahoma" w:hAnsi="Tahoma" w:cs="Tahoma"/>
      <w:b/>
      <w:bCs/>
      <w:sz w:val="10"/>
      <w:szCs w:val="10"/>
    </w:rPr>
  </w:style>
  <w:style w:type="character" w:styleId="FontStyle16">
    <w:name w:val="Font Style16"/>
    <w:basedOn w:val="Style14"/>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2:56:00Z</dcterms:created>
  <dc:creator>Ivan</dc:creator>
  <dc:description/>
  <cp:keywords/>
  <dc:language>en-US</dc:language>
  <cp:lastModifiedBy>Ivan</cp:lastModifiedBy>
  <dcterms:modified xsi:type="dcterms:W3CDTF">2009-04-08T12:45:00Z</dcterms:modified>
  <cp:revision>9</cp:revision>
  <dc:subject/>
  <dc:title>оформлять брак, это за один день не сделаешь, правильно</dc:title>
</cp:coreProperties>
</file>