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ind w:firstLine="510"/>
        <w:jc w:val="both"/>
        <w:rPr>
          <w:rStyle w:val="FontStyle14"/>
        </w:rPr>
      </w:pPr>
      <w:r>
        <w:rPr>
          <w:rStyle w:val="FontStyle14"/>
        </w:rPr>
        <w:t>Повесть.—  Алматы:  Жазущы,</w:t>
      </w:r>
      <w:r>
        <w:rPr>
          <w:rStyle w:val="FontStyle12"/>
        </w:rPr>
        <w:t xml:space="preserve"> — 1994. ––  с.</w:t>
      </w:r>
    </w:p>
    <w:p>
      <w:pPr>
        <w:pStyle w:val="Style51"/>
        <w:widowControl/>
        <w:ind w:firstLine="510"/>
        <w:jc w:val="both"/>
        <w:rPr/>
      </w:pPr>
      <w:r>
        <w:rPr>
          <w:rStyle w:val="FontStyle12"/>
          <w:b w:val="false"/>
          <w:sz w:val="24"/>
          <w:szCs w:val="24"/>
        </w:rPr>
        <w:t>События новой повести известного писателя, мастера остро</w:t>
        <w:softHyphen/>
        <w:t>сюжетной прозы происходит в наши дни в Алматы. Судьба русских, судьба казахов и судьба всех нас в эпоху стремительных перемен,  — вот что в центре внимания. Читатель встретит в повести и мужественного зрелого героя и обаятельную моло</w:t>
        <w:softHyphen/>
        <w:t>дую женщину и не останется равнодушным к их волнующим взаимоотношениям.</w:t>
      </w:r>
    </w:p>
    <w:p>
      <w:pPr>
        <w:pStyle w:val="Style31"/>
        <w:widowControl/>
        <w:ind w:firstLine="510"/>
        <w:jc w:val="both"/>
        <w:rPr>
          <w:rStyle w:val="FontStyle14"/>
          <w:b w:val="false"/>
          <w:b w:val="false"/>
          <w:sz w:val="24"/>
          <w:szCs w:val="24"/>
        </w:rPr>
      </w:pPr>
      <w:r>
        <w:rPr/>
      </w:r>
    </w:p>
    <w:p>
      <w:pPr>
        <w:pStyle w:val="Style31"/>
        <w:widowControl/>
        <w:ind w:firstLine="510"/>
        <w:jc w:val="both"/>
        <w:rPr>
          <w:rStyle w:val="FontStyle14"/>
          <w:sz w:val="20"/>
          <w:szCs w:val="20"/>
        </w:rPr>
      </w:pPr>
      <w:r>
        <w:rPr/>
      </w:r>
    </w:p>
    <w:p>
      <w:pPr>
        <w:pStyle w:val="Style21"/>
        <w:widowControl/>
        <w:ind w:firstLine="510"/>
        <w:jc w:val="both"/>
        <w:rPr>
          <w:rStyle w:val="FontStyle12"/>
          <w:sz w:val="20"/>
          <w:szCs w:val="20"/>
          <w:u w:val="single"/>
        </w:rPr>
      </w:pPr>
      <w:r>
        <w:rPr>
          <w:rStyle w:val="FontStyle12"/>
          <w:sz w:val="20"/>
          <w:szCs w:val="20"/>
        </w:rPr>
        <w:t xml:space="preserve">Щ </w:t>
      </w:r>
      <w:r>
        <w:rPr>
          <w:rStyle w:val="FontStyle12"/>
          <w:sz w:val="20"/>
          <w:szCs w:val="20"/>
          <w:u w:val="single"/>
        </w:rPr>
        <w:t xml:space="preserve">47002010201 - 000 </w:t>
      </w:r>
    </w:p>
    <w:p>
      <w:pPr>
        <w:pStyle w:val="Style21"/>
        <w:widowControl/>
        <w:ind w:firstLine="510"/>
        <w:jc w:val="both"/>
        <w:rPr/>
      </w:pPr>
      <w:r>
        <w:rPr>
          <w:rStyle w:val="FontStyle12"/>
          <w:sz w:val="20"/>
          <w:szCs w:val="20"/>
        </w:rPr>
        <w:t xml:space="preserve">     </w:t>
      </w:r>
      <w:r>
        <w:rPr>
          <w:rStyle w:val="FontStyle12"/>
          <w:sz w:val="20"/>
          <w:szCs w:val="20"/>
        </w:rPr>
        <w:t>402(05) – 94  без объявл.. – 94                                                                       ББК 84Р7—44</w:t>
      </w:r>
    </w:p>
    <w:p>
      <w:pPr>
        <w:pStyle w:val="Style21"/>
        <w:widowControl/>
        <w:ind w:firstLine="510"/>
        <w:jc w:val="both"/>
        <w:rPr>
          <w:rStyle w:val="FontStyle11"/>
          <w:b/>
          <w:b/>
          <w:i/>
          <w:i/>
        </w:rPr>
      </w:pPr>
      <w:r>
        <w:rPr>
          <w:rStyle w:val="FontStyle12"/>
          <w:sz w:val="20"/>
          <w:szCs w:val="20"/>
          <w:lang w:val="en-US" w:eastAsia="en-US"/>
        </w:rPr>
        <w:t>ISBN</w:t>
      </w:r>
      <w:r>
        <w:rPr>
          <w:rStyle w:val="FontStyle12"/>
          <w:sz w:val="20"/>
          <w:szCs w:val="20"/>
          <w:lang w:eastAsia="en-US"/>
        </w:rPr>
        <w:t xml:space="preserve"> 5-605-01440-4                    </w:t>
      </w:r>
      <w:r>
        <w:rPr>
          <w:rStyle w:val="FontStyle12"/>
          <w:sz w:val="20"/>
          <w:szCs w:val="20"/>
        </w:rPr>
        <w:t>© Издательство "Жазушы", 1994</w:t>
      </w:r>
    </w:p>
    <w:p>
      <w:pPr>
        <w:pStyle w:val="Style15"/>
        <w:widowControl/>
        <w:ind w:firstLine="510"/>
        <w:jc w:val="both"/>
        <w:rPr>
          <w:rStyle w:val="FontStyle11"/>
          <w:b/>
          <w:b/>
          <w:i/>
          <w:i/>
        </w:rPr>
      </w:pPr>
      <w:r>
        <w:rPr/>
      </w:r>
    </w:p>
    <w:p>
      <w:pPr>
        <w:pStyle w:val="Style15"/>
        <w:widowControl/>
        <w:ind w:firstLine="510"/>
        <w:jc w:val="both"/>
        <w:rPr>
          <w:rStyle w:val="FontStyle11"/>
          <w:b/>
          <w:b/>
          <w:i/>
          <w:i/>
        </w:rPr>
      </w:pPr>
      <w:r>
        <w:rPr/>
      </w:r>
    </w:p>
    <w:p>
      <w:pPr>
        <w:pStyle w:val="Style15"/>
        <w:widowControl/>
        <w:ind w:firstLine="510"/>
        <w:jc w:val="both"/>
        <w:rPr>
          <w:rStyle w:val="FontStyle11"/>
        </w:rPr>
      </w:pPr>
      <w:r>
        <w:rPr/>
      </w:r>
    </w:p>
    <w:p>
      <w:pPr>
        <w:pStyle w:val="Style15"/>
        <w:widowControl/>
        <w:ind w:firstLine="510"/>
        <w:jc w:val="both"/>
        <w:rPr>
          <w:rStyle w:val="FontStyle11"/>
        </w:rPr>
      </w:pPr>
      <w:r>
        <w:rPr/>
      </w:r>
    </w:p>
    <w:p>
      <w:pPr>
        <w:pStyle w:val="Style15"/>
        <w:widowControl/>
        <w:ind w:firstLine="510"/>
        <w:jc w:val="both"/>
        <w:rPr/>
      </w:pPr>
      <w:r>
        <w:rPr>
          <w:rStyle w:val="FontStyle11"/>
          <w:b/>
          <w:sz w:val="32"/>
          <w:szCs w:val="32"/>
        </w:rPr>
        <w:t xml:space="preserve">                          </w:t>
      </w:r>
    </w:p>
    <w:p>
      <w:pPr>
        <w:pStyle w:val="Style15"/>
        <w:widowControl/>
        <w:ind w:firstLine="510"/>
        <w:jc w:val="both"/>
        <w:rPr>
          <w:rStyle w:val="FontStyle11"/>
          <w:b/>
          <w:b/>
          <w:sz w:val="32"/>
          <w:szCs w:val="32"/>
        </w:rPr>
      </w:pPr>
      <w:r>
        <w:rPr/>
      </w:r>
    </w:p>
    <w:p>
      <w:pPr>
        <w:pStyle w:val="Style15"/>
        <w:widowControl/>
        <w:ind w:firstLine="510"/>
        <w:jc w:val="both"/>
        <w:rPr/>
      </w:pPr>
      <w:r>
        <w:rPr>
          <w:rStyle w:val="FontStyle11"/>
          <w:b/>
          <w:i/>
          <w:sz w:val="40"/>
          <w:szCs w:val="40"/>
        </w:rPr>
        <w:t xml:space="preserve">                   </w:t>
      </w:r>
      <w:r>
        <w:rPr>
          <w:rStyle w:val="FontStyle11"/>
          <w:b/>
          <w:i/>
          <w:sz w:val="40"/>
          <w:szCs w:val="40"/>
        </w:rPr>
        <w:t>Иван Щеголихин</w:t>
      </w:r>
    </w:p>
    <w:p>
      <w:pPr>
        <w:pStyle w:val="Style15"/>
        <w:widowControl/>
        <w:ind w:firstLine="510"/>
        <w:jc w:val="both"/>
        <w:rPr>
          <w:rStyle w:val="FontStyle11"/>
          <w:b/>
          <w:b/>
          <w:i/>
          <w:i/>
          <w:sz w:val="32"/>
          <w:szCs w:val="32"/>
        </w:rPr>
      </w:pPr>
      <w:r>
        <w:rPr/>
      </w:r>
    </w:p>
    <w:p>
      <w:pPr>
        <w:pStyle w:val="Style15"/>
        <w:widowControl/>
        <w:ind w:firstLine="510"/>
        <w:jc w:val="both"/>
        <w:rPr>
          <w:rStyle w:val="FontStyle11"/>
          <w:b/>
          <w:b/>
          <w:sz w:val="32"/>
          <w:szCs w:val="32"/>
        </w:rPr>
      </w:pPr>
      <w:r>
        <w:rPr/>
      </w:r>
    </w:p>
    <w:p>
      <w:pPr>
        <w:pStyle w:val="Style15"/>
        <w:widowControl/>
        <w:ind w:firstLine="510"/>
        <w:jc w:val="both"/>
        <w:rPr>
          <w:rStyle w:val="FontStyle11"/>
          <w:b/>
          <w:b/>
          <w:sz w:val="32"/>
          <w:szCs w:val="32"/>
        </w:rPr>
      </w:pPr>
      <w:r>
        <w:rPr/>
      </w:r>
    </w:p>
    <w:p>
      <w:pPr>
        <w:pStyle w:val="Style15"/>
        <w:widowControl/>
        <w:ind w:firstLine="510"/>
        <w:jc w:val="both"/>
        <w:rPr/>
      </w:pPr>
      <w:r>
        <w:rPr>
          <w:rStyle w:val="FontStyle11"/>
          <w:b/>
          <w:sz w:val="32"/>
          <w:szCs w:val="32"/>
        </w:rPr>
        <w:t xml:space="preserve">                                   </w:t>
      </w:r>
      <w:r>
        <w:rPr>
          <w:rStyle w:val="FontStyle11"/>
          <w:b/>
          <w:sz w:val="32"/>
          <w:szCs w:val="32"/>
        </w:rPr>
        <w:t>День Лазаря</w:t>
      </w:r>
    </w:p>
    <w:p>
      <w:pPr>
        <w:pStyle w:val="Normal"/>
        <w:rPr/>
      </w:pPr>
      <w:r>
        <w:rPr/>
        <w:t xml:space="preserve">           </w:t>
      </w:r>
    </w:p>
    <w:p>
      <w:pPr>
        <w:pStyle w:val="Normal"/>
        <w:rPr/>
      </w:pPr>
      <w:r>
        <w:rPr/>
        <w:t xml:space="preserve">                                                                    </w:t>
      </w:r>
      <w:r>
        <w:rPr/>
        <w:t>Повесть</w:t>
      </w:r>
    </w:p>
    <w:p>
      <w:pPr>
        <w:pStyle w:val="Normal"/>
        <w:rPr/>
      </w:pPr>
      <w:r>
        <w:rPr/>
        <w:t xml:space="preserve">     </w:t>
      </w:r>
    </w:p>
    <w:p>
      <w:pPr>
        <w:pStyle w:val="Normal"/>
        <w:rPr/>
      </w:pPr>
      <w:r>
        <w:rPr/>
      </w:r>
    </w:p>
    <w:p>
      <w:pPr>
        <w:pStyle w:val="Normal"/>
        <w:ind w:left="5664" w:hanging="0"/>
        <w:rPr>
          <w:bCs/>
          <w:spacing w:val="2"/>
        </w:rPr>
      </w:pPr>
      <w:r>
        <w:rPr/>
        <w:t xml:space="preserve">Писать книги—ремесло.                                                                                                               Но  писать, </w:t>
      </w:r>
      <w:r>
        <w:rPr>
          <w:spacing w:val="2"/>
        </w:rPr>
        <w:t>чтобы их читали,— искусство.</w:t>
      </w:r>
    </w:p>
    <w:p>
      <w:pPr>
        <w:pStyle w:val="Normal"/>
        <w:shd w:fill="FFFFFF" w:val="clear"/>
        <w:spacing w:before="34" w:after="0"/>
        <w:ind w:firstLine="510"/>
        <w:jc w:val="both"/>
        <w:rPr>
          <w:i/>
          <w:i/>
        </w:rPr>
      </w:pPr>
      <w:r>
        <w:rPr>
          <w:bCs/>
          <w:i/>
          <w:iCs/>
          <w:color w:val="000000"/>
          <w:spacing w:val="2"/>
        </w:rPr>
        <w:t xml:space="preserve">                                                                                      </w:t>
      </w:r>
      <w:r>
        <w:rPr>
          <w:bCs/>
          <w:i/>
          <w:iCs/>
          <w:color w:val="000000"/>
          <w:spacing w:val="2"/>
        </w:rPr>
        <w:t>Из газеты „Друг читателя"</w:t>
      </w:r>
    </w:p>
    <w:p>
      <w:pPr>
        <w:pStyle w:val="Normal"/>
        <w:shd w:fill="FFFFFF" w:val="clear"/>
        <w:spacing w:before="62" w:after="0"/>
        <w:ind w:left="4814" w:firstLine="510"/>
        <w:jc w:val="both"/>
        <w:rPr>
          <w:i/>
          <w:i/>
        </w:rPr>
      </w:pPr>
      <w:r>
        <w:rPr>
          <w:i/>
        </w:rPr>
      </w:r>
    </w:p>
    <w:p>
      <w:pPr>
        <w:pStyle w:val="Normal"/>
        <w:shd w:fill="FFFFFF" w:val="clear"/>
        <w:ind w:firstLine="510"/>
        <w:jc w:val="both"/>
        <w:rPr>
          <w:color w:val="000000"/>
          <w:spacing w:val="4"/>
        </w:rPr>
      </w:pPr>
      <w:r>
        <w:rPr>
          <w:color w:val="000000"/>
          <w:spacing w:val="4"/>
        </w:rPr>
      </w:r>
    </w:p>
    <w:p>
      <w:pPr>
        <w:pStyle w:val="Normal"/>
        <w:shd w:fill="FFFFFF" w:val="clear"/>
        <w:ind w:firstLine="510"/>
        <w:jc w:val="both"/>
        <w:rPr/>
      </w:pPr>
      <w:r>
        <w:rPr>
          <w:color w:val="000000"/>
          <w:spacing w:val="4"/>
        </w:rPr>
        <w:t xml:space="preserve">Обыкновенный топчан, каких даже у нас не делают, </w:t>
      </w:r>
      <w:r>
        <w:rPr>
          <w:color w:val="000000"/>
          <w:spacing w:val="10"/>
        </w:rPr>
        <w:t xml:space="preserve">хотя действие вроде бы в Англии в наши дни, и не </w:t>
      </w:r>
      <w:r>
        <w:rPr>
          <w:color w:val="000000"/>
          <w:spacing w:val="7"/>
        </w:rPr>
        <w:t>действие, а просто картинка — большой деловой каби</w:t>
        <w:softHyphen/>
      </w:r>
      <w:r>
        <w:rPr>
          <w:color w:val="000000"/>
          <w:spacing w:val="3"/>
        </w:rPr>
        <w:t xml:space="preserve">нет, туманно-голубые экраны дисплея с круто ломаной </w:t>
      </w:r>
      <w:r>
        <w:rPr>
          <w:color w:val="000000"/>
          <w:spacing w:val="7"/>
        </w:rPr>
        <w:t xml:space="preserve">линией графика, на стенах снимки Земли из космоса, </w:t>
      </w:r>
      <w:r>
        <w:rPr>
          <w:color w:val="000000"/>
          <w:spacing w:val="10"/>
        </w:rPr>
        <w:t>бумаги, книги, и всего лишь один человек, но зато ка</w:t>
        <w:softHyphen/>
      </w:r>
      <w:r>
        <w:rPr>
          <w:color w:val="000000"/>
          <w:spacing w:val="7"/>
        </w:rPr>
        <w:t xml:space="preserve">кой — Шекспир, да, тот самый, великий драматург, с </w:t>
      </w:r>
      <w:r>
        <w:rPr>
          <w:color w:val="000000"/>
          <w:spacing w:val="6"/>
        </w:rPr>
        <w:t xml:space="preserve">острой бородкой, как у Мефистофеля; горят лампы, за </w:t>
      </w:r>
      <w:r>
        <w:rPr>
          <w:color w:val="000000"/>
          <w:spacing w:val="2"/>
        </w:rPr>
        <w:t xml:space="preserve">окном мрак, и Шекспир ему говорит: ложимся спать на </w:t>
      </w:r>
      <w:r>
        <w:rPr>
          <w:color w:val="000000"/>
          <w:spacing w:val="13"/>
        </w:rPr>
        <w:t xml:space="preserve">топчане валетом, ваша голова будет на уровне моих </w:t>
      </w:r>
      <w:r>
        <w:rPr>
          <w:color w:val="000000"/>
          <w:spacing w:val="7"/>
        </w:rPr>
        <w:t>ног, но зато моя голова будет на уровне ваших. Любез</w:t>
        <w:softHyphen/>
      </w:r>
      <w:r>
        <w:rPr>
          <w:color w:val="000000"/>
          <w:spacing w:val="4"/>
        </w:rPr>
        <w:t>но, без чванства, демократично, хотя и несколько про</w:t>
        <w:softHyphen/>
      </w:r>
      <w:r>
        <w:rPr>
          <w:color w:val="000000"/>
          <w:spacing w:val="3"/>
        </w:rPr>
        <w:t>стовато для сновидения вещего.</w:t>
      </w:r>
    </w:p>
    <w:p>
      <w:pPr>
        <w:pStyle w:val="Normal"/>
        <w:shd w:fill="FFFFFF" w:val="clear"/>
        <w:spacing w:before="5" w:after="0"/>
        <w:ind w:left="14" w:right="5" w:firstLine="510"/>
        <w:jc w:val="both"/>
        <w:rPr/>
      </w:pPr>
      <w:r>
        <w:rPr>
          <w:color w:val="000000"/>
          <w:spacing w:val="9"/>
          <w:sz w:val="22"/>
          <w:szCs w:val="22"/>
        </w:rPr>
        <w:t xml:space="preserve">Разбудил его звонок межгорода. На черном табло </w:t>
      </w:r>
      <w:r>
        <w:rPr>
          <w:color w:val="000000"/>
          <w:spacing w:val="-1"/>
          <w:sz w:val="22"/>
          <w:szCs w:val="22"/>
        </w:rPr>
        <w:t xml:space="preserve">часов мерцали зеленые цифры 03 : 05, точки посредине </w:t>
      </w:r>
      <w:r>
        <w:rPr>
          <w:color w:val="000000"/>
          <w:spacing w:val="5"/>
          <w:sz w:val="22"/>
          <w:szCs w:val="22"/>
        </w:rPr>
        <w:t>пульсировали, отмечая секунды. Телефон звонил корот</w:t>
        <w:softHyphen/>
      </w:r>
      <w:r>
        <w:rPr>
          <w:color w:val="000000"/>
          <w:spacing w:val="2"/>
          <w:sz w:val="22"/>
          <w:szCs w:val="22"/>
        </w:rPr>
        <w:t xml:space="preserve">ко,  по ночному звонко, тем не менее, различимо </w:t>
      </w:r>
      <w:r>
        <w:rPr>
          <w:color w:val="000000"/>
          <w:spacing w:val="3"/>
          <w:sz w:val="22"/>
          <w:szCs w:val="22"/>
        </w:rPr>
        <w:t xml:space="preserve">прошумел за дверью очередной каскад в мусоропроводе. </w:t>
      </w:r>
    </w:p>
    <w:p>
      <w:pPr>
        <w:pStyle w:val="Normal"/>
        <w:shd w:fill="FFFFFF" w:val="clear"/>
        <w:spacing w:before="14" w:after="0"/>
        <w:ind w:left="19" w:right="5" w:firstLine="510"/>
        <w:jc w:val="both"/>
        <w:rPr/>
      </w:pPr>
      <w:r>
        <w:rPr>
          <w:spacing w:val="8"/>
        </w:rPr>
        <w:t xml:space="preserve">— </w:t>
      </w:r>
      <w:r>
        <w:rPr>
          <w:spacing w:val="8"/>
        </w:rPr>
        <w:t xml:space="preserve">Простите меня за столь позднее </w:t>
      </w:r>
      <w:r>
        <w:rPr/>
        <w:t>вторжение. — Приятный женский голос с акцентом, по</w:t>
      </w:r>
      <w:r>
        <w:rPr>
          <w:rStyle w:val="FontStyle11"/>
          <w:sz w:val="24"/>
          <w:szCs w:val="24"/>
        </w:rPr>
        <w:t>жалуй, английским, так еще говорят русские, долго жи</w:t>
        <w:softHyphen/>
        <w:t>вущие за границей.</w:t>
      </w:r>
    </w:p>
    <w:p>
      <w:pPr>
        <w:pStyle w:val="Style21"/>
        <w:widowControl/>
        <w:ind w:firstLine="510"/>
        <w:jc w:val="both"/>
        <w:rPr/>
      </w:pPr>
      <w:r>
        <w:rPr>
          <w:rStyle w:val="FontStyle11"/>
          <w:sz w:val="24"/>
          <w:szCs w:val="24"/>
        </w:rPr>
        <w:t xml:space="preserve">— </w:t>
      </w:r>
      <w:r>
        <w:rPr>
          <w:rStyle w:val="FontStyle11"/>
          <w:sz w:val="24"/>
          <w:szCs w:val="24"/>
        </w:rPr>
        <w:t>Прощаю, если вы не ошиблись номером.</w:t>
      </w:r>
    </w:p>
    <w:p>
      <w:pPr>
        <w:pStyle w:val="Style21"/>
        <w:widowControl/>
        <w:ind w:firstLine="510"/>
        <w:jc w:val="both"/>
        <w:rPr/>
      </w:pPr>
      <w:r>
        <w:rPr>
          <w:rStyle w:val="FontStyle11"/>
          <w:sz w:val="24"/>
          <w:szCs w:val="24"/>
        </w:rPr>
        <w:t>Она назвала его фамилию, имя, отчество, год рож</w:t>
        <w:softHyphen/>
        <w:t>дения.</w:t>
      </w:r>
    </w:p>
    <w:p>
      <w:pPr>
        <w:pStyle w:val="Style21"/>
        <w:widowControl/>
        <w:ind w:firstLine="510"/>
        <w:jc w:val="both"/>
        <w:rPr/>
      </w:pPr>
      <w:r>
        <w:rPr>
          <w:rStyle w:val="FontStyle11"/>
          <w:sz w:val="24"/>
          <w:szCs w:val="24"/>
        </w:rPr>
        <w:t xml:space="preserve">— </w:t>
      </w:r>
      <w:r>
        <w:rPr>
          <w:rStyle w:val="FontStyle11"/>
          <w:sz w:val="24"/>
          <w:szCs w:val="24"/>
        </w:rPr>
        <w:t>Даже кличку могу сказать — Рыжий Лис. А чтобы вы не обиделись, напомню, что рыжими были Ленин и Чингисхан  Мы с вами встречались на конгрессе "Невада — Семипалатинск", мне крайне нужно было поговорить с вами наедине, но нас развели спецслужбы, и так умело, что вы этого не заметили.</w:t>
      </w:r>
    </w:p>
    <w:p>
      <w:pPr>
        <w:pStyle w:val="Style21"/>
        <w:widowControl/>
        <w:ind w:firstLine="510"/>
        <w:jc w:val="both"/>
        <w:rPr/>
      </w:pPr>
      <w:r>
        <w:rPr>
          <w:rStyle w:val="FontStyle11"/>
          <w:sz w:val="24"/>
          <w:szCs w:val="24"/>
        </w:rPr>
        <w:t xml:space="preserve">— </w:t>
      </w:r>
      <w:r>
        <w:rPr>
          <w:rStyle w:val="FontStyle11"/>
          <w:sz w:val="24"/>
          <w:szCs w:val="24"/>
        </w:rPr>
        <w:t>Они сейчас записывают ваш комплимент.</w:t>
      </w:r>
    </w:p>
    <w:p>
      <w:pPr>
        <w:pStyle w:val="Style21"/>
        <w:widowControl/>
        <w:ind w:firstLine="510"/>
        <w:jc w:val="both"/>
        <w:rPr/>
      </w:pPr>
      <w:r>
        <w:rPr>
          <w:rStyle w:val="FontStyle11"/>
          <w:sz w:val="28"/>
          <w:szCs w:val="28"/>
        </w:rPr>
        <w:t>—</w:t>
      </w:r>
      <w:r>
        <w:rPr>
          <w:rStyle w:val="FontStyle11"/>
          <w:sz w:val="24"/>
          <w:szCs w:val="24"/>
        </w:rPr>
        <w:t xml:space="preserve"> </w:t>
      </w:r>
      <w:r>
        <w:rPr>
          <w:rStyle w:val="FontStyle11"/>
          <w:sz w:val="24"/>
          <w:szCs w:val="24"/>
        </w:rPr>
        <w:t>Уверяю вас, они ничего не слышат. Этот канал под защитой. Нам необходимо поговорить откровенно, дело очень серьезное. По теме вашего выступления на конгрессе. Оно, кстати, опубликовано в некоторых евро</w:t>
        <w:softHyphen/>
        <w:t>пейских газетах и в "Нью-Йорк таймсе". Надеюсь, вы не забыли свои слова? Вы предложили спасти планету Земля — любой ценой. Мне поручено сообщить вам. Появилась возможность технического воплощения этой идеи, говоря точнее, технико-медицинского. Вы меня слышите?</w:t>
      </w:r>
    </w:p>
    <w:p>
      <w:pPr>
        <w:pStyle w:val="Style21"/>
        <w:widowControl/>
        <w:ind w:firstLine="510"/>
        <w:jc w:val="both"/>
        <w:rPr/>
      </w:pPr>
      <w:r>
        <w:rPr>
          <w:rStyle w:val="FontStyle11"/>
          <w:sz w:val="24"/>
          <w:szCs w:val="24"/>
        </w:rPr>
        <w:t xml:space="preserve">— </w:t>
      </w:r>
      <w:r>
        <w:rPr>
          <w:rStyle w:val="FontStyle11"/>
          <w:sz w:val="24"/>
          <w:szCs w:val="24"/>
        </w:rPr>
        <w:t>Слышу хорошо, о чем говорил, помню. Но в на</w:t>
        <w:softHyphen/>
        <w:t>шей прессе была очень скудная информация.</w:t>
      </w:r>
    </w:p>
    <w:p>
      <w:pPr>
        <w:pStyle w:val="Style21"/>
        <w:widowControl/>
        <w:ind w:firstLine="510"/>
        <w:jc w:val="both"/>
        <w:rPr/>
      </w:pPr>
      <w:r>
        <w:rPr>
          <w:rStyle w:val="FontStyle11"/>
          <w:sz w:val="24"/>
          <w:szCs w:val="24"/>
        </w:rPr>
        <w:t xml:space="preserve">— </w:t>
      </w:r>
      <w:r>
        <w:rPr>
          <w:rStyle w:val="FontStyle11"/>
          <w:sz w:val="24"/>
          <w:szCs w:val="24"/>
        </w:rPr>
        <w:t>Вы читаете по-английски, зайдите в штаб "Невада — Семипалатинск", они получают наши газеты. Обратите внимание на фотоснимки, на одном из них мы с вами рядом. А теперь главное. Мы приглашаем вас принять участие в деле не менее масш</w:t>
        <w:softHyphen/>
        <w:t>табном, а может быть даже более, чем у названных мною рыжих господ.— Она говорила серьезно, и голос ее резонировал слегка в эфире, сопровождался легким флером, звуковой дымкой.— У вас хорошее самочувст</w:t>
        <w:softHyphen/>
        <w:t>вие, ясная голова, и вы в состоянии дать мне сразу четкий ответ — либо да, либо нет. Хотя для непосвя</w:t>
        <w:softHyphen/>
        <w:t>щенного наше предложение выглядит как сон или бред.</w:t>
      </w:r>
    </w:p>
    <w:p>
      <w:pPr>
        <w:pStyle w:val="Style21"/>
        <w:widowControl/>
        <w:ind w:firstLine="510"/>
        <w:jc w:val="both"/>
        <w:rPr/>
      </w:pPr>
      <w:r>
        <w:rPr>
          <w:rStyle w:val="FontStyle11"/>
          <w:sz w:val="24"/>
          <w:szCs w:val="24"/>
        </w:rPr>
        <w:t xml:space="preserve">— </w:t>
      </w:r>
      <w:r>
        <w:rPr>
          <w:rStyle w:val="FontStyle11"/>
          <w:sz w:val="24"/>
          <w:szCs w:val="24"/>
        </w:rPr>
        <w:t>Слушаю вас внимательно. Мне требуются и сон и бред, из них я делаю стихи и прозу, статьи и филь</w:t>
        <w:softHyphen/>
        <w:t>мы.— Ему нравилась собеседница — голос, манера говорить и полное доверие. Она про него все знает, другой такой нет нигде. Она порадовала его тем, что слова его известны американцам и европейцам.</w:t>
      </w:r>
    </w:p>
    <w:p>
      <w:pPr>
        <w:pStyle w:val="Style15"/>
        <w:widowControl/>
        <w:ind w:firstLine="510"/>
        <w:jc w:val="both"/>
        <w:rPr/>
      </w:pPr>
      <w:r>
        <w:rPr>
          <w:rStyle w:val="FontStyle11"/>
          <w:sz w:val="24"/>
          <w:szCs w:val="24"/>
        </w:rPr>
        <w:t>В этом мечта его постоянная, цель и смысл его глав</w:t>
        <w:softHyphen/>
        <w:t>ных занятий.</w:t>
      </w:r>
    </w:p>
    <w:p>
      <w:pPr>
        <w:pStyle w:val="Style21"/>
        <w:widowControl/>
        <w:ind w:firstLine="510"/>
        <w:jc w:val="both"/>
        <w:rPr/>
      </w:pPr>
      <w:r>
        <w:rPr>
          <w:rStyle w:val="FontStyle11"/>
          <w:sz w:val="24"/>
          <w:szCs w:val="24"/>
        </w:rPr>
        <w:t xml:space="preserve">— </w:t>
      </w:r>
      <w:r>
        <w:rPr>
          <w:rStyle w:val="FontStyle11"/>
          <w:sz w:val="24"/>
          <w:szCs w:val="24"/>
        </w:rPr>
        <w:t>Вы человек чести, мы в этом уверены. Просим никогда и нигде, ни при каких обстоятельствах не на</w:t>
        <w:softHyphen/>
        <w:t>зывать принципа устранения, о котором я вам сейчас скажу. Никогда и нигде! Вы можете взять на себя та</w:t>
        <w:softHyphen/>
        <w:t>кую ответственность?</w:t>
      </w:r>
    </w:p>
    <w:p>
      <w:pPr>
        <w:pStyle w:val="Style21"/>
        <w:widowControl/>
        <w:ind w:firstLine="510"/>
        <w:jc w:val="both"/>
        <w:rPr/>
      </w:pPr>
      <w:r>
        <w:rPr>
          <w:rStyle w:val="FontStyle11"/>
          <w:sz w:val="24"/>
          <w:szCs w:val="24"/>
        </w:rPr>
        <w:t xml:space="preserve">— </w:t>
      </w:r>
      <w:r>
        <w:rPr>
          <w:rStyle w:val="FontStyle11"/>
          <w:sz w:val="24"/>
          <w:szCs w:val="24"/>
        </w:rPr>
        <w:t>Да, могу.</w:t>
      </w:r>
    </w:p>
    <w:p>
      <w:pPr>
        <w:pStyle w:val="Style21"/>
        <w:widowControl/>
        <w:ind w:firstLine="510"/>
        <w:jc w:val="both"/>
        <w:rPr>
          <w:rStyle w:val="FontStyle12"/>
          <w:sz w:val="24"/>
          <w:szCs w:val="24"/>
        </w:rPr>
      </w:pPr>
      <w:r>
        <w:rPr>
          <w:rStyle w:val="FontStyle11"/>
          <w:sz w:val="24"/>
          <w:szCs w:val="24"/>
        </w:rPr>
        <w:t>И далее она буквально двумя словами назвала этот самый принцип. Действительно медицинский. С по</w:t>
        <w:softHyphen/>
        <w:t xml:space="preserve">мощью технической установки. Не сон и не бред, он сам думал именно о таком способе. Да и не только он, об этом уже писали не то Рэй Бредбери, не то Роберт Шекли. А местами кое-где и пробовали. </w:t>
      </w:r>
    </w:p>
    <w:p>
      <w:pPr>
        <w:pStyle w:val="Style21"/>
        <w:widowControl/>
        <w:ind w:firstLine="510"/>
        <w:jc w:val="both"/>
        <w:rPr/>
      </w:pPr>
      <w:r>
        <w:rPr>
          <w:rStyle w:val="FontStyle11"/>
          <w:sz w:val="24"/>
          <w:szCs w:val="24"/>
        </w:rPr>
        <w:t xml:space="preserve">— </w:t>
      </w:r>
      <w:r>
        <w:rPr>
          <w:rStyle w:val="FontStyle11"/>
          <w:sz w:val="24"/>
          <w:szCs w:val="24"/>
        </w:rPr>
        <w:t>Согласны ли вы на такую акцию?— спросила она.— Сколько времени вам потребуется на обдумыва</w:t>
        <w:softHyphen/>
        <w:t>ние?</w:t>
      </w:r>
    </w:p>
    <w:p>
      <w:pPr>
        <w:pStyle w:val="Style21"/>
        <w:widowControl/>
        <w:ind w:firstLine="510"/>
        <w:jc w:val="both"/>
        <w:rPr/>
      </w:pPr>
      <w:r>
        <w:rPr>
          <w:rStyle w:val="FontStyle11"/>
          <w:sz w:val="24"/>
          <w:szCs w:val="24"/>
        </w:rPr>
        <w:t xml:space="preserve">— </w:t>
      </w:r>
      <w:r>
        <w:rPr>
          <w:rStyle w:val="FontStyle11"/>
          <w:sz w:val="24"/>
          <w:szCs w:val="24"/>
        </w:rPr>
        <w:t>Нисколько. Я согласен.</w:t>
      </w:r>
    </w:p>
    <w:p>
      <w:pPr>
        <w:pStyle w:val="Style21"/>
        <w:widowControl/>
        <w:ind w:firstLine="510"/>
        <w:jc w:val="both"/>
        <w:rPr/>
      </w:pPr>
      <w:r>
        <w:rPr>
          <w:rStyle w:val="FontStyle11"/>
          <w:sz w:val="24"/>
          <w:szCs w:val="24"/>
        </w:rPr>
        <w:t xml:space="preserve">— </w:t>
      </w:r>
      <w:r>
        <w:rPr>
          <w:rStyle w:val="FontStyle11"/>
          <w:sz w:val="24"/>
          <w:szCs w:val="24"/>
        </w:rPr>
        <w:t>Спасибо, я рада, что не ошиблась. Считаю своим долгом развеять ваши опасения,  мы можем говорить откровенно, никто нас не торопит, связь надежная и устойчивая.</w:t>
      </w:r>
    </w:p>
    <w:p>
      <w:pPr>
        <w:pStyle w:val="Style21"/>
        <w:widowControl/>
        <w:ind w:firstLine="510"/>
        <w:jc w:val="both"/>
        <w:rPr/>
      </w:pPr>
      <w:r>
        <w:rPr>
          <w:rStyle w:val="FontStyle11"/>
          <w:sz w:val="24"/>
          <w:szCs w:val="24"/>
        </w:rPr>
        <w:t>Звонит она из Европы, возможно, из Америки, и уж до того уверена, что ее не подслушивают, даже за дер</w:t>
        <w:softHyphen/>
        <w:t>жаву обидно.</w:t>
      </w:r>
    </w:p>
    <w:p>
      <w:pPr>
        <w:pStyle w:val="Style21"/>
        <w:widowControl/>
        <w:ind w:firstLine="510"/>
        <w:jc w:val="both"/>
        <w:rPr/>
      </w:pPr>
      <w:r>
        <w:rPr>
          <w:rStyle w:val="FontStyle11"/>
          <w:sz w:val="24"/>
          <w:szCs w:val="24"/>
        </w:rPr>
        <w:t xml:space="preserve">— </w:t>
      </w:r>
      <w:r>
        <w:rPr>
          <w:rStyle w:val="FontStyle11"/>
          <w:sz w:val="24"/>
          <w:szCs w:val="24"/>
        </w:rPr>
        <w:t>Ваша организация общественная, государственная, при ООН, экологическое движение, ведомство или что-то еще?</w:t>
      </w:r>
    </w:p>
    <w:p>
      <w:pPr>
        <w:pStyle w:val="Style21"/>
        <w:widowControl/>
        <w:ind w:firstLine="510"/>
        <w:jc w:val="both"/>
        <w:rPr/>
      </w:pPr>
      <w:r>
        <w:rPr>
          <w:rStyle w:val="FontStyle11"/>
          <w:sz w:val="24"/>
          <w:szCs w:val="24"/>
        </w:rPr>
        <w:t xml:space="preserve">— </w:t>
      </w:r>
      <w:r>
        <w:rPr>
          <w:rStyle w:val="FontStyle11"/>
          <w:sz w:val="24"/>
          <w:szCs w:val="24"/>
        </w:rPr>
        <w:t>Если для вас так важно название, предлагаю КГБ — комитет глобальной безопасности.</w:t>
      </w:r>
    </w:p>
    <w:p>
      <w:pPr>
        <w:pStyle w:val="Style21"/>
        <w:widowControl/>
        <w:ind w:firstLine="510"/>
        <w:jc w:val="both"/>
        <w:rPr/>
      </w:pPr>
      <w:r>
        <w:rPr>
          <w:rStyle w:val="FontStyle11"/>
          <w:sz w:val="24"/>
          <w:szCs w:val="24"/>
        </w:rPr>
        <w:t xml:space="preserve">— </w:t>
      </w:r>
      <w:r>
        <w:rPr>
          <w:rStyle w:val="FontStyle11"/>
          <w:sz w:val="24"/>
          <w:szCs w:val="24"/>
        </w:rPr>
        <w:t>А если ЦРУ — центр радикального уничтожения?</w:t>
      </w:r>
    </w:p>
    <w:p>
      <w:pPr>
        <w:pStyle w:val="Style21"/>
        <w:widowControl/>
        <w:ind w:firstLine="510"/>
        <w:jc w:val="both"/>
        <w:rPr/>
      </w:pPr>
      <w:r>
        <w:rPr>
          <w:rStyle w:val="FontStyle11"/>
          <w:sz w:val="24"/>
          <w:szCs w:val="24"/>
        </w:rPr>
        <w:t xml:space="preserve">— </w:t>
      </w:r>
      <w:r>
        <w:rPr>
          <w:rStyle w:val="FontStyle11"/>
          <w:sz w:val="24"/>
          <w:szCs w:val="24"/>
        </w:rPr>
        <w:t>Не надо. Оставайтесь скептиком, но не будьте циником. Речь идет прежде всего о спасении, давай</w:t>
        <w:softHyphen/>
        <w:t>те условимся.</w:t>
      </w:r>
    </w:p>
    <w:p>
      <w:pPr>
        <w:pStyle w:val="Style21"/>
        <w:widowControl/>
        <w:ind w:firstLine="510"/>
        <w:jc w:val="both"/>
        <w:rPr/>
      </w:pPr>
      <w:r>
        <w:rPr>
          <w:rStyle w:val="FontStyle11"/>
          <w:sz w:val="24"/>
          <w:szCs w:val="24"/>
        </w:rPr>
        <w:t xml:space="preserve">— </w:t>
      </w:r>
      <w:r>
        <w:rPr>
          <w:rStyle w:val="FontStyle11"/>
          <w:sz w:val="24"/>
          <w:szCs w:val="24"/>
        </w:rPr>
        <w:t>Я хотел узнать, насколько стабильно, масштабно ваше движение, кем и чем оно подкреп</w:t>
        <w:softHyphen/>
        <w:t>ляется, какие силы за ним стоят.</w:t>
      </w:r>
    </w:p>
    <w:p>
      <w:pPr>
        <w:pStyle w:val="Style21"/>
        <w:widowControl/>
        <w:ind w:firstLine="510"/>
        <w:jc w:val="both"/>
        <w:rPr/>
      </w:pPr>
      <w:r>
        <w:rPr>
          <w:rStyle w:val="FontStyle11"/>
          <w:sz w:val="24"/>
          <w:szCs w:val="24"/>
        </w:rPr>
        <w:t xml:space="preserve">— </w:t>
      </w:r>
      <w:r>
        <w:rPr>
          <w:rStyle w:val="FontStyle11"/>
          <w:sz w:val="24"/>
          <w:szCs w:val="24"/>
        </w:rPr>
        <w:t>Очень большие, поверьте на слово. У нас огром</w:t>
        <w:softHyphen/>
        <w:t>ный материальный фонд, финансирование практически безграничное. Все причастные получат солидное вознаг</w:t>
        <w:softHyphen/>
        <w:t>раждение.</w:t>
      </w:r>
    </w:p>
    <w:p>
      <w:pPr>
        <w:pStyle w:val="Style21"/>
        <w:widowControl/>
        <w:ind w:firstLine="510"/>
        <w:jc w:val="both"/>
        <w:rPr/>
      </w:pPr>
      <w:r>
        <w:rPr>
          <w:rStyle w:val="FontStyle11"/>
          <w:sz w:val="24"/>
          <w:szCs w:val="24"/>
        </w:rPr>
        <w:t xml:space="preserve">— </w:t>
      </w:r>
      <w:r>
        <w:rPr>
          <w:rStyle w:val="FontStyle11"/>
          <w:sz w:val="24"/>
          <w:szCs w:val="24"/>
        </w:rPr>
        <w:t>Как это будет сделано, хотя бы в общих чертах? Я имею в виду акцию.</w:t>
      </w:r>
    </w:p>
    <w:p>
      <w:pPr>
        <w:pStyle w:val="Style21"/>
        <w:widowControl/>
        <w:ind w:firstLine="510"/>
        <w:jc w:val="both"/>
        <w:rPr/>
      </w:pPr>
      <w:r>
        <w:rPr>
          <w:rStyle w:val="FontStyle11"/>
          <w:sz w:val="24"/>
          <w:szCs w:val="24"/>
        </w:rPr>
        <w:t xml:space="preserve">— </w:t>
      </w:r>
      <w:r>
        <w:rPr>
          <w:rStyle w:val="FontStyle11"/>
          <w:sz w:val="24"/>
          <w:szCs w:val="24"/>
        </w:rPr>
        <w:t>Для нас с вами важен не факт, а отношение к факту, не так ли? А сделают технически безупречно. Одномоментно. С помощью лучей, допустим, гамма-лазе</w:t>
        <w:softHyphen/>
        <w:t>ра. Но все это частность.</w:t>
      </w:r>
    </w:p>
    <w:p>
      <w:pPr>
        <w:pStyle w:val="Style21"/>
        <w:widowControl/>
        <w:ind w:firstLine="510"/>
        <w:jc w:val="both"/>
        <w:rPr/>
      </w:pPr>
      <w:r>
        <w:rPr>
          <w:rStyle w:val="FontStyle11"/>
          <w:sz w:val="24"/>
          <w:szCs w:val="24"/>
        </w:rPr>
        <w:t xml:space="preserve">— </w:t>
      </w:r>
      <w:r>
        <w:rPr>
          <w:rStyle w:val="FontStyle11"/>
          <w:sz w:val="24"/>
          <w:szCs w:val="24"/>
        </w:rPr>
        <w:t xml:space="preserve">А когда? </w:t>
      </w:r>
    </w:p>
    <w:p>
      <w:pPr>
        <w:pStyle w:val="Style21"/>
        <w:widowControl/>
        <w:ind w:firstLine="510"/>
        <w:jc w:val="both"/>
        <w:rPr/>
      </w:pPr>
      <w:r>
        <w:rPr>
          <w:rStyle w:val="FontStyle11"/>
          <w:sz w:val="24"/>
          <w:szCs w:val="24"/>
        </w:rPr>
        <w:t xml:space="preserve">— </w:t>
      </w:r>
      <w:r>
        <w:rPr>
          <w:rStyle w:val="FontStyle11"/>
          <w:sz w:val="24"/>
          <w:szCs w:val="24"/>
        </w:rPr>
        <w:t>В пятницу на этой неделе. Не позднее двадцати четырех часов по среднеевропейскому времени. При ус</w:t>
        <w:softHyphen/>
        <w:t>ловии. О-бя-за-тельном!</w:t>
      </w:r>
    </w:p>
    <w:p>
      <w:pPr>
        <w:pStyle w:val="Style21"/>
        <w:widowControl/>
        <w:ind w:firstLine="510"/>
        <w:jc w:val="both"/>
        <w:rPr/>
      </w:pPr>
      <w:r>
        <w:rPr>
          <w:rStyle w:val="FontStyle11"/>
          <w:sz w:val="24"/>
          <w:szCs w:val="24"/>
        </w:rPr>
        <w:t xml:space="preserve">— </w:t>
      </w:r>
      <w:r>
        <w:rPr>
          <w:rStyle w:val="FontStyle11"/>
          <w:sz w:val="24"/>
          <w:szCs w:val="24"/>
        </w:rPr>
        <w:t>Каком же?</w:t>
      </w:r>
    </w:p>
    <w:p>
      <w:pPr>
        <w:pStyle w:val="Style21"/>
        <w:widowControl/>
        <w:ind w:firstLine="510"/>
        <w:jc w:val="both"/>
        <w:rPr/>
      </w:pPr>
      <w:r>
        <w:rPr>
          <w:rStyle w:val="FontStyle11"/>
          <w:sz w:val="24"/>
          <w:szCs w:val="24"/>
        </w:rPr>
        <w:t xml:space="preserve">— </w:t>
      </w:r>
      <w:r>
        <w:rPr>
          <w:rStyle w:val="FontStyle11"/>
          <w:sz w:val="24"/>
          <w:szCs w:val="24"/>
        </w:rPr>
        <w:t>Если вы исполните наше поручение. Повторяю — в пятницу. Пусть это будет День Икс, День гамма-ла</w:t>
        <w:softHyphen/>
        <w:t>зера, допустим, или просто Акция.</w:t>
      </w:r>
    </w:p>
    <w:p>
      <w:pPr>
        <w:pStyle w:val="Style15"/>
        <w:widowControl/>
        <w:ind w:firstLine="510"/>
        <w:jc w:val="both"/>
        <w:rPr>
          <w:rStyle w:val="FontStyle11"/>
          <w:sz w:val="24"/>
          <w:szCs w:val="24"/>
        </w:rPr>
      </w:pPr>
      <w:r>
        <w:rPr>
          <w:rStyle w:val="FontStyle11"/>
          <w:sz w:val="24"/>
          <w:szCs w:val="24"/>
        </w:rPr>
        <w:t xml:space="preserve">— </w:t>
      </w:r>
      <w:r>
        <w:rPr>
          <w:rStyle w:val="FontStyle11"/>
          <w:sz w:val="24"/>
          <w:szCs w:val="24"/>
        </w:rPr>
        <w:t xml:space="preserve">Предлагаю День Лазаря. </w:t>
      </w:r>
    </w:p>
    <w:p>
      <w:pPr>
        <w:pStyle w:val="Style15"/>
        <w:widowControl/>
        <w:ind w:firstLine="510"/>
        <w:jc w:val="both"/>
        <w:rPr/>
      </w:pPr>
      <w:r>
        <w:rPr>
          <w:rStyle w:val="FontStyle11"/>
          <w:sz w:val="24"/>
          <w:szCs w:val="24"/>
        </w:rPr>
        <w:t>Она рассмеялась:</w:t>
      </w:r>
    </w:p>
    <w:p>
      <w:pPr>
        <w:pStyle w:val="Style21"/>
        <w:widowControl/>
        <w:ind w:firstLine="510"/>
        <w:jc w:val="both"/>
        <w:rPr/>
      </w:pPr>
      <w:r>
        <w:rPr>
          <w:rStyle w:val="FontStyle11"/>
          <w:sz w:val="24"/>
          <w:szCs w:val="24"/>
        </w:rPr>
        <w:t xml:space="preserve">— </w:t>
      </w:r>
      <w:r>
        <w:rPr>
          <w:rStyle w:val="FontStyle11"/>
          <w:sz w:val="24"/>
          <w:szCs w:val="24"/>
        </w:rPr>
        <w:t>Вы не представляете, как это близко к правде. Но если вы так назовете свою повесть, вам не поздоро</w:t>
        <w:softHyphen/>
        <w:t>вится.</w:t>
      </w:r>
    </w:p>
    <w:p>
      <w:pPr>
        <w:pStyle w:val="Style21"/>
        <w:widowControl/>
        <w:ind w:firstLine="510"/>
        <w:jc w:val="both"/>
        <w:rPr/>
      </w:pPr>
      <w:r>
        <w:rPr>
          <w:rStyle w:val="FontStyle11"/>
          <w:sz w:val="24"/>
          <w:szCs w:val="24"/>
        </w:rPr>
        <w:t xml:space="preserve">— </w:t>
      </w:r>
      <w:r>
        <w:rPr>
          <w:rStyle w:val="FontStyle11"/>
          <w:sz w:val="24"/>
          <w:szCs w:val="24"/>
        </w:rPr>
        <w:t>Я, Рыжий Лис, рожден под знаком Козерога. Я не только хитер, но и упрям. Пусть будет в названии связь с Писанием. Христос Лазаря воскресил, а мы по</w:t>
        <w:softHyphen/>
        <w:t>смотрели на его дела, подумали и усомнились, зачем он это сделал?</w:t>
      </w:r>
    </w:p>
    <w:p>
      <w:pPr>
        <w:pStyle w:val="Style21"/>
        <w:widowControl/>
        <w:ind w:firstLine="510"/>
        <w:jc w:val="both"/>
        <w:rPr/>
      </w:pPr>
      <w:r>
        <w:rPr>
          <w:rStyle w:val="FontStyle11"/>
          <w:sz w:val="24"/>
          <w:szCs w:val="24"/>
        </w:rPr>
        <w:t xml:space="preserve">— </w:t>
      </w:r>
      <w:r>
        <w:rPr>
          <w:rStyle w:val="FontStyle11"/>
          <w:sz w:val="24"/>
          <w:szCs w:val="24"/>
        </w:rPr>
        <w:t>Я бы предложила вам другую цитату. Ветхий наш человек распят с Христом, чтобы упразднено было тело греховное, дабы нам не быть уже рабами греха. Апостол Павел.</w:t>
      </w:r>
    </w:p>
    <w:p>
      <w:pPr>
        <w:pStyle w:val="Style21"/>
        <w:widowControl/>
        <w:ind w:firstLine="510"/>
        <w:jc w:val="both"/>
        <w:rPr/>
      </w:pPr>
      <w:r>
        <w:rPr>
          <w:rStyle w:val="FontStyle11"/>
          <w:sz w:val="24"/>
          <w:szCs w:val="24"/>
        </w:rPr>
        <w:t xml:space="preserve">— </w:t>
      </w:r>
      <w:r>
        <w:rPr>
          <w:rStyle w:val="FontStyle11"/>
          <w:sz w:val="24"/>
          <w:szCs w:val="24"/>
        </w:rPr>
        <w:t>Спасибо за цитату, она  весьма уместна. Что я должен сделать?</w:t>
      </w:r>
    </w:p>
    <w:p>
      <w:pPr>
        <w:pStyle w:val="Style21"/>
        <w:widowControl/>
        <w:ind w:firstLine="510"/>
        <w:jc w:val="both"/>
        <w:rPr/>
      </w:pPr>
      <w:r>
        <w:rPr>
          <w:rStyle w:val="FontStyle11"/>
          <w:sz w:val="24"/>
          <w:szCs w:val="24"/>
        </w:rPr>
        <w:t xml:space="preserve">— </w:t>
      </w:r>
      <w:r>
        <w:rPr>
          <w:rStyle w:val="FontStyle11"/>
          <w:sz w:val="24"/>
          <w:szCs w:val="24"/>
        </w:rPr>
        <w:t>Изложить ваше решение. Кратко и убедительно.</w:t>
      </w:r>
    </w:p>
    <w:p>
      <w:pPr>
        <w:pStyle w:val="Style21"/>
        <w:widowControl/>
        <w:ind w:firstLine="510"/>
        <w:jc w:val="both"/>
        <w:rPr/>
      </w:pPr>
      <w:r>
        <w:rPr>
          <w:rStyle w:val="FontStyle11"/>
          <w:sz w:val="24"/>
          <w:szCs w:val="24"/>
        </w:rPr>
        <w:t xml:space="preserve">— </w:t>
      </w:r>
      <w:r>
        <w:rPr>
          <w:rStyle w:val="FontStyle11"/>
          <w:sz w:val="24"/>
          <w:szCs w:val="24"/>
        </w:rPr>
        <w:t>Но что оно значит для вашей очень серьезной, как я уже понимаю, организации? Я не Горбачев и не Буш, не Сахаров и не Солженицын. Почему вы меня выбрали?</w:t>
      </w:r>
    </w:p>
    <w:p>
      <w:pPr>
        <w:pStyle w:val="Style21"/>
        <w:widowControl/>
        <w:ind w:firstLine="510"/>
        <w:jc w:val="both"/>
        <w:rPr/>
      </w:pPr>
      <w:r>
        <w:rPr>
          <w:rStyle w:val="FontStyle11"/>
          <w:sz w:val="24"/>
          <w:szCs w:val="24"/>
        </w:rPr>
        <w:t xml:space="preserve">— </w:t>
      </w:r>
      <w:r>
        <w:rPr>
          <w:rStyle w:val="FontStyle11"/>
          <w:sz w:val="24"/>
          <w:szCs w:val="24"/>
        </w:rPr>
        <w:t>Вас — в числе других. Немногих — подчерки</w:t>
        <w:softHyphen/>
        <w:t>ваю. Требуется решение не стандартное. Вы творец, а творче</w:t>
        <w:softHyphen/>
        <w:t>ство есть создание новой силы, и она у вас есть.</w:t>
      </w:r>
    </w:p>
    <w:p>
      <w:pPr>
        <w:pStyle w:val="Style21"/>
        <w:widowControl/>
        <w:ind w:firstLine="510"/>
        <w:jc w:val="both"/>
        <w:rPr/>
      </w:pPr>
      <w:r>
        <w:rPr>
          <w:rStyle w:val="FontStyle11"/>
          <w:sz w:val="24"/>
          <w:szCs w:val="24"/>
        </w:rPr>
        <w:t xml:space="preserve">— </w:t>
      </w:r>
      <w:r>
        <w:rPr>
          <w:rStyle w:val="FontStyle11"/>
          <w:sz w:val="24"/>
          <w:szCs w:val="24"/>
        </w:rPr>
        <w:t>В любом деле, тем более таком сокрушительном, нужна опора на авторитет.</w:t>
      </w:r>
    </w:p>
    <w:p>
      <w:pPr>
        <w:pStyle w:val="Style21"/>
        <w:widowControl/>
        <w:ind w:firstLine="510"/>
        <w:jc w:val="both"/>
        <w:rPr/>
      </w:pPr>
      <w:r>
        <w:rPr>
          <w:rStyle w:val="FontStyle11"/>
          <w:sz w:val="24"/>
          <w:szCs w:val="24"/>
        </w:rPr>
        <w:t xml:space="preserve">— </w:t>
      </w:r>
      <w:r>
        <w:rPr>
          <w:rStyle w:val="FontStyle11"/>
          <w:sz w:val="24"/>
          <w:szCs w:val="24"/>
        </w:rPr>
        <w:t>Перед кем? Никто ничего не знает и не узнает, поверьте!.</w:t>
      </w:r>
    </w:p>
    <w:p>
      <w:pPr>
        <w:pStyle w:val="Style21"/>
        <w:widowControl/>
        <w:ind w:firstLine="510"/>
        <w:jc w:val="both"/>
        <w:rPr>
          <w:rStyle w:val="FontStyle11"/>
          <w:sz w:val="24"/>
          <w:szCs w:val="24"/>
          <w:vertAlign w:val="superscript"/>
        </w:rPr>
      </w:pPr>
      <w:r>
        <w:rPr>
          <w:rStyle w:val="FontStyle11"/>
          <w:sz w:val="24"/>
          <w:szCs w:val="24"/>
        </w:rPr>
        <w:t xml:space="preserve">— </w:t>
      </w:r>
      <w:r>
        <w:rPr>
          <w:rStyle w:val="FontStyle11"/>
          <w:sz w:val="24"/>
          <w:szCs w:val="24"/>
        </w:rPr>
        <w:t>Я не боюсь огласки, пусть знают все. И готовят</w:t>
        <w:softHyphen/>
        <w:t xml:space="preserve">ся. </w:t>
      </w:r>
    </w:p>
    <w:p>
      <w:pPr>
        <w:pStyle w:val="Style21"/>
        <w:widowControl/>
        <w:ind w:firstLine="510"/>
        <w:jc w:val="both"/>
        <w:rPr/>
      </w:pPr>
      <w:r>
        <w:rPr>
          <w:rStyle w:val="FontStyle11"/>
          <w:sz w:val="24"/>
          <w:szCs w:val="24"/>
        </w:rPr>
        <w:t xml:space="preserve">— </w:t>
      </w:r>
      <w:r>
        <w:rPr>
          <w:rStyle w:val="FontStyle11"/>
          <w:sz w:val="24"/>
          <w:szCs w:val="24"/>
        </w:rPr>
        <w:t>Это будет второй этап, после факта.— И далее она продолжала внушать:— У вас нет имени, значит, вы не связаны с заблуждениями своего круга, вы неза</w:t>
        <w:softHyphen/>
        <w:t>висимы, и принимаете решения без ог</w:t>
        <w:softHyphen/>
        <w:t>лядки на фальшивые ценности. Вы человек в чистом виде. Со своими грехами, между прочим.</w:t>
      </w:r>
    </w:p>
    <w:p>
      <w:pPr>
        <w:pStyle w:val="Style21"/>
        <w:widowControl/>
        <w:ind w:firstLine="510"/>
        <w:jc w:val="both"/>
        <w:rPr/>
      </w:pPr>
      <w:r>
        <w:rPr>
          <w:rStyle w:val="FontStyle11"/>
          <w:sz w:val="24"/>
          <w:szCs w:val="24"/>
        </w:rPr>
        <w:t xml:space="preserve">— </w:t>
      </w:r>
      <w:r>
        <w:rPr>
          <w:rStyle w:val="FontStyle11"/>
          <w:sz w:val="24"/>
          <w:szCs w:val="24"/>
        </w:rPr>
        <w:t>Назовите мне два-три, тем более, что ваши све</w:t>
        <w:softHyphen/>
        <w:t>дения  по правде, а не по сплетням.</w:t>
      </w:r>
    </w:p>
    <w:p>
      <w:pPr>
        <w:pStyle w:val="Style21"/>
        <w:widowControl/>
        <w:ind w:firstLine="510"/>
        <w:jc w:val="both"/>
        <w:rPr/>
      </w:pPr>
      <w:r>
        <w:rPr>
          <w:rStyle w:val="FontStyle11"/>
          <w:sz w:val="24"/>
          <w:szCs w:val="24"/>
        </w:rPr>
        <w:t xml:space="preserve">— </w:t>
      </w:r>
      <w:r>
        <w:rPr>
          <w:rStyle w:val="FontStyle11"/>
          <w:sz w:val="24"/>
          <w:szCs w:val="24"/>
        </w:rPr>
        <w:t>Достаточно одного — вашего греха на охоте в горах, и вы его помните. Сейчас у вас есть возмож</w:t>
        <w:softHyphen/>
        <w:t>ность искупить вину перед создателем всего сущего.</w:t>
      </w:r>
    </w:p>
    <w:p>
      <w:pPr>
        <w:pStyle w:val="Style21"/>
        <w:widowControl/>
        <w:ind w:firstLine="510"/>
        <w:jc w:val="both"/>
        <w:rPr/>
      </w:pPr>
      <w:r>
        <w:rPr>
          <w:rStyle w:val="FontStyle11"/>
          <w:sz w:val="24"/>
          <w:szCs w:val="24"/>
        </w:rPr>
        <w:t>М-да, спорить он с ней не станет. Если им известно даже про тот выстрел, грянувший в полном безлюдии, то организация действительно сильная. Всемогущая.</w:t>
      </w:r>
    </w:p>
    <w:p>
      <w:pPr>
        <w:pStyle w:val="Style21"/>
        <w:widowControl/>
        <w:ind w:firstLine="510"/>
        <w:jc w:val="both"/>
        <w:rPr/>
      </w:pPr>
      <w:r>
        <w:rPr>
          <w:rStyle w:val="FontStyle11"/>
          <w:sz w:val="24"/>
          <w:szCs w:val="24"/>
        </w:rPr>
        <w:t xml:space="preserve">— </w:t>
      </w:r>
      <w:r>
        <w:rPr>
          <w:rStyle w:val="FontStyle11"/>
          <w:sz w:val="24"/>
          <w:szCs w:val="24"/>
        </w:rPr>
        <w:t>Могу добавить вашу тягу к риску, жажду круп</w:t>
        <w:softHyphen/>
        <w:t>ного дела, независимо от того, взлет это или падение. Ну и еще, если хотите, ваша любовь к тайне, тоже, между прочим, грех.</w:t>
      </w:r>
    </w:p>
    <w:p>
      <w:pPr>
        <w:pStyle w:val="Style21"/>
        <w:widowControl/>
        <w:ind w:firstLine="510"/>
        <w:jc w:val="both"/>
        <w:rPr/>
      </w:pPr>
      <w:r>
        <w:rPr>
          <w:rStyle w:val="FontStyle11"/>
          <w:sz w:val="24"/>
          <w:szCs w:val="24"/>
        </w:rPr>
        <w:t>Пожалуй, хватит разводить тары-бары и строить ку</w:t>
        <w:softHyphen/>
        <w:t>ры женщине за тысячи миль.</w:t>
      </w:r>
    </w:p>
    <w:p>
      <w:pPr>
        <w:pStyle w:val="Style21"/>
        <w:widowControl/>
        <w:ind w:firstLine="510"/>
        <w:jc w:val="both"/>
        <w:rPr/>
      </w:pPr>
      <w:r>
        <w:rPr>
          <w:rStyle w:val="FontStyle11"/>
          <w:sz w:val="24"/>
          <w:szCs w:val="24"/>
        </w:rPr>
        <w:t xml:space="preserve">— </w:t>
      </w:r>
      <w:r>
        <w:rPr>
          <w:rStyle w:val="FontStyle11"/>
          <w:sz w:val="24"/>
          <w:szCs w:val="24"/>
        </w:rPr>
        <w:t>Итак, не позднее пятницы на этой неделе я должен...</w:t>
      </w:r>
    </w:p>
    <w:p>
      <w:pPr>
        <w:pStyle w:val="Style21"/>
        <w:widowControl/>
        <w:ind w:firstLine="510"/>
        <w:jc w:val="both"/>
        <w:rPr/>
      </w:pPr>
      <w:r>
        <w:rPr>
          <w:rStyle w:val="FontStyle11"/>
          <w:sz w:val="24"/>
          <w:szCs w:val="24"/>
        </w:rPr>
        <w:t xml:space="preserve">— </w:t>
      </w:r>
      <w:r>
        <w:rPr>
          <w:rStyle w:val="FontStyle11"/>
          <w:sz w:val="24"/>
          <w:szCs w:val="24"/>
        </w:rPr>
        <w:t>Написать от руки на одной странице ваше реше</w:t>
        <w:softHyphen/>
        <w:t>ние и передать по телефаксу. В конфиденциальном ре</w:t>
        <w:softHyphen/>
        <w:t>жиме. Запишите номер.</w:t>
      </w:r>
    </w:p>
    <w:p>
      <w:pPr>
        <w:pStyle w:val="Style21"/>
        <w:widowControl/>
        <w:ind w:firstLine="510"/>
        <w:jc w:val="both"/>
        <w:rPr/>
      </w:pPr>
      <w:r>
        <w:rPr>
          <w:rStyle w:val="FontStyle11"/>
          <w:sz w:val="24"/>
          <w:szCs w:val="24"/>
        </w:rPr>
        <w:t xml:space="preserve">— </w:t>
      </w:r>
      <w:r>
        <w:rPr>
          <w:rStyle w:val="FontStyle11"/>
          <w:sz w:val="24"/>
          <w:szCs w:val="24"/>
        </w:rPr>
        <w:t>Я запомню.</w:t>
      </w:r>
    </w:p>
    <w:p>
      <w:pPr>
        <w:pStyle w:val="Style21"/>
        <w:widowControl/>
        <w:ind w:firstLine="510"/>
        <w:jc w:val="both"/>
        <w:rPr/>
      </w:pPr>
      <w:r>
        <w:rPr>
          <w:rStyle w:val="FontStyle11"/>
          <w:sz w:val="24"/>
          <w:szCs w:val="24"/>
        </w:rPr>
        <w:t xml:space="preserve">— </w:t>
      </w:r>
      <w:r>
        <w:rPr>
          <w:rStyle w:val="FontStyle11"/>
          <w:sz w:val="24"/>
          <w:szCs w:val="24"/>
        </w:rPr>
        <w:t>Нельзя запоминать! Извлечь из вашей памяти любой номер спец</w:t>
        <w:softHyphen/>
        <w:t>службе не составит труда. За вами на конрессе следили, прошу учесть.Запишите и спрячьте до мо</w:t>
        <w:softHyphen/>
        <w:t>мента передачи, а потом сразу уничтожьте.— При этих ее словах гул в эфире стал напряженнее, что-то зажуж</w:t>
        <w:softHyphen/>
        <w:t>жало как вентилятор. Однако голос ее звучал разборчи</w:t>
        <w:softHyphen/>
        <w:t>во. Она продиктовала семизначный номер с буквой и повторила:— В памяти не хранить. Чем быст</w:t>
        <w:softHyphen/>
        <w:t>рее отправите, тем лучше. Одна страница всего лишь. А сегодня только еще понедельник. В случае вашего прохода в программу вы получите уведомление о чеке на сто тысяч долларов. Укажите номер паспорта, полностью вашу фамилию, имя, отчество, а также стра</w:t>
        <w:softHyphen/>
        <w:t>ну, кроме Союза, где вы хотели бы получить вознаг</w:t>
        <w:softHyphen/>
        <w:t>раждение. США, Канада, Великобритания, Франция, Индия, Австралия, Аргентина, Перу, ЮАР, Япония.</w:t>
      </w:r>
    </w:p>
    <w:p>
      <w:pPr>
        <w:pStyle w:val="Style21"/>
        <w:widowControl/>
        <w:ind w:firstLine="510"/>
        <w:jc w:val="both"/>
        <w:rPr/>
      </w:pPr>
      <w:r>
        <w:rPr>
          <w:rStyle w:val="FontStyle11"/>
          <w:sz w:val="24"/>
          <w:szCs w:val="24"/>
        </w:rPr>
        <w:t xml:space="preserve">— </w:t>
      </w:r>
      <w:r>
        <w:rPr>
          <w:rStyle w:val="FontStyle11"/>
          <w:sz w:val="24"/>
          <w:szCs w:val="24"/>
        </w:rPr>
        <w:t>Сто тысяч — цена человечества?</w:t>
      </w:r>
    </w:p>
    <w:p>
      <w:pPr>
        <w:pStyle w:val="Style21"/>
        <w:widowControl/>
        <w:ind w:firstLine="510"/>
        <w:jc w:val="both"/>
        <w:rPr/>
      </w:pPr>
      <w:r>
        <w:rPr>
          <w:rStyle w:val="FontStyle11"/>
          <w:sz w:val="24"/>
          <w:szCs w:val="24"/>
        </w:rPr>
        <w:t xml:space="preserve">— </w:t>
      </w:r>
      <w:r>
        <w:rPr>
          <w:rStyle w:val="FontStyle11"/>
          <w:sz w:val="24"/>
          <w:szCs w:val="24"/>
        </w:rPr>
        <w:t>Нет, вашего участия. Если оно окажется плодо</w:t>
        <w:softHyphen/>
        <w:t>творным.</w:t>
      </w:r>
    </w:p>
    <w:p>
      <w:pPr>
        <w:pStyle w:val="Style21"/>
        <w:widowControl/>
        <w:ind w:firstLine="510"/>
        <w:jc w:val="both"/>
        <w:rPr/>
      </w:pPr>
      <w:r>
        <w:rPr>
          <w:rStyle w:val="FontStyle11"/>
          <w:sz w:val="24"/>
          <w:szCs w:val="24"/>
        </w:rPr>
        <w:t xml:space="preserve">— </w:t>
      </w:r>
      <w:r>
        <w:rPr>
          <w:rStyle w:val="FontStyle11"/>
          <w:sz w:val="24"/>
          <w:szCs w:val="24"/>
        </w:rPr>
        <w:t>Вспомните, о чем вы говорили на конгрессе? Земля — единственное место обитания множества живых существ, мы обязаны выйти за пределы антропоцентризма и уви</w:t>
        <w:softHyphen/>
        <w:t>деть изобилие жизни в других родах и видах, которые уничтожаются человечеством безоглядно.</w:t>
      </w:r>
    </w:p>
    <w:p>
      <w:pPr>
        <w:pStyle w:val="Style21"/>
        <w:widowControl/>
        <w:ind w:firstLine="510"/>
        <w:jc w:val="both"/>
        <w:rPr/>
      </w:pPr>
      <w:r>
        <w:rPr>
          <w:rStyle w:val="FontStyle11"/>
          <w:sz w:val="24"/>
          <w:szCs w:val="24"/>
        </w:rPr>
        <w:t>Агитирует умело, надо признать, напористо.</w:t>
      </w:r>
    </w:p>
    <w:p>
      <w:pPr>
        <w:pStyle w:val="Style21"/>
        <w:widowControl/>
        <w:ind w:firstLine="510"/>
        <w:jc w:val="both"/>
        <w:rPr/>
      </w:pPr>
      <w:r>
        <w:rPr>
          <w:rStyle w:val="FontStyle11"/>
          <w:sz w:val="24"/>
          <w:szCs w:val="24"/>
        </w:rPr>
        <w:t xml:space="preserve">— </w:t>
      </w:r>
      <w:r>
        <w:rPr>
          <w:rStyle w:val="FontStyle11"/>
          <w:sz w:val="24"/>
          <w:szCs w:val="24"/>
        </w:rPr>
        <w:t>Твердая валюта делает продажными мнения и суждения.</w:t>
      </w:r>
    </w:p>
    <w:p>
      <w:pPr>
        <w:pStyle w:val="Style21"/>
        <w:widowControl/>
        <w:ind w:firstLine="510"/>
        <w:jc w:val="both"/>
        <w:rPr/>
      </w:pPr>
      <w:r>
        <w:rPr>
          <w:rStyle w:val="FontStyle11"/>
          <w:sz w:val="24"/>
          <w:szCs w:val="24"/>
        </w:rPr>
        <w:t>—</w:t>
      </w:r>
      <w:r>
        <w:rPr>
          <w:rStyle w:val="FontStyle11"/>
          <w:sz w:val="24"/>
          <w:szCs w:val="24"/>
        </w:rPr>
        <w:t>Попробую вас успокоить. Гонорар за проект про</w:t>
        <w:softHyphen/>
        <w:t>тивоположный — миллион долларов. Но мы проанализи</w:t>
        <w:softHyphen/>
        <w:t>ровали весь наш банк данных и такого варианта не нашли. На протяжении тысячелетий все религии мира были заняты спасением,— и вот что мы в итоге имеем. Полный провал усилий. Люди спасали только самих се</w:t>
        <w:softHyphen/>
        <w:t>бя. Раскройте Библию, в ней только человек наделен правом на любовь и жизнь, а всё остальное — звериное и ненавистное.</w:t>
      </w:r>
    </w:p>
    <w:p>
      <w:pPr>
        <w:pStyle w:val="Style21"/>
        <w:widowControl/>
        <w:ind w:firstLine="510"/>
        <w:jc w:val="both"/>
        <w:rPr/>
      </w:pPr>
      <w:r>
        <w:rPr>
          <w:rStyle w:val="FontStyle11"/>
          <w:sz w:val="24"/>
          <w:szCs w:val="24"/>
        </w:rPr>
        <w:t xml:space="preserve">— </w:t>
      </w:r>
      <w:r>
        <w:rPr>
          <w:rStyle w:val="FontStyle11"/>
          <w:sz w:val="24"/>
          <w:szCs w:val="24"/>
        </w:rPr>
        <w:t>По каким признакам я узнаю про день Икс?</w:t>
      </w:r>
    </w:p>
    <w:p>
      <w:pPr>
        <w:pStyle w:val="Style21"/>
        <w:widowControl/>
        <w:ind w:firstLine="510"/>
        <w:jc w:val="both"/>
        <w:rPr/>
      </w:pPr>
      <w:r>
        <w:rPr>
          <w:rStyle w:val="FontStyle11"/>
          <w:sz w:val="24"/>
          <w:szCs w:val="24"/>
        </w:rPr>
        <w:t xml:space="preserve">— </w:t>
      </w:r>
      <w:r>
        <w:rPr>
          <w:rStyle w:val="FontStyle11"/>
          <w:sz w:val="24"/>
          <w:szCs w:val="24"/>
        </w:rPr>
        <w:t>День Лазаря,— поправила она,— мы же услови</w:t>
        <w:softHyphen/>
        <w:t>лись, название уже вошло в досье, наш разговор фикси</w:t>
        <w:softHyphen/>
        <w:t>руется. Если в пятницу найдется решение, сразу начнется процесс. Незаметный, но повсеместный. У вас хорошо развито воображение, вы можете представить и даже описать последствия.</w:t>
      </w:r>
    </w:p>
    <w:p>
      <w:pPr>
        <w:pStyle w:val="Style15"/>
        <w:widowControl/>
        <w:ind w:firstLine="510"/>
        <w:jc w:val="both"/>
        <w:rPr/>
      </w:pPr>
      <w:r>
        <w:rPr>
          <w:rStyle w:val="FontStyle11"/>
          <w:iCs/>
          <w:sz w:val="24"/>
          <w:szCs w:val="24"/>
        </w:rPr>
        <w:t xml:space="preserve"> – </w:t>
      </w:r>
      <w:r>
        <w:rPr>
          <w:rStyle w:val="FontStyle11"/>
          <w:iCs/>
          <w:sz w:val="24"/>
          <w:szCs w:val="24"/>
        </w:rPr>
        <w:t>Мы с вами больше не встретимся?</w:t>
      </w:r>
    </w:p>
    <w:p>
      <w:pPr>
        <w:pStyle w:val="Style15"/>
        <w:widowControl/>
        <w:ind w:firstLine="510"/>
        <w:jc w:val="both"/>
        <w:rPr/>
      </w:pPr>
      <w:r>
        <w:rPr>
          <w:rStyle w:val="FontStyle11"/>
          <w:iCs/>
          <w:sz w:val="24"/>
          <w:szCs w:val="24"/>
        </w:rPr>
        <w:t xml:space="preserve">— </w:t>
      </w:r>
      <w:r>
        <w:rPr>
          <w:rStyle w:val="FontStyle11"/>
          <w:iCs/>
          <w:sz w:val="24"/>
          <w:szCs w:val="24"/>
        </w:rPr>
        <w:t>Будут еще конгрессы, я надеюсь. А пока вы под</w:t>
        <w:softHyphen/>
        <w:t>вергаетесь опасности. Очень серьезной, предупреждаю вас. За решение и попытку действовать против нас по</w:t>
        <w:softHyphen/>
        <w:t>следует наказание. Провал будет относительным, времен</w:t>
        <w:softHyphen/>
        <w:t>ным, но виновник исчезнет абсолютно. С лица земли.</w:t>
      </w:r>
    </w:p>
    <w:p>
      <w:pPr>
        <w:pStyle w:val="Style15"/>
        <w:widowControl/>
        <w:ind w:firstLine="510"/>
        <w:jc w:val="both"/>
        <w:rPr/>
      </w:pPr>
      <w:r>
        <w:rPr>
          <w:rStyle w:val="FontStyle11"/>
          <w:iCs/>
          <w:sz w:val="24"/>
          <w:szCs w:val="24"/>
        </w:rPr>
        <w:t>Он рассмеялся, ему интересно, как это будет сдела</w:t>
        <w:softHyphen/>
        <w:t>но.</w:t>
      </w:r>
    </w:p>
    <w:p>
      <w:pPr>
        <w:pStyle w:val="Style15"/>
        <w:widowControl/>
        <w:ind w:firstLine="510"/>
        <w:jc w:val="both"/>
        <w:rPr/>
      </w:pPr>
      <w:r>
        <w:rPr>
          <w:rStyle w:val="FontStyle11"/>
          <w:iCs/>
          <w:sz w:val="24"/>
          <w:szCs w:val="24"/>
        </w:rPr>
        <w:t xml:space="preserve">— </w:t>
      </w:r>
      <w:r>
        <w:rPr>
          <w:rStyle w:val="FontStyle11"/>
          <w:iCs/>
          <w:sz w:val="24"/>
          <w:szCs w:val="24"/>
        </w:rPr>
        <w:t>Я не знаю подробностей, но прошу поверить в надежность на</w:t>
        <w:softHyphen/>
        <w:t>ших ликвидаторов. Главное — помнить о слежке. С обеих сторон. Будьте начеку, не расслабляйтесь. Четыре дня для вас, альпиниста, стрелка, охотника, настоящего мужчины, недолгий срок. Я верю вам, я знаю вас и люблю.</w:t>
      </w:r>
    </w:p>
    <w:p>
      <w:pPr>
        <w:pStyle w:val="Style15"/>
        <w:widowControl/>
        <w:ind w:firstLine="510"/>
        <w:jc w:val="both"/>
        <w:rPr/>
      </w:pPr>
      <w:r>
        <w:rPr>
          <w:rStyle w:val="FontStyle11"/>
          <w:iCs/>
          <w:sz w:val="24"/>
          <w:szCs w:val="24"/>
        </w:rPr>
        <w:t xml:space="preserve">— </w:t>
      </w:r>
      <w:r>
        <w:rPr>
          <w:rStyle w:val="FontStyle11"/>
          <w:iCs/>
          <w:sz w:val="24"/>
          <w:szCs w:val="24"/>
        </w:rPr>
        <w:t>Когда о человеке так хорошо думают, он может осмелеть и назначить свидание. Неужели вам трудно сесть в самолет и прилететь по знакомому уже маршру</w:t>
        <w:softHyphen/>
        <w:t>ту?</w:t>
      </w:r>
    </w:p>
    <w:p>
      <w:pPr>
        <w:pStyle w:val="Style15"/>
        <w:widowControl/>
        <w:ind w:firstLine="510"/>
        <w:jc w:val="both"/>
        <w:rPr/>
      </w:pPr>
      <w:r>
        <w:rPr>
          <w:rStyle w:val="FontStyle11"/>
          <w:iCs/>
          <w:sz w:val="24"/>
          <w:szCs w:val="24"/>
        </w:rPr>
        <w:t xml:space="preserve">— </w:t>
      </w:r>
      <w:r>
        <w:rPr>
          <w:rStyle w:val="FontStyle11"/>
          <w:iCs/>
          <w:sz w:val="24"/>
          <w:szCs w:val="24"/>
        </w:rPr>
        <w:t>Вот эта легкость ваша, жизнелюбие нам тоже важно, я не стала говорить об этом.</w:t>
      </w:r>
    </w:p>
    <w:p>
      <w:pPr>
        <w:pStyle w:val="Style15"/>
        <w:widowControl/>
        <w:ind w:firstLine="510"/>
        <w:jc w:val="both"/>
        <w:rPr>
          <w:rStyle w:val="FontStyle11"/>
          <w:iCs/>
          <w:sz w:val="24"/>
          <w:szCs w:val="24"/>
        </w:rPr>
      </w:pPr>
      <w:r>
        <w:rPr>
          <w:rStyle w:val="FontStyle11"/>
          <w:iCs/>
          <w:sz w:val="24"/>
          <w:szCs w:val="24"/>
        </w:rPr>
        <w:t xml:space="preserve">— </w:t>
      </w:r>
      <w:r>
        <w:rPr>
          <w:rStyle w:val="FontStyle11"/>
          <w:iCs/>
          <w:sz w:val="24"/>
          <w:szCs w:val="24"/>
        </w:rPr>
        <w:t xml:space="preserve">О чем? </w:t>
      </w:r>
    </w:p>
    <w:p>
      <w:pPr>
        <w:pStyle w:val="Style15"/>
        <w:widowControl/>
        <w:ind w:firstLine="510"/>
        <w:jc w:val="both"/>
        <w:rPr/>
      </w:pPr>
      <w:r>
        <w:rPr>
          <w:rStyle w:val="FontStyle11"/>
          <w:iCs/>
          <w:sz w:val="24"/>
          <w:szCs w:val="24"/>
        </w:rPr>
        <w:t xml:space="preserve">— </w:t>
      </w:r>
      <w:r>
        <w:rPr>
          <w:rStyle w:val="FontStyle11"/>
          <w:iCs/>
          <w:sz w:val="24"/>
          <w:szCs w:val="24"/>
        </w:rPr>
        <w:t>О том, что вы любите женщин.</w:t>
      </w:r>
    </w:p>
    <w:p>
      <w:pPr>
        <w:pStyle w:val="Style15"/>
        <w:widowControl/>
        <w:ind w:firstLine="510"/>
        <w:jc w:val="both"/>
        <w:rPr/>
      </w:pPr>
      <w:r>
        <w:rPr>
          <w:rStyle w:val="FontStyle11"/>
          <w:iCs/>
          <w:sz w:val="24"/>
          <w:szCs w:val="24"/>
        </w:rPr>
        <w:t xml:space="preserve">— </w:t>
      </w:r>
      <w:r>
        <w:rPr>
          <w:rStyle w:val="FontStyle11"/>
          <w:iCs/>
          <w:sz w:val="24"/>
          <w:szCs w:val="24"/>
        </w:rPr>
        <w:t>Вы меня очаровали. Пусть это будет записано как свидетельство вашего профессионализма. А как вас зовут?</w:t>
      </w:r>
    </w:p>
    <w:p>
      <w:pPr>
        <w:pStyle w:val="Style15"/>
        <w:widowControl/>
        <w:ind w:firstLine="510"/>
        <w:jc w:val="both"/>
        <w:rPr/>
      </w:pPr>
      <w:r>
        <w:rPr>
          <w:rStyle w:val="FontStyle11"/>
          <w:iCs/>
          <w:sz w:val="24"/>
          <w:szCs w:val="24"/>
        </w:rPr>
        <w:t xml:space="preserve">— </w:t>
      </w:r>
      <w:r>
        <w:rPr>
          <w:rStyle w:val="FontStyle11"/>
          <w:iCs/>
          <w:sz w:val="24"/>
          <w:szCs w:val="24"/>
        </w:rPr>
        <w:t>Придумайте мне имя, я буду рада.— Голос у нее стал другим, грудным, она все-таки женщина.— А пока я для вас Тринадцатая.</w:t>
      </w:r>
    </w:p>
    <w:p>
      <w:pPr>
        <w:pStyle w:val="Style15"/>
        <w:widowControl/>
        <w:ind w:firstLine="510"/>
        <w:jc w:val="both"/>
        <w:rPr/>
      </w:pPr>
      <w:r>
        <w:rPr>
          <w:rStyle w:val="FontStyle11"/>
          <w:iCs/>
          <w:sz w:val="24"/>
          <w:szCs w:val="24"/>
        </w:rPr>
        <w:t xml:space="preserve">— </w:t>
      </w:r>
      <w:r>
        <w:rPr>
          <w:rStyle w:val="FontStyle11"/>
          <w:iCs/>
          <w:sz w:val="24"/>
          <w:szCs w:val="24"/>
        </w:rPr>
        <w:t>Любимое мое число.</w:t>
      </w:r>
    </w:p>
    <w:p>
      <w:pPr>
        <w:pStyle w:val="Style15"/>
        <w:widowControl/>
        <w:ind w:firstLine="510"/>
        <w:jc w:val="both"/>
        <w:rPr/>
      </w:pPr>
      <w:r>
        <w:rPr>
          <w:rStyle w:val="FontStyle11"/>
          <w:iCs/>
          <w:sz w:val="24"/>
          <w:szCs w:val="24"/>
        </w:rPr>
        <w:t xml:space="preserve">— </w:t>
      </w:r>
      <w:r>
        <w:rPr>
          <w:rStyle w:val="FontStyle11"/>
          <w:iCs/>
          <w:sz w:val="24"/>
          <w:szCs w:val="24"/>
        </w:rPr>
        <w:t>Число дьявола, между прочим. Желаю вам успе</w:t>
        <w:softHyphen/>
        <w:t>ха, Рыжий Лис. Думайте. И помните о смертельном риске. На вся</w:t>
        <w:softHyphen/>
        <w:t xml:space="preserve">кий случай мой пароль: "Мы все сойдем под вечны своды".— И она отключилась.     </w:t>
      </w:r>
    </w:p>
    <w:p>
      <w:pPr>
        <w:pStyle w:val="Style15"/>
        <w:widowControl/>
        <w:ind w:firstLine="510"/>
        <w:jc w:val="both"/>
        <w:rPr/>
      </w:pPr>
      <w:r>
        <w:rPr>
          <w:rStyle w:val="FontStyle11"/>
          <w:iCs/>
          <w:sz w:val="24"/>
          <w:szCs w:val="24"/>
        </w:rPr>
        <w:t>Положил трубку, медленно огляделся. Как будто ни</w:t>
        <w:softHyphen/>
        <w:t>чего не случилось, ни звонка не было, ни разговора, все предметы в комнате как стояли, так и стоят, ниче</w:t>
        <w:softHyphen/>
        <w:t>го не изменилось.</w:t>
      </w:r>
    </w:p>
    <w:p>
      <w:pPr>
        <w:pStyle w:val="Style15"/>
        <w:widowControl/>
        <w:ind w:firstLine="510"/>
        <w:jc w:val="both"/>
        <w:rPr/>
      </w:pPr>
      <w:r>
        <w:rPr>
          <w:rStyle w:val="FontStyle11"/>
          <w:iCs/>
          <w:sz w:val="24"/>
          <w:szCs w:val="24"/>
        </w:rPr>
        <w:t>Кроме того, что он продал свое честное имя.</w:t>
      </w:r>
    </w:p>
    <w:p>
      <w:pPr>
        <w:pStyle w:val="Style15"/>
        <w:widowControl/>
        <w:ind w:firstLine="510"/>
        <w:jc w:val="both"/>
        <w:rPr/>
      </w:pPr>
      <w:r>
        <w:rPr>
          <w:rStyle w:val="FontStyle11"/>
          <w:iCs/>
          <w:sz w:val="24"/>
          <w:szCs w:val="24"/>
        </w:rPr>
        <w:t>А что сие значит — честное имя? Перед кем чест</w:t>
        <w:softHyphen/>
        <w:t>ное? Вот нынче, летом 1991 года, в нашей стране, в Алма-Ате конкретно, что значит честное имя? Перед кем и во имя чего?..</w:t>
      </w:r>
    </w:p>
    <w:p>
      <w:pPr>
        <w:pStyle w:val="Style15"/>
        <w:widowControl/>
        <w:ind w:firstLine="510"/>
        <w:jc w:val="both"/>
        <w:rPr/>
      </w:pPr>
      <w:r>
        <w:rPr>
          <w:rStyle w:val="FontStyle11"/>
          <w:iCs/>
          <w:sz w:val="24"/>
          <w:szCs w:val="24"/>
        </w:rPr>
        <w:t>Пошел к постели. На столике карандаш, бумага. За</w:t>
        <w:softHyphen/>
        <w:t>писал: "Что такое честное имя — развернуть". Улегся удовлетворенный, молодой, обнадеженный.</w:t>
      </w:r>
    </w:p>
    <w:p>
      <w:pPr>
        <w:pStyle w:val="Style15"/>
        <w:widowControl/>
        <w:ind w:firstLine="510"/>
        <w:jc w:val="both"/>
        <w:rPr/>
      </w:pPr>
      <w:r>
        <w:rPr>
          <w:rStyle w:val="FontStyle11"/>
          <w:iCs/>
          <w:sz w:val="24"/>
          <w:szCs w:val="24"/>
        </w:rPr>
        <w:t>Название повести: "Устрани наше тело греховное". Такая теперь у Лиса молитва.</w:t>
      </w:r>
    </w:p>
    <w:p>
      <w:pPr>
        <w:pStyle w:val="Style31"/>
        <w:widowControl/>
        <w:ind w:firstLine="510"/>
        <w:jc w:val="both"/>
        <w:rPr>
          <w:rStyle w:val="FontStyle12"/>
          <w:sz w:val="24"/>
          <w:szCs w:val="24"/>
        </w:rPr>
      </w:pPr>
      <w:r>
        <w:rPr>
          <w:rStyle w:val="FontStyle12"/>
          <w:sz w:val="28"/>
          <w:szCs w:val="28"/>
        </w:rPr>
        <w:t xml:space="preserve">                                           </w:t>
      </w:r>
      <w:r>
        <w:rPr>
          <w:rStyle w:val="FontStyle12"/>
          <w:sz w:val="28"/>
          <w:szCs w:val="28"/>
        </w:rPr>
        <w:t>2</w:t>
      </w:r>
    </w:p>
    <w:p>
      <w:pPr>
        <w:pStyle w:val="Style15"/>
        <w:widowControl/>
        <w:ind w:firstLine="510"/>
        <w:jc w:val="both"/>
        <w:rPr/>
      </w:pPr>
      <w:r>
        <w:rPr>
          <w:rStyle w:val="FontStyle11"/>
          <w:iCs/>
          <w:sz w:val="24"/>
          <w:szCs w:val="24"/>
        </w:rPr>
        <w:t>О чем он говорил на конгрессе? Можно восстановить дословно, он готовился и выступил резко, остро и при</w:t>
        <w:softHyphen/>
        <w:t>влек внимание. Сначала — фон. Почти год молчал по</w:t>
        <w:softHyphen/>
        <w:t>лигон под Семипалатинском. Одни успокоились, другие заволновались. В "Красной звезде" появилась заметка: по утверждению специалистов мы здорово, оказывается, отстали. Не только  по одноразовым шприцам. Мы можем отставать от Запада по чему угод</w:t>
        <w:softHyphen/>
        <w:t>но — по компьютерам, по самолетам, по уровню жизни, по ее продолжительности, по мясу, по маслу постному, сливочному и автомобильному, по качеству, по количеству того-сего спокойно можем отставать и даже весело, слушая сатириков по радио, по ТВ и с эстрады. И только одного отставания не потерпим — по ядерному оружию. У нас действительно загадочная стра</w:t>
        <w:softHyphen/>
        <w:t>на, самая загадочная. У нас бомба есть, и притом са</w:t>
        <w:softHyphen/>
        <w:t xml:space="preserve">мая сложная, а мыла нет — самого простого.    </w:t>
      </w:r>
    </w:p>
    <w:p>
      <w:pPr>
        <w:pStyle w:val="Style15"/>
        <w:widowControl/>
        <w:ind w:firstLine="510"/>
        <w:jc w:val="both"/>
        <w:rPr/>
      </w:pPr>
      <w:r>
        <w:rPr>
          <w:rStyle w:val="FontStyle11"/>
          <w:iCs/>
          <w:sz w:val="24"/>
          <w:szCs w:val="24"/>
        </w:rPr>
        <w:t>Спрашивается: зачем нам тратить миллиарды на производство оружия, которое — обратите вни</w:t>
        <w:softHyphen/>
        <w:t>мание!— никогда не приведет к победе, мало того,  никогда нас не защитит? Зачем нам такое ору</w:t>
        <w:softHyphen/>
        <w:t>жие, если начальной и конечной, и единственной его мишенью остается народ, живущий вокруг полигона? Зачем оружие, которое, оставляя врага в покое, бьет по здоровью, наших людей, да еще и ущемляет националь</w:t>
        <w:softHyphen/>
        <w:t>ное чувство казахов — ведь это же их земля сокруша</w:t>
        <w:softHyphen/>
        <w:t>ется, просторы Сарыарки, где жил великий Абай. Русские обязаны помнить завет Достоевского: "Братство различных  национальностей   есть  великая,   прекрасная, самая русская вещь, то есть самая русская цель. Это впоследствии все поймут".</w:t>
      </w:r>
    </w:p>
    <w:p>
      <w:pPr>
        <w:pStyle w:val="Style15"/>
        <w:widowControl/>
        <w:ind w:firstLine="510"/>
        <w:jc w:val="both"/>
        <w:rPr/>
      </w:pPr>
      <w:r>
        <w:rPr>
          <w:rStyle w:val="FontStyle11"/>
          <w:iCs/>
          <w:sz w:val="24"/>
          <w:szCs w:val="24"/>
        </w:rPr>
        <w:t>И, наконец, последнее: если кризис у нас будет на</w:t>
        <w:softHyphen/>
        <w:t>растать в таком же темпе — экономический, политиче</w:t>
        <w:softHyphen/>
        <w:t>ский, межнациональный,— то нам с нашим новейшим оружием нечего будет защищать даже палкой.</w:t>
      </w:r>
    </w:p>
    <w:p>
      <w:pPr>
        <w:pStyle w:val="Style15"/>
        <w:widowControl/>
        <w:ind w:firstLine="510"/>
        <w:jc w:val="both"/>
        <w:rPr/>
      </w:pPr>
      <w:r>
        <w:rPr>
          <w:rStyle w:val="FontStyle11"/>
          <w:iCs/>
          <w:sz w:val="24"/>
          <w:szCs w:val="24"/>
        </w:rPr>
        <w:t>Ответ на все эти вопросы у знатоков один: мы тра</w:t>
        <w:softHyphen/>
        <w:t>тим, делаем, испытываем для паритета. Чтобы не от</w:t>
        <w:softHyphen/>
        <w:t>стать. Но какой может быть паритет, если одна сторона живет в полном достатке, а другая влачит жалкое су</w:t>
        <w:softHyphen/>
        <w:t>ществование?</w:t>
      </w:r>
    </w:p>
    <w:p>
      <w:pPr>
        <w:pStyle w:val="Style15"/>
        <w:widowControl/>
        <w:ind w:firstLine="510"/>
        <w:jc w:val="both"/>
        <w:rPr/>
      </w:pPr>
      <w:r>
        <w:rPr>
          <w:rStyle w:val="FontStyle11"/>
          <w:iCs/>
          <w:sz w:val="24"/>
          <w:szCs w:val="24"/>
        </w:rPr>
        <w:t>Лис не просто писатель и публицист, он, прежде всего фантаст, ему все дозволено вообразить и развить. В конце своего выступления он заявил прямо о том самом, о чем минувшей ночью женщина под числом дьявола попросила его от</w:t>
        <w:softHyphen/>
        <w:t>ныне молчать. Он джентльмен, он выполнит ее просьбу. Хорошо бы вспомнить облик ее, но кто поможет? Смутно видится лицо американской журналистки с глад</w:t>
        <w:softHyphen/>
        <w:t>ко зачесанными волосами, большими глазами и огром</w:t>
        <w:softHyphen/>
        <w:t>ными круглыми серьгами. Но может быть, то была совсем не она.</w:t>
      </w:r>
    </w:p>
    <w:p>
      <w:pPr>
        <w:pStyle w:val="Normal"/>
        <w:ind w:firstLine="510"/>
        <w:jc w:val="both"/>
        <w:rPr/>
      </w:pPr>
      <w:r>
        <w:rPr>
          <w:rStyle w:val="FontStyle11"/>
          <w:iCs/>
          <w:sz w:val="24"/>
          <w:szCs w:val="24"/>
        </w:rPr>
        <w:t>Доклады, митинги, шествия и официаль</w:t>
        <w:softHyphen/>
        <w:t>ные встречи занимали уйму времени. Трудно предста</w:t>
        <w:softHyphen/>
        <w:t>вить, кому они были интересны. Как будто обращались к Богу, грозили и требовали обратить внимание. Умнее и глубже докладов и сообщений были суждения и спо</w:t>
        <w:softHyphen/>
        <w:t>ры в частных встречах и некоторые интервью для прес</w:t>
        <w:softHyphen/>
        <w:t>сы. Ужасные впечатление оставили показанные на слайдах уродства... Да вдобавок еще статистика по за</w:t>
        <w:softHyphen/>
        <w:t>болеваниям крови, поражениям кожи и психическим сдвигам. Сама собой возникла тема ответственности, уже не правительств тех или иных, а всех землян. До</w:t>
        <w:softHyphen/>
        <w:t>стойно ли такое разумное в кавычках существо жить дальше после всего сотворенного? И как долго мы все протянем при таком уровне тотальной безответственности? Природа не создала механизм самозащиты от че</w:t>
        <w:softHyphen/>
        <w:t>ловеческих пакостей, заслона вселенского нет и не бу</w:t>
        <w:softHyphen/>
        <w:t>дет. Все это знают,  все</w:t>
      </w:r>
      <w:r>
        <w:rPr/>
        <w:t xml:space="preserve"> понимают неизбежность краха и обвиняют в этом дру</w:t>
        <w:softHyphen/>
        <w:t>гих. А планета не делится.</w:t>
      </w:r>
    </w:p>
    <w:p>
      <w:pPr>
        <w:pStyle w:val="Normal"/>
        <w:ind w:firstLine="510"/>
        <w:jc w:val="both"/>
        <w:rPr/>
      </w:pPr>
      <w:r>
        <w:rPr/>
        <w:t>Пора убираться... Как это убираться, кому, все-ем?</w:t>
      </w:r>
    </w:p>
    <w:p>
      <w:pPr>
        <w:pStyle w:val="Normal"/>
        <w:ind w:firstLine="510"/>
        <w:jc w:val="both"/>
        <w:rPr/>
      </w:pPr>
      <w:r>
        <w:rPr/>
        <w:t>Не надо делать круглые глаза и ронять гневную пе</w:t>
        <w:softHyphen/>
        <w:t>ну. Если мы читаем газеты, слушаем радио, а кое-кто  заглядывает и в научные журналы, то пора бы уже за</w:t>
        <w:softHyphen/>
        <w:t>метить одну настойчиво звучащую тему — о самоунич</w:t>
        <w:softHyphen/>
        <w:t>тожении человечества. Предложения переходят в утверждения, вопросительный знак после слова "конец" стано</w:t>
        <w:softHyphen/>
        <w:t>вится несгибаемо восклицательным. Так что давайте не блажить, не ханжить. Ученые пишут прямо, имеется реальная вероятность окончательного завершения цикла  — от биоло</w:t>
        <w:softHyphen/>
        <w:t>гической случайности появления человека во Вселенной до психологической случайности его исчезновения благодаря его же твор</w:t>
        <w:softHyphen/>
        <w:t>ческим силам. Ли</w:t>
        <w:softHyphen/>
        <w:t>тератора тут может смутить слово "благодаря". Русскому слуху претит такая увязка причины и следствия, ибо благо дарить — не смертельно, наоборот, животворно. Тем не менее, говорим и пишем  "потерпевший скончался, благодаря удару по голове", или "крестьяне умирали от голода, благодаря сталинской коллективиза</w:t>
        <w:softHyphen/>
        <w:t xml:space="preserve">ции". </w:t>
      </w:r>
    </w:p>
    <w:p>
      <w:pPr>
        <w:pStyle w:val="Normal"/>
        <w:ind w:firstLine="510"/>
        <w:jc w:val="both"/>
        <w:rPr/>
      </w:pPr>
      <w:r>
        <w:rPr/>
        <w:t>Что нам выбрать — гибель всей жизни или только ее фрагмента? Ответ, казалось бы, ясен. Однако спесивое сознание не считает человеческий род всего лишь фраг</w:t>
        <w:softHyphen/>
        <w:t>ментом, и совсем не хочет признавать, что мы уже не только фрагмент, но уже экскремент природы и цивили</w:t>
        <w:softHyphen/>
        <w:t>зации. Мы самопроизводимся, но не саморегулируемся.</w:t>
      </w:r>
    </w:p>
    <w:p>
      <w:pPr>
        <w:pStyle w:val="Normal"/>
        <w:ind w:firstLine="510"/>
        <w:jc w:val="both"/>
        <w:rPr/>
      </w:pPr>
      <w:r>
        <w:rPr/>
        <w:t>Популяция людей плодится как никакая другая, каждую секунду на Земле рождается три человека. Гляньте на часы, подождите минуту и представьте, ка</w:t>
        <w:softHyphen/>
        <w:t>кая орава орущих землян появится вокруг вас, не оки</w:t>
        <w:softHyphen/>
        <w:t>нешь взором — 180 гавриков будут рождены, "чтоб сказку сделать былью, преодолеть про</w:t>
        <w:softHyphen/>
        <w:t>странство и простор". Для чего они появляются? Чтобы сожрать все, уничтожить, загадить отбросами. А сколько их будет через час? Через сутки их будет 259 200 го</w:t>
        <w:softHyphen/>
        <w:t>лов, представьте, какая у нас производительность. Чис</w:t>
        <w:softHyphen/>
        <w:t>ленность растет бесконтрольно как со стороны природы, так и со стороны общества, мало того, каждая нация стремится увеличить свое поголовье, чтобы превзойти других количеством, оно доступнее качества. В Азии есть региона, где из всех органов на полную мощь работают только органы размножения, озадачивая и пугая колонизаторов и мигрантов, демографов и этнографов. И никакого тебе отсева, отбора, выбраковки, ни естествен</w:t>
        <w:softHyphen/>
        <w:t>ной, ни искусственной. А наука только помогает уродо</w:t>
        <w:softHyphen/>
        <w:t>вать потомство с помощью все новых и новых радиоактивных веществ, их уже несколько тысяч, мы их вдыхаем, глотаем, всасываем, впитываем всей кожей, как губка.</w:t>
      </w:r>
    </w:p>
    <w:p>
      <w:pPr>
        <w:pStyle w:val="Normal"/>
        <w:ind w:firstLine="510"/>
        <w:jc w:val="both"/>
        <w:rPr/>
      </w:pPr>
      <w:r>
        <w:rPr/>
        <w:t>Стремясь обогнать конкурента в поисках выгоды, прибыли, превосходства, мы дробим природу на все бо</w:t>
        <w:softHyphen/>
        <w:t>лее мелкие и все более опасные частицы и создаем тем самым новые средства самоуничтожения. Мы уничтожаем планету, единственное во Вселенной ме</w:t>
        <w:softHyphen/>
        <w:t>сто обитания всего живого. Сколько бы ни говорили о других цивилизациях — все это жалкие сказки нашей лености и нерадивости. Земля наша уникальна, она вер</w:t>
        <w:softHyphen/>
        <w:t>шина развития природы, материи и духа, разумных су</w:t>
        <w:softHyphen/>
        <w:t>ществ больше нет нигде, и никогда и никто, кроме пациентов психиатрических клиник, не дождется их по</w:t>
        <w:softHyphen/>
        <w:t>явления с других планет. Иначе нас давно бы уничто</w:t>
        <w:softHyphen/>
        <w:t>жили за наш беспредел, за угрозу тотальной отравы, за то, что мы из млекопитающих выродились в грязепроизводящих.</w:t>
      </w:r>
    </w:p>
    <w:p>
      <w:pPr>
        <w:pStyle w:val="Normal"/>
        <w:ind w:firstLine="510"/>
        <w:jc w:val="both"/>
        <w:rPr/>
      </w:pPr>
      <w:r>
        <w:rPr/>
        <w:t>В Чернобыле плутоний утратит свою активность че</w:t>
        <w:softHyphen/>
        <w:t>рез 24000 лет. Будет чистая река При</w:t>
        <w:softHyphen/>
        <w:t xml:space="preserve">пять, чистый Днепр, полным-полно рыбы, луга, леса, птицы, звери — через двадцать четыре тысячи лет. А пока  плутоний на месте взорвавшегося реактора будет накрыт саркофагом, как египетский фараон. Тот плутоний, в корне которого не случайно оказалось слово плут. Вся космическая наука, а также и практика — сплошное плутование. </w:t>
      </w:r>
    </w:p>
    <w:p>
      <w:pPr>
        <w:pStyle w:val="Normal"/>
        <w:ind w:firstLine="510"/>
        <w:jc w:val="both"/>
        <w:rPr/>
      </w:pPr>
      <w:r>
        <w:rPr/>
        <w:t>Когда-то была надежда спастись в глуши, в джунг</w:t>
        <w:softHyphen/>
        <w:t>лях, в тайге, вдали от нитратов, пестицидов и радиа</w:t>
        <w:softHyphen/>
        <w:t>ции. Но теперь и туда вползла зараза цивилизации — по воздуху, по воде, по земле и сквозь ее недра. Дожили — если идет дождик, знай, что пада</w:t>
        <w:softHyphen/>
        <w:t>ет с неба химическая отрава, не подставишь зонтик — облезешь. Ни один фантаст не мог такого придумать. Нашему воображению по силам манна небес</w:t>
        <w:softHyphen/>
        <w:t>ная, но не серная кислота оттуда же. Именно в глуши, где-то в "чистой" от химии Африке появилась чума XX века  (не путать с коммунизмом). От избытка демократизации и свободы перестали подчиняться отцам, вождям, традиции, провозгласили половую свободу с помощью прессы и получили подарочек всем землянам – иммунодефицит. По</w:t>
        <w:softHyphen/>
        <w:t>ка они были дикарями и подчинялись тирании вождей, все было о'кей. Но диссиденты провозгласили права человека, утвердили плюрализм действий, и стали осво</w:t>
        <w:softHyphen/>
        <w:t>божденные и вразумленные совокупляться с кем попало, когда попало и как попало. По свидетельству простых советских проституток (смотри ЦТ времен перестройки), за "стольник" — три вида удовольствия. У животных такой свободы блаженства нет, за ними строго следит природа, они, несчастные, обречены на бесправие.</w:t>
      </w:r>
    </w:p>
    <w:p>
      <w:pPr>
        <w:pStyle w:val="Normal"/>
        <w:ind w:firstLine="510"/>
        <w:jc w:val="both"/>
        <w:rPr/>
      </w:pPr>
      <w:r>
        <w:rPr/>
        <w:t>Создалась индустрия наслаждений, выдумываются и культивируются новые удовольствия. Половые возможно</w:t>
        <w:softHyphen/>
        <w:t>сти стали отставать от потребностей — нет проблем, сделаем искусственные органы совокупления. Холим и пестуем извращенцев, показываем всему миру сюжет — в Лос-Анджелесе в день святого Валентина, покровителя влюбленных, начали регистрировать свои браки гомосек</w:t>
        <w:softHyphen/>
        <w:t>суалисты, спускаются они счастливые по лестнице мэ</w:t>
        <w:softHyphen/>
        <w:t>рии, усатые, упитанные бугаи, и на парадных ступеньках целуются, отклячив зады и взаимно путаясь в бородах и усах. А внизу толпа женщин бурно им ап</w:t>
        <w:softHyphen/>
        <w:t>лодирует, вместо того чтобы опарафинить их помоями или повырывать с корнем орудия блуда. Столько столе</w:t>
        <w:softHyphen/>
        <w:t>тий пугали Содомом и Гоморрой, и что в итоге?</w:t>
      </w:r>
    </w:p>
    <w:p>
      <w:pPr>
        <w:pStyle w:val="Normal"/>
        <w:ind w:firstLine="510"/>
        <w:jc w:val="both"/>
        <w:rPr/>
      </w:pPr>
      <w:r>
        <w:rPr/>
        <w:t>Вот близкое наше будущее — планета сладостраст</w:t>
        <w:softHyphen/>
        <w:t>ников, наркоманов и алкашей, политических и сексуаль</w:t>
        <w:softHyphen/>
        <w:t>ных маньяков. Об уродствах физических и говорить не надо — им не будет предела. Мы пошли на свою кон</w:t>
        <w:softHyphen/>
        <w:t>чину, и поздно уже думать о тех, кто придет на смену. Все уже яснее ясного. Час пробил.</w:t>
      </w:r>
    </w:p>
    <w:p>
      <w:pPr>
        <w:pStyle w:val="Normal"/>
        <w:ind w:firstLine="510"/>
        <w:jc w:val="both"/>
        <w:rPr/>
      </w:pPr>
      <w:r>
        <w:rPr/>
        <w:t>Но почему должны погибать вместе с нами ни в чем не повинные животные, птицы, растения, земля, вода и воздух?</w:t>
      </w:r>
    </w:p>
    <w:p>
      <w:pPr>
        <w:pStyle w:val="Normal"/>
        <w:ind w:firstLine="510"/>
        <w:jc w:val="both"/>
        <w:rPr/>
      </w:pPr>
      <w:r>
        <w:rPr/>
        <w:t>Из всех религий только буддизм признает равные права людей и животных, учит поклоняться дереву и камню, воде и траве. Восточные религии одухотворяют природу, но иудаизм и выросшее из него христианство поставили человека над природой и оправдали его по</w:t>
        <w:softHyphen/>
        <w:t>требительское, инструментальное, агрессивное и безду</w:t>
        <w:softHyphen/>
        <w:t>ховное к ней отношение.</w:t>
      </w:r>
    </w:p>
    <w:p>
      <w:pPr>
        <w:pStyle w:val="Normal"/>
        <w:ind w:firstLine="510"/>
        <w:jc w:val="both"/>
        <w:rPr/>
      </w:pPr>
      <w:r>
        <w:rPr/>
        <w:t>В Древней Спарте уродов сбрасывали со скалы в море, очищали среду, производили отбор, и это не счи</w:t>
      </w:r>
      <w:r>
        <w:rPr>
          <w:rStyle w:val="FontStyle11"/>
          <w:sz w:val="24"/>
          <w:szCs w:val="24"/>
        </w:rPr>
        <w:t>талось грехом. Но пришло христианство и провозгласило сирых, убогих и калек главной ценностью. Нынче орден милосердия выхаживает дебилов, олигофренов, полных идиотов — кому на радость? Да еще и позволяет им размножаться как кроликам. Между прочим, Дарвин ут</w:t>
        <w:softHyphen/>
        <w:t>верждал – неизбежно уничтожение не только отсталых особей, но и отсталых народов.</w:t>
      </w:r>
    </w:p>
    <w:p>
      <w:pPr>
        <w:pStyle w:val="Style31"/>
        <w:widowControl/>
        <w:ind w:firstLine="510"/>
        <w:jc w:val="both"/>
        <w:rPr/>
      </w:pPr>
      <w:r>
        <w:rPr>
          <w:rStyle w:val="FontStyle11"/>
          <w:sz w:val="24"/>
          <w:szCs w:val="24"/>
        </w:rPr>
        <w:t>Если мы оставим землю братьям нашим меньшим, они спасутся сами и спасут планету — без революции, без конституции, без проституции, без демократии и плутократии. Они будут жить надежнее и чище нас, как это ни прискорбно. Вымрут правительства сами по себе, без наших плейбейских сборищ, путчей, переворо</w:t>
        <w:softHyphen/>
        <w:t>тов, прокламаций и демонстраций, террора и фурора, без тараканьих бегов, называемых политической дея</w:t>
        <w:softHyphen/>
        <w:t>тельностью. Вымрут атомщики, герои нашего времени, рухнут памятники бронзовые и гранитные,— и что оста</w:t>
        <w:softHyphen/>
        <w:t>нется?</w:t>
      </w:r>
    </w:p>
    <w:p>
      <w:pPr>
        <w:pStyle w:val="Style31"/>
        <w:widowControl/>
        <w:ind w:firstLine="510"/>
        <w:jc w:val="both"/>
        <w:rPr>
          <w:rStyle w:val="FontStyle11"/>
          <w:sz w:val="24"/>
          <w:szCs w:val="24"/>
        </w:rPr>
      </w:pPr>
      <w:r>
        <w:rPr>
          <w:rStyle w:val="FontStyle11"/>
          <w:sz w:val="24"/>
          <w:szCs w:val="24"/>
        </w:rPr>
        <w:t>Останутся, между прочим, книги... В одной из них рассказывается о крематории: "Граждане покойники, уходя, не забудьте захватить урну со своим прахом". Шутка вроде бы. Но и сам сочинитель не знал, что проблема возникнет не сегодня-завтра — как избавить Землю от нашего праха?</w:t>
      </w:r>
    </w:p>
    <w:p>
      <w:pPr>
        <w:pStyle w:val="Style31"/>
        <w:widowControl/>
        <w:ind w:firstLine="510"/>
        <w:jc w:val="both"/>
        <w:rPr/>
      </w:pPr>
      <w:r>
        <w:rPr>
          <w:rStyle w:val="FontStyle11"/>
          <w:sz w:val="24"/>
          <w:szCs w:val="24"/>
        </w:rPr>
        <w:t>На конгрессе была не только Бомба, но были и женщины и почти все молодые. Было блистание не только интеллекта, новых фактов и старых призывов, но и нарядов, улыбок, кокетства, была та ауара эроти</w:t>
        <w:softHyphen/>
        <w:t>ки, которая служит оправдани</w:t>
        <w:softHyphen/>
        <w:t>ем подобных — безнадежных — собраний и говорений. Общение было откровенным и смелым, особенно отлича</w:t>
        <w:softHyphen/>
        <w:t>лись те из наших, кто уже побывал за рубежом, по манерам они выглядели уже западнее самых западных.</w:t>
      </w:r>
    </w:p>
    <w:p>
      <w:pPr>
        <w:pStyle w:val="Style31"/>
        <w:widowControl/>
        <w:ind w:firstLine="510"/>
        <w:jc w:val="both"/>
        <w:rPr/>
      </w:pPr>
      <w:r>
        <w:rPr>
          <w:rStyle w:val="FontStyle11"/>
          <w:sz w:val="24"/>
          <w:szCs w:val="24"/>
        </w:rPr>
        <w:t>Как и на всяком большом форуме, пафос трибун сменялся скепсисом кулуаров, а застегнутость на все пуговицы при официальных встречах сменялась расстегнутостью всего и вся при личных. Заводились знакомст</w:t>
        <w:softHyphen/>
        <w:t>ва важные и нужные в целом для государства и в частности для своей карьеры. Лисин тоже знакомился, но никого не запомнил. "Во всяком забывании лежит принцип неохоты",— сказал мудрец, но Лис и его за</w:t>
        <w:softHyphen/>
        <w:t>был.</w:t>
      </w:r>
    </w:p>
    <w:p>
      <w:pPr>
        <w:pStyle w:val="Style31"/>
        <w:widowControl/>
        <w:ind w:firstLine="510"/>
        <w:jc w:val="both"/>
        <w:rPr/>
      </w:pPr>
      <w:r>
        <w:rPr>
          <w:rStyle w:val="FontStyle11"/>
          <w:sz w:val="24"/>
          <w:szCs w:val="24"/>
        </w:rPr>
        <w:t>Он забыл, а вот его, оказывается, запомнили.  И призвали продолжить начатое, хотя на конгресс он по</w:t>
        <w:softHyphen/>
        <w:t>пал, можно сказать, случайно. Раньше его и на выстрел не подпустили бы — диссидент. Но времена меняют</w:t>
        <w:softHyphen/>
        <w:t>ся — перестройка, гласность,— и стали его приглашать в газеты, на радио, на ТВ, и прорезался в нем, самому на удивление, азартный, острый публицист, причем су</w:t>
        <w:softHyphen/>
        <w:t>губо наш, казахстанский. Он нашел верный тон в самом сложном, чреватом обидами разговоре о межнациональ</w:t>
        <w:softHyphen/>
        <w:t>ных отношениях. Взял себе девизом: понять другого. И казаха — прежде всего. Слишком долго они молчали, скрывали, терпели. Пришла пора узнать: а как вы ко мне относитесь, к нам, ко всем русским. "Понимание созревает лишь в ответе".</w:t>
      </w:r>
    </w:p>
    <w:p>
      <w:pPr>
        <w:pStyle w:val="Style31"/>
        <w:widowControl/>
        <w:ind w:firstLine="510"/>
        <w:jc w:val="both"/>
        <w:rPr/>
      </w:pPr>
      <w:r>
        <w:rPr>
          <w:rStyle w:val="FontStyle11"/>
          <w:sz w:val="24"/>
          <w:szCs w:val="24"/>
        </w:rPr>
        <w:t>И что он еще запомнил, вынес с конгресса. Новое и тревожное чувство угрозы — от обилия журналистского арсенала, так и казалось, все эти микрофоны, дик</w:t>
        <w:softHyphen/>
        <w:t>тофоны, провода, шнуры и антенны, блицы, блокноты, авторучки и жетоны на груди — не что иное, как иду</w:t>
        <w:softHyphen/>
        <w:t>щее на смену Бомбе массовое, легкодоступное, безудер</w:t>
        <w:softHyphen/>
        <w:t>жное и еще более разрушительное оружие. Человек, не боявшийся, что с него живьем сдерут кожу в Афгани</w:t>
        <w:softHyphen/>
        <w:t>стане, дрожит перед микрофоном на родной земле. "А как вы относитесь к Сахарову?" Да какое твое собачье дело!— нет, так нельзя. "3-замечательный у-ученый и в-великий гуманист",— только так можно. За другой от</w:t>
        <w:softHyphen/>
        <w:t>вет, за свое мнение — огонь по тебе из всех калибров, от "Вечерней Жмеринки" до "Чикаго-санди-таймс", и твоя песня спета.</w:t>
      </w:r>
    </w:p>
    <w:p>
      <w:pPr>
        <w:pStyle w:val="Style31"/>
        <w:widowControl/>
        <w:ind w:firstLine="510"/>
        <w:jc w:val="both"/>
        <w:rPr/>
      </w:pPr>
      <w:r>
        <w:rPr>
          <w:rStyle w:val="FontStyle11"/>
          <w:sz w:val="24"/>
          <w:szCs w:val="24"/>
        </w:rPr>
        <w:t>Поговорили, поиграли, порезвились, подразнились,— и никто не думал, не гадал в те дни, что появится — да еще так скоро!— техническая возможность воплотить блажную идею.</w:t>
      </w:r>
    </w:p>
    <w:p>
      <w:pPr>
        <w:pStyle w:val="Style61"/>
        <w:widowControl/>
        <w:ind w:firstLine="510"/>
        <w:jc w:val="both"/>
        <w:rPr/>
      </w:pPr>
      <w:r>
        <w:rPr>
          <w:rStyle w:val="FontStyle12"/>
          <w:sz w:val="24"/>
          <w:szCs w:val="24"/>
        </w:rPr>
        <w:t xml:space="preserve">                                            </w:t>
      </w:r>
      <w:r>
        <w:rPr>
          <w:rStyle w:val="FontStyle12"/>
          <w:sz w:val="24"/>
          <w:szCs w:val="24"/>
        </w:rPr>
        <w:t>3</w:t>
      </w:r>
    </w:p>
    <w:p>
      <w:pPr>
        <w:pStyle w:val="Style31"/>
        <w:widowControl/>
        <w:ind w:firstLine="510"/>
        <w:jc w:val="both"/>
        <w:rPr/>
      </w:pPr>
      <w:r>
        <w:rPr>
          <w:rStyle w:val="FontStyle11"/>
          <w:sz w:val="24"/>
          <w:szCs w:val="24"/>
        </w:rPr>
        <w:t>Помылась, причесалась, накинула легкий халатик с крылышками и села перед зеркалом, поговорить с собой один на один. Мысли гвозди, мысли жала, мысли воп</w:t>
        <w:softHyphen/>
        <w:t xml:space="preserve">ли. Прилипли как банный лист. А поделиться не с кем, только с собой вот так, глаза в глаза. </w:t>
      </w:r>
    </w:p>
    <w:p>
      <w:pPr>
        <w:pStyle w:val="Style31"/>
        <w:widowControl/>
        <w:ind w:firstLine="510"/>
        <w:jc w:val="both"/>
        <w:rPr/>
      </w:pPr>
      <w:r>
        <w:rPr>
          <w:rStyle w:val="FontStyle11"/>
          <w:sz w:val="24"/>
          <w:szCs w:val="24"/>
        </w:rPr>
        <w:t>В 23 года у бабушки Зауреш было уже пятеро детей. А что у нее? Даже надежды нет, она не думала о семье, о детях, только изредка представляла, что когда-то за кого-то придется выйти замуж и — та</w:t>
        <w:softHyphen/>
        <w:t>кова уж доля — рожать. Когда-то. От кого-то. А время шло, и не просто какие-то абстрактные пятилетки, приходили и уходили годы ее конкретной молодой жизни, годы самые-самые.</w:t>
      </w:r>
    </w:p>
    <w:p>
      <w:pPr>
        <w:pStyle w:val="Style31"/>
        <w:widowControl/>
        <w:ind w:firstLine="510"/>
        <w:jc w:val="both"/>
        <w:rPr/>
      </w:pPr>
      <w:r>
        <w:rPr>
          <w:rStyle w:val="FontStyle11"/>
          <w:sz w:val="24"/>
          <w:szCs w:val="24"/>
        </w:rPr>
        <w:t>Причитания бабушки Зауреш, причем по-русски, по</w:t>
        <w:softHyphen/>
        <w:t>скольку внучка казахского не понимает, переполнили чашу. Как ее назвать, эту чашу?</w:t>
      </w:r>
    </w:p>
    <w:p>
      <w:pPr>
        <w:pStyle w:val="Style31"/>
        <w:widowControl/>
        <w:ind w:firstLine="510"/>
        <w:jc w:val="both"/>
        <w:rPr/>
      </w:pPr>
      <w:r>
        <w:rPr>
          <w:rStyle w:val="FontStyle11"/>
          <w:sz w:val="24"/>
          <w:szCs w:val="24"/>
        </w:rPr>
        <w:t>Чашу безответственности, безразличия к назначению женщины. К себе самой. К своей судьбе.</w:t>
      </w:r>
    </w:p>
    <w:p>
      <w:pPr>
        <w:pStyle w:val="Style31"/>
        <w:widowControl/>
        <w:ind w:firstLine="510"/>
        <w:jc w:val="both"/>
        <w:rPr/>
      </w:pPr>
      <w:r>
        <w:rPr>
          <w:rStyle w:val="FontStyle11"/>
          <w:sz w:val="24"/>
          <w:szCs w:val="24"/>
        </w:rPr>
        <w:t>Что она имеет? Давным-давно полученный паспорт, диплом факультета журналистики, престижная работа — в "Кругозоре", новой молодежной газете, ну и, нако</w:t>
        <w:softHyphen/>
        <w:t>нец, внешность. Определенная. Не примененная. А пора бы.</w:t>
      </w:r>
    </w:p>
    <w:p>
      <w:pPr>
        <w:pStyle w:val="Style31"/>
        <w:widowControl/>
        <w:ind w:firstLine="510"/>
        <w:jc w:val="both"/>
        <w:rPr/>
      </w:pPr>
      <w:r>
        <w:rPr>
          <w:rStyle w:val="FontStyle11"/>
          <w:sz w:val="24"/>
          <w:szCs w:val="24"/>
        </w:rPr>
        <w:t>Предложения выйти замуж начались у нее с пяти лет и продолжались всю жизнь, правда, с перерывами. А душа не лежала ни к тому, ни к этому. Хотя влюб</w:t>
        <w:softHyphen/>
        <w:t>лена она была постоянно — то в учителя, то в актера из нового фильма, то в диктора ТВ, все далекие и без</w:t>
        <w:softHyphen/>
        <w:t>надежные. Месяц назад мать ее (филолог, преподает в школе) объявила о поездке в Москву, надо вызволять отца из заграницы. Не успела она уехать, как прилете</w:t>
        <w:softHyphen/>
        <w:t>ла бабушка Зауреш из Кустаная, нянчить внучку. Двад</w:t>
        <w:softHyphen/>
        <w:t>цатитрехлетнюю телку. Не в этом ли причина ее инфантильности — как только родители куда-то сматы</w:t>
        <w:softHyphen/>
        <w:t>вались (а уезжали они всю жизнь, сколько она себя по</w:t>
        <w:softHyphen/>
        <w:t>мнит,— то в Алжир, то в Йемен, то еще куда-то, даже в Ираке были), так сразу в доме появлялась бабушка, иногда с дедушкой. А кроме того, она еще два года прожила в интернате в Москве с детьми со всех ре</w:t>
        <w:softHyphen/>
        <w:t>спублик, родители их также умотали за тридевять зе</w:t>
        <w:softHyphen/>
        <w:t>мель в загранкомандировки.</w:t>
      </w:r>
    </w:p>
    <w:p>
      <w:pPr>
        <w:pStyle w:val="Style31"/>
        <w:widowControl/>
        <w:ind w:firstLine="510"/>
        <w:jc w:val="both"/>
        <w:rPr/>
      </w:pPr>
      <w:r>
        <w:rPr>
          <w:rStyle w:val="FontStyle11"/>
          <w:sz w:val="24"/>
          <w:szCs w:val="24"/>
        </w:rPr>
        <w:t>Короче говоря, бабушка приехала ее караулить, в Кустанае все говорят про ужасные грабежи в Алма-Ате, нельзя оставлять любимую внучку без присмотра. С не</w:t>
        <w:softHyphen/>
        <w:t>малым трудом она достала бабушке билет обратно (вез</w:t>
        <w:softHyphen/>
        <w:t>де воюют, стреляют, берут в заложники, но всем плевать, все едут отдыхать), заказала такси и отвезла бабушку в аэропорт. Расставаясь, твердо пообещала: скоро-скоро у нее будет муж и трое детей для начала. "Пусть только казах,— сказала бабушка,— зачем тебе русский? Поедет туда-сюда, а ты одна, как твоя мама!" Мама одна редко бывала, уезжала с отцом, а вот дочь их — действительно почти сирота, все годы без родите</w:t>
        <w:softHyphen/>
        <w:t>лей и, наверное, это влияло, определяло, направляло ее развитие — одна и одна, вне семьи, а бабушка, что с нее взять, она во всем потакала внучке и воспитанием ее не занималась.</w:t>
      </w:r>
    </w:p>
    <w:p>
      <w:pPr>
        <w:pStyle w:val="Style31"/>
        <w:widowControl/>
        <w:ind w:firstLine="510"/>
        <w:jc w:val="both"/>
        <w:rPr/>
      </w:pPr>
      <w:r>
        <w:rPr>
          <w:rStyle w:val="FontStyle11"/>
          <w:sz w:val="24"/>
          <w:szCs w:val="24"/>
        </w:rPr>
        <w:t>А теперь одиночеству пора положить конец. Она долго терпела и верит, ей повезет. Важно самой начать. Действовать, искать способы. Увлечь его, привлечь, поймать. Он есть, она твердо знает, но ходит неопоз</w:t>
        <w:softHyphen/>
        <w:t>нанный и сам от этого страдает. Она не знала, как его зовут, сколько ему лет, какие у него глаза и волосы, журналист он или таксист, оператор ЭВМ или коопера</w:t>
        <w:softHyphen/>
        <w:t>тор, женатый или холостой,— все равно, она выше ус</w:t>
        <w:softHyphen/>
        <w:t>ловностей. Одним словом, началось у нее время штурма, лето последней атаки. То, чего она не сделала за много лет, предстоит сделать за какой-то месяц, по</w:t>
        <w:softHyphen/>
        <w:t>ка она одна и квартира в полном ее распоряжении как днем, так и, между прочим, ночью. Она была очень легкомысленна прежде, еще чуть-чуть — и не заметила бы сама, как стала старой девой.</w:t>
      </w:r>
    </w:p>
    <w:p>
      <w:pPr>
        <w:pStyle w:val="Style31"/>
        <w:widowControl/>
        <w:ind w:firstLine="510"/>
        <w:jc w:val="both"/>
        <w:rPr>
          <w:rStyle w:val="FontStyle11"/>
          <w:sz w:val="24"/>
          <w:szCs w:val="24"/>
        </w:rPr>
      </w:pPr>
      <w:r>
        <w:rPr>
          <w:rStyle w:val="FontStyle11"/>
          <w:sz w:val="24"/>
          <w:szCs w:val="24"/>
        </w:rPr>
        <w:t>План простой, но безотказный. Из двух пунктов – объявление в "Рекламе" (писать до востребования, пас</w:t>
        <w:softHyphen/>
        <w:t>порт номер такой-то), выступление по ТВ с захватыва</w:t>
        <w:softHyphen/>
        <w:t>ющей передачей (пойдут письма и предложения) и посещение собраний всяких-разных неформалов, можно встретить друга по духу. На телевидении есть Жанар, ее дальняя родственница, она в редакции литературно-драматического вещания. Позвонила ей: не могли бы вы дать рекламу "Кругозору", я могу выступить с обзором нашей газеты. С рекламой лучше обратиться в коммер</w:t>
        <w:softHyphen/>
        <w:t>ческое телевидение, сказала Жанар, но за это надо пла</w:t>
        <w:softHyphen/>
        <w:t>тить. "Кругозору" не по карману. "Мне очень хочется попробовать себя на телевидении". Жанар утешила, ска</w:t>
        <w:softHyphen/>
        <w:t>зала, что у нее получится, тем более, что сейчас у них нет ведущих в программе "Сана" — "Отражение". Можно сделать интервью с известным деятелем или же провести круглый стол, собрать пятерых (оптимальный вариант) собеседников из артистов и режиссеров, худож</w:t>
        <w:softHyphen/>
        <w:t>ников, писателей, искусствоведов. Только не брать исто</w:t>
        <w:softHyphen/>
        <w:t>риков, они сейчас все погрязли в крайностях. Пожалуй, лучше с писателями, хотя где их взять сразу пятерых интересных. "Во-первых, Лисин,— сказала она Жанар,— фантаст, публицист, поэт, всегда выступает остро". Жа</w:t>
        <w:softHyphen/>
        <w:t>нар согласилась, кандидатура подходящая, но есть "но". Девяносто девять из ста рвутся на телевидение, не зна</w:t>
        <w:softHyphen/>
        <w:t>ем, как отвязаться, у одного юбилей, у другого книжка вышла, третьего не хотят печатать, хотя он гений, а Лисин всегда отказывается. Жаль, конечно, споткнулась сразу на первой кандидатуре, но что поделаешь, найдем других. Тем хуже для него, она пригласит Олжаса Сулейменова. Отличный вариант, сказала Жанар, если ты его найдешь, уговоришь, но даже если уговоришь, сде</w:t>
        <w:softHyphen/>
        <w:t>лаешь себе прическу, подготовишь сценарий, мы при</w:t>
        <w:softHyphen/>
        <w:t>едем с.бригадой,— а он уехал в Семипалатинск или в Неваду, такой у него маршрут. А кроме того, он вы</w:t>
        <w:softHyphen/>
        <w:t>ступает только сам, один, и стихи уже не читает — только заявления в масштабах страны и мира. Досадно, конечно, но с кем попало ей не хочется выходить на экран, бриллиант требует обрамления. В "Кругозоре" они печатали поэтов молодых, бородатых, уверенных, но чтобы сделать из них что-то путное, надо быть очень опытной ведущей. Жанар предложила Табасова, доцента из педагогического университета, критика, он у них вы</w:t>
        <w:softHyphen/>
        <w:t>ступал, человек с позицией, затем еще прозаика и поэ</w:t>
        <w:softHyphen/>
        <w:t xml:space="preserve">тессу, они тоже имеют опыт. Она их </w:t>
      </w:r>
      <w:r>
        <w:rPr>
          <w:rStyle w:val="FontStyle16"/>
          <w:sz w:val="24"/>
          <w:szCs w:val="24"/>
        </w:rPr>
        <w:t xml:space="preserve">не </w:t>
      </w:r>
      <w:r>
        <w:rPr>
          <w:rStyle w:val="FontStyle11"/>
          <w:sz w:val="24"/>
          <w:szCs w:val="24"/>
        </w:rPr>
        <w:t xml:space="preserve">читала, мельком слышала имена. Жанар заметила, </w:t>
      </w:r>
      <w:r>
        <w:rPr>
          <w:rStyle w:val="FontStyle16"/>
          <w:sz w:val="24"/>
          <w:szCs w:val="24"/>
        </w:rPr>
        <w:t xml:space="preserve">не </w:t>
      </w:r>
      <w:r>
        <w:rPr>
          <w:rStyle w:val="FontStyle11"/>
          <w:sz w:val="24"/>
          <w:szCs w:val="24"/>
        </w:rPr>
        <w:t>каж</w:t>
        <w:softHyphen/>
        <w:t>дый хороший писатель хорошо говорит и смотрится, бе</w:t>
        <w:softHyphen/>
        <w:t>ри, что тебе дают. Нет, надо все же попробовать связаться с Сулейменовым, предложить беседу вдвоем. О литературе, об экологии, о Союзе писателей, сохра</w:t>
        <w:softHyphen/>
        <w:t>нится он или распадется. Поехала в этот самый Союз на проспект Коммунистический, рядом с Детским миром и познакомилась с секретаршей Мадиной, все объяснила. Та любезно обещала ей позвонить и предупредила — шеф появится не раньше чем через месяц. Пришлось отказаться от Сулейменова, а это значит, она недополу</w:t>
        <w:softHyphen/>
        <w:t>чит по меньшей мере мешок писем от телезрителей.</w:t>
      </w:r>
    </w:p>
    <w:p>
      <w:pPr>
        <w:pStyle w:val="Style31"/>
        <w:widowControl/>
        <w:ind w:firstLine="510"/>
        <w:jc w:val="both"/>
        <w:rPr/>
      </w:pPr>
      <w:r>
        <w:rPr>
          <w:rStyle w:val="FontStyle11"/>
          <w:sz w:val="24"/>
          <w:szCs w:val="24"/>
        </w:rPr>
        <w:t>Но почему Лисин всегда противится, что за фокусы? По словам Жанар, он скептик, ему всё не нравится и в частности программа "Сана". "Но ты можешь использо</w:t>
        <w:softHyphen/>
        <w:t>вать свои внешние данные, он любит хорошеньких. Хотя убежденный холостяк". А где он работает? Свободный художник или где-то по контракту. У нее, между прочим, дома все книги этого чванливого господина, мать собирала и даже устраивала у себя в школе чита</w:t>
        <w:softHyphen/>
        <w:t>тельские конференции. "У меня тоже дома штук семь,— сказала Жанар,— он читабельный".</w:t>
      </w:r>
    </w:p>
    <w:p>
      <w:pPr>
        <w:pStyle w:val="Style31"/>
        <w:widowControl/>
        <w:ind w:firstLine="510"/>
        <w:jc w:val="both"/>
        <w:rPr/>
      </w:pPr>
      <w:r>
        <w:rPr>
          <w:rStyle w:val="FontStyle11"/>
          <w:sz w:val="24"/>
          <w:szCs w:val="24"/>
        </w:rPr>
        <w:t xml:space="preserve">Нашла в писательском справочнике его телефон и домашний адрес, звонила, звонила — </w:t>
      </w:r>
      <w:r>
        <w:rPr>
          <w:rStyle w:val="FontStyle16"/>
          <w:sz w:val="24"/>
          <w:szCs w:val="24"/>
        </w:rPr>
        <w:t xml:space="preserve">не </w:t>
      </w:r>
      <w:r>
        <w:rPr>
          <w:rStyle w:val="FontStyle11"/>
          <w:sz w:val="24"/>
          <w:szCs w:val="24"/>
        </w:rPr>
        <w:t>отвечает. Надо ехать к нему домой. Без предупреждения. Если он ку</w:t>
        <w:softHyphen/>
        <w:t>да-нибудь не укатил — уговорю!  Жанар видела его три дня назад на семинаре историков в Ака</w:t>
        <w:softHyphen/>
        <w:t>демии. Собрались отовсюду и решили, что Поволжье сверху донизу — тоже захвачено колонизаторами. Волга теперь не совсем русская река и даже совсем не рус</w:t>
        <w:softHyphen/>
        <w:t>ская.</w:t>
      </w:r>
    </w:p>
    <w:p>
      <w:pPr>
        <w:pStyle w:val="Style31"/>
        <w:widowControl/>
        <w:ind w:firstLine="510"/>
        <w:jc w:val="both"/>
        <w:rPr>
          <w:rStyle w:val="FontStyle12"/>
          <w:b w:val="false"/>
          <w:b w:val="false"/>
          <w:sz w:val="24"/>
          <w:szCs w:val="24"/>
        </w:rPr>
      </w:pPr>
      <w:r>
        <w:rPr>
          <w:rStyle w:val="FontStyle11"/>
          <w:sz w:val="24"/>
          <w:szCs w:val="24"/>
        </w:rPr>
        <w:t>Около восьми вечера она поехала к нему домой на улицу Гоголя, он живет в том доме, где ювелирный магазин "Алмас", напротив китайского ресторанчика. Поднялась на третий этаж, . позвонила. Приготовила фразу сокрушительную: "Если вы настоящий мужчина, вы мне поможете". Он вышел. Голый до пояса, грудь волосатая, пушистая. "Вы ко мне?" В комнате слыша</w:t>
        <w:softHyphen/>
        <w:t>лись голоса и накурено было, так и дохнуло оттуда. Она выговорила свою безотказную фразу, а он: "Как понять — рэкет?" Она рассмеялась — нет, я ваша кол</w:t>
        <w:softHyphen/>
        <w:t>лега из редакции "Кругозора", прошу вас уделить мне пять минут, не больше. Джентльмен пригласил бы ее войти, но он— кукиш с маслом, сказал: "Минуту",— и прикрыл дверь перед ее носом, оставил ее в компании с мусоропроводом. Хотя буквально через минуту вышел, застегивая на ходу сорочку с коротким рукавом, шле</w:t>
        <w:softHyphen/>
        <w:t>панцы сменил на кроссовки, белые языки торчали. Вош</w:t>
        <w:softHyphen/>
        <w:t>ли в лифт, поехали вниз, он молча, зажав улыбку, смотрел на нее, а она спокойно и независимо – на панельку с кнопками. Во дворе сели в скверике. "Если вы мужчина",— повторил он ее слова.— Разве может кто-нибудь отказать такой ми</w:t>
        <w:softHyphen/>
        <w:t>лой особе, такой прелестной мадам. Я к вашим услу</w:t>
        <w:softHyphen/>
        <w:t>гам". Он был слегка навеселе, отмечал, наверное, что-то с кем-то, и поэтому не пригласил в квартиру. "Во-пер</w:t>
        <w:softHyphen/>
        <w:t>вых, мадемуазель, а во-вторых, речь пойдет о том, от чего вы всегда отказываетесь. Я прошу вас дать мне согласие заранее". Он поднял обе руки ладонями вперед и произнес клятвенно: "С вами хоть куда, хоть когда, на любое дело и без оглядки". Дурачится человек, зато ей стало легче, проще. "Мне поручено организовать круглый стол на телевидении, я буду ведущей и прошу вас принять участие". "И это всё-ё?!— Он рассмеял</w:t>
        <w:softHyphen/>
        <w:t>ся.— Да хоть сейчас! Я никогда не отказывался от те</w:t>
        <w:softHyphen/>
        <w:t>левидения, что за бред. Правда, они мне как-то предлагали ехать на юбилей Джамбула в Каракастек, но при чем здесь я? Никак с Джамбулом не стыкуюсь. Потом предложили дискуссию с экономистами по пере</w:t>
        <w:softHyphen/>
        <w:t xml:space="preserve">ходу к рынку. Они — за, я тоже за. Пригласите лучше того, кто против, иначе не будет дискуссии. Потом они </w:t>
      </w:r>
      <w:r>
        <w:rPr>
          <w:rStyle w:val="FontStyle12"/>
          <w:b w:val="false"/>
          <w:sz w:val="24"/>
          <w:szCs w:val="24"/>
        </w:rPr>
        <w:t>еще готовили передачу по закону о печати, по цензуре, важно конечно, но сводить счеты мне совсем не по нра</w:t>
        <w:softHyphen/>
        <w:t>ву. Пошло, скучно, не так ли?"— "Я вам предлагаю свободную тему, Вашу. Я на вас надеюсь. Я вас давно знаю, в нашем доме есть все ваши книги. Я, можно сказать, самая старая ваша читательница".— "Самая старая —  хорошо сказано, смело»,— сказал он вроде бы небрежно, а глаза заблестели, ему приятно, она пульнула в нуж</w:t>
        <w:softHyphen/>
        <w:t>ную точку. Он согласен. Лучше в записи, а не в пря</w:t>
        <w:softHyphen/>
        <w:t>мом эфире. Табасова достаточно, не надо больше никаких поэтов и поэтесс.</w:t>
      </w:r>
    </w:p>
    <w:p>
      <w:pPr>
        <w:pStyle w:val="Style15"/>
        <w:widowControl/>
        <w:jc w:val="both"/>
        <w:rPr/>
      </w:pPr>
      <w:r>
        <w:rPr>
          <w:rStyle w:val="FontStyle12"/>
          <w:b w:val="false"/>
          <w:sz w:val="24"/>
          <w:szCs w:val="24"/>
        </w:rPr>
        <w:t xml:space="preserve">       – </w:t>
      </w:r>
      <w:r>
        <w:rPr>
          <w:rStyle w:val="FontStyle12"/>
          <w:b w:val="false"/>
          <w:sz w:val="24"/>
          <w:szCs w:val="24"/>
        </w:rPr>
        <w:t>Можем начать разминку, вы ведущая, ваш вопрос".— "Но вас дома ждут, я слышала голо</w:t>
        <w:softHyphen/>
        <w:t>са"— "Российское телевидение, я его вырубил".</w:t>
      </w:r>
    </w:p>
    <w:p>
      <w:pPr>
        <w:pStyle w:val="Style21"/>
        <w:widowControl/>
        <w:ind w:firstLine="510"/>
        <w:jc w:val="both"/>
        <w:rPr>
          <w:rStyle w:val="FontStyle12"/>
          <w:b w:val="false"/>
          <w:b w:val="false"/>
          <w:sz w:val="24"/>
          <w:szCs w:val="24"/>
        </w:rPr>
      </w:pPr>
      <w:r>
        <w:rPr>
          <w:rStyle w:val="FontStyle12"/>
          <w:b w:val="false"/>
          <w:sz w:val="24"/>
          <w:szCs w:val="24"/>
        </w:rPr>
        <w:t>В скверике сидеть приятнее, чем в прокуренной квартире, тем не менее, она ощутила легонький укол обиды. Мог бы и пригласить.</w:t>
      </w:r>
    </w:p>
    <w:p>
      <w:pPr>
        <w:pStyle w:val="Style21"/>
        <w:widowControl/>
        <w:ind w:firstLine="510"/>
        <w:jc w:val="both"/>
        <w:rPr/>
      </w:pPr>
      <w:r>
        <w:rPr>
          <w:rStyle w:val="FontStyle12"/>
          <w:b w:val="false"/>
          <w:sz w:val="24"/>
          <w:szCs w:val="24"/>
        </w:rPr>
        <w:t>"Давайте поговорим о гласности". – "Давайте". — "Как вы пони</w:t>
        <w:softHyphen/>
        <w:t>маете демократию?" — "Как защиту народа от толпы. В нашем случае, в советском — от толпы академиков и журналистов. Пойдет?" — "Нет, конечно, не пойдет. Только дали нам свободу слова, как вы сразу: защита от журналистов. Некорректно". — "Вот уже и готово начало, будем дальше импровизировать".</w:t>
      </w:r>
    </w:p>
    <w:p>
      <w:pPr>
        <w:pStyle w:val="Style21"/>
        <w:widowControl/>
        <w:ind w:firstLine="510"/>
        <w:jc w:val="both"/>
        <w:rPr/>
      </w:pPr>
      <w:r>
        <w:rPr>
          <w:rStyle w:val="FontStyle12"/>
          <w:b w:val="false"/>
          <w:sz w:val="24"/>
          <w:szCs w:val="24"/>
        </w:rPr>
        <w:t>Она согласна. Если сказать, с какой целью она вы</w:t>
        <w:softHyphen/>
        <w:t>ходит с ним на экран, он бы перестал умничать. Он у нее в роли скакуна, она будет на нем гарцевать, красо</w:t>
        <w:softHyphen/>
        <w:t>ваться. А потом мешками пойдут письма. И спустя лет этак пять-шесть они где-нибудь случайно встретятся, и она ему скажет: а вы знаете, между прочим, тот наш круглый стол на ТВ имел продолжение, я вышла замуж и у меня трое детей.</w:t>
      </w:r>
    </w:p>
    <w:p>
      <w:pPr>
        <w:pStyle w:val="Style21"/>
        <w:widowControl/>
        <w:ind w:firstLine="510"/>
        <w:jc w:val="both"/>
        <w:rPr/>
      </w:pPr>
      <w:r>
        <w:rPr>
          <w:rStyle w:val="FontStyle12"/>
          <w:b w:val="false"/>
          <w:sz w:val="24"/>
          <w:szCs w:val="24"/>
        </w:rPr>
        <w:t>А что он ей скажет? Как был один, так и остался?</w:t>
      </w:r>
    </w:p>
    <w:p>
      <w:pPr>
        <w:pStyle w:val="Style21"/>
        <w:widowControl/>
        <w:ind w:firstLine="510"/>
        <w:jc w:val="both"/>
        <w:rPr/>
      </w:pPr>
      <w:r>
        <w:rPr>
          <w:rStyle w:val="FontStyle12"/>
          <w:b w:val="false"/>
          <w:sz w:val="24"/>
          <w:szCs w:val="24"/>
        </w:rPr>
        <w:t>Но ведь и ему могут пойти письма, он мужчина в расцвете сил,  к тому же его знают по книгам. Они в одной упряжке будут скакать вдогонку за своим будущим, авось догонят что-нибудь, кого-нибудь.</w:t>
      </w:r>
    </w:p>
    <w:p>
      <w:pPr>
        <w:pStyle w:val="Style21"/>
        <w:widowControl/>
        <w:ind w:firstLine="510"/>
        <w:jc w:val="both"/>
        <w:rPr/>
      </w:pPr>
      <w:r>
        <w:rPr>
          <w:rStyle w:val="FontStyle12"/>
          <w:b w:val="false"/>
          <w:sz w:val="24"/>
          <w:szCs w:val="24"/>
        </w:rPr>
        <w:t>"Табасов мне симпатичен,— сказал он, — честный, открытый. Он может сказать о препода</w:t>
        <w:softHyphen/>
        <w:t>вании литературы сегодня, когда мы избавились от соцреализма. Хотя бы на словах, на деле это процесс долгий. А вы могли бы сказать, какие книги сейчас по</w:t>
        <w:softHyphen/>
        <w:t xml:space="preserve">купает молодежь или читает в библиотеках. Могут ли издатели   ориентироваться   на   читателя,   на   спрос,   на коммерцию". — "А как, по-вашему?" Он процитировал: "Может быть, и неучтиво говорить о книгах "чтиво", но напрасно ждут почтенья непригодные для чтенья". </w:t>
      </w:r>
    </w:p>
    <w:p>
      <w:pPr>
        <w:pStyle w:val="Style21"/>
        <w:widowControl/>
        <w:ind w:firstLine="510"/>
        <w:jc w:val="both"/>
        <w:rPr>
          <w:rStyle w:val="FontStyle12"/>
          <w:b w:val="false"/>
          <w:b w:val="false"/>
          <w:sz w:val="24"/>
          <w:szCs w:val="24"/>
        </w:rPr>
      </w:pPr>
      <w:r>
        <w:rPr>
          <w:rStyle w:val="FontStyle12"/>
          <w:b w:val="false"/>
          <w:sz w:val="24"/>
          <w:szCs w:val="24"/>
        </w:rPr>
        <w:t>Ей нравятся его ответы, но что скажет Жанар?</w:t>
      </w:r>
    </w:p>
    <w:p>
      <w:pPr>
        <w:pStyle w:val="Style21"/>
        <w:widowControl/>
        <w:ind w:firstLine="510"/>
        <w:jc w:val="both"/>
        <w:rPr/>
      </w:pPr>
      <w:r>
        <w:rPr>
          <w:rStyle w:val="FontStyle12"/>
          <w:b w:val="false"/>
          <w:sz w:val="24"/>
          <w:szCs w:val="24"/>
        </w:rPr>
        <w:t>В сквере она его разглядела лучше, чем в полумра</w:t>
        <w:softHyphen/>
        <w:t>ке возле квартиры. Худощавый, шея длинная, жилистая, но главное — лицо его, волосы рыжие, брови тоже, а глаза синие. Крупный нос, челюсть слегка вперед, тип западный, европейский. Не похож на писателя, скорее на спортсмена, на супермена. Курил, когда вышел к ней, и сейчас дымил. И еще запах ка</w:t>
        <w:softHyphen/>
        <w:t>кого-то одеколона, полынный, терпкий, да</w:t>
        <w:softHyphen/>
        <w:t>же не запах, а легкое дуновение от его движения — когда шагнул в лифт мимо нее, когда сел на скамейку. Что еще — он смотрел на нее не просто так. Сложно смотрел. Пристально. Мгновениями ласково, даже  нежно, как на ребенка. И только раз отвлекся, гля</w:t>
        <w:softHyphen/>
        <w:t>нул в сторону на девочку с пятнистым королевским до</w:t>
        <w:softHyphen/>
        <w:t>гом, залюбовался, а она тем временем быстро глянула на свои ноги и соединила их, сомкнула.</w:t>
      </w:r>
    </w:p>
    <w:p>
      <w:pPr>
        <w:pStyle w:val="Style21"/>
        <w:widowControl/>
        <w:ind w:firstLine="510"/>
        <w:jc w:val="both"/>
        <w:rPr>
          <w:rStyle w:val="FontStyle12"/>
          <w:b w:val="false"/>
          <w:b w:val="false"/>
          <w:sz w:val="24"/>
          <w:szCs w:val="24"/>
        </w:rPr>
      </w:pPr>
      <w:r>
        <w:rPr>
          <w:rStyle w:val="FontStyle12"/>
          <w:b w:val="false"/>
          <w:sz w:val="24"/>
          <w:szCs w:val="24"/>
        </w:rPr>
        <w:t>На запись, оказывается, тоже очередь. Напрашивается  тема, просто любопытно, есть ли у нас в стране хоть где-нибудь, что-нибудь без очереди? По</w:t>
        <w:softHyphen/>
        <w:t>искать заведение, учреждение, магазин, трамвай, баню, кинотеатр. На Западе товаров больше, продавцов меньше, а оче</w:t>
        <w:softHyphen/>
        <w:t>реди совсем нет. У нас же товаров хоть шаром покати, продавцов куча и очередища тучей. Мозги свернешь — не ответишь и не поймешь.</w:t>
      </w:r>
    </w:p>
    <w:p>
      <w:pPr>
        <w:pStyle w:val="Style21"/>
        <w:widowControl/>
        <w:ind w:firstLine="510"/>
        <w:jc w:val="both"/>
        <w:rPr/>
      </w:pPr>
      <w:r>
        <w:rPr>
          <w:rStyle w:val="FontStyle12"/>
          <w:b w:val="false"/>
          <w:sz w:val="24"/>
          <w:szCs w:val="24"/>
        </w:rPr>
        <w:t>Перед записью, пока была занята, сидели в редак</w:t>
        <w:softHyphen/>
        <w:t>ции литдрамы, говорили о том, о сем, Жанар жалова</w:t>
        <w:softHyphen/>
        <w:t>лась, что кадры разбегаются, кто на коммерческое телевидение, кто на альтернативное, там у них полная свобода. "А почему у вас не полная?— сказал Табасов.— Есть закон о печати, требуйте". Жанар умница, вела беседу непринужденно и тактично, спросила Лиси</w:t>
        <w:softHyphen/>
        <w:t>на, что он сейчас читает. "Набокова,— ответил он.— С восторгом. Как он великолепно изобразил Чернышевско</w:t>
        <w:softHyphen/>
        <w:t>го и всю эту свору семинаристов-шестидесятников. Все их коммуны хваленые — попытка легализовать для ба</w:t>
        <w:softHyphen/>
        <w:t>рышень проституцию, причем сделать ее несправедли</w:t>
        <w:softHyphen/>
        <w:t>вой, то есть бесплатной. Фаланстер в борделе, по словам Герцена. Но это у Набокова совсем не главное, всю эту чернь он описывает мимоходом. Главное — аристократизм, высота, слово, изумительная изобрази</w:t>
        <w:softHyphen/>
        <w:t>тельность. Еще один русский классик — это бесспорно". Жанар заметила, что "Лолиту" его не смогла читать, и не потому, что эротика, там ее не так уж и много. Читается как перевод с иностранного, по языку слабее других его вещей, схематично и вообще скучно. Он со</w:t>
        <w:softHyphen/>
        <w:t>гласился скорее из любезности и заметил, что без "Ло</w:t>
        <w:softHyphen/>
        <w:t>литы" Набоков не стал бы знаменитым писателем. Писал прекрасные повести и романы по-русски и по-ан</w:t>
        <w:softHyphen/>
        <w:t>глийски и оставался известен узкому кругу знатоков. А с помощью этой девочки получил ключ к успеху. И тог</w:t>
        <w:softHyphen/>
        <w:t>да уже обратили внимание на всё остальное. Секс помог ему появится и утвердиться. Здесь она сочла возмож</w:t>
        <w:softHyphen/>
        <w:t>ным вставить свое веское слово: "На западе так приня</w:t>
        <w:softHyphen/>
        <w:t>то, великие актрисы начинали с фотомоделей и порнографических открыток".</w:t>
      </w:r>
    </w:p>
    <w:p>
      <w:pPr>
        <w:pStyle w:val="Style21"/>
        <w:widowControl/>
        <w:ind w:firstLine="510"/>
        <w:jc w:val="both"/>
        <w:rPr/>
      </w:pPr>
      <w:r>
        <w:rPr>
          <w:rStyle w:val="FontStyle12"/>
          <w:b w:val="false"/>
          <w:sz w:val="24"/>
          <w:szCs w:val="24"/>
        </w:rPr>
        <w:t>Во время записи она вся дрожала, но Жанар потом похвалила: "Можешь, дай Бог не последняя". Табасов сидел надменный, но сразу преображался, как только начинал говорить. А потом опять — как идол, видимо, от смущения. Говорил он резко, как на митин</w:t>
        <w:softHyphen/>
        <w:t>ге, она старалась его слегка сгладить. Все-таки в ней сильно чувство ответственности, она не жаждала героизма на экстремизме, хотела благопристойности, как ветеран войны и труда. Лисин был сдержан и очень краток, хоть высекай на камне, сам ставил точку, пере</w:t>
        <w:softHyphen/>
        <w:t>бивать его не требовалось. Он тоже не мог расслабиться, все-таки навык нужен. А когда закон</w:t>
        <w:softHyphen/>
        <w:t>чили, она вдруг сказала: "Давайте смотреть передачу все вместе!" Первым согласился Табасов: приглашаю всех на бесбармак, у меня новый телевизор "Темп" с японским кинескопом, жена будет очень рада. Гостепри</w:t>
        <w:softHyphen/>
        <w:t>имный товарищ. Жанар тоже согласна, и Лисину ничего не оставалось, как поддержать компанию.</w:t>
      </w:r>
    </w:p>
    <w:p>
      <w:pPr>
        <w:pStyle w:val="Style21"/>
        <w:widowControl/>
        <w:ind w:firstLine="510"/>
        <w:jc w:val="both"/>
        <w:rPr/>
      </w:pPr>
      <w:r>
        <w:rPr>
          <w:rStyle w:val="FontStyle12"/>
          <w:b w:val="false"/>
          <w:sz w:val="24"/>
          <w:szCs w:val="24"/>
        </w:rPr>
        <w:t>Жанар проводила их до самого выхода, под сосуль</w:t>
        <w:softHyphen/>
        <w:t>ки — такая крыша у КазТВ, в виде сосулек, и ушла обратно, рабочий день не кончился. Табасов оказался на "Жигулях", если кому по пути, он подбросит до уг</w:t>
        <w:softHyphen/>
        <w:t>ла Мира и Калинина. Лисин любезно открыл перед ней дверцу, она уселась, затем он сказал: "Я пройдусь. По</w:t>
        <w:softHyphen/>
        <w:t>ка". И ее снова, уже не в первый раз легко и тонко кольнула обида.</w:t>
      </w:r>
    </w:p>
    <w:p>
      <w:pPr>
        <w:pStyle w:val="Style21"/>
        <w:widowControl/>
        <w:ind w:firstLine="510"/>
        <w:jc w:val="both"/>
        <w:rPr/>
      </w:pPr>
      <w:r>
        <w:rPr>
          <w:rStyle w:val="FontStyle12"/>
          <w:b w:val="false"/>
          <w:sz w:val="24"/>
          <w:szCs w:val="24"/>
        </w:rPr>
        <w:t>Потом наступила пауза. Неделя прошла, другая на</w:t>
        <w:softHyphen/>
        <w:t>чалась, дела, работа, кухня, магазин. Никто из ее застольников по ТВ не звонил, и она молчала, забыла о своем намерении штурмо</w:t>
        <w:softHyphen/>
        <w:t>вать и завоевывать. Телефон "Кругозора" она сказал Лисину еще тогда, даже записала на бумажке, он взял, тщательно сложил и сунул в кармашек на груди, трой</w:t>
        <w:softHyphen/>
        <w:t>ной карман, слоеный — сначала большой, широкий, на нем сверху поменьше, а еще сверху самый маленький с пуговицей,— кто ему такой карман гладит после стир</w:t>
        <w:softHyphen/>
        <w:t>ки?</w:t>
      </w:r>
    </w:p>
    <w:p>
      <w:pPr>
        <w:pStyle w:val="Style21"/>
        <w:widowControl/>
        <w:ind w:firstLine="510"/>
        <w:jc w:val="both"/>
        <w:rPr/>
      </w:pPr>
      <w:r>
        <w:rPr>
          <w:rStyle w:val="FontStyle12"/>
          <w:b w:val="false"/>
          <w:sz w:val="24"/>
          <w:szCs w:val="24"/>
        </w:rPr>
        <w:t>Наконец вечером позвонила домой Жанар — завтра смотри в газетах программу ТВ, ваш круглый стол по</w:t>
        <w:softHyphen/>
        <w:t>ставлен на следующую пятницу, сообщи Лисину и Табасову. Молодчина, Жанар, спасибо тебе, я рада!</w:t>
      </w:r>
    </w:p>
    <w:p>
      <w:pPr>
        <w:pStyle w:val="Style21"/>
        <w:widowControl/>
        <w:ind w:firstLine="510"/>
        <w:jc w:val="both"/>
        <w:rPr/>
      </w:pPr>
      <w:r>
        <w:rPr>
          <w:rStyle w:val="FontStyle12"/>
          <w:b w:val="false"/>
          <w:sz w:val="24"/>
          <w:szCs w:val="24"/>
        </w:rPr>
        <w:t>Ночью позвонила мать из Москвы — денег хватает? Продукты есть? Что тебе привезти? Не скучай, не бо</w:t>
        <w:softHyphen/>
        <w:t>лей, в следующее воскресенье они с отцом будут дома...</w:t>
      </w:r>
    </w:p>
    <w:p>
      <w:pPr>
        <w:pStyle w:val="Style21"/>
        <w:widowControl/>
        <w:ind w:firstLine="510"/>
        <w:jc w:val="both"/>
        <w:rPr/>
      </w:pPr>
      <w:r>
        <w:rPr>
          <w:rStyle w:val="FontStyle12"/>
          <w:b w:val="false"/>
          <w:sz w:val="24"/>
          <w:szCs w:val="24"/>
        </w:rPr>
        <w:t>Спала она хорошо, проснулась с надеждой. Руки вдоль тела ладонями вверх, ноги в стороны, расслаби</w:t>
        <w:softHyphen/>
        <w:t>лась, закрыла глаза, представила море, солнце и белые облака. Его представила и себя. Взявшись за руки, они идут к морю. "Это мы, это мы, это мы..." Встала, при</w:t>
        <w:softHyphen/>
        <w:t>няла душ, долго плескалась, растирая себя хрустящую как капуста, плечи, живот, груди, снизу, сверху, с бо</w:t>
        <w:softHyphen/>
        <w:t>ков.</w:t>
      </w:r>
    </w:p>
    <w:p>
      <w:pPr>
        <w:pStyle w:val="Style21"/>
        <w:widowControl/>
        <w:ind w:firstLine="510"/>
        <w:jc w:val="both"/>
        <w:rPr/>
      </w:pPr>
      <w:r>
        <w:rPr>
          <w:rStyle w:val="FontStyle12"/>
          <w:b w:val="false"/>
          <w:sz w:val="24"/>
          <w:szCs w:val="24"/>
        </w:rPr>
        <w:t>На летучке речь о сдвоенном субботнем номере, ну</w:t>
        <w:softHyphen/>
        <w:t>жен живой литературный материал. "Предлагаю интер</w:t>
        <w:softHyphen/>
        <w:t>вью Лисина",— сказала она, и редактор согласился — а иначе и быть не могло!</w:t>
      </w:r>
    </w:p>
    <w:p>
      <w:pPr>
        <w:pStyle w:val="Style21"/>
        <w:widowControl/>
        <w:ind w:firstLine="510"/>
        <w:jc w:val="both"/>
        <w:rPr/>
      </w:pPr>
      <w:r>
        <w:rPr>
          <w:rStyle w:val="FontStyle12"/>
          <w:b w:val="false"/>
          <w:sz w:val="24"/>
          <w:szCs w:val="24"/>
        </w:rPr>
        <w:t>Осталась одна неделя. Неделя атаки и... и... ничего, никому не скажу.</w:t>
      </w:r>
    </w:p>
    <w:p>
      <w:pPr>
        <w:pStyle w:val="Style81"/>
        <w:widowControl/>
        <w:ind w:firstLine="510"/>
        <w:jc w:val="both"/>
        <w:rPr/>
      </w:pPr>
      <w:r>
        <w:rPr>
          <w:rStyle w:val="FontStyle12"/>
          <w:b w:val="false"/>
          <w:sz w:val="24"/>
          <w:szCs w:val="24"/>
        </w:rPr>
        <w:t xml:space="preserve">                                           </w:t>
      </w:r>
      <w:r>
        <w:rPr>
          <w:rStyle w:val="FontStyle12"/>
          <w:b w:val="false"/>
          <w:sz w:val="24"/>
          <w:szCs w:val="24"/>
        </w:rPr>
        <w:t>4</w:t>
      </w:r>
    </w:p>
    <w:p>
      <w:pPr>
        <w:pStyle w:val="Style21"/>
        <w:widowControl/>
        <w:ind w:firstLine="510"/>
        <w:jc w:val="both"/>
        <w:rPr/>
      </w:pPr>
      <w:r>
        <w:rPr>
          <w:rStyle w:val="FontStyle12"/>
          <w:b w:val="false"/>
          <w:sz w:val="24"/>
          <w:szCs w:val="24"/>
        </w:rPr>
        <w:t>Тринадцатая со своей бандой определили его как наиболее типичного русского литератора, причем неиз</w:t>
        <w:softHyphen/>
        <w:t>вестность его — один из признаков русскости. Он дога</w:t>
        <w:softHyphen/>
        <w:t>дывается, она не все сказала, компьютер показал высокую степень его доверчивости и легкость вовлекаемости,— иначе она бы и не обратилась к нему. Русскость — это еще и наивность, кроме всего прочего, детскость, одураченность. В чью-то пользу. Хотя о пользе лучше помолчать, сейчас повсюду ненависть к русским. Не делай людям добра, отплатят известно чем. Все проснулись вдруг и увидели, кто во всем виноват.</w:t>
      </w:r>
    </w:p>
    <w:p>
      <w:pPr>
        <w:pStyle w:val="Style31"/>
        <w:widowControl/>
        <w:ind w:firstLine="510"/>
        <w:jc w:val="both"/>
        <w:rPr/>
      </w:pPr>
      <w:r>
        <w:rPr>
          <w:rStyle w:val="FontStyle12"/>
          <w:b w:val="false"/>
          <w:sz w:val="24"/>
          <w:szCs w:val="24"/>
        </w:rPr>
        <w:t>Лис проснулся, встрепенулся, с боку на бок повер</w:t>
        <w:softHyphen/>
        <w:t>нулся. Есть задание, есть пружина сюжета, есть напря</w:t>
        <w:softHyphen/>
        <w:t>жение, риск, интерес, он это любит. Предстоит решать ему одному, без всяких ля-ля с трибун, без базара. Лично, независимо и ответственно. Не исключено, что жизнь его — частная — шла именно к такой кульми</w:t>
        <w:softHyphen/>
        <w:t>нации, за которой развязка — общая.</w:t>
      </w:r>
    </w:p>
    <w:p>
      <w:pPr>
        <w:pStyle w:val="Style21"/>
        <w:widowControl/>
        <w:ind w:firstLine="510"/>
        <w:jc w:val="both"/>
        <w:rPr/>
      </w:pPr>
      <w:r>
        <w:rPr>
          <w:rStyle w:val="FontStyle12"/>
          <w:b w:val="false"/>
          <w:sz w:val="24"/>
          <w:szCs w:val="24"/>
        </w:rPr>
        <w:t>Лежа потянулся, лежа себя ощупал — такая у него зарядка. Раньше над йогой издевались, а теперь она у всех в чести — от невежественных вождей до набитых (знаниями) академиков. Он ощупывает себя по точкам, смутно дивясь тому, что все еще цел, несмотря на шес</w:t>
        <w:softHyphen/>
        <w:t>той год перестройки, жмет на точки, как на пусковые кнопки — на лбу, на висках, на ушах. На пальцах рук, на пальцах ног. Обязательно массаж точки посреди лобка, по тибетским представлениям здесь центр долго</w:t>
        <w:softHyphen/>
        <w:t>летия, по индусским — центр половой силы, а по-рус</w:t>
        <w:softHyphen/>
        <w:t>ски — профукаешь ворохами, не соберешь крохами.</w:t>
      </w:r>
    </w:p>
    <w:p>
      <w:pPr>
        <w:pStyle w:val="Style21"/>
        <w:widowControl/>
        <w:ind w:firstLine="510"/>
        <w:jc w:val="both"/>
        <w:rPr/>
      </w:pPr>
      <w:r>
        <w:rPr>
          <w:rStyle w:val="FontStyle12"/>
          <w:b w:val="false"/>
          <w:sz w:val="24"/>
          <w:szCs w:val="24"/>
        </w:rPr>
        <w:t>Заварит кофе, выпьет. " Чер</w:t>
        <w:softHyphen/>
        <w:t>ный как ночь, сладкий, как женщина, и крепкий как проклятие". Кило сахара, норма по талону, на месяц ему не хватает. Лень что-нибудь варить, взял хлеба ломоть, воды ста</w:t>
        <w:softHyphen/>
        <w:t>кан, черпанул сахару, жуешь и живешь дальше. Заку</w:t>
        <w:softHyphen/>
        <w:t>рит, пачка в день как минимум, три рубля у цыган. Сядет за стол. Перед чистым листом бумаги. Но преж</w:t>
        <w:softHyphen/>
        <w:t>де отключит телефон.</w:t>
      </w:r>
    </w:p>
    <w:p>
      <w:pPr>
        <w:pStyle w:val="Style21"/>
        <w:widowControl/>
        <w:ind w:firstLine="510"/>
        <w:jc w:val="both"/>
        <w:rPr/>
      </w:pPr>
      <w:r>
        <w:rPr>
          <w:rStyle w:val="FontStyle12"/>
          <w:b w:val="false"/>
          <w:sz w:val="24"/>
          <w:szCs w:val="24"/>
        </w:rPr>
        <w:t>Итак, вторник, среда, четверг, пятница. Четыре дня. Обдумать ответ на простой вопрос. Без гнева и при</w:t>
        <w:softHyphen/>
        <w:t>страстия. Мизантропы им не нужны. Он любит челове</w:t>
        <w:softHyphen/>
        <w:t>ка. И ненавидит человечество,— как это понимать, где логика?</w:t>
      </w:r>
    </w:p>
    <w:p>
      <w:pPr>
        <w:pStyle w:val="Style21"/>
        <w:widowControl/>
        <w:ind w:firstLine="510"/>
        <w:jc w:val="both"/>
        <w:rPr/>
      </w:pPr>
      <w:r>
        <w:rPr>
          <w:rStyle w:val="FontStyle12"/>
          <w:b w:val="false"/>
          <w:sz w:val="24"/>
          <w:szCs w:val="24"/>
        </w:rPr>
        <w:t>Человек — это чело века, лицо времени. А челове</w:t>
        <w:softHyphen/>
        <w:t>чество — задница его как минимум. Прямая кишка. Фекальные массы, такие же стихийные как землетрясе</w:t>
        <w:softHyphen/>
        <w:t>ния, сели, бури и ураганы. Можно ли перед землетря</w:t>
        <w:softHyphen/>
        <w:t>сением преклоняться?</w:t>
      </w:r>
    </w:p>
    <w:p>
      <w:pPr>
        <w:pStyle w:val="Style21"/>
        <w:widowControl/>
        <w:ind w:firstLine="510"/>
        <w:jc w:val="both"/>
        <w:rPr/>
      </w:pPr>
      <w:r>
        <w:rPr>
          <w:rStyle w:val="FontStyle12"/>
          <w:b w:val="false"/>
          <w:sz w:val="24"/>
          <w:szCs w:val="24"/>
        </w:rPr>
        <w:t>Человек живет по своей воле, а человечество своей воли не имеет и развивается по объективным законам. По ту сторону добра и зла. Но откуда они свалились, объективные, разве воля общая не складывается из от</w:t>
        <w:softHyphen/>
        <w:t>дельных воль? Оказывается, нет, не складывается. Мало того, сумма противоречит своим слагаемым. Говоря ко</w:t>
        <w:softHyphen/>
        <w:t>ротко, мерзость должна быть устранена. Без насилия. Бархатно.</w:t>
      </w:r>
    </w:p>
    <w:p>
      <w:pPr>
        <w:pStyle w:val="Style31"/>
        <w:widowControl/>
        <w:ind w:firstLine="510"/>
        <w:jc w:val="both"/>
        <w:rPr/>
      </w:pPr>
      <w:r>
        <w:rPr>
          <w:rStyle w:val="FontStyle12"/>
          <w:b w:val="false"/>
          <w:sz w:val="24"/>
          <w:szCs w:val="24"/>
        </w:rPr>
        <w:t>Есть два выхода, два исхода. Или гибель всеобщая, или спасение хотя бы части. Ценой избавления от од</w:t>
        <w:softHyphen/>
        <w:t>ной биологической особи — только одной. Из великого множества. Обсуждать цену спасения, торговаться уже поздно. Смертность догоняет рождаемость, вскоре быстро ее перегонит и затем гордо приведет нас к финишу.</w:t>
      </w:r>
    </w:p>
    <w:p>
      <w:pPr>
        <w:pStyle w:val="Style21"/>
        <w:widowControl/>
        <w:ind w:firstLine="510"/>
        <w:jc w:val="both"/>
        <w:rPr/>
      </w:pPr>
      <w:r>
        <w:rPr>
          <w:rStyle w:val="FontStyle12"/>
          <w:b w:val="false"/>
          <w:sz w:val="24"/>
          <w:szCs w:val="24"/>
        </w:rPr>
        <w:t>Он совсем не за гибель, нет,— он только за жизнь. Без человека. Ибо с человеком будет только смерть. Безнравственно он судит-рядит, не гуманно, по меньшей мере. Но все, что мы сейчас имеем,—  итог гума</w:t>
        <w:softHyphen/>
        <w:t>низма.</w:t>
      </w:r>
    </w:p>
    <w:p>
      <w:pPr>
        <w:pStyle w:val="Style21"/>
        <w:widowControl/>
        <w:ind w:firstLine="510"/>
        <w:jc w:val="both"/>
        <w:rPr/>
      </w:pPr>
      <w:r>
        <w:rPr>
          <w:rStyle w:val="FontStyle12"/>
          <w:b w:val="false"/>
          <w:sz w:val="24"/>
          <w:szCs w:val="24"/>
        </w:rPr>
        <w:t>Почему и для чего человек объявлен ценностью аб</w:t>
        <w:softHyphen/>
        <w:t>солютной? С кем это согласовано, с какими другими жи</w:t>
        <w:softHyphen/>
        <w:t>выми существами? Человек с постулатами, борец за идею не вписывается в природу. Слишком много придумали социального, отчего биологическое сплющи</w:t>
        <w:softHyphen/>
        <w:t>лось, у живой жизни хрустнули позвонки.</w:t>
      </w:r>
    </w:p>
    <w:p>
      <w:pPr>
        <w:pStyle w:val="Style21"/>
        <w:widowControl/>
        <w:ind w:firstLine="510"/>
        <w:jc w:val="both"/>
        <w:rPr/>
      </w:pPr>
      <w:r>
        <w:rPr>
          <w:rStyle w:val="FontStyle12"/>
          <w:b w:val="false"/>
          <w:sz w:val="24"/>
          <w:szCs w:val="24"/>
        </w:rPr>
        <w:t>"Мы даем выход вашей боли за все живое". Он действительно сострадает всему — птице, бабочке, тра</w:t>
        <w:softHyphen/>
        <w:t>винке-былинке, дереву, лесу, небу, облакам, синеве, за</w:t>
        <w:softHyphen/>
        <w:t>волакиваемой черным дымом, горам сострадает, таким могучим и таким бессильным перед нашествием вспоро</w:t>
        <w:softHyphen/>
        <w:t>тых консервных банок. Двуногие пережили себя, нагади</w:t>
        <w:softHyphen/>
        <w:t>ли и живут в ущерб, одна музыка ими воспроизводит</w:t>
        <w:softHyphen/>
        <w:t>ся — мусоропровода и унитаза.</w:t>
      </w:r>
    </w:p>
    <w:p>
      <w:pPr>
        <w:pStyle w:val="Style21"/>
        <w:widowControl/>
        <w:ind w:firstLine="510"/>
        <w:jc w:val="both"/>
        <w:rPr/>
      </w:pPr>
      <w:r>
        <w:rPr>
          <w:rStyle w:val="FontStyle12"/>
          <w:b w:val="false"/>
          <w:sz w:val="24"/>
          <w:szCs w:val="24"/>
        </w:rPr>
        <w:t>Мы не должны думать о будущем и тем более его бояться, если почитаем завет Христа – живите как пти</w:t>
        <w:softHyphen/>
        <w:t>цы небесные. К этому же зовут психотерапевты, экстра</w:t>
        <w:softHyphen/>
        <w:t>сенсы, нищие, миллионеры, астрологи, бомжи, а также писатели-сатирики: будем переживать неприятности по мере их поступления.</w:t>
      </w:r>
    </w:p>
    <w:p>
      <w:pPr>
        <w:pStyle w:val="Style21"/>
        <w:widowControl/>
        <w:ind w:firstLine="510"/>
        <w:jc w:val="both"/>
        <w:rPr/>
      </w:pPr>
      <w:r>
        <w:rPr>
          <w:rStyle w:val="FontStyle12"/>
          <w:b w:val="false"/>
          <w:sz w:val="24"/>
          <w:szCs w:val="24"/>
        </w:rPr>
        <w:t>Почему зверь оказался выше человека, достойнее? А ведь был ниже. Апокалипсис предрекал конец человеку от зверя. А вышло наоборот — зверю конец от челове</w:t>
        <w:softHyphen/>
        <w:t>ка. Заблудшая Библия. Началось уже и без гамма-лазе</w:t>
        <w:softHyphen/>
        <w:t>ра. Чернобыль, Челябинск, Семипалатинск, почтовые ящики, урановые и прочие рудники. Живут, работают, отдыхают, на море ездят, пьют, закусывают, веселятся,— и плевать им на свою импотенцию, есть замены, подмены, обманы, криво– и равнодушие.</w:t>
      </w:r>
    </w:p>
    <w:p>
      <w:pPr>
        <w:pStyle w:val="Style21"/>
        <w:widowControl/>
        <w:ind w:firstLine="510"/>
        <w:jc w:val="both"/>
        <w:rPr/>
      </w:pPr>
      <w:r>
        <w:rPr>
          <w:rStyle w:val="FontStyle12"/>
          <w:b w:val="false"/>
          <w:sz w:val="24"/>
          <w:szCs w:val="24"/>
        </w:rPr>
        <w:t>"И превратятся реки его в смолу, и прах его в се</w:t>
        <w:softHyphen/>
        <w:t>ру, и будет земля его горящею смолою, не будет гас</w:t>
        <w:softHyphen/>
        <w:t>нуть ни днем, ни ночью. Никого не останется там из знатных ее, кого можно было бы призвать на царство. И зарастут дворцы ее колючими растениями, крапивою и репейником — твердыни ее; и будет она жилищем шакалов, пристанищем страусов. И звери пустыни будут встречаться с дикими кошками, и лешие будут перекли</w:t>
        <w:softHyphen/>
        <w:t>каться один с другим; там будет отдыхать ночное при</w:t>
        <w:softHyphen/>
        <w:t>видение и находить себе покой. Там угнездится летучий змей, будет класть яйца и выводить детей и собирать их под тень свою; там и коршуны будут собираться один к другому... Ни одно из сих не преминет прийти, и одно другим не заменится".</w:t>
      </w:r>
    </w:p>
    <w:p>
      <w:pPr>
        <w:pStyle w:val="Style21"/>
        <w:widowControl/>
        <w:ind w:firstLine="510"/>
        <w:jc w:val="both"/>
        <w:rPr/>
      </w:pPr>
      <w:r>
        <w:rPr>
          <w:rStyle w:val="FontStyle12"/>
          <w:b w:val="false"/>
          <w:sz w:val="24"/>
          <w:szCs w:val="24"/>
        </w:rPr>
        <w:t>В древности животных было больше чем людей, и потому Библия грозила засильем зверя. Но шли века, и положение изменилось — появилась Красная книга для записи без вины погибающих. Волк волку — человек.</w:t>
      </w:r>
    </w:p>
    <w:p>
      <w:pPr>
        <w:pStyle w:val="Style21"/>
        <w:widowControl/>
        <w:ind w:firstLine="510"/>
        <w:jc w:val="both"/>
        <w:rPr/>
      </w:pPr>
      <w:r>
        <w:rPr>
          <w:rStyle w:val="FontStyle12"/>
          <w:b w:val="false"/>
          <w:sz w:val="24"/>
          <w:szCs w:val="24"/>
        </w:rPr>
        <w:t>Демократизация возвращает забытое племени, роду и народу. В Африке местная интеллигенция — она везде впереди — восстанавливает ритуальное людоедство. В Либерии, например. Готовят порошки из частей тела — из сердца, мозга, из половых органов. От черных не отстают белые, желтые и цветные, у всех в прошлом были виды людоедства — и в Прибалтике, и на Кавка</w:t>
        <w:softHyphen/>
        <w:t>зе, и в Средней Азии.</w:t>
      </w:r>
    </w:p>
    <w:p>
      <w:pPr>
        <w:pStyle w:val="Style21"/>
        <w:widowControl/>
        <w:ind w:firstLine="510"/>
        <w:jc w:val="both"/>
        <w:rPr/>
      </w:pPr>
      <w:r>
        <w:rPr>
          <w:rStyle w:val="FontStyle12"/>
          <w:b w:val="false"/>
          <w:sz w:val="24"/>
          <w:szCs w:val="24"/>
        </w:rPr>
        <w:t>...Останутся пустые города, унылые стадионы с по</w:t>
        <w:softHyphen/>
        <w:t>рожними бутылками под скамейкой, сквозь горлышко их запоет ветер заунывную песню смерти, опустеют концертные залы и художественные галереи, и по гул</w:t>
        <w:softHyphen/>
        <w:t>ким лестницам панельных многоэтажек будут бегать одичалые псы. И никому уже не нужны будут рыночная экономика, московская прописка, Курильские острова, и заткнутся неформалы по национальным окраинам, и в Таллине так и не успеют увековечить поименно эстон</w:t>
        <w:softHyphen/>
        <w:t>скую дивизию СС, как и во Львове — бандеровцев. Или уж лучше пусть все всё успеют.</w:t>
      </w:r>
    </w:p>
    <w:p>
      <w:pPr>
        <w:pStyle w:val="Style21"/>
        <w:widowControl/>
        <w:ind w:firstLine="510"/>
        <w:jc w:val="both"/>
        <w:rPr/>
      </w:pPr>
      <w:r>
        <w:rPr>
          <w:rStyle w:val="FontStyle12"/>
          <w:b w:val="false"/>
          <w:sz w:val="24"/>
          <w:szCs w:val="24"/>
        </w:rPr>
        <w:t>День Лазаря станет возмездием. "Человек — мера всех вещей". Оказывается, нет, история переиграла и мерой всех вещей стала куча дерьма, навороченная че</w:t>
        <w:softHyphen/>
        <w:t>ловеком для всех других. Не странно ли, что все эти иноязычные фосфаты, пестициды, нитраты русские на</w:t>
        <w:softHyphen/>
        <w:t>звали удобрением — от слова добро.</w:t>
      </w:r>
    </w:p>
    <w:p>
      <w:pPr>
        <w:pStyle w:val="Style21"/>
        <w:widowControl/>
        <w:ind w:firstLine="510"/>
        <w:jc w:val="both"/>
        <w:rPr/>
      </w:pPr>
      <w:r>
        <w:rPr>
          <w:rStyle w:val="FontStyle12"/>
          <w:b w:val="false"/>
          <w:sz w:val="24"/>
          <w:szCs w:val="24"/>
        </w:rPr>
        <w:t>Лишь бы свершилось! И тогда — о, слава тебе, Господи!— очистятся реки, заголубеют моря, зазеленеют степи, и леса станут снова лесами, цветы цветами и травы травами...</w:t>
      </w:r>
    </w:p>
    <w:p>
      <w:pPr>
        <w:pStyle w:val="Style21"/>
        <w:widowControl/>
        <w:ind w:firstLine="510"/>
        <w:jc w:val="both"/>
        <w:rPr/>
      </w:pPr>
      <w:r>
        <w:rPr>
          <w:rStyle w:val="FontStyle12"/>
          <w:b w:val="false"/>
          <w:sz w:val="24"/>
          <w:szCs w:val="24"/>
        </w:rPr>
        <w:t>Начерно, потом набело, слово за слово, но прежде все-таки отключись. Он подошел к телефону и как на</w:t>
        <w:softHyphen/>
        <w:t>рочно в тот же миг — звон.</w:t>
      </w:r>
    </w:p>
    <w:p>
      <w:pPr>
        <w:pStyle w:val="Style31"/>
        <w:widowControl/>
        <w:ind w:firstLine="510"/>
        <w:jc w:val="both"/>
        <w:rPr/>
      </w:pPr>
      <w:r>
        <w:rPr>
          <w:rStyle w:val="FontStyle12"/>
          <w:b w:val="false"/>
          <w:sz w:val="24"/>
          <w:szCs w:val="24"/>
        </w:rPr>
        <w:t xml:space="preserve">— </w:t>
      </w:r>
      <w:r>
        <w:rPr>
          <w:rStyle w:val="FontStyle12"/>
          <w:b w:val="false"/>
          <w:sz w:val="24"/>
          <w:szCs w:val="24"/>
        </w:rPr>
        <w:t>Ваш телефон работает?</w:t>
      </w:r>
    </w:p>
    <w:p>
      <w:pPr>
        <w:pStyle w:val="Style21"/>
        <w:widowControl/>
        <w:ind w:firstLine="510"/>
        <w:jc w:val="both"/>
        <w:rPr/>
      </w:pPr>
      <w:r>
        <w:rPr>
          <w:rStyle w:val="FontStyle12"/>
          <w:b w:val="false"/>
          <w:sz w:val="24"/>
          <w:szCs w:val="24"/>
        </w:rPr>
        <w:t xml:space="preserve">— </w:t>
      </w:r>
      <w:r>
        <w:rPr>
          <w:rStyle w:val="FontStyle12"/>
          <w:b w:val="false"/>
          <w:sz w:val="24"/>
          <w:szCs w:val="24"/>
        </w:rPr>
        <w:t>Работает.</w:t>
      </w:r>
    </w:p>
    <w:p>
      <w:pPr>
        <w:pStyle w:val="Style21"/>
        <w:widowControl/>
        <w:ind w:firstLine="510"/>
        <w:jc w:val="both"/>
        <w:rPr/>
      </w:pPr>
      <w:r>
        <w:rPr>
          <w:rStyle w:val="FontStyle12"/>
          <w:b w:val="false"/>
          <w:sz w:val="24"/>
          <w:szCs w:val="24"/>
        </w:rPr>
        <w:t xml:space="preserve">— </w:t>
      </w:r>
      <w:r>
        <w:rPr>
          <w:rStyle w:val="FontStyle12"/>
          <w:b w:val="false"/>
          <w:sz w:val="24"/>
          <w:szCs w:val="24"/>
        </w:rPr>
        <w:t>Не отключайте, сейчас придут проверить.</w:t>
      </w:r>
    </w:p>
    <w:p>
      <w:pPr>
        <w:pStyle w:val="Style21"/>
        <w:widowControl/>
        <w:ind w:firstLine="510"/>
        <w:jc w:val="both"/>
        <w:rPr/>
      </w:pPr>
      <w:r>
        <w:rPr>
          <w:rStyle w:val="FontStyle12"/>
          <w:b w:val="false"/>
          <w:sz w:val="24"/>
          <w:szCs w:val="24"/>
        </w:rPr>
        <w:t xml:space="preserve">— </w:t>
      </w:r>
      <w:r>
        <w:rPr>
          <w:rStyle w:val="FontStyle12"/>
          <w:b w:val="false"/>
          <w:sz w:val="24"/>
          <w:szCs w:val="24"/>
        </w:rPr>
        <w:t>Я вам сказал, работает!— но там уже положили трубку. Напористая и как всегда хамовитая бабенка из бюро ремонта. Но что значит "не отключайте"? Зазвенело как раз в тот момент, когда он протянул руку к розетке. Неужели уже установлено наружное наблюдение? Посмот</w:t>
        <w:softHyphen/>
        <w:t>рел на окно, на балконную дверь, на люстру...</w:t>
      </w:r>
    </w:p>
    <w:p>
      <w:pPr>
        <w:pStyle w:val="Style21"/>
        <w:widowControl/>
        <w:ind w:firstLine="510"/>
        <w:jc w:val="both"/>
        <w:rPr/>
      </w:pPr>
      <w:r>
        <w:rPr>
          <w:rStyle w:val="FontStyle12"/>
          <w:b w:val="false"/>
          <w:sz w:val="24"/>
          <w:szCs w:val="24"/>
        </w:rPr>
        <w:t>Можешь убирать со стола все написанное. А можешь оставить, поскольку там одни наброски (от слова "бро</w:t>
        <w:softHyphen/>
        <w:t>сить"). С минуту на минуту пожалуют — вызывали? И попробуй выпроводить — у нас разнарядка.</w:t>
      </w:r>
    </w:p>
    <w:p>
      <w:pPr>
        <w:pStyle w:val="Style21"/>
        <w:widowControl/>
        <w:ind w:firstLine="510"/>
        <w:jc w:val="both"/>
        <w:rPr/>
      </w:pPr>
      <w:r>
        <w:rPr>
          <w:rStyle w:val="FontStyle12"/>
          <w:b w:val="false"/>
          <w:sz w:val="24"/>
          <w:szCs w:val="24"/>
        </w:rPr>
        <w:t>Вот вам, Тринадцатая, эффективность вашей блоки</w:t>
        <w:softHyphen/>
        <w:t>ровки подслушивания. Видимо, сигнал был настолько мощным, что они сразу забегали. Поставь себя на их место, из автора стань персонажем и увидишь — ты делал бы то же самое. Только, пожалуй, быстрее, веж</w:t>
        <w:softHyphen/>
        <w:t>ливее и добросовестнее. Лет пятнадцать назад за ним следили, приглашали для беседы — были основания (хотя вся левая печать вопиет сейчас, что ни у кого, никогда, никаких оснований не было). Подсылали ему Мата-Хари, молодую и миловидную, жадную и неза</w:t>
        <w:softHyphen/>
        <w:t>стенчивую. Он не знает, что от нее получили органы, но он получил все, что хотел. Как и она от него. Так что органы поработали. Всласть. Может, ради этого она и пошла служить — ради разнообразия.</w:t>
      </w:r>
    </w:p>
    <w:p>
      <w:pPr>
        <w:pStyle w:val="Style21"/>
        <w:widowControl/>
        <w:ind w:firstLine="510"/>
        <w:jc w:val="both"/>
        <w:rPr/>
      </w:pPr>
      <w:r>
        <w:rPr>
          <w:rStyle w:val="FontStyle12"/>
          <w:b w:val="false"/>
          <w:sz w:val="24"/>
          <w:szCs w:val="24"/>
        </w:rPr>
        <w:t>Но то было при застое, а сейчас все меняется. Пока к худшему, на развал. Если засекли ночной разговор, можно порадоваться за нашу технику. Хуже, что нача</w:t>
        <w:softHyphen/>
        <w:t>лось его техническое обслуживание. Могут подослать ко</w:t>
        <w:softHyphen/>
        <w:t>го-то для непосредственного контакта. Он надеется,  кадры там стали моложе и изощреннее.</w:t>
      </w:r>
    </w:p>
    <w:p>
      <w:pPr>
        <w:pStyle w:val="Style21"/>
        <w:widowControl/>
        <w:ind w:firstLine="510"/>
        <w:jc w:val="both"/>
        <w:rPr/>
      </w:pPr>
      <w:r>
        <w:rPr>
          <w:rStyle w:val="FontStyle12"/>
          <w:b w:val="false"/>
          <w:sz w:val="24"/>
          <w:szCs w:val="24"/>
        </w:rPr>
        <w:t>Что ему может грозить, какая статья? В кодексе вроде бы ничего подобного, но что нам стоит дом по</w:t>
        <w:softHyphen/>
        <w:t>строить. Тем более, что действительно грозит опасность. И не только для государства.</w:t>
      </w:r>
    </w:p>
    <w:p>
      <w:pPr>
        <w:pStyle w:val="Style21"/>
        <w:widowControl/>
        <w:ind w:firstLine="510"/>
        <w:jc w:val="both"/>
        <w:rPr>
          <w:rStyle w:val="FontStyle12"/>
          <w:b w:val="false"/>
          <w:b w:val="false"/>
          <w:sz w:val="24"/>
          <w:szCs w:val="24"/>
        </w:rPr>
      </w:pPr>
      <w:r>
        <w:rPr>
          <w:rStyle w:val="FontStyle12"/>
          <w:b w:val="false"/>
          <w:sz w:val="24"/>
          <w:szCs w:val="24"/>
        </w:rPr>
        <w:t>Но как они его засекли, не могли же они знать за</w:t>
        <w:softHyphen/>
        <w:t>ранее о звонке Тринадцатой? А подслушивать всех под</w:t>
        <w:softHyphen/>
        <w:t>ряд накладно. Слежка только за одним телефо</w:t>
        <w:softHyphen/>
        <w:t>ном — 36 долларов в час. Три тысячи в месяц. В сутки 100 долларов — только на один теле</w:t>
        <w:softHyphen/>
        <w:t>фон. И, при американской технике или японской. А ес</w:t>
        <w:softHyphen/>
        <w:t>ли каждый день пасти 100 телефонов? Если тысячу? Разве  мало  трепачей   в  Алма-Ате?  А  если  перевести доллары в рубли? Да и где хранить всю собранную ин</w:t>
        <w:softHyphen/>
        <w:t>формацию, куда ее девать, драгоценную, как ее консер</w:t>
        <w:softHyphen/>
        <w:t>вировать, в каких архивах, рулонах, в каких цистернах? А может, всё это болтовня?</w:t>
      </w:r>
    </w:p>
    <w:p>
      <w:pPr>
        <w:pStyle w:val="Style21"/>
        <w:widowControl/>
        <w:ind w:firstLine="510"/>
        <w:jc w:val="both"/>
        <w:rPr/>
      </w:pPr>
      <w:r>
        <w:rPr>
          <w:rStyle w:val="FontStyle12"/>
          <w:b w:val="false"/>
          <w:sz w:val="24"/>
          <w:szCs w:val="24"/>
        </w:rPr>
        <w:t>Они стали следить за ним в связи с конгрессом, тут все понятно. И продолжают. И теперь уже не выпустят его из поля зрения. А также и слуха.</w:t>
      </w:r>
    </w:p>
    <w:p>
      <w:pPr>
        <w:pStyle w:val="Style21"/>
        <w:widowControl/>
        <w:ind w:firstLine="510"/>
        <w:jc w:val="both"/>
        <w:rPr/>
      </w:pPr>
      <w:r>
        <w:rPr>
          <w:rStyle w:val="FontStyle12"/>
          <w:b w:val="false"/>
          <w:sz w:val="24"/>
          <w:szCs w:val="24"/>
        </w:rPr>
        <w:t>Звонок в дверь, пришли двое — у нас заявка, где телефон? Молча пропустил, показал. Один рослый, упи</w:t>
        <w:softHyphen/>
        <w:t>танный, с чемоданчиком, а второй тщедушный, в усах и в джинсах. Привет, ребята, делайте как вам приказано, ковыряйте, проверяйте. Никто вам спасибо не скажет, разве что выступит на очередной сессии батюшка-диссидент с воп</w:t>
        <w:softHyphen/>
        <w:t>лями: долой подслушивание! Молодец, толь</w:t>
        <w:softHyphen/>
        <w:t>ко не твое это дело, отче, не тот амвон, тебе сам Бог велел терпеть, а ты с поносом к микрофону лезешь, то партию полить, то КГБ, хотя бы рясу снял, прежде чем срамоту изрыгать. "Мой те</w:t>
        <w:softHyphen/>
        <w:t>лефон прослушивают!" А ты не мели языком попусту, помни о сане. Телефон тебе вообще не положен, если уж быть принципиальным, у тебя должна быть прямая связь с Богом, и все мирские потребы тебя не должны задорить. Хри</w:t>
        <w:softHyphen/>
        <w:t>стос обходился без телефона, апостолы его тоже, так в чем же дело, смиренный? Быть радикалом в старо</w:t>
        <w:softHyphen/>
        <w:t>сти — верх глупости, сказал Гете. А уж быть радика</w:t>
        <w:softHyphen/>
        <w:t>лом батюшкой — Господи, пронеси! Диктор по телевидению: "Народный депутат, священник-диссидент, отец такой-то",— экий мутант. Не отец, а скорей пахан. Политический.</w:t>
      </w:r>
    </w:p>
    <w:p>
      <w:pPr>
        <w:pStyle w:val="Style21"/>
        <w:widowControl/>
        <w:ind w:firstLine="510"/>
        <w:jc w:val="both"/>
        <w:rPr/>
      </w:pPr>
      <w:r>
        <w:rPr>
          <w:rStyle w:val="FontStyle12"/>
          <w:b w:val="false"/>
          <w:sz w:val="24"/>
          <w:szCs w:val="24"/>
        </w:rPr>
        <w:t>Мафия, между прочим, ни у кого не спрашивает разрешения и подслушивает всех, кто ей нужен, им для дела надо, для жизни, для борьбы и победы. И никто им не запретит. Демократия — это когда мафия может все, а государство не может ничего.</w:t>
      </w:r>
    </w:p>
    <w:p>
      <w:pPr>
        <w:pStyle w:val="Style21"/>
        <w:widowControl/>
        <w:ind w:firstLine="510"/>
        <w:jc w:val="both"/>
        <w:rPr/>
      </w:pPr>
      <w:r>
        <w:rPr>
          <w:rStyle w:val="FontStyle12"/>
          <w:b w:val="false"/>
          <w:sz w:val="24"/>
          <w:szCs w:val="24"/>
        </w:rPr>
        <w:t xml:space="preserve">— </w:t>
      </w:r>
      <w:r>
        <w:rPr>
          <w:rStyle w:val="FontStyle12"/>
          <w:b w:val="false"/>
          <w:sz w:val="24"/>
          <w:szCs w:val="24"/>
        </w:rPr>
        <w:t>А я читал вашу книгу,— сказал усатый.— "Пла</w:t>
        <w:softHyphen/>
        <w:t>нета блох", фантастика. Вы, оказывается, юморист, пря</w:t>
        <w:softHyphen/>
        <w:t>мо как "Двенадцать стульев".</w:t>
      </w:r>
    </w:p>
    <w:p>
      <w:pPr>
        <w:pStyle w:val="Style31"/>
        <w:widowControl/>
        <w:ind w:firstLine="510"/>
        <w:jc w:val="both"/>
        <w:rPr/>
      </w:pPr>
      <w:r>
        <w:rPr>
          <w:rStyle w:val="FontStyle12"/>
          <w:b w:val="false"/>
          <w:sz w:val="24"/>
          <w:szCs w:val="24"/>
        </w:rPr>
        <w:t>Для чего читал — ясно, но зачем признаваться? Что за работа — искать, засекать и сум</w:t>
        <w:softHyphen/>
        <w:t>мировать только одни компроматы? А если подслушать, записать и сохранить разговор добрый, умный, о любви и верности не только к женщине, но к народу и госу</w:t>
        <w:softHyphen/>
        <w:t>дарству, чтобы сразу видно было: на такого человека можно положиться хоть где, хоть когда,— разве так нельзя? Можно, Лис, можно, только никому не нужно, ни одной инстанции, не будь младенцем. А если все же найдется чудило и нечаянно соберет о тебе одно поло</w:t>
        <w:softHyphen/>
        <w:t>жительное, его надо гнать со службы  за профнепригодность. У нашей слежки, как и у нашей Академии наук, есть три одинаковых недостатка: мало знают, со</w:t>
        <w:softHyphen/>
        <w:t>всем не знают и знают не то, что нужно.</w:t>
      </w:r>
    </w:p>
    <w:p>
      <w:pPr>
        <w:pStyle w:val="Style21"/>
        <w:widowControl/>
        <w:ind w:firstLine="510"/>
        <w:jc w:val="both"/>
        <w:rPr/>
      </w:pPr>
      <w:r>
        <w:rPr>
          <w:rStyle w:val="FontStyle12"/>
          <w:b w:val="false"/>
          <w:sz w:val="24"/>
          <w:szCs w:val="24"/>
        </w:rPr>
        <w:t>Зачем нашему государству, аппарату управления вес</w:t>
        <w:softHyphen/>
        <w:t>ти учет честности и порядочности, кому будет польза? Для дела надо собирать и копить, нанизывать на дыро</w:t>
        <w:softHyphen/>
        <w:t>кол только одни гадости, чтобы легче было при необхо</w:t>
        <w:softHyphen/>
        <w:t>димости управлять объектом. Рано или поздно его придется передвигать, увольнять, прижимать, возможно, сажать, ибо практика показывает, что терпение — свой</w:t>
        <w:softHyphen/>
        <w:t>ство не вечное, оно лопается, и человек начинает гово</w:t>
        <w:softHyphen/>
        <w:t>рить правду. И вот тут-то ему набор из банка данных.</w:t>
      </w:r>
    </w:p>
    <w:p>
      <w:pPr>
        <w:pStyle w:val="Style21"/>
        <w:widowControl/>
        <w:ind w:firstLine="510"/>
        <w:jc w:val="both"/>
        <w:rPr>
          <w:rStyle w:val="FontStyle12"/>
          <w:b w:val="false"/>
          <w:b w:val="false"/>
          <w:sz w:val="24"/>
          <w:szCs w:val="24"/>
        </w:rPr>
      </w:pPr>
      <w:r>
        <w:rPr>
          <w:rStyle w:val="FontStyle12"/>
          <w:b w:val="false"/>
          <w:sz w:val="24"/>
          <w:szCs w:val="24"/>
        </w:rPr>
        <w:t>Усатый ничего не делал, стоял, посматривал — на полки с .книгами, на обнажёнку в простенке и мельком на самого хозяина. Упитанный поковырялся, что-то рас</w:t>
        <w:softHyphen/>
        <w:t>крутил, почистил, набрал три номера, доложил и спро</w:t>
        <w:softHyphen/>
        <w:t>сил, есть ли срочные заявки. Ничего особенного, ничего вроде бы, подозрительного, обычный мелкий ремонт — для того, кто не страдает манией преследования.</w:t>
      </w:r>
    </w:p>
    <w:p>
      <w:pPr>
        <w:pStyle w:val="Style21"/>
        <w:widowControl/>
        <w:ind w:firstLine="510"/>
        <w:jc w:val="both"/>
        <w:rPr/>
      </w:pPr>
      <w:r>
        <w:rPr>
          <w:rStyle w:val="FontStyle12"/>
          <w:b w:val="false"/>
          <w:sz w:val="24"/>
          <w:szCs w:val="24"/>
        </w:rPr>
        <w:t>Мании у него нет, у него есть наказ Тринадца</w:t>
        <w:softHyphen/>
        <w:t>той — не расслабляться. Вот ушли эти двое, а вопрос остался, кому они служат? Ты же под двойным внима</w:t>
        <w:softHyphen/>
        <w:t>нием. Только монтерами они не ограничатся, кого-то подо</w:t>
        <w:softHyphen/>
        <w:t xml:space="preserve">шлют еще... Но когда? Куда? Кого? Как понять ее фразу: "исчезает абсолютно"? </w:t>
      </w:r>
    </w:p>
    <w:p>
      <w:pPr>
        <w:pStyle w:val="Style21"/>
        <w:widowControl/>
        <w:ind w:firstLine="510"/>
        <w:jc w:val="both"/>
        <w:rPr/>
      </w:pPr>
      <w:r>
        <w:rPr>
          <w:rStyle w:val="FontStyle12"/>
          <w:b w:val="false"/>
          <w:sz w:val="24"/>
          <w:szCs w:val="24"/>
        </w:rPr>
        <w:t>Лис, держись, ты не слабак. Прежде всего — спокойствие. Холодная голова. Равновесие. Медитация. И признайся, что тебе это даже нравится. Сгусток жизни, ее концентрация. Вслух скажи: "Да, мне это по нраву, я такое люблю, душа моя   поет боевую песню".</w:t>
      </w:r>
    </w:p>
    <w:p>
      <w:pPr>
        <w:pStyle w:val="Style21"/>
        <w:widowControl/>
        <w:ind w:firstLine="510"/>
        <w:jc w:val="both"/>
        <w:rPr/>
      </w:pPr>
      <w:r>
        <w:rPr>
          <w:rStyle w:val="FontStyle12"/>
          <w:b w:val="false"/>
          <w:sz w:val="24"/>
          <w:szCs w:val="24"/>
        </w:rPr>
        <w:t>У него своя мантра, тайное слово. Из Риги. Однаж</w:t>
        <w:softHyphen/>
        <w:t>ды в "Вечерке" он увидел объявление, латвийская фирма "Супермодель" высылает руководство трансцендентальной медитации. Нужно послать 36 руб</w:t>
        <w:softHyphen/>
        <w:t>лей и анкету — имя твое, дата рождения, рост, вес, профессия. Рига — это Юрмала, Дубулты, Янтарный берег. И Раяна... Из-за нее и поверил, послал. "В мире все взаимосвязано, действуют всеобщие законы, о которых мы даже не по</w:t>
        <w:softHyphen/>
        <w:t>дозреваем. Нам кажется, что мы свободны, автономны. На самом деле мы зависим от Природы, от Космоса. Трансцендентальная медитация дает нам возможность войти в Единое поле сознания. Это универсальный ме</w:t>
        <w:softHyphen/>
        <w:t>тод решения всех проблем. "Этой техникой устанавливается контакт с резер</w:t>
        <w:softHyphen/>
        <w:t>вуаром творческого сознания Вселенной, с источником всех мыслей",— ну надо же! Прямо-таки всех! "Индивидуальная мантра подобрана для вас на основе полученной анкеты, это созвучие вы должны держать в памяти и никому его не давать, так как усиленное по</w:t>
        <w:softHyphen/>
        <w:t>вторение вашей личной мантры кем-то на стороне мо</w:t>
        <w:softHyphen/>
        <w:t>жет отрицательно сказаться на вашем организме. В древности это был один из приемов "черной магии. Есть подозрение, что в наши дни его используют спец</w:t>
        <w:softHyphen/>
        <w:t>службы — помните об этом". Без подозрений, нагнета</w:t>
        <w:softHyphen/>
        <w:t>ний и шельмований прибалты жить не могут.</w:t>
      </w:r>
    </w:p>
    <w:p>
      <w:pPr>
        <w:pStyle w:val="Style21"/>
        <w:widowControl/>
        <w:ind w:firstLine="510"/>
        <w:jc w:val="both"/>
        <w:rPr/>
      </w:pPr>
      <w:r>
        <w:rPr>
          <w:rStyle w:val="FontStyle12"/>
          <w:b w:val="false"/>
          <w:sz w:val="24"/>
          <w:szCs w:val="24"/>
        </w:rPr>
        <w:t>А ты можешь? Пришел конверт на твое имя из Ри</w:t>
        <w:softHyphen/>
        <w:t>ги с плотным вложением, похожим на пачку листовок, на инструкцию, на программу сепаратизма, раздела и передела — разве это не шанс прищучить рыжего Козе</w:t>
        <w:softHyphen/>
        <w:t>рога, упрямого и самостоятельного? Только дурак надеется, что перестройка унич</w:t>
        <w:softHyphen/>
        <w:t>тожила все досье, и у них там пустые полки, как у нас пустые холодильники. Стишок, смешной два года назад, сейчас уже не смешит: "Мы все живем в эпоху гласности, товарищ, верь — пройдет она, и комитет госбезопасности запишет наши имена".</w:t>
      </w:r>
    </w:p>
    <w:p>
      <w:pPr>
        <w:pStyle w:val="Style21"/>
        <w:widowControl/>
        <w:ind w:firstLine="510"/>
        <w:jc w:val="both"/>
        <w:rPr/>
      </w:pPr>
      <w:r>
        <w:rPr>
          <w:rStyle w:val="FontStyle12"/>
          <w:b w:val="false"/>
          <w:sz w:val="24"/>
          <w:szCs w:val="24"/>
        </w:rPr>
        <w:t>Если провести референдум всенародный на тему, на</w:t>
        <w:softHyphen/>
        <w:t>до подслушивать или не надо, большинство, пожалуй, ответит «надо». Нехорошо подслушивать, вме</w:t>
        <w:softHyphen/>
        <w:t>шиваться в чужую жизнь, но от всех прятать</w:t>
        <w:softHyphen/>
        <w:t>ся, отстаивать себе право на тайную и лживую жизнь — это еще хуже. Открытости боятся только пло</w:t>
        <w:softHyphen/>
        <w:t>хие люди, утаивающие свои сделки, обман, охмурёж.</w:t>
      </w:r>
    </w:p>
    <w:p>
      <w:pPr>
        <w:pStyle w:val="Style21"/>
        <w:widowControl/>
        <w:ind w:firstLine="510"/>
        <w:jc w:val="both"/>
        <w:rPr/>
      </w:pPr>
      <w:r>
        <w:rPr>
          <w:rStyle w:val="FontStyle12"/>
          <w:b w:val="false"/>
          <w:sz w:val="24"/>
          <w:szCs w:val="24"/>
        </w:rPr>
        <w:t>Следующая его повесть будет о государственном зна</w:t>
        <w:softHyphen/>
        <w:t>чении глаз и ушей. Человек рождается голым и беспо</w:t>
        <w:softHyphen/>
        <w:t>мощным — как никакая другая тварь. И выживает — благодаря надзору других зорких и чут</w:t>
        <w:softHyphen/>
        <w:t>ких, окрепших и властных, имеющих, чем прикрыть, защитить ребенка. А также и старика, и женщину. И всех вместе. Сначала надо выжить — телесно, а потом надо вырасти — духовно. Не всем дано подняться над суетой сует. Но горе тому, кому надо, а он не исполь</w:t>
        <w:softHyphen/>
        <w:t>зует. "Только положительные суждения ценны",— ска</w:t>
        <w:softHyphen/>
        <w:t>зал мудрый писатель Герман Гессе, нобелевский лауреат. Сейчас нам этого не понять, мы взвинтили се</w:t>
        <w:softHyphen/>
        <w:t>бя, уронили и обозлили, мы не видим ни в прошлом, ни в настоящем ничего положительного. У всякого явления есть разные стороны — возьми лучшую. Смертного на</w:t>
        <w:softHyphen/>
        <w:t>до обнадеживать, поднимать. Падать он и без тебя мо</w:t>
        <w:softHyphen/>
        <w:t>жет.</w:t>
      </w:r>
    </w:p>
    <w:p>
      <w:pPr>
        <w:pStyle w:val="Style21"/>
        <w:widowControl/>
        <w:ind w:firstLine="510"/>
        <w:jc w:val="both"/>
        <w:rPr/>
      </w:pPr>
      <w:r>
        <w:rPr>
          <w:rStyle w:val="FontStyle12"/>
          <w:b w:val="false"/>
          <w:sz w:val="24"/>
          <w:szCs w:val="24"/>
        </w:rPr>
        <w:t xml:space="preserve">Коли уж речь о Гессе, можно вспомнить и его подходящую мысль о медитации. Она дарит нам примирение ума и сердца. Истинно великие люди всех времен и народов сами практиковали медитацию или, по крайней мере, бессознательно нащупывали тот путь, куда она ведет. </w:t>
      </w:r>
    </w:p>
    <w:p>
      <w:pPr>
        <w:pStyle w:val="Style21"/>
        <w:widowControl/>
        <w:ind w:firstLine="510"/>
        <w:jc w:val="both"/>
        <w:rPr/>
      </w:pPr>
      <w:r>
        <w:rPr>
          <w:rStyle w:val="FontStyle12"/>
          <w:b w:val="false"/>
          <w:sz w:val="24"/>
          <w:szCs w:val="24"/>
        </w:rPr>
        <w:t>Для медитации нужен полный покой. Навык у Лиса есть — остановил ходики, поставил табуретку посреди комнаты (сиденье должно быть жестким). Надо отклю</w:t>
        <w:softHyphen/>
        <w:t>чить телефон, служба пусть сделает перекур. Подошел к аппарату, нагнулся к розетке — и снова стрелой в ухо, трелью в лоб, в уши резкий звонок. Вполне вывод для обобщений. "У случая бывают капризы, но не при</w:t>
        <w:softHyphen/>
        <w:t>вычки". Наверняка монтеры-читатели присобачили ему монитор, и весь он теперь не только прослушивается, но и просматривается. Поднял трубку.</w:t>
      </w:r>
    </w:p>
    <w:p>
      <w:pPr>
        <w:pStyle w:val="Style21"/>
        <w:widowControl/>
        <w:ind w:firstLine="510"/>
        <w:jc w:val="both"/>
        <w:rPr/>
      </w:pPr>
      <w:r>
        <w:rPr>
          <w:rStyle w:val="FontStyle12"/>
          <w:b w:val="false"/>
          <w:sz w:val="24"/>
          <w:szCs w:val="24"/>
        </w:rPr>
        <w:t xml:space="preserve">— </w:t>
      </w:r>
      <w:r>
        <w:rPr>
          <w:rStyle w:val="FontStyle12"/>
          <w:b w:val="false"/>
          <w:sz w:val="24"/>
          <w:szCs w:val="24"/>
        </w:rPr>
        <w:t>Здравствуйте, я Раиса Максакова из "Кругозора". Звоню вам по поручению редактора.</w:t>
      </w:r>
    </w:p>
    <w:p>
      <w:pPr>
        <w:pStyle w:val="Style15"/>
        <w:widowControl/>
        <w:ind w:firstLine="510"/>
        <w:jc w:val="both"/>
        <w:rPr/>
      </w:pPr>
      <w:r>
        <w:rPr>
          <w:rStyle w:val="FontStyle12"/>
          <w:b w:val="false"/>
          <w:sz w:val="24"/>
          <w:szCs w:val="24"/>
        </w:rPr>
        <w:t xml:space="preserve">                                              </w:t>
      </w:r>
      <w:r>
        <w:rPr>
          <w:rStyle w:val="FontStyle12"/>
          <w:b w:val="false"/>
          <w:sz w:val="24"/>
          <w:szCs w:val="24"/>
        </w:rPr>
        <w:t>5</w:t>
      </w:r>
    </w:p>
    <w:p>
      <w:pPr>
        <w:pStyle w:val="Style21"/>
        <w:widowControl/>
        <w:ind w:firstLine="510"/>
        <w:jc w:val="both"/>
        <w:rPr/>
      </w:pPr>
      <w:r>
        <w:rPr>
          <w:rStyle w:val="FontStyle12"/>
          <w:b w:val="false"/>
          <w:sz w:val="24"/>
          <w:szCs w:val="24"/>
        </w:rPr>
        <w:t>Он не сомневался, что "по поручению", для Мата-Хари из редакции незачем выдумывать другую легенду.</w:t>
      </w:r>
    </w:p>
    <w:p>
      <w:pPr>
        <w:pStyle w:val="Style21"/>
        <w:widowControl/>
        <w:ind w:firstLine="510"/>
        <w:jc w:val="both"/>
        <w:rPr/>
      </w:pPr>
      <w:r>
        <w:rPr>
          <w:rStyle w:val="FontStyle12"/>
          <w:b w:val="false"/>
          <w:sz w:val="24"/>
          <w:szCs w:val="24"/>
        </w:rPr>
        <w:t xml:space="preserve">— </w:t>
      </w:r>
      <w:r>
        <w:rPr>
          <w:rStyle w:val="FontStyle12"/>
          <w:b w:val="false"/>
          <w:sz w:val="24"/>
          <w:szCs w:val="24"/>
        </w:rPr>
        <w:t>Слушаю тебя,— сказал он мрачно, со вздохом, давая сразу понять, что ему всё ясно.</w:t>
      </w:r>
    </w:p>
    <w:p>
      <w:pPr>
        <w:pStyle w:val="Style21"/>
        <w:widowControl/>
        <w:ind w:firstLine="510"/>
        <w:jc w:val="both"/>
        <w:rPr/>
      </w:pPr>
      <w:r>
        <w:rPr>
          <w:rStyle w:val="FontStyle12"/>
          <w:b w:val="false"/>
          <w:sz w:val="24"/>
          <w:szCs w:val="24"/>
        </w:rPr>
        <w:t xml:space="preserve">— </w:t>
      </w:r>
      <w:r>
        <w:rPr>
          <w:rStyle w:val="FontStyle12"/>
          <w:b w:val="false"/>
          <w:sz w:val="24"/>
          <w:szCs w:val="24"/>
        </w:rPr>
        <w:t>Я, кажется, не вовремя позвонила?</w:t>
      </w:r>
    </w:p>
    <w:p>
      <w:pPr>
        <w:pStyle w:val="Style21"/>
        <w:widowControl/>
        <w:ind w:firstLine="510"/>
        <w:jc w:val="both"/>
        <w:rPr/>
      </w:pPr>
      <w:r>
        <w:rPr>
          <w:rStyle w:val="FontStyle12"/>
          <w:b w:val="false"/>
          <w:sz w:val="24"/>
          <w:szCs w:val="24"/>
        </w:rPr>
        <w:t xml:space="preserve">— </w:t>
      </w:r>
      <w:r>
        <w:rPr>
          <w:rStyle w:val="FontStyle12"/>
          <w:b w:val="false"/>
          <w:sz w:val="24"/>
          <w:szCs w:val="24"/>
        </w:rPr>
        <w:t>Прощаю.</w:t>
      </w:r>
    </w:p>
    <w:p>
      <w:pPr>
        <w:pStyle w:val="Style21"/>
        <w:widowControl/>
        <w:ind w:firstLine="510"/>
        <w:jc w:val="both"/>
        <w:rPr/>
      </w:pPr>
      <w:r>
        <w:rPr>
          <w:rStyle w:val="FontStyle12"/>
          <w:b w:val="false"/>
          <w:sz w:val="24"/>
          <w:szCs w:val="24"/>
        </w:rPr>
        <w:t xml:space="preserve">— </w:t>
      </w:r>
      <w:r>
        <w:rPr>
          <w:rStyle w:val="FontStyle12"/>
          <w:b w:val="false"/>
          <w:sz w:val="24"/>
          <w:szCs w:val="24"/>
        </w:rPr>
        <w:t>У вас совсем другой голос, вернее сказать тон...— Она подождала его вежливой реплики, но он молчал.— Я звонила вам вчера весь день, но, телефон не отвечал. Вы</w:t>
        <w:softHyphen/>
        <w:t>нуждена была обратиться в бюро ремонта.</w:t>
      </w:r>
    </w:p>
    <w:p>
      <w:pPr>
        <w:pStyle w:val="Style21"/>
        <w:widowControl/>
        <w:ind w:firstLine="510"/>
        <w:jc w:val="both"/>
        <w:rPr/>
      </w:pPr>
      <w:r>
        <w:rPr>
          <w:rStyle w:val="FontStyle12"/>
          <w:b w:val="false"/>
          <w:sz w:val="24"/>
          <w:szCs w:val="24"/>
        </w:rPr>
        <w:t xml:space="preserve">— </w:t>
      </w:r>
      <w:r>
        <w:rPr>
          <w:rStyle w:val="FontStyle12"/>
          <w:b w:val="false"/>
          <w:sz w:val="24"/>
          <w:szCs w:val="24"/>
        </w:rPr>
        <w:t>Слушаю тебя.</w:t>
      </w:r>
    </w:p>
    <w:p>
      <w:pPr>
        <w:pStyle w:val="Style21"/>
        <w:widowControl/>
        <w:ind w:firstLine="510"/>
        <w:jc w:val="both"/>
        <w:rPr/>
      </w:pPr>
      <w:r>
        <w:rPr>
          <w:rStyle w:val="FontStyle12"/>
          <w:b w:val="false"/>
          <w:sz w:val="24"/>
          <w:szCs w:val="24"/>
        </w:rPr>
        <w:t xml:space="preserve">— </w:t>
      </w:r>
      <w:r>
        <w:rPr>
          <w:rStyle w:val="FontStyle12"/>
          <w:b w:val="false"/>
          <w:sz w:val="24"/>
          <w:szCs w:val="24"/>
        </w:rPr>
        <w:t>Редактор поручил мне сделать срочный материал в номер. На тему нашего с вами круглого стола.— Она говорила растерянно, трубка вы</w:t>
        <w:softHyphen/>
        <w:t>давала ее — с какой стати он вдруг начал тыкать? Ин</w:t>
        <w:softHyphen/>
        <w:t>теллигентный, вроде бы, человек.</w:t>
      </w:r>
    </w:p>
    <w:p>
      <w:pPr>
        <w:pStyle w:val="Style21"/>
        <w:widowControl/>
        <w:ind w:firstLine="510"/>
        <w:jc w:val="both"/>
        <w:rPr/>
      </w:pPr>
      <w:r>
        <w:rPr>
          <w:rStyle w:val="FontStyle12"/>
          <w:b w:val="false"/>
          <w:sz w:val="24"/>
          <w:szCs w:val="24"/>
        </w:rPr>
        <w:t xml:space="preserve">— </w:t>
      </w:r>
      <w:r>
        <w:rPr>
          <w:rStyle w:val="FontStyle12"/>
          <w:b w:val="false"/>
          <w:sz w:val="24"/>
          <w:szCs w:val="24"/>
        </w:rPr>
        <w:t>Разве у нас была тема? Мы говорили, о чем по</w:t>
        <w:softHyphen/>
        <w:t>пало.</w:t>
      </w:r>
    </w:p>
    <w:p>
      <w:pPr>
        <w:pStyle w:val="Style21"/>
        <w:widowControl/>
        <w:ind w:firstLine="51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Нет, вы не правы. Наш круглый стол получил высокую оценку за остросовременную тему.</w:t>
      </w:r>
    </w:p>
    <w:p>
      <w:pPr>
        <w:pStyle w:val="Style21"/>
        <w:widowControl/>
        <w:ind w:firstLine="510"/>
        <w:jc w:val="both"/>
        <w:rPr/>
      </w:pPr>
      <w:r>
        <w:rPr>
          <w:rStyle w:val="FontStyle12"/>
          <w:b w:val="false"/>
          <w:sz w:val="24"/>
          <w:szCs w:val="24"/>
        </w:rPr>
        <w:t xml:space="preserve">— </w:t>
      </w:r>
      <w:r>
        <w:rPr>
          <w:rStyle w:val="FontStyle12"/>
          <w:b w:val="false"/>
          <w:sz w:val="24"/>
          <w:szCs w:val="24"/>
        </w:rPr>
        <w:t>Разве уже был эфир?</w:t>
      </w:r>
    </w:p>
    <w:p>
      <w:pPr>
        <w:pStyle w:val="Style21"/>
        <w:widowControl/>
        <w:ind w:firstLine="510"/>
        <w:jc w:val="both"/>
        <w:rPr/>
      </w:pPr>
      <w:r>
        <w:rPr>
          <w:rStyle w:val="FontStyle12"/>
          <w:b w:val="false"/>
          <w:sz w:val="24"/>
          <w:szCs w:val="24"/>
        </w:rPr>
        <w:t xml:space="preserve">— </w:t>
      </w:r>
      <w:r>
        <w:rPr>
          <w:rStyle w:val="FontStyle12"/>
          <w:b w:val="false"/>
          <w:sz w:val="24"/>
          <w:szCs w:val="24"/>
        </w:rPr>
        <w:t xml:space="preserve">Будет в пятницу. Вся передача, между прочим,— в голосе легкая укоризна,— держалась на вас. .   </w:t>
      </w:r>
    </w:p>
    <w:p>
      <w:pPr>
        <w:pStyle w:val="Style21"/>
        <w:widowControl/>
        <w:ind w:firstLine="510"/>
        <w:jc w:val="both"/>
        <w:rPr/>
      </w:pPr>
      <w:r>
        <w:rPr>
          <w:rStyle w:val="FontStyle12"/>
          <w:b w:val="false"/>
          <w:sz w:val="24"/>
          <w:szCs w:val="24"/>
        </w:rPr>
        <w:t xml:space="preserve">— </w:t>
      </w:r>
      <w:r>
        <w:rPr>
          <w:rStyle w:val="FontStyle12"/>
          <w:b w:val="false"/>
          <w:sz w:val="24"/>
          <w:szCs w:val="24"/>
        </w:rPr>
        <w:t>Милая подлиза, я сдался.</w:t>
      </w:r>
    </w:p>
    <w:p>
      <w:pPr>
        <w:pStyle w:val="Style21"/>
        <w:widowControl/>
        <w:ind w:firstLine="510"/>
        <w:jc w:val="both"/>
        <w:rPr/>
      </w:pPr>
      <w:r>
        <w:rPr>
          <w:rStyle w:val="FontStyle12"/>
          <w:b w:val="false"/>
          <w:sz w:val="24"/>
          <w:szCs w:val="24"/>
        </w:rPr>
        <w:t>Она помолчала, не желая, видимо, подхватывать его кураж.</w:t>
      </w:r>
    </w:p>
    <w:p>
      <w:pPr>
        <w:pStyle w:val="Style21"/>
        <w:widowControl/>
        <w:ind w:firstLine="51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Я еще тогда подумала, что хорошо бы дать в развернутом виде.</w:t>
      </w:r>
    </w:p>
    <w:p>
      <w:pPr>
        <w:pStyle w:val="Style21"/>
        <w:widowControl/>
        <w:ind w:firstLine="510"/>
        <w:jc w:val="both"/>
        <w:rPr/>
      </w:pPr>
      <w:r>
        <w:rPr>
          <w:rStyle w:val="FontStyle12"/>
          <w:b w:val="false"/>
          <w:sz w:val="24"/>
          <w:szCs w:val="24"/>
        </w:rPr>
        <w:t xml:space="preserve">— </w:t>
      </w:r>
      <w:r>
        <w:rPr>
          <w:rStyle w:val="FontStyle12"/>
          <w:b w:val="false"/>
          <w:sz w:val="24"/>
          <w:szCs w:val="24"/>
        </w:rPr>
        <w:t>Не сердись, но лучше в сжатом.</w:t>
      </w:r>
    </w:p>
    <w:p>
      <w:pPr>
        <w:pStyle w:val="Style21"/>
        <w:widowControl/>
        <w:ind w:firstLine="510"/>
        <w:jc w:val="both"/>
        <w:rPr/>
      </w:pPr>
      <w:r>
        <w:rPr>
          <w:rStyle w:val="FontStyle12"/>
          <w:b w:val="false"/>
          <w:sz w:val="24"/>
          <w:szCs w:val="24"/>
        </w:rPr>
        <w:t xml:space="preserve">— </w:t>
      </w:r>
      <w:r>
        <w:rPr>
          <w:rStyle w:val="FontStyle12"/>
          <w:b w:val="false"/>
          <w:sz w:val="24"/>
          <w:szCs w:val="24"/>
        </w:rPr>
        <w:t>Вы так говорите, будто я вам чем-то досадила. Хотя совсем не хотела. Ни тогда, ни, тем более, сейчас.</w:t>
      </w:r>
    </w:p>
    <w:p>
      <w:pPr>
        <w:pStyle w:val="Style21"/>
        <w:widowControl/>
        <w:ind w:firstLine="510"/>
        <w:jc w:val="both"/>
        <w:rPr/>
      </w:pPr>
      <w:r>
        <w:rPr>
          <w:rStyle w:val="FontStyle12"/>
          <w:b w:val="false"/>
          <w:sz w:val="24"/>
          <w:szCs w:val="24"/>
        </w:rPr>
        <w:t xml:space="preserve">— </w:t>
      </w:r>
      <w:r>
        <w:rPr>
          <w:rStyle w:val="FontStyle12"/>
          <w:b w:val="false"/>
          <w:sz w:val="24"/>
          <w:szCs w:val="24"/>
        </w:rPr>
        <w:t>А почему тем более?</w:t>
      </w:r>
    </w:p>
    <w:p>
      <w:pPr>
        <w:pStyle w:val="Style15"/>
        <w:widowControl/>
        <w:ind w:firstLine="51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 xml:space="preserve">Потому что сейчас я от вас целиком завишу. </w:t>
      </w:r>
    </w:p>
    <w:p>
      <w:pPr>
        <w:pStyle w:val="Style15"/>
        <w:widowControl/>
        <w:ind w:firstLine="510"/>
        <w:jc w:val="both"/>
        <w:rPr/>
      </w:pPr>
      <w:r>
        <w:rPr>
          <w:rStyle w:val="FontStyle12"/>
          <w:b w:val="false"/>
          <w:sz w:val="24"/>
          <w:szCs w:val="24"/>
        </w:rPr>
        <w:t>Очень искреннее признание, что ей скажут те, кто ее контролирует. Хорошенькая такая кукла, между про</w:t>
        <w:softHyphen/>
        <w:t>чим, с глазами, с ресницами, с губами. Прелестное ли</w:t>
        <w:softHyphen/>
        <w:t>чико. Чем-то она похожа на Раяну...</w:t>
      </w:r>
    </w:p>
    <w:p>
      <w:pPr>
        <w:pStyle w:val="Style21"/>
        <w:widowControl/>
        <w:ind w:firstLine="510"/>
        <w:jc w:val="both"/>
        <w:rPr/>
      </w:pPr>
      <w:r>
        <w:rPr>
          <w:rStyle w:val="FontStyle12"/>
          <w:b w:val="false"/>
          <w:sz w:val="24"/>
          <w:szCs w:val="24"/>
        </w:rPr>
        <w:t>Что там могло понравиться на телевидении? Сидели втроем — он, она и доцент Табасов из КазПи, пере</w:t>
        <w:softHyphen/>
        <w:t>именованного в КазГПУ — государственный педагогиче</w:t>
        <w:softHyphen/>
        <w:t>ский университет. ПТУ стали называть лицеем, посредника — брокером, председателя артели — прези</w:t>
        <w:softHyphen/>
        <w:t>дентом ассоциации. Детский сад играет в заграничную жизнь. Мэрия, префектура, прикрытие словом, надежда на слово — авось и смысл станет другим. Говорили о перестройке, кому-то она дала много, кому ничего, а у кого-то всё отняла. "У нас классовый подход в оценках сменился национальным подходом", – заявил Табасов. Она попросила его рассказать о переменах в студенческой среде. "А в студенческой среде тем бо</w:t>
        <w:softHyphen/>
        <w:t>лее: «Казахстан для казахов". Она предложила перейти к рынку и обратилась к Лису: что может дать рыноч</w:t>
        <w:softHyphen/>
        <w:t>ная экономика журналистам, вообще художественной ин</w:t>
        <w:softHyphen/>
        <w:t>теллигенции. Он заметил, что журналисты — не художественная интеллигенция, а чисто политическая,— четвертая власть. А что касается рынка — спрос важен и для книги, для автора, для издателя. "Мастер и Мар</w:t>
        <w:softHyphen/>
        <w:t>гарита", "Доктор Живаго", Ахматова и Платонов, а до них Бунин всегда высоко ценились на черном рынке, оттуда они и вышли к народу. Ориентация на читатель</w:t>
        <w:softHyphen/>
        <w:t>ский спрос покончит с уравниловкой, когда за книгу, нужную всем, и за книгу, никому не нужную, получа</w:t>
        <w:softHyphen/>
        <w:t>ют одинаково и автор, и издатель. Зарплата всех, кто связан с книгой, должна зависеть от ее распродажи. А как быть с поэзией, спросила она, даже талантливые стихи не всегда раскупаются. Или взять книги по исто</w:t>
        <w:softHyphen/>
        <w:t>рии, по философии — Бердяева, Владимира Соловьева, Чаадаева,— они все убыточны, не сравнить с "Анжели</w:t>
        <w:softHyphen/>
        <w:t>кой" или с "Любовниками Екатерины". Подключился Табасов. У нас есть писатели широко известные, лауреа</w:t>
        <w:softHyphen/>
        <w:t>ты, депутаты, члены того, члены сего, а студенты ни одной книги их назвать не могут. «А может быть, не студенты здесь виноваты?»— вставила она. Доцента на</w:t>
        <w:softHyphen/>
        <w:t>мек возмутил, он запальчиво повысил голос: "Если кни</w:t>
        <w:softHyphen/>
        <w:t>гу не знает самый читающий народ, то кто ее знает? Имя есть, а книги нет. Аты бар, саты жок". Табасов прав, именно так выглядят плоды административно-ко</w:t>
        <w:softHyphen/>
        <w:t>мандной системы. Мимоходом Лис выдал афо</w:t>
        <w:softHyphen/>
        <w:t>ризм: гласность у нас становится все шире в смысле горла и все уже в смысле ума. Она закивала — да-да, вы правы! Для начинающей она вела неплохо, не мямлила, не затягивала, задавала темп. Беседа шла в записи, Лис не любит прямой эфир, когда все идет абы как, на халяву. Обязательно должно быть искусст</w:t>
        <w:softHyphen/>
        <w:t>во, мастерство, обязательна подготовка, тебя смотрят миллиона глаз. Нельзя рассчитывать на импровизацию, она — редчайший дар. Надо иметь огромное самообла</w:t>
        <w:softHyphen/>
        <w:t>дание, надо быть находчивым, эрудированным журнали</w:t>
        <w:softHyphen/>
        <w:t>стом, да еще и талантливым актером. Не всем дано. Прямой эфир равносилен сдаче в набор мусорной корзи</w:t>
        <w:softHyphen/>
        <w:t>ны писателя. Редактор и режиссер с Лисом не согласи</w:t>
        <w:softHyphen/>
        <w:t>лись — прямой эфир прогрессивен, гласность нам позволила многое, за рубежом прямой эфир очень попу</w:t>
        <w:softHyphen/>
        <w:t>лярен, а мы по инерции всего боимся. Каждый остался при своем мнении, но дело не в этом. А в том, что не было на ТВ ничего такого уж особенного, что следовало бы тиражировать еще и в газете. Однако Рапса Макса</w:t>
        <w:softHyphen/>
        <w:t>кова настаивает.</w:t>
      </w:r>
    </w:p>
    <w:p>
      <w:pPr>
        <w:pStyle w:val="Style21"/>
        <w:widowControl/>
        <w:ind w:firstLine="51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Я вас очень прошу, пожалуйста, не отказывай</w:t>
        <w:softHyphen/>
        <w:t>тесь, это займет у вас мало времени, у меня готовы вопросы. Мы встретимся, остальное — не ваша забота. Хотя на вас я надеюсь больше, чем на себя.</w:t>
      </w:r>
    </w:p>
    <w:p>
      <w:pPr>
        <w:pStyle w:val="Style21"/>
        <w:widowControl/>
        <w:ind w:firstLine="510"/>
        <w:jc w:val="both"/>
        <w:rPr/>
      </w:pPr>
      <w:r>
        <w:rPr>
          <w:rStyle w:val="FontStyle12"/>
          <w:b w:val="false"/>
          <w:sz w:val="24"/>
          <w:szCs w:val="24"/>
        </w:rPr>
        <w:t xml:space="preserve">— </w:t>
      </w:r>
      <w:r>
        <w:rPr>
          <w:rStyle w:val="FontStyle12"/>
          <w:b w:val="false"/>
          <w:sz w:val="24"/>
          <w:szCs w:val="24"/>
        </w:rPr>
        <w:t>Ладно, только повторяться не будем, возьмем свободную тему.— Встретятся они, он посмотрит ей в глаза, и она расколется. Или, может быть, лучше подо</w:t>
        <w:softHyphen/>
        <w:t>ждать, как она, каким-таким манером начнет выпыты</w:t>
        <w:softHyphen/>
        <w:t>вать про День Лазаря.</w:t>
      </w:r>
    </w:p>
    <w:p>
      <w:pPr>
        <w:pStyle w:val="Style21"/>
        <w:widowControl/>
        <w:ind w:firstLine="510"/>
        <w:jc w:val="both"/>
        <w:rPr/>
      </w:pPr>
      <w:r>
        <w:rPr>
          <w:rStyle w:val="FontStyle12"/>
          <w:b w:val="false"/>
          <w:sz w:val="24"/>
          <w:szCs w:val="24"/>
        </w:rPr>
        <w:t xml:space="preserve">— </w:t>
      </w:r>
      <w:r>
        <w:rPr>
          <w:rStyle w:val="FontStyle12"/>
          <w:b w:val="false"/>
          <w:sz w:val="24"/>
          <w:szCs w:val="24"/>
        </w:rPr>
        <w:t>Давайте сделаем что-нибудь криминальное,— ска</w:t>
        <w:softHyphen/>
        <w:t>зала она.</w:t>
      </w:r>
    </w:p>
    <w:p>
      <w:pPr>
        <w:pStyle w:val="Style61"/>
        <w:widowControl/>
        <w:ind w:firstLine="510"/>
        <w:jc w:val="both"/>
        <w:rPr/>
      </w:pPr>
      <w:r>
        <w:rPr>
          <w:rStyle w:val="FontStyle12"/>
          <w:b w:val="false"/>
          <w:sz w:val="24"/>
          <w:szCs w:val="24"/>
        </w:rPr>
        <w:t xml:space="preserve"> — </w:t>
      </w:r>
      <w:r>
        <w:rPr>
          <w:rStyle w:val="FontStyle12"/>
          <w:b w:val="false"/>
          <w:sz w:val="24"/>
          <w:szCs w:val="24"/>
        </w:rPr>
        <w:t>Или погребальное.— Как раз по заданию Тринад</w:t>
        <w:softHyphen/>
        <w:t>цатой.</w:t>
      </w:r>
    </w:p>
    <w:p>
      <w:pPr>
        <w:pStyle w:val="Style21"/>
        <w:widowControl/>
        <w:ind w:firstLine="510"/>
        <w:jc w:val="both"/>
        <w:rPr/>
      </w:pPr>
      <w:r>
        <w:rPr>
          <w:rStyle w:val="FontStyle12"/>
          <w:b w:val="false"/>
          <w:sz w:val="24"/>
          <w:szCs w:val="24"/>
        </w:rPr>
        <w:t xml:space="preserve">— </w:t>
      </w:r>
      <w:r>
        <w:rPr>
          <w:rStyle w:val="FontStyle12"/>
          <w:b w:val="false"/>
          <w:sz w:val="24"/>
          <w:szCs w:val="24"/>
        </w:rPr>
        <w:t>А кого хоронить будем?</w:t>
      </w:r>
    </w:p>
    <w:p>
      <w:pPr>
        <w:pStyle w:val="Style21"/>
        <w:widowControl/>
        <w:ind w:firstLine="510"/>
        <w:jc w:val="both"/>
        <w:rPr/>
      </w:pPr>
      <w:r>
        <w:rPr>
          <w:rStyle w:val="FontStyle12"/>
          <w:b w:val="false"/>
          <w:sz w:val="24"/>
          <w:szCs w:val="24"/>
        </w:rPr>
        <w:t xml:space="preserve">— </w:t>
      </w:r>
      <w:r>
        <w:rPr>
          <w:rStyle w:val="FontStyle12"/>
          <w:b w:val="false"/>
          <w:sz w:val="24"/>
          <w:szCs w:val="24"/>
        </w:rPr>
        <w:t>Социализм, например, национализм.</w:t>
      </w:r>
    </w:p>
    <w:p>
      <w:pPr>
        <w:pStyle w:val="Style21"/>
        <w:widowControl/>
        <w:ind w:firstLine="510"/>
        <w:jc w:val="both"/>
        <w:rPr/>
      </w:pPr>
      <w:r>
        <w:rPr>
          <w:rStyle w:val="FontStyle12"/>
          <w:b w:val="false"/>
          <w:sz w:val="24"/>
          <w:szCs w:val="24"/>
        </w:rPr>
        <w:t xml:space="preserve">— </w:t>
      </w:r>
      <w:r>
        <w:rPr>
          <w:rStyle w:val="FontStyle12"/>
          <w:b w:val="false"/>
          <w:sz w:val="24"/>
          <w:szCs w:val="24"/>
        </w:rPr>
        <w:t>Ой, только не это! Поменьше политики.</w:t>
      </w:r>
    </w:p>
    <w:p>
      <w:pPr>
        <w:pStyle w:val="Style21"/>
        <w:widowControl/>
        <w:ind w:firstLine="510"/>
        <w:jc w:val="both"/>
        <w:rPr/>
      </w:pPr>
      <w:r>
        <w:rPr>
          <w:rStyle w:val="FontStyle12"/>
          <w:b w:val="false"/>
          <w:sz w:val="24"/>
          <w:szCs w:val="24"/>
        </w:rPr>
        <w:t xml:space="preserve">— </w:t>
      </w:r>
      <w:r>
        <w:rPr>
          <w:rStyle w:val="FontStyle12"/>
          <w:b w:val="false"/>
          <w:sz w:val="24"/>
          <w:szCs w:val="24"/>
        </w:rPr>
        <w:t>Сделаем с тобой сексуальное интервью.</w:t>
      </w:r>
    </w:p>
    <w:p>
      <w:pPr>
        <w:pStyle w:val="Style21"/>
        <w:widowControl/>
        <w:ind w:firstLine="510"/>
        <w:jc w:val="both"/>
        <w:rPr/>
      </w:pPr>
      <w:r>
        <w:rPr>
          <w:rStyle w:val="FontStyle12"/>
          <w:b w:val="false"/>
          <w:sz w:val="24"/>
          <w:szCs w:val="24"/>
        </w:rPr>
        <w:t xml:space="preserve">— </w:t>
      </w:r>
      <w:r>
        <w:rPr>
          <w:rStyle w:val="FontStyle12"/>
          <w:b w:val="false"/>
          <w:sz w:val="24"/>
          <w:szCs w:val="24"/>
        </w:rPr>
        <w:t>Вы это можете, я догадываюсь. Что ж, попробу</w:t>
        <w:softHyphen/>
        <w:t>ем, "Кругозор" издание молодежное. Пойдем по пути киношников.</w:t>
      </w:r>
    </w:p>
    <w:p>
      <w:pPr>
        <w:pStyle w:val="Style21"/>
        <w:widowControl/>
        <w:ind w:firstLine="510"/>
        <w:jc w:val="both"/>
        <w:rPr/>
      </w:pPr>
      <w:r>
        <w:rPr>
          <w:rStyle w:val="FontStyle12"/>
          <w:b w:val="false"/>
          <w:sz w:val="24"/>
          <w:szCs w:val="24"/>
        </w:rPr>
        <w:t>Действительно, чем больше секса, тем больше кино</w:t>
        <w:softHyphen/>
        <w:t>искусства. Сейчас будет сверхсмелостью, безрассудством, дикостью отказ режиссера от секса, – да зачем нам та</w:t>
        <w:softHyphen/>
        <w:t>кое кино сталинско-брежневское! Хотя может быть и поворот в любопытстве. Если режиссер нового фильма отказался показывать совокупление, а фильм все-таки вышел на экран, то зритель может ринуться, узнать, на чем же там всё держится, чем он это самое заменил, может быть, и мы сможем?</w:t>
      </w:r>
    </w:p>
    <w:p>
      <w:pPr>
        <w:pStyle w:val="Style21"/>
        <w:widowControl/>
        <w:ind w:firstLine="510"/>
        <w:jc w:val="both"/>
        <w:rPr/>
      </w:pPr>
      <w:r>
        <w:rPr>
          <w:rStyle w:val="FontStyle12"/>
          <w:b w:val="false"/>
          <w:sz w:val="24"/>
          <w:szCs w:val="24"/>
        </w:rPr>
        <w:t>Все это он ей высказал, а она повторила, могу зай</w:t>
        <w:softHyphen/>
        <w:t>ти, когда вам будет удобно. Довольно-таки навязчиво. Зачем обязательно зайти, чтобы присандалпть ему везде микрофоны?</w:t>
      </w:r>
    </w:p>
    <w:p>
      <w:pPr>
        <w:pStyle w:val="Style21"/>
        <w:widowControl/>
        <w:ind w:firstLine="510"/>
        <w:jc w:val="both"/>
        <w:rPr/>
      </w:pPr>
      <w:r>
        <w:rPr>
          <w:rStyle w:val="FontStyle12"/>
          <w:b w:val="false"/>
          <w:sz w:val="24"/>
          <w:szCs w:val="24"/>
        </w:rPr>
        <w:t xml:space="preserve">— </w:t>
      </w:r>
      <w:r>
        <w:rPr>
          <w:rStyle w:val="FontStyle12"/>
          <w:b w:val="false"/>
          <w:sz w:val="24"/>
          <w:szCs w:val="24"/>
        </w:rPr>
        <w:t>Встретимся в парке панфиловцев. У вечного огня, поскольку там нет фонтана. В три часа.</w:t>
      </w:r>
    </w:p>
    <w:p>
      <w:pPr>
        <w:pStyle w:val="Style21"/>
        <w:widowControl/>
        <w:ind w:firstLine="510"/>
        <w:jc w:val="both"/>
        <w:rPr/>
      </w:pPr>
      <w:r>
        <w:rPr>
          <w:rStyle w:val="FontStyle12"/>
          <w:b w:val="false"/>
          <w:sz w:val="24"/>
          <w:szCs w:val="24"/>
        </w:rPr>
        <w:t xml:space="preserve">— </w:t>
      </w:r>
      <w:r>
        <w:rPr>
          <w:rStyle w:val="FontStyle12"/>
          <w:b w:val="false"/>
          <w:sz w:val="24"/>
          <w:szCs w:val="24"/>
        </w:rPr>
        <w:t>Хорошо, хорошо! До встречи.— Обрадовалась она совсем непрофессионально.</w:t>
      </w:r>
    </w:p>
    <w:p>
      <w:pPr>
        <w:pStyle w:val="Style21"/>
        <w:widowControl/>
        <w:ind w:firstLine="510"/>
        <w:jc w:val="both"/>
        <w:rPr/>
      </w:pPr>
      <w:r>
        <w:rPr>
          <w:rStyle w:val="FontStyle12"/>
          <w:b w:val="false"/>
          <w:sz w:val="24"/>
          <w:szCs w:val="24"/>
        </w:rPr>
        <w:t>Отключил телефон, вернулся к столу, сел, положил перед собой чистый лист. До трех часов еще много вре</w:t>
        <w:softHyphen/>
        <w:t>мени. Все-таки ощущение слежки, какого-то охмурежа не проходит. Сыпуче прошумел мусоропровод...</w:t>
      </w:r>
    </w:p>
    <w:p>
      <w:pPr>
        <w:pStyle w:val="Style21"/>
        <w:widowControl/>
        <w:ind w:firstLine="510"/>
        <w:jc w:val="both"/>
        <w:rPr/>
      </w:pPr>
      <w:r>
        <w:rPr>
          <w:rStyle w:val="FontStyle12"/>
          <w:b w:val="false"/>
          <w:sz w:val="24"/>
          <w:szCs w:val="24"/>
        </w:rPr>
        <w:t>Он знает — журналисты служат, вернее, служили. Были стукачи принужденные, но были и убежденные. Лет пятнадцать он работал в разных редакциях, по</w:t>
        <w:softHyphen/>
        <w:t>видал всяких. И горемык, и спесивых, чванливых, тор</w:t>
        <w:softHyphen/>
        <w:t>жествующих, и просто никаких. И разгильдяев, и пахарей. Горький хлеб у журналиста, горький. А у кого сладкий?.. Он не кончил ни журфака, ни филфака, окончил политехнический в Алма-Ате и пошел на завод Кирова, потом — в Караганду, потом — в Усть-Каме</w:t>
        <w:softHyphen/>
        <w:t>ногорск. И везде печатался — сначала стихи, потом рассказы, статьи, пока совсем не ушел с инженерской должности. Технари тоже "давали показания", особенно члены партии— "а где ваша бдительность?"— но среди журналистов стукачей было больше. Так сложилось ис</w:t>
        <w:softHyphen/>
        <w:t>торически, можно сказать. При Сталине любая критическая статья могла стать поводом для ареста. Легко под</w:t>
        <w:softHyphen/>
        <w:t>лавливали и принуждали пьющих, бабников, разведен</w:t>
        <w:softHyphen/>
        <w:t>цев.</w:t>
      </w:r>
    </w:p>
    <w:p>
      <w:pPr>
        <w:pStyle w:val="Style21"/>
        <w:widowControl/>
        <w:ind w:firstLine="510"/>
        <w:jc w:val="both"/>
        <w:rPr/>
      </w:pPr>
      <w:r>
        <w:rPr>
          <w:rStyle w:val="FontStyle12"/>
          <w:b w:val="false"/>
          <w:sz w:val="24"/>
          <w:szCs w:val="24"/>
        </w:rPr>
        <w:t>А что ты сам сейчас сочиняешь, как не донос по просьбе Тринадцатой? Согласился без колебаний выдать поливу не на Иванова, Петрова, а сразу на все челове</w:t>
        <w:softHyphen/>
        <w:t>чество — зачем мелочиться. Где твой разум, где логи</w:t>
        <w:softHyphen/>
        <w:t>ка, где твоя свобода и независимость? "Подлинное освобождение случится тогда, когда труд перестанет по</w:t>
        <w:softHyphen/>
        <w:t>давлять игру, этика — чувственность, логика и ра</w:t>
        <w:softHyphen/>
        <w:t>зум — фантазию". Чьи это слова? Вот еще тема для молодежной газеты. Для нас всегда было важно не что сказано, а кем сказано. И если автор не наш, то мысль не наша, нельзя ее пускать в обиход, брать в ковчег. А вдруг это Гитлер сказал, Сталин или, упаси Боже, Бе</w:t>
        <w:softHyphen/>
        <w:t>рия? Давай, Раиса Максакова, поговорим в "Кругозоре" об этой фигуре, заменив эпитет "зловещей" на более мягкий — загадочной, интригующей, можно даже пред</w:t>
        <w:softHyphen/>
        <w:t>видящей,— а там посмотрим, что получится. Не про лагеря будем говорить, это пошлость, они были и бу</w:t>
        <w:softHyphen/>
        <w:t>дут, в России всё возвращается, поговорим о другом — о лжесвидетельстве как главном нашем позыве и порыве, как методологии нашей журналистики, а если шире, то и всей советской исто</w:t>
        <w:softHyphen/>
        <w:t>рии. Разве это не тема для молодежи? Выдадим с тобой диалог. Вопрос — ответ, и заранее скажем, что все факты подтверждаются доку</w:t>
        <w:softHyphen/>
        <w:t>ментами. Итак...</w:t>
      </w:r>
    </w:p>
    <w:p>
      <w:pPr>
        <w:pStyle w:val="Style21"/>
        <w:widowControl/>
        <w:ind w:firstLine="510"/>
        <w:jc w:val="both"/>
        <w:rPr>
          <w:rStyle w:val="FontStyle12"/>
          <w:b w:val="false"/>
          <w:b w:val="false"/>
          <w:sz w:val="24"/>
          <w:szCs w:val="24"/>
        </w:rPr>
      </w:pPr>
      <w:r>
        <w:rPr>
          <w:rStyle w:val="FontStyle12"/>
          <w:b w:val="false"/>
          <w:sz w:val="24"/>
          <w:szCs w:val="24"/>
        </w:rPr>
        <w:t>Кто первый на уровне ЦК партии назвал Сталина тираном и предложил членам ЦК ознакомится с много</w:t>
        <w:softHyphen/>
        <w:t>численными фактами жестокости Сталина, злоупотребле</w:t>
        <w:softHyphen/>
        <w:t xml:space="preserve">ния властью, насилия и произвола? </w:t>
      </w:r>
    </w:p>
    <w:p>
      <w:pPr>
        <w:pStyle w:val="Style21"/>
        <w:widowControl/>
        <w:ind w:firstLine="510"/>
        <w:jc w:val="both"/>
        <w:rPr/>
      </w:pPr>
      <w:r>
        <w:rPr>
          <w:rStyle w:val="FontStyle12"/>
          <w:b w:val="false"/>
          <w:sz w:val="24"/>
          <w:szCs w:val="24"/>
        </w:rPr>
        <w:t>Хрущев, конечно, на XX съезде в 1956 году,— но это ложь. Начал Берия на три года раньше. Верхушка партии сразу стала роптать — как это так, правая ру</w:t>
        <w:softHyphen/>
        <w:t>ка Иосифа Виссарионовича позволяет себе такое ковар</w:t>
        <w:softHyphen/>
        <w:t>ство, такое предательство. Так что до разоблачений Хрущева многие партийцы знали уже, что к чему.</w:t>
      </w:r>
    </w:p>
    <w:p>
      <w:pPr>
        <w:pStyle w:val="Style21"/>
        <w:widowControl/>
        <w:ind w:firstLine="510"/>
        <w:jc w:val="both"/>
        <w:rPr/>
      </w:pPr>
      <w:r>
        <w:rPr>
          <w:rStyle w:val="FontStyle12"/>
          <w:b w:val="false"/>
          <w:sz w:val="24"/>
          <w:szCs w:val="24"/>
        </w:rPr>
        <w:t>Пойдем дальше. Кто предложил объединить обе Гер</w:t>
        <w:softHyphen/>
        <w:t>мании? Горбачев, конечно, с Шеварнадзе,— и опять неправда. В 1953 году, за тридцать лет до перестройки Берия на Пленуме ЦК заявил, что не надо нам строить социализм в Германии, пусть они объединятся как мир</w:t>
        <w:softHyphen/>
        <w:t>ные буржуазные государства. Это повергло в ужас Молотова,    Маленкова,    но    более    всего    маршалов   и военачальников — за что сражались? Берия предлагал наладить отношения с Югославией — с гневом отвергли. Предлагал ограничить власть партии и все государствен</w:t>
        <w:softHyphen/>
        <w:t>ные вопросы — промышленности, сельского хозяйства, внешней политики и внутренней — решать не в ЦК, а в Совете Министров. Первым против выступил Хрущев – это порочный, не марксистский взгляд на партию, не этому учили нас Ленин и Сталин. Все свои 10 лет у власти Хрущев действовал как самодур. От Сталина у него не было ничего, кроме инстинктивной потребно</w:t>
        <w:softHyphen/>
        <w:t>сти быть на него похожим. У курицы тоже сохраняется инстинкт орла-стервятника.</w:t>
      </w:r>
    </w:p>
    <w:p>
      <w:pPr>
        <w:pStyle w:val="Style21"/>
        <w:widowControl/>
        <w:ind w:firstLine="510"/>
        <w:jc w:val="both"/>
        <w:rPr/>
      </w:pPr>
      <w:r>
        <w:rPr>
          <w:rStyle w:val="FontStyle12"/>
          <w:b w:val="false"/>
          <w:sz w:val="24"/>
          <w:szCs w:val="24"/>
        </w:rPr>
        <w:t>Берия прекратил дело врачей, но даже и это ему поставили в вину. Берия выпустил из лагерей огромную массу бытовиков, всех женщин, имеющих детей, надо бы спасибо сказать, но их впоследствии всех подряд на</w:t>
        <w:softHyphen/>
        <w:t>звали уголовниками, а Берию обвинили в том, что он умышленно хотел дестабилизировать обстановку. Ни в одной стране мира никогда не осуждалась обществом ни одна амнистия заключенным — только у нас, в нашей печати, устами нашей неумолимо, неистребимо передо</w:t>
        <w:softHyphen/>
        <w:t>вой интеллигенции.</w:t>
      </w:r>
    </w:p>
    <w:p>
      <w:pPr>
        <w:pStyle w:val="Style21"/>
        <w:widowControl/>
        <w:ind w:firstLine="510"/>
        <w:jc w:val="both"/>
        <w:rPr/>
      </w:pPr>
      <w:r>
        <w:rPr>
          <w:rStyle w:val="FontStyle12"/>
          <w:b w:val="false"/>
          <w:sz w:val="24"/>
          <w:szCs w:val="24"/>
        </w:rPr>
        <w:t>Берия первым заговорил о перегибах в раскулачива</w:t>
        <w:softHyphen/>
        <w:t>нии, предложил сокращение аппарата госбезопасности и чистку его кадров, предлагал урезать финансирование военно-промышленного комплекса — хватит уже оборонщикам громоздить бомбы. Предлагал не разукрашивать наши демонстрации, не вывешивать и не носить портре</w:t>
        <w:softHyphen/>
        <w:t>ты вождей.</w:t>
      </w:r>
    </w:p>
    <w:p>
      <w:pPr>
        <w:pStyle w:val="Style21"/>
        <w:widowControl/>
        <w:ind w:firstLine="510"/>
        <w:jc w:val="both"/>
        <w:rPr/>
      </w:pPr>
      <w:r>
        <w:rPr>
          <w:rStyle w:val="FontStyle12"/>
          <w:b w:val="false"/>
          <w:sz w:val="24"/>
          <w:szCs w:val="24"/>
        </w:rPr>
        <w:t>И что теперь получается? Основные положения пере</w:t>
        <w:softHyphen/>
        <w:t>стройки, так смело высказанные в 1985 году, Централь</w:t>
        <w:softHyphen/>
        <w:t>ный Комитет партии услышал на тридцать два года раньше. Но не дрогнул. Именно за это — прежде всего за это!— Берию тогда взяли за жабры, расстреляли за попытку урезать власть партии, за перестройку в стра</w:t>
        <w:softHyphen/>
        <w:t>не, а не за репрессии, не за лагеря (они были до него и остались после), не за каких-то бабенок по списку, иной райпрокурор где-нибудь в Нахачевани или в На</w:t>
        <w:softHyphen/>
        <w:t>мангане имел их в три раза больше.</w:t>
      </w:r>
    </w:p>
    <w:p>
      <w:pPr>
        <w:pStyle w:val="Style21"/>
        <w:widowControl/>
        <w:ind w:firstLine="510"/>
        <w:jc w:val="both"/>
        <w:rPr/>
      </w:pPr>
      <w:r>
        <w:rPr>
          <w:rStyle w:val="FontStyle12"/>
          <w:b w:val="false"/>
          <w:sz w:val="24"/>
          <w:szCs w:val="24"/>
        </w:rPr>
        <w:t>Можно ли было тогда узнать народу, про эти фак</w:t>
        <w:softHyphen/>
        <w:t>ты? Нет, нельзя. Ни по радио, ни в в газетах, ни в книгах. А сейчас можно, однако, уже не нужно, смысла нет. Не факты определяют нашу историю, а вымыслы пропаганды и агитации.</w:t>
      </w:r>
    </w:p>
    <w:p>
      <w:pPr>
        <w:pStyle w:val="Style21"/>
        <w:widowControl/>
        <w:ind w:firstLine="510"/>
        <w:jc w:val="both"/>
        <w:rPr/>
      </w:pPr>
      <w:r>
        <w:rPr>
          <w:rStyle w:val="FontStyle12"/>
          <w:b w:val="false"/>
          <w:sz w:val="24"/>
          <w:szCs w:val="24"/>
        </w:rPr>
        <w:t>Что такое, в конце концов, современная тема? И раньше ее определить было трудно, и сейчас нелегко. Самое, что ни на есть современное сегодня, пожалуй, в отказе от лжесвидетельства. В мужественном и отваж</w:t>
        <w:softHyphen/>
        <w:t>ном нежелании поддакивать. Занять эту высоту чрезвы</w:t>
        <w:softHyphen/>
        <w:t>чайно трудно — собьют на подступах. И останется она безымянной. Как и ты тоже.</w:t>
      </w:r>
    </w:p>
    <w:p>
      <w:pPr>
        <w:pStyle w:val="Style21"/>
        <w:widowControl/>
        <w:ind w:firstLine="510"/>
        <w:jc w:val="both"/>
        <w:rPr>
          <w:rStyle w:val="FontStyle12"/>
          <w:b w:val="false"/>
          <w:b w:val="false"/>
          <w:sz w:val="24"/>
          <w:szCs w:val="24"/>
        </w:rPr>
      </w:pPr>
      <w:r>
        <w:rPr>
          <w:rStyle w:val="FontStyle12"/>
          <w:b w:val="false"/>
          <w:sz w:val="24"/>
          <w:szCs w:val="24"/>
        </w:rPr>
        <w:t>"Заблуждения общественного мнения". У нас нет за</w:t>
        <w:softHyphen/>
        <w:t xml:space="preserve">блуждений, у нас была и есть четкая, грубая и простая — лишь бы нам хорошо — программа определенной группы людей. </w:t>
      </w:r>
    </w:p>
    <w:p>
      <w:pPr>
        <w:pStyle w:val="Style21"/>
        <w:widowControl/>
        <w:ind w:firstLine="510"/>
        <w:jc w:val="both"/>
        <w:rPr/>
      </w:pPr>
      <w:r>
        <w:rPr>
          <w:rStyle w:val="FontStyle12"/>
          <w:b w:val="false"/>
          <w:sz w:val="24"/>
          <w:szCs w:val="24"/>
        </w:rPr>
        <w:t>Стенограмма выступления Берии на пленуме ЦК в июле 1953 года была известна, но говорить о ней нель</w:t>
        <w:softHyphen/>
        <w:t>зя было, это выглядело попыткой его реабилитации, что исключено, он посадил моего отца или  моего деда, дя</w:t>
        <w:softHyphen/>
        <w:t>дю или тетю — мою!— а все мое превыше любой ис</w:t>
        <w:softHyphen/>
        <w:t>торической правды. Даже если не он сажал, даже если сами дяди-тети до этого пересажали уйму людей,— все равно моих не тронь. Вся истина собралась и сжалась в жалкое и злобное слово и дело мести. Многие не сиде</w:t>
        <w:softHyphen/>
        <w:t>ли — большинство, многие из тех, кто сидел, поняли простую истину: не плюй против ветра, получишь в ро</w:t>
        <w:softHyphen/>
        <w:t>жу — они мстить не хотят, слушают и помалкивают. Но есть у нас независимые от всего и от всех, не име</w:t>
        <w:softHyphen/>
        <w:t>ет значения, сидели они или нет. Важно иметь врага, важно с пеной у пасти грызть хоть кого.</w:t>
      </w:r>
    </w:p>
    <w:p>
      <w:pPr>
        <w:pStyle w:val="Style21"/>
        <w:widowControl/>
        <w:ind w:firstLine="510"/>
        <w:jc w:val="both"/>
        <w:rPr/>
      </w:pPr>
      <w:r>
        <w:rPr>
          <w:rStyle w:val="FontStyle12"/>
          <w:b w:val="false"/>
          <w:sz w:val="24"/>
          <w:szCs w:val="24"/>
        </w:rPr>
        <w:t>Термин русофобия появился неспроста, ненависть к русским есть, однако лучшие из них — не мстят за это, о своей вине помнят и каются. Не помогает. И не скоро поможет. Может быть, никогда не поможет, пока есть лжесвидетели, ставящие им в вину их заслуги... "Русские, не уезжайте,— зовут лозунги в Азербайджане и в Средней Азии,— нам нужны рабы". Ах, какая до</w:t>
        <w:softHyphen/>
        <w:t>брая демократия, гостеприимная, щедрая.</w:t>
      </w:r>
    </w:p>
    <w:p>
      <w:pPr>
        <w:pStyle w:val="Style21"/>
        <w:widowControl/>
        <w:ind w:firstLine="510"/>
        <w:jc w:val="both"/>
        <w:rPr/>
      </w:pPr>
      <w:r>
        <w:rPr>
          <w:rStyle w:val="FontStyle12"/>
          <w:b w:val="false"/>
          <w:sz w:val="24"/>
          <w:szCs w:val="24"/>
        </w:rPr>
        <w:t>Табасов на ТВ местами говорил опрометчиво, назы</w:t>
        <w:softHyphen/>
        <w:t>вал Солженицына великим писателем, будто забыл, как возмущены казахи статьей про обустройство России. Табасов советовал простить безграмотность американского подданного, мы сами плохо знаем свои границы. Когда-то нашей столицей был Оренбург, а Верный был просто казачьим укреплением, потом Москва перевела столицу в Кзыл-Орду и забрала себе нашу Оренбургскую об</w:t>
        <w:softHyphen/>
        <w:t>ласть,  чтобы  Российская  федерация  соединилась с Сибирью, иначе сибиряки получат право на отделение. Ру</w:t>
        <w:softHyphen/>
        <w:t>гаем Солженицына, а ведь он много писал об угнетен</w:t>
        <w:softHyphen/>
        <w:t>ных народах. Казахские критики и литературоведы вообще не берутся за русскую литературу, "кроме меня одного, я это подчеркиваю. Замалчивание считается нор</w:t>
        <w:softHyphen/>
        <w:t>мальным явлением, даже поощряется". Ведущая слегка занервничала, довольно мило, изящно рукой пыталась его приостановить. Табасова понять можно. Освободи</w:t>
        <w:softHyphen/>
        <w:t>лось место зава отделом русской литературы в Акаде</w:t>
        <w:softHyphen/>
        <w:t>мии наук. Русский туда по конкурсу не пройдет, не будем лукавить, пройдет казах, по идее — специалист, хорошо знающий предмет, имеющий печатные труды, соответствующую диссертацию. Раньше обязательна была партийность, а теперь — позиция. Табасов раза три обрушивался на неведомых оппонентов и тираду закан</w:t>
        <w:softHyphen/>
        <w:t>чивал упреком: "А русские молчат". Справедливость у него шла вперемежку со шкурным интересом.</w:t>
      </w:r>
    </w:p>
    <w:p>
      <w:pPr>
        <w:pStyle w:val="Style21"/>
        <w:widowControl/>
        <w:ind w:firstLine="510"/>
        <w:jc w:val="both"/>
        <w:rPr/>
      </w:pPr>
      <w:r>
        <w:rPr>
          <w:rStyle w:val="FontStyle12"/>
          <w:b w:val="false"/>
          <w:sz w:val="24"/>
          <w:szCs w:val="24"/>
        </w:rPr>
        <w:t>Она была обаятельна. А у него не было тогда и капли подозрения. Забыл, что она приходила к нему, проявляла настойчивость. Манию преследования ты иск</w:t>
        <w:softHyphen/>
        <w:t>лючаешь?</w:t>
      </w:r>
    </w:p>
    <w:p>
      <w:pPr>
        <w:pStyle w:val="Style21"/>
        <w:widowControl/>
        <w:ind w:firstLine="510"/>
        <w:jc w:val="both"/>
        <w:rPr/>
      </w:pPr>
      <w:r>
        <w:rPr>
          <w:rStyle w:val="FontStyle12"/>
          <w:b w:val="false"/>
          <w:sz w:val="24"/>
          <w:szCs w:val="24"/>
        </w:rPr>
        <w:t>Исключает. Как тот субъект, которого лечили в пси</w:t>
        <w:softHyphen/>
        <w:t>хушке, лечили, перед выпиской спрашивают: теперь вы знаете, что вы — человек, а не какое-то там зерно. Знаю, он отвечает, я-то знаю, да вот петух не знает, склюет.</w:t>
      </w:r>
    </w:p>
    <w:p>
      <w:pPr>
        <w:pStyle w:val="Style21"/>
        <w:widowControl/>
        <w:ind w:firstLine="510"/>
        <w:jc w:val="both"/>
        <w:rPr/>
      </w:pPr>
      <w:r>
        <w:rPr>
          <w:rStyle w:val="FontStyle12"/>
          <w:b w:val="false"/>
          <w:sz w:val="24"/>
          <w:szCs w:val="24"/>
        </w:rPr>
        <w:t>Ты себя считаешь человеком, а КГБ тебя считает зерном. И сажает и поливает. Если зерно не исчезнет, значит, не прорастет и не даст колоса. "Исчезнет абсо</w:t>
        <w:softHyphen/>
        <w:t>лютно",— сказала Тринадцатая.</w:t>
      </w:r>
    </w:p>
    <w:p>
      <w:pPr>
        <w:pStyle w:val="Style21"/>
        <w:widowControl/>
        <w:ind w:firstLine="510"/>
        <w:jc w:val="both"/>
        <w:rPr/>
      </w:pPr>
      <w:r>
        <w:rPr>
          <w:rStyle w:val="FontStyle12"/>
          <w:b w:val="false"/>
          <w:sz w:val="24"/>
          <w:szCs w:val="24"/>
        </w:rPr>
        <w:t>Где его табуретка, где его мантра? Сесть и закрыть глаза. На монтеров закрыть и на то, что ему подсыла</w:t>
        <w:softHyphen/>
        <w:t>ют очередные глаза и уши. Обслуживание с доставкой на дом. Очень уж она напрашивается. И получит. В полном объеме, он не жадный. Грубо, но что подела</w:t>
        <w:softHyphen/>
        <w:t>ешь, зато адекватно. Вы меня, а я вас. Во всех позах.</w:t>
      </w:r>
    </w:p>
    <w:p>
      <w:pPr>
        <w:pStyle w:val="Style21"/>
        <w:widowControl/>
        <w:ind w:firstLine="510"/>
        <w:jc w:val="both"/>
        <w:rPr/>
      </w:pPr>
      <w:r>
        <w:rPr>
          <w:rStyle w:val="FontStyle12"/>
          <w:b w:val="false"/>
          <w:sz w:val="24"/>
          <w:szCs w:val="24"/>
        </w:rPr>
        <w:t>Он ее перевербует. Вот это уже занятно, начнет се</w:t>
        <w:softHyphen/>
        <w:t>годня же. Заставит рассказать, на чем подловили, как шантажировали, что обещали, что поручили. Они тебя берегут, но я тебя съем, ты в моем вкусе. Крупно вы</w:t>
        <w:softHyphen/>
        <w:t>вел на чистом листе: "Я тебя съем". Рядом положил нож. И оставил посреди стола. Для аппетита.</w:t>
      </w:r>
    </w:p>
    <w:p>
      <w:pPr>
        <w:pStyle w:val="Style41"/>
        <w:widowControl/>
        <w:ind w:firstLine="510"/>
        <w:jc w:val="both"/>
        <w:rPr/>
      </w:pPr>
      <w:r>
        <w:rPr>
          <w:rStyle w:val="FontStyle12"/>
          <w:b w:val="false"/>
          <w:sz w:val="24"/>
          <w:szCs w:val="24"/>
        </w:rPr>
        <w:t>У Алексея Толстого есть рассказ. В купе поезда к офицеру подвалила молодая шпионка, и они начали со</w:t>
        <w:softHyphen/>
        <w:t xml:space="preserve">вокупляться.  Где только не умудрялись, даже на  верхушке дерева. Дело делом, а тело телом. Талантливо написано, </w:t>
      </w:r>
      <w:r>
        <w:rPr>
          <w:rStyle w:val="FontStyle13"/>
          <w:b w:val="false"/>
          <w:i w:val="false"/>
          <w:sz w:val="24"/>
        </w:rPr>
        <w:t>мастерски, но до сих пор не напечатано, не</w:t>
        <w:softHyphen/>
        <w:t>смотря на всю порнуху гласности. Алексея Толстого во</w:t>
        <w:softHyphen/>
        <w:t>обще задвинули в один угол с Бабаевским, Кочетовым и прочими, якобы за Сталина. А на самом деле он прекрасный русский писатель.</w:t>
      </w:r>
    </w:p>
    <w:p>
      <w:pPr>
        <w:pStyle w:val="Style41"/>
        <w:widowControl/>
        <w:ind w:firstLine="510"/>
        <w:jc w:val="both"/>
        <w:rPr>
          <w:rStyle w:val="FontStyle14"/>
          <w:b w:val="false"/>
          <w:b w:val="false"/>
          <w:i w:val="false"/>
          <w:i w:val="false"/>
        </w:rPr>
      </w:pPr>
      <w:r>
        <w:rPr/>
      </w:r>
    </w:p>
    <w:p>
      <w:pPr>
        <w:pStyle w:val="Style41"/>
        <w:widowControl/>
        <w:ind w:firstLine="510"/>
        <w:jc w:val="both"/>
        <w:rPr>
          <w:rStyle w:val="FontStyle14"/>
        </w:rPr>
      </w:pPr>
      <w:r>
        <w:rPr/>
      </w:r>
    </w:p>
    <w:p>
      <w:pPr>
        <w:pStyle w:val="Normal"/>
        <w:ind w:firstLine="510"/>
        <w:jc w:val="both"/>
        <w:rPr>
          <w:rStyle w:val="FontStyle12"/>
          <w:b w:val="false"/>
          <w:b w:val="false"/>
          <w:sz w:val="24"/>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10"/>
      <w:sz w:val="18"/>
      <w:szCs w:val="18"/>
    </w:rPr>
  </w:style>
  <w:style w:type="character" w:styleId="FontStyle12">
    <w:name w:val="Font Style12"/>
    <w:basedOn w:val="Style14"/>
    <w:qFormat/>
    <w:rPr>
      <w:rFonts w:ascii="Times New Roman" w:hAnsi="Times New Roman" w:cs="Times New Roman"/>
      <w:b/>
      <w:bCs/>
      <w:spacing w:val="10"/>
      <w:sz w:val="14"/>
      <w:szCs w:val="14"/>
    </w:rPr>
  </w:style>
  <w:style w:type="character" w:styleId="FontStyle13">
    <w:name w:val="Font Style13"/>
    <w:basedOn w:val="Style14"/>
    <w:qFormat/>
    <w:rPr>
      <w:rFonts w:ascii="Times New Roman" w:hAnsi="Times New Roman" w:cs="Times New Roman"/>
      <w:b/>
      <w:bCs/>
      <w:i/>
      <w:iCs/>
      <w:sz w:val="8"/>
      <w:szCs w:val="8"/>
    </w:rPr>
  </w:style>
  <w:style w:type="character" w:styleId="FontStyle14">
    <w:name w:val="Font Style14"/>
    <w:basedOn w:val="Style14"/>
    <w:qFormat/>
    <w:rPr>
      <w:rFonts w:ascii="Times New Roman" w:hAnsi="Times New Roman" w:cs="Times New Roman"/>
      <w:spacing w:val="20"/>
      <w:sz w:val="18"/>
      <w:szCs w:val="18"/>
    </w:rPr>
  </w:style>
  <w:style w:type="character" w:styleId="FontStyle15">
    <w:name w:val="Font Style15"/>
    <w:basedOn w:val="Style14"/>
    <w:qFormat/>
    <w:rPr>
      <w:rFonts w:ascii="Times New Roman" w:hAnsi="Times New Roman" w:cs="Times New Roman"/>
      <w:b/>
      <w:bCs/>
      <w:i/>
      <w:iCs/>
      <w:w w:val="75"/>
      <w:sz w:val="18"/>
      <w:szCs w:val="18"/>
    </w:rPr>
  </w:style>
  <w:style w:type="character" w:styleId="FontStyle16">
    <w:name w:val="Font Style16"/>
    <w:basedOn w:val="Style14"/>
    <w:qFormat/>
    <w:rPr>
      <w:rFonts w:ascii="Times New Roman" w:hAnsi="Times New Roman" w:cs="Times New Roman"/>
      <w:sz w:val="20"/>
      <w:szCs w:val="20"/>
    </w:rPr>
  </w:style>
  <w:style w:type="character" w:styleId="FontStyle17">
    <w:name w:val="Font Style17"/>
    <w:basedOn w:val="Style14"/>
    <w:qFormat/>
    <w:rPr>
      <w:rFonts w:ascii="Times New Roman" w:hAnsi="Times New Roman" w:cs="Times New Roman"/>
      <w:sz w:val="8"/>
      <w:szCs w:val="8"/>
    </w:rPr>
  </w:style>
  <w:style w:type="character" w:styleId="FontStyle18">
    <w:name w:val="Font Style18"/>
    <w:basedOn w:val="Style14"/>
    <w:qFormat/>
    <w:rPr>
      <w:rFonts w:ascii="Times New Roman" w:hAnsi="Times New Roman" w:cs="Times New Roman"/>
      <w:b/>
      <w:bCs/>
      <w:sz w:val="10"/>
      <w:szCs w:val="10"/>
    </w:rPr>
  </w:style>
  <w:style w:type="character" w:styleId="FontStyle19">
    <w:name w:val="Font Style19"/>
    <w:basedOn w:val="Style14"/>
    <w:qFormat/>
    <w:rPr>
      <w:rFonts w:ascii="Times New Roman" w:hAnsi="Times New Roman" w:cs="Times New Roman"/>
      <w:sz w:val="16"/>
      <w:szCs w:val="16"/>
    </w:rPr>
  </w:style>
  <w:style w:type="character" w:styleId="FontStyle20">
    <w:name w:val="Font Style20"/>
    <w:basedOn w:val="Style14"/>
    <w:qFormat/>
    <w:rPr>
      <w:rFonts w:ascii="Times New Roman" w:hAnsi="Times New Roman" w:cs="Times New Roman"/>
      <w:b/>
      <w:bCs/>
      <w:sz w:val="16"/>
      <w:szCs w:val="16"/>
    </w:rPr>
  </w:style>
  <w:style w:type="character" w:styleId="FontStyle21">
    <w:name w:val="Font Style21"/>
    <w:basedOn w:val="Style14"/>
    <w:qFormat/>
    <w:rPr>
      <w:rFonts w:ascii="Times New Roman" w:hAnsi="Times New Roman" w:cs="Times New Roman"/>
      <w:sz w:val="22"/>
      <w:szCs w:val="22"/>
    </w:rPr>
  </w:style>
  <w:style w:type="character" w:styleId="FontStyle22">
    <w:name w:val="Font Style22"/>
    <w:basedOn w:val="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6:00:00Z</dcterms:created>
  <dc:creator>Ivan</dc:creator>
  <dc:description/>
  <dc:language>en-US</dc:language>
  <cp:lastModifiedBy>Ivan</cp:lastModifiedBy>
  <dcterms:modified xsi:type="dcterms:W3CDTF">2008-11-09T13:50:00Z</dcterms:modified>
  <cp:revision>48</cp:revision>
  <dc:subject/>
  <dc:title>еще готовили передачу по закону о печати, по цензуре, важно конечно, но сводить счеты мне совсем не по нраву</dc:title>
</cp:coreProperties>
</file>