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  <w:t>В последний день замолчали птицы — так совпало. Оказывается, они вывели птенцов и сразу перестали петь, некогда, появилась забота кормить потомство. Замолчали до следующей весны, до следующей любви. Если бы у людей было так же, циклами шла то бес</w:t>
        <w:softHyphen/>
        <w:t>печность, то озабоченность, соответственно слова и пес</w:t>
        <w:softHyphen/>
        <w:t>ни и наряды. В старину, между прочим, так и было, поют, пока не поженятся, а как поженились — всё, женщина подбирает волосы и платок повязывает по-другому, отныне у нее и глаза другие, и улыбка, и походка. Эмансипация увела женщину на заводы, фаб</w:t>
        <w:softHyphen/>
        <w:t>рики, в учреждения и теперь ослепшее от демократии общество шарашптся в поисках причины разводов, роста болезней, подростковой преступности. Тогда как причина одна — продолжают петь, когда уже вывели птенцов, пытаются вспять повернуть природу, а она упирается и мстит по нарастающей из года в год все более жесто</w:t>
        <w:softHyphen/>
        <w:t>ко...</w:t>
      </w:r>
    </w:p>
    <w:p>
      <w:pPr>
        <w:pStyle w:val="Normal"/>
        <w:ind w:firstLine="510"/>
        <w:jc w:val="both"/>
        <w:rPr/>
      </w:pPr>
      <w:r>
        <w:rPr/>
        <w:t>Прощай, Юрмала. Навсегда. И прости его грешного, за плохие слова, все равно он здесь был счастлив. Ког</w:t>
        <w:softHyphen/>
        <w:t>да-то здесь служил молодой Баратынский, нами забы</w:t>
        <w:softHyphen/>
        <w:t>тый, а Пушкин ставил его выше себя. "Не властны мы в самих себе и, в молодые наши леты, даем поспешные обеты, смешные, может быть, всевидящей судьбе".</w:t>
      </w:r>
    </w:p>
    <w:p>
      <w:pPr>
        <w:pStyle w:val="Normal"/>
        <w:ind w:firstLine="510"/>
        <w:jc w:val="both"/>
        <w:rPr/>
      </w:pPr>
      <w:r>
        <w:rPr/>
        <w:t>В последний день она рассказала сон. Вечер, сумер</w:t>
        <w:softHyphen/>
        <w:t>ки, пустынное место, она одна идет в сторону заката и видит — от земли торчит железное колесо. Рулевое. От какого-то трактора или грузовика. И ничего, и никого вокруг,   никаких   признаков   жизни,   только  это   грубое железо на толстом стержне. И слышится чей-то звуч</w:t>
        <w:softHyphen/>
        <w:t>ный, раздольный голос: возьмись за руль! "А что тог</w:t>
        <w:softHyphen/>
        <w:t>да?" Тебе будет все доступно, ты повернешь жизнь как захочешь. Но если на тебе грех, превратишься в пыль. "Я обошла вокруг и — побоялась, хотя жизнь повер</w:t>
        <w:softHyphen/>
        <w:t>нуть хотелось. А ты бы взялся?" Он бы взялся. И не потому, что безгрешен, а по жажде крайнего действия, или — или. Середины ему не хочется.</w:t>
      </w:r>
    </w:p>
    <w:p>
      <w:pPr>
        <w:pStyle w:val="Normal"/>
        <w:ind w:firstLine="510"/>
        <w:jc w:val="both"/>
        <w:rPr/>
      </w:pPr>
      <w:r>
        <w:rPr/>
        <w:t>Он запомнил ее сон и спустя время, в медитации, закрыв глаза, увидел пустыню в свете заката и рулевое колесо из земного шара.</w:t>
      </w:r>
    </w:p>
    <w:p>
      <w:pPr>
        <w:pStyle w:val="Normal"/>
        <w:ind w:firstLine="510"/>
        <w:jc w:val="both"/>
        <w:rPr/>
      </w:pPr>
      <w:r>
        <w:rPr/>
        <w:t>Вечером вдвоем вышли к морю, она шагнула ближе к волне, размахнулась неловко и бросила монету в мо</w:t>
        <w:softHyphen/>
        <w:t>ре. Было уже темно, низко висели тучи, закрыв все звезды, и только мигал справа маяк для заблудших ритмично и расплывчато, как надежда на все еще не погасшую связь всех со всеми. Пологая волна ластилась к ногам, утешала, темная кайма мокрого песка стала уже холодной. Раяна поднесла руку к лицу и заплака</w:t>
        <w:softHyphen/>
        <w:t>ла. Стояла, не глядя на него, не держась за него, только на себя опираясь. Он пытался взять ее за руку, успо</w:t>
        <w:softHyphen/>
        <w:t>коить, но она отворачивалась. А днем положила монетку в ящик его стола с бумагами. "Но что тому костер остылый, когда разлука — ремесло. Одной вол</w:t>
        <w:softHyphen/>
        <w:t>ною накатило, другой волною унесло". После обеда по</w:t>
        <w:softHyphen/>
        <w:t>вела его в заросли возле столовой, там журчал фонтан, невидимый ни с улицы, ни со двора, и бросила в воду еще монетку. На вокзале в Риге вытащила из сумочки мелочь, распрямила ладонь: "Собери мне двадцать одну копейку". Подала нищему. "Так нужно, семь или че</w:t>
        <w:softHyphen/>
        <w:t>тырнадцать или двадцать одну". Старалась сделать все, чтобы сюда вернуться. Пусть не сюда, в какое-то дру</w:t>
        <w:softHyphen/>
        <w:t>гое место, но не одной — с ним. Пусть даже без него, но вернуться к счастью. Где угодно, с кем угодно, лишь бы было вот так, как здесь.</w:t>
      </w:r>
    </w:p>
    <w:p>
      <w:pPr>
        <w:pStyle w:val="Normal"/>
        <w:ind w:firstLine="510"/>
        <w:jc w:val="both"/>
        <w:rPr/>
      </w:pPr>
      <w:r>
        <w:rPr/>
        <w:t>Когда пролетали над Москвой, бортпроводница объя</w:t>
        <w:softHyphen/>
        <w:t>вила: "Пролетаем город-герой Москва". Экипаж был латвийским. А туда летели с казахским: "Пролетаем столицу нашей Родины..."</w:t>
      </w:r>
    </w:p>
    <w:p>
      <w:pPr>
        <w:pStyle w:val="Normal"/>
        <w:ind w:firstLine="510"/>
        <w:jc w:val="both"/>
        <w:rPr/>
      </w:pPr>
      <w:r>
        <w:rPr/>
        <w:t>Он приехал домой и отключил телефон. Выходил только в гастроном за бутылкой. На всякий случай оставил на столе строчки: "Когда я бу</w:t>
        <w:softHyphen/>
        <w:t>ду умирать, а умирать наверно буду, ты загляни мне под кровать и сдай порожнюю посуду".</w:t>
      </w:r>
    </w:p>
    <w:p>
      <w:pPr>
        <w:pStyle w:val="Normal"/>
        <w:ind w:firstLine="510"/>
        <w:jc w:val="both"/>
        <w:rPr/>
      </w:pPr>
      <w:r>
        <w:rPr/>
        <w:t xml:space="preserve">                                                </w:t>
      </w:r>
      <w:r>
        <w:rPr/>
        <w:t>11</w:t>
      </w:r>
    </w:p>
    <w:p>
      <w:pPr>
        <w:pStyle w:val="Normal"/>
        <w:ind w:firstLine="510"/>
        <w:jc w:val="both"/>
        <w:rPr/>
      </w:pPr>
      <w:r>
        <w:rPr/>
        <w:t>Вот так он и страдал при застое — то с одной, то с другой, то в Юрмале, то в Ялте, то на Медео, то на Золотых песках в Болгарии, был там международный дом отдыха журналистов (взять бы один заезд, допу</w:t>
        <w:softHyphen/>
        <w:t>стим, 77-го года,— сколько там было стукачей, да и просто экспертов в штатском).</w:t>
      </w:r>
    </w:p>
    <w:p>
      <w:pPr>
        <w:pStyle w:val="Normal"/>
        <w:ind w:firstLine="510"/>
        <w:jc w:val="both"/>
        <w:rPr/>
      </w:pPr>
      <w:r>
        <w:rPr/>
        <w:t>Ну а если всерьез, держали его в черном теле всег</w:t>
        <w:softHyphen/>
        <w:t>да, начиная с самой первой его статьи в областной га</w:t>
        <w:softHyphen/>
        <w:t>зете — о тяжелом положении рабочих и ИТР на руднике в Лениногорске. Не только статью зареза</w:t>
        <w:softHyphen/>
        <w:t>ли, но заставили сдать, куда надо, все черновики. Да еще такую работу провели с ним ради профилактики, что он бросил там все на свете и бежал в Алма-Ату.</w:t>
      </w:r>
    </w:p>
    <w:p>
      <w:pPr>
        <w:pStyle w:val="Normal"/>
        <w:ind w:firstLine="510"/>
        <w:jc w:val="both"/>
        <w:rPr/>
      </w:pPr>
      <w:r>
        <w:rPr/>
        <w:t>Однако плакать по напрасно прожитой жизни, под</w:t>
        <w:softHyphen/>
        <w:t>чинять себя стандартным стенаниям он не будет. Жизнь его не была напрасной, он бывал счастлив, а вы — как знаете.</w:t>
      </w:r>
    </w:p>
    <w:p>
      <w:pPr>
        <w:pStyle w:val="Normal"/>
        <w:ind w:firstLine="510"/>
        <w:jc w:val="both"/>
        <w:rPr/>
      </w:pPr>
      <w:r>
        <w:rPr/>
        <w:t>Запрещали Булгакова, Пастернака, Ахматову — пло</w:t>
        <w:softHyphen/>
        <w:t>хо, конечно, спору нет. Но он их все равно читал и знает, что любой, кто хотел,— читал. А кто не хотел тогда, того и сейчас не заставишь. "И мало горя мне, свободно ли печать морочит олухов,— писал Пушкин,— иль чуткая цензура в журнальных замыслах стесняет балагура".</w:t>
      </w:r>
    </w:p>
    <w:p>
      <w:pPr>
        <w:pStyle w:val="Normal"/>
        <w:ind w:firstLine="510"/>
        <w:jc w:val="both"/>
        <w:rPr/>
      </w:pPr>
      <w:r>
        <w:rPr/>
        <w:t>Сейчас все валят на партаппарат, на цензуру, но забывают-то о самих журналистах, о писателях, о чита</w:t>
        <w:softHyphen/>
        <w:t>телях, всегда стоящих на страже своего представления о том, что нам надо, а что не надо, что нам полезно, а что вредно. Всегда наготове были друзья-приятели, кол</w:t>
        <w:softHyphen/>
        <w:t>леги по цеху, чтобы устроить раздолбон своему более талантливому, более смелому и умному собрату,— весь он бывал увешан кляузами и доносами, как Брежнев орденами и звездами.</w:t>
      </w:r>
    </w:p>
    <w:p>
      <w:pPr>
        <w:pStyle w:val="Normal"/>
        <w:ind w:firstLine="510"/>
        <w:jc w:val="both"/>
        <w:rPr/>
      </w:pPr>
      <w:r>
        <w:rPr/>
        <w:t>А зла на них у Лиса нет. Было и прошло. Скучно ему вспоминать о том, как его запрещали раз за ра</w:t>
        <w:softHyphen/>
        <w:t>зом, скучно и недостойно. Хотя другие сейчас на этом карьеру делают.  еще нюанс — он убежден, что запрещать надо всегда, в Писанин сказано: "В начале всех начал был запрет". Мы же сейчас огулом все разрешаем, любую чернуху,— в итоге у нас нет кино. И не скоро будет. Пока не вымрет целое поколение, пока Моисей не уве</w:t>
        <w:softHyphen/>
        <w:t>дет киношников в пустыню на сорок лет. Лис их не за</w:t>
        <w:softHyphen/>
        <w:t>прещает — просто не смотрит.</w:t>
      </w:r>
    </w:p>
    <w:p>
      <w:pPr>
        <w:pStyle w:val="Normal"/>
        <w:ind w:firstLine="510"/>
        <w:jc w:val="both"/>
        <w:rPr/>
      </w:pPr>
      <w:r>
        <w:rPr/>
        <w:t>А жажда запретить у нас всенародная, запрет заман</w:t>
        <w:softHyphen/>
        <w:t>чив, он дает простому человеку ощущение справедливо</w:t>
        <w:softHyphen/>
        <w:t>сти. Не понравилась тебе картина художника, пиши Сталину, Хрущеву, Брежневу — "народу непонятна та</w:t>
        <w:softHyphen/>
        <w:t>кая мазня!" Газета твое мнение печатает, и ты доволен. Твоя нетерпимость размножена и стала примером для подражания. Теперь настали времена, когда все надо терпеть — новую манеру художников, композиторов, эс</w:t>
        <w:softHyphen/>
        <w:t>традников, рокеров-брокеров. Молодежь ловит кайф, а старики глотают корвалол и ждут, когда у власти снова будет выразитель наших нужд. Чужая музыка делает чужим твое государство, ради   него ты всю жизнь вкалывал. А ради себя мы никогда не жили.</w:t>
      </w:r>
    </w:p>
    <w:p>
      <w:pPr>
        <w:pStyle w:val="Normal"/>
        <w:ind w:firstLine="510"/>
        <w:jc w:val="both"/>
        <w:rPr/>
      </w:pPr>
      <w:r>
        <w:rPr/>
        <w:t>На Медео он не сможет ни о чем таком говорить, там у него всегда эйфория и думать о какой-то лабуде ему будет невмоготу. Лучше заранее надиктовать. А за</w:t>
        <w:softHyphen/>
        <w:t>втра отдать ей готовую кассету.</w:t>
      </w:r>
    </w:p>
    <w:p>
      <w:pPr>
        <w:pStyle w:val="Normal"/>
        <w:ind w:firstLine="510"/>
        <w:jc w:val="both"/>
        <w:rPr/>
      </w:pPr>
      <w:r>
        <w:rPr/>
        <w:t>"Что вас волнует прежде всего?" Безвластие волну</w:t>
        <w:softHyphen/>
        <w:t>ет, преступность, национализм, а также попытки наса</w:t>
        <w:softHyphen/>
        <w:t>дить западную демократию в восточной стране. Мы исторически, демографически, психологически и всяко обречены на сильную, единую власть. Добрая душа, по</w:t>
        <w:softHyphen/>
        <w:t>эт, истинный христианин, великий мудрец Владимир Соловьев писал: "Государство существует не для того, чтобы превратить жизнь в рай, а для того, чтобы поме</w:t>
        <w:softHyphen/>
        <w:t>шать ей окончательно превратиться в ад".</w:t>
      </w:r>
    </w:p>
    <w:p>
      <w:pPr>
        <w:pStyle w:val="Normal"/>
        <w:ind w:firstLine="510"/>
        <w:jc w:val="both"/>
        <w:rPr/>
      </w:pPr>
      <w:r>
        <w:rPr/>
        <w:t>Есть, однако,  утешительные  моменты — перестали, наконец, читать Солженицына, хотя заполнили им все журналы — "Новый мир", "Дружба народов", "Наш современник", "Огонек", да и в республиканских журна</w:t>
        <w:softHyphen/>
        <w:t>лах обзоры, интервью, "попытки исследования" и "по</w:t>
        <w:softHyphen/>
        <w:t>сильные соображения". Трагедия писателя не в том, что он сидел, и не в том, что его выслали из страны (на благо ему же), а в том, что его уже не читают.  В обойме он останется, но среди любимых книг его писаний не будет. От Солженицына нам придется долго отряхиваться. Ненавидящий нас Запад будет корить нас и клеймить этими страшными сагами о русской жизни.</w:t>
      </w:r>
    </w:p>
    <w:p>
      <w:pPr>
        <w:pStyle w:val="Normal"/>
        <w:ind w:firstLine="510"/>
        <w:jc w:val="both"/>
        <w:rPr/>
      </w:pPr>
      <w:r>
        <w:rPr/>
        <w:t>Поднимают Шаламова — новая проза, новое виде</w:t>
        <w:softHyphen/>
        <w:t xml:space="preserve">ние. О чем он мечтает, выйдя из лагеря после 20 лет отсидки? Напиться крови из черепа врага своего,— ну, порадовал, гуманист. Не хочешь, да подумаешь, мало тебя держали. </w:t>
      </w:r>
    </w:p>
    <w:p>
      <w:pPr>
        <w:pStyle w:val="Normal"/>
        <w:ind w:firstLine="510"/>
        <w:jc w:val="both"/>
        <w:rPr/>
      </w:pPr>
      <w:r>
        <w:rPr/>
        <w:t>Доносы писали по разным причинам — из корысти, из зависти, по принуждению, по убеждению. Наверняка были доносы и ради избавления от насильника. Где бы он ни был — на работе, дома, в трамвае, на рыбалке, на прогулке, на собрании,— нигде маньяк не давал лю</w:t>
        <w:softHyphen/>
        <w:t>дям покоя. А народ, измотанный гражданской войной, разрухой, голодом и нищетой, коллективизацией, инду</w:t>
        <w:softHyphen/>
        <w:t>стриализацией, чуял очередную свою погибель от таких активистов, борцов за идею и стремился от них изба</w:t>
        <w:softHyphen/>
        <w:t>виться.</w:t>
      </w:r>
    </w:p>
    <w:p>
      <w:pPr>
        <w:pStyle w:val="Normal"/>
        <w:ind w:firstLine="510"/>
        <w:jc w:val="both"/>
        <w:rPr/>
      </w:pPr>
      <w:r>
        <w:rPr/>
        <w:t>Газовая атака зеков в литературе парализовала чи</w:t>
        <w:softHyphen/>
        <w:t>тателя, и теперь он ошалелыми шарами смотрит на всю нашу искореженную историю. Озлобленная подача жизни выносит наверх людей мелких, а крупных метит на погибель. Пушкин писал о злодее Наполеоне: "Да будет омрачен позором тот малодушный, кто в сей день безумным воз</w:t>
        <w:softHyphen/>
        <w:t>мутит укором его таинственную тень". Какие точные слова — "омрачен позором".</w:t>
      </w:r>
    </w:p>
    <w:p>
      <w:pPr>
        <w:pStyle w:val="Normal"/>
        <w:ind w:firstLine="510"/>
        <w:jc w:val="both"/>
        <w:rPr/>
      </w:pPr>
      <w:r>
        <w:rPr/>
        <w:t>Андрей Платонов писал о Пушкине: "Он хотел, что</w:t>
        <w:softHyphen/>
        <w:t>бы ничто не мешало человеку изжить священную энер</w:t>
        <w:softHyphen/>
        <w:t>гию своего сердца, чувства и ума''.</w:t>
      </w:r>
    </w:p>
    <w:p>
      <w:pPr>
        <w:pStyle w:val="Normal"/>
        <w:ind w:firstLine="510"/>
        <w:jc w:val="both"/>
        <w:rPr/>
      </w:pPr>
      <w:r>
        <w:rPr/>
        <w:t>Не нужны нам авторитеты, мои права превыше вся</w:t>
        <w:softHyphen/>
        <w:t xml:space="preserve">ких других. </w:t>
      </w:r>
    </w:p>
    <w:p>
      <w:pPr>
        <w:pStyle w:val="Normal"/>
        <w:ind w:firstLine="510"/>
        <w:jc w:val="both"/>
        <w:rPr/>
      </w:pPr>
      <w:r>
        <w:rPr/>
        <w:t>Быть порядочным — это к чему относится, к пра</w:t>
        <w:softHyphen/>
        <w:t>вам человека пли к его обязанностям? Порядочность — от порядка, а порядок — система, а не стихия, обязательно подчинение, следовательно, обязанность — насилие. Над собой.</w:t>
      </w:r>
    </w:p>
    <w:p>
      <w:pPr>
        <w:pStyle w:val="Normal"/>
        <w:ind w:firstLine="510"/>
        <w:jc w:val="both"/>
        <w:rPr/>
      </w:pPr>
      <w:r>
        <w:rPr/>
        <w:t>У человека нравственного есть только обязанности.</w:t>
      </w:r>
    </w:p>
    <w:p>
      <w:pPr>
        <w:pStyle w:val="Normal"/>
        <w:ind w:firstLine="510"/>
        <w:jc w:val="both"/>
        <w:rPr/>
      </w:pPr>
      <w:r>
        <w:rPr/>
        <w:t>Человеку безнравственному надо их навязать.</w:t>
      </w:r>
    </w:p>
    <w:p>
      <w:pPr>
        <w:pStyle w:val="Normal"/>
        <w:ind w:firstLine="510"/>
        <w:jc w:val="both"/>
        <w:rPr/>
      </w:pPr>
      <w:r>
        <w:rPr/>
        <w:t>"Как вы пострадали при застое?" Нытье, скулеж, сутяжничество, сведение счетов,— да есть ли еще где в мире такое мелочное и злобное общество, как наше? Холуйство при жизни правителя и хамство после его смерти — две главные его ипостаси.</w:t>
      </w:r>
    </w:p>
    <w:p>
      <w:pPr>
        <w:pStyle w:val="Normal"/>
        <w:ind w:firstLine="510"/>
        <w:jc w:val="both"/>
        <w:rPr/>
      </w:pPr>
      <w:r>
        <w:rPr/>
        <w:t>Что такое, в конце концов, наша интеллигенция хваленая, каковы ее корневые признаки? Они все на виду, до недавних пор ими гордились, их не скрывали, это сейчас пытаются навести тень на плетень. Вот они – материализм, атеизм, марксизм (или ненависть ко всему российскому), интернационализм (пли любовь ко всему западному). При царях и при большевиках. Кого из них ни возьми — все жертвы. Галич — ах, страдалец, в Париж сослали. И никому не смешно. Или Высоцкий. При жизни был известен как никто другой, о такой славе и подумать не могли его действительно великие современники Ахматова и Твардовский. А потом памят</w:t>
        <w:softHyphen/>
        <w:t>ник ему поставили — весь в цепях, сердешный, и ста</w:t>
        <w:softHyphen/>
        <w:t>ли говорить и даже писать в своих интеллигентских газетах – ему недодали. Кто недодал, народ? Вся страна гремела в записях, как сплошной концерт Высоцкого. Может быть, министерство культуры? Так для кого он пел? Вот еще важный признак советского интеллиген</w:t>
        <w:softHyphen/>
        <w:t>та — тотальное жлобство. Лауреата не дали, а также и ордена. Так вы же ненавидите все эти порождения сталинско-ждановские, вы их позорите, презираете, отвер</w:t>
        <w:softHyphen/>
        <w:t>гаете,— так зачем же их себе требуете? Лев Толстой, между прочим, говорил, что интеллигенция внесла в жизнь народа в сто раз больше зла, чем добра.</w:t>
      </w:r>
    </w:p>
    <w:p>
      <w:pPr>
        <w:pStyle w:val="Normal"/>
        <w:ind w:firstLine="510"/>
        <w:jc w:val="both"/>
        <w:rPr/>
      </w:pPr>
      <w:r>
        <w:rPr/>
        <w:t>Надиктовал, набормотал полную кассету. Много злых слов и мало добрых. А людям уже надоело слушать про страдания в прежние времена, они с каждым днем стра</w:t>
        <w:softHyphen/>
        <w:t>дают все больше нынче и просвета не видят.</w:t>
      </w:r>
    </w:p>
    <w:p>
      <w:pPr>
        <w:pStyle w:val="Normal"/>
        <w:ind w:firstLine="510"/>
        <w:jc w:val="both"/>
        <w:rPr/>
      </w:pPr>
      <w:r>
        <w:rPr/>
        <w:t>Выход нужен, даже если жестокий,— пусть. Надо положить конец. И когда на жертву согласятся все, когда все намерения сольются в одну стрелу, то сово</w:t>
        <w:softHyphen/>
        <w:t>купная энергия оставит без последствии акт совокупле</w:t>
        <w:softHyphen/>
        <w:t>ния.</w:t>
      </w:r>
    </w:p>
    <w:p>
      <w:pPr>
        <w:pStyle w:val="Normal"/>
        <w:ind w:firstLine="510"/>
        <w:jc w:val="both"/>
        <w:rPr/>
      </w:pPr>
      <w:r>
        <w:rPr/>
        <w:t>Кассета готова, ехать на Медео не надо. Но если она вот сейчас позвонит, он скажет, что нашел пустую кассету, и даже не одну, запишем все наши стоны и вздохи. Что такое честность. Лис, и откровенность? Что такое коварство, Лис, и любовь?</w:t>
      </w:r>
    </w:p>
    <w:p>
      <w:pPr>
        <w:pStyle w:val="Normal"/>
        <w:ind w:firstLine="510"/>
        <w:jc w:val="both"/>
        <w:rPr/>
      </w:pPr>
      <w:r>
        <w:rPr/>
        <w:t>Гулко, трубно прогремел за дверью мусоропровод, шваркнула по этажам очередная порция. По воскресень</w:t>
        <w:softHyphen/>
        <w:t>ям труба забивается доверху и начинает разить почему-то рыбой, гнилой, естественно, протухшей, хотя в продаже ее нет нигде. Нельзя ли из запаха синтезиро</w:t>
        <w:softHyphen/>
        <w:t>вать севрюгу? Японцы, если бы взялись, сделали. Или немцы. Только у них отбросов не хватает. А мы слиш</w:t>
        <w:softHyphen/>
        <w:t>ком бережем свои социалистические ценности.</w:t>
      </w:r>
    </w:p>
    <w:p>
      <w:pPr>
        <w:pStyle w:val="Normal"/>
        <w:ind w:firstLine="510"/>
        <w:jc w:val="both"/>
        <w:rPr/>
      </w:pPr>
      <w:r>
        <w:rPr/>
        <w:t>Вывод напрашивается. Теоретически День Лазаря — акция  сложная.   Биологическая,   космическая,   политическая, нравственная и т. д. А практически — очень простая. Одномоментная, без митингов, без указов, без гражданской войны, без оружия — одним махом. Даже маха не будет. Невидимый лучик, совсем неощутимый, исполнит замысел безымянный.</w:t>
      </w:r>
    </w:p>
    <w:p>
      <w:pPr>
        <w:pStyle w:val="Normal"/>
        <w:ind w:firstLine="510"/>
        <w:jc w:val="both"/>
        <w:rPr/>
      </w:pPr>
      <w:r>
        <w:rPr/>
        <w:t>А всё, что без имени, принято считать народным.</w:t>
      </w:r>
    </w:p>
    <w:p>
      <w:pPr>
        <w:pStyle w:val="Normal"/>
        <w:ind w:firstLine="510"/>
        <w:jc w:val="both"/>
        <w:rPr/>
      </w:pPr>
      <w:r>
        <w:rPr/>
        <w:t>Замысел, умысел, вымысел. А дела никакого нет. Вся его жизнь — без дела. Только слова. При полном безделии. Такая у него форма жизни. Он пишет слова и тем самым живет, вовлекая, завлекая, привлекая де</w:t>
        <w:softHyphen/>
        <w:t>сятки, сотни, тысячи и, наверное, миллионы глаз и сер</w:t>
        <w:softHyphen/>
        <w:t>дец, "...чтобы ничто не мешало человеку изжить священную энергию..."</w:t>
      </w:r>
    </w:p>
    <w:p>
      <w:pPr>
        <w:pStyle w:val="Normal"/>
        <w:ind w:firstLine="510"/>
        <w:jc w:val="both"/>
        <w:rPr/>
      </w:pPr>
      <w:r>
        <w:rPr/>
        <w:t xml:space="preserve">                                                         </w:t>
      </w:r>
      <w:r>
        <w:rPr/>
        <w:t>12</w:t>
      </w:r>
    </w:p>
    <w:p>
      <w:pPr>
        <w:pStyle w:val="Normal"/>
        <w:ind w:firstLine="510"/>
        <w:jc w:val="both"/>
        <w:rPr/>
      </w:pPr>
      <w:r>
        <w:rPr/>
        <w:t>Позвонил Табасов.</w:t>
      </w:r>
    </w:p>
    <w:p>
      <w:pPr>
        <w:pStyle w:val="Normal"/>
        <w:ind w:firstLine="510"/>
        <w:jc w:val="both"/>
        <w:rPr/>
      </w:pPr>
      <w:r>
        <w:rPr/>
        <w:t xml:space="preserve">— </w:t>
      </w:r>
      <w:r>
        <w:rPr/>
        <w:t>Я с большим трудом разыскал ваш новый теле</w:t>
        <w:softHyphen/>
        <w:t>фон, звоню-звоню — не отвечает. Вы не имеете контак</w:t>
        <w:softHyphen/>
        <w:t>та с народом. У меня ничего срочного, просто поговорить. Как ваше самочувствие? Как настроение? Моя жена готовится к пятнице, купила баранину, кони</w:t>
        <w:softHyphen/>
        <w:t>ну, говядину, чтобы бесбармак был настоящим.— (Табасову наверняка что-то надо, он делает заход).— Но если вы захотите, она может приготовить и русское блюдо. По древнему обычаю хозяин в доме — гость.</w:t>
      </w:r>
    </w:p>
    <w:p>
      <w:pPr>
        <w:pStyle w:val="Normal"/>
        <w:ind w:firstLine="510"/>
        <w:jc w:val="both"/>
        <w:rPr/>
      </w:pPr>
      <w:r>
        <w:rPr/>
        <w:t xml:space="preserve">— </w:t>
      </w:r>
      <w:r>
        <w:rPr/>
        <w:t>У вас жена русская?</w:t>
      </w:r>
    </w:p>
    <w:p>
      <w:pPr>
        <w:pStyle w:val="Normal"/>
        <w:ind w:firstLine="510"/>
        <w:jc w:val="both"/>
        <w:rPr/>
      </w:pPr>
      <w:r>
        <w:rPr/>
        <w:t xml:space="preserve">— </w:t>
      </w:r>
      <w:r>
        <w:rPr/>
        <w:t>Нет, аргынка, придете, посмотрите. Между про</w:t>
        <w:softHyphen/>
        <w:t>чим, когда я принес рецензию на вашу повесть в "Каз-правду", там зашел приблизительно такой же разговор. Если казах занимается русской литературой, диссерта</w:t>
        <w:softHyphen/>
        <w:t>цию защитил, то значит, у него жена русская пли он в ЦК работает.</w:t>
      </w:r>
    </w:p>
    <w:p>
      <w:pPr>
        <w:pStyle w:val="Normal"/>
        <w:ind w:firstLine="510"/>
        <w:jc w:val="both"/>
        <w:rPr/>
      </w:pPr>
      <w:r>
        <w:rPr/>
        <w:t>Лис уже забыл про ту рецензию, это было лет 5 тому назад. В "Казправде" она так и не появилась, не стала партийная печать поднимать безответственного ав</w:t>
        <w:softHyphen/>
        <w:t>тора. Рецензию Табасову завернули, и он отнес ее в "Ленинскую смену". Интересно было бы сейчас послу</w:t>
        <w:softHyphen/>
        <w:t>шать старых газетчиков, как они получали указания по отдельным деятелям культуры, науки, литературы, кого поднимать, а кого опускать. Чтобы все узнали, как лег</w:t>
        <w:softHyphen/>
        <w:t>ко у нас манипулировать общественным мнением и со</w:t>
        <w:softHyphen/>
        <w:t xml:space="preserve">знанием. </w:t>
      </w:r>
    </w:p>
    <w:p>
      <w:pPr>
        <w:pStyle w:val="Normal"/>
        <w:ind w:firstLine="510"/>
        <w:jc w:val="both"/>
        <w:rPr/>
      </w:pPr>
      <w:r>
        <w:rPr/>
        <w:t>Табасов человек солидный, звонить просто так не станет, что-то у него есть. Не исключено, что и его попросили кое-что узнать, уточнить, выведать,— не иск</w:t>
        <w:softHyphen/>
        <w:t>лючено. Твои подозрения раньше всегда запаздывали. Только закончишь повесть, дашь прочесть самым, каза</w:t>
        <w:softHyphen/>
        <w:t>лось бы, своим в доску,— а вскоре узнаешь, что  наверху уже все известно, будто они за спиной стояли, пока ты писал.</w:t>
      </w:r>
    </w:p>
    <w:p>
      <w:pPr>
        <w:pStyle w:val="Normal"/>
        <w:ind w:firstLine="510"/>
        <w:jc w:val="both"/>
        <w:rPr/>
      </w:pPr>
      <w:r>
        <w:rPr/>
        <w:t xml:space="preserve">— </w:t>
      </w:r>
      <w:r>
        <w:rPr/>
        <w:t>Я вам предлагаю сценарий нашего вечера,— про</w:t>
        <w:softHyphen/>
        <w:t>должал Табасов.— Сначала посмотрим видик. Какой фильм вы хотите, ужасы пли секс? Есть выбор. Потом посмотрим наш круглый стол. Можно наоборот — сна</w:t>
        <w:softHyphen/>
        <w:t>чала социалистический реализм, а потом капиталистиче</w:t>
        <w:softHyphen/>
        <w:t>ский.</w:t>
      </w:r>
    </w:p>
    <w:p>
      <w:pPr>
        <w:pStyle w:val="Normal"/>
        <w:ind w:firstLine="510"/>
        <w:jc w:val="both"/>
        <w:rPr/>
      </w:pPr>
      <w:r>
        <w:rPr/>
        <w:t>Нельзя ли, отсняв беседу на видео, потом ее прода</w:t>
        <w:softHyphen/>
        <w:t>вать? Мысли продавать, беседу как жанр, разговор до</w:t>
        <w:softHyphen/>
        <w:t>брых людей с чистыми помыслами. Блажь, конечно, добрые, мысли никто не купит. А вот злые — всегда нарасхват, писателей-сатириков пишут и переписывают, глумление тиражируют. Хорошо идет каратэ — искусст</w:t>
        <w:softHyphen/>
        <w:t>во убивать. Искусство совокупляться — тоже. В "Ком</w:t>
        <w:softHyphen/>
        <w:t>сомольской правде" объявление, и не прибалты шустрят, не Запад, а Расея, Калуга: "Творческое объединение "КЛИП" представляет новые видеопрограммы: "Наука любви"— Традиции Камасутры — 386 руб. "Искусство древневосточного секса"— 389 руб. Приобрести эти видеофильмы можно, перечислив соответствующую сумму по адресу..." Везде коммерция, "Комсомолка" не от хо</w:t>
        <w:softHyphen/>
        <w:t>рошей жизни пошла на такое добро.</w:t>
      </w:r>
    </w:p>
    <w:p>
      <w:pPr>
        <w:pStyle w:val="Normal"/>
        <w:ind w:firstLine="510"/>
        <w:jc w:val="both"/>
        <w:rPr/>
      </w:pPr>
      <w:r>
        <w:rPr/>
        <w:t>И все-таки, все-таки, неужели коммерческое телеви</w:t>
        <w:softHyphen/>
        <w:t>дение способно удерживаться только на детективах, бое</w:t>
        <w:softHyphen/>
        <w:t>виках, эротике? Неужели нельзя делать мысли на продажу? Идеологию — на самоокупаемость и даже на прибыль. Книгу Ленина "Материализм и эмпириокритицизм" инсценировать, заснять на видео, 380 рублей кас</w:t>
        <w:softHyphen/>
        <w:t>сета и — хватают в драку. Фантастика беспредельная, но лет 40-50 тому назад это легко можно бы</w:t>
        <w:softHyphen/>
        <w:t>ло сделать — одной фразой Сталина.</w:t>
      </w:r>
    </w:p>
    <w:p>
      <w:pPr>
        <w:pStyle w:val="Normal"/>
        <w:ind w:firstLine="510"/>
        <w:jc w:val="both"/>
        <w:rPr/>
      </w:pPr>
      <w:r>
        <w:rPr/>
        <w:t>Доживем ли, чтобы платить за обнаженность духа, а не за обнаженность плоти? Нет, конечно. Дух беспла</w:t>
        <w:softHyphen/>
        <w:t>тен, ибо бесплотен. Плата только за плоть.</w:t>
      </w:r>
    </w:p>
    <w:p>
      <w:pPr>
        <w:pStyle w:val="Normal"/>
        <w:ind w:firstLine="510"/>
        <w:jc w:val="both"/>
        <w:rPr/>
      </w:pPr>
      <w:r>
        <w:rPr/>
        <w:t>"Делать деньги — значит, ничего не делать".</w:t>
      </w:r>
    </w:p>
    <w:p>
      <w:pPr>
        <w:pStyle w:val="Normal"/>
        <w:ind w:firstLine="510"/>
        <w:jc w:val="both"/>
        <w:rPr/>
      </w:pPr>
      <w:r>
        <w:rPr/>
        <w:t xml:space="preserve">— </w:t>
      </w:r>
      <w:r>
        <w:rPr/>
        <w:t>У нас там генеральный директор живет,— про</w:t>
        <w:softHyphen/>
        <w:t>должал. Табасов.— Звоню-звоню, не могу дозвониться. Директор фирмы пли биржи по чрезвычайным обстоятельствам, вы не можете его разыскать?— Табасов го</w:t>
        <w:softHyphen/>
        <w:t>тов послать Лиса по этажам как мальчишка, поскольку они одного года рождения, а ровесники у казахов — братья.</w:t>
      </w:r>
    </w:p>
    <w:p>
      <w:pPr>
        <w:pStyle w:val="Normal"/>
        <w:ind w:firstLine="510"/>
        <w:jc w:val="both"/>
        <w:rPr/>
      </w:pPr>
      <w:r>
        <w:rPr/>
        <w:t xml:space="preserve">— </w:t>
      </w:r>
      <w:r>
        <w:rPr/>
        <w:t>Зачем он вам понадобился?</w:t>
      </w:r>
    </w:p>
    <w:p>
      <w:pPr>
        <w:pStyle w:val="Normal"/>
        <w:ind w:firstLine="510"/>
        <w:jc w:val="both"/>
        <w:rPr/>
      </w:pPr>
      <w:r>
        <w:rPr/>
        <w:t xml:space="preserve">— </w:t>
      </w:r>
      <w:r>
        <w:rPr/>
        <w:t>У меня кореец знакомый в "Казселезащите" ска</w:t>
        <w:softHyphen/>
        <w:t>зал, что это самое будет сегодня ночью. Девять бал</w:t>
        <w:softHyphen/>
        <w:t>лов.— (Очень хитро зашифровал).— А у меня жена, дети.</w:t>
      </w:r>
    </w:p>
    <w:p>
      <w:pPr>
        <w:pStyle w:val="Normal"/>
        <w:ind w:firstLine="510"/>
        <w:jc w:val="both"/>
        <w:rPr/>
      </w:pPr>
      <w:r>
        <w:rPr/>
        <w:t xml:space="preserve">— </w:t>
      </w:r>
      <w:r>
        <w:rPr/>
        <w:t>Значит, бесбармак отменяется?</w:t>
      </w:r>
    </w:p>
    <w:p>
      <w:pPr>
        <w:pStyle w:val="Normal"/>
        <w:ind w:firstLine="510"/>
        <w:jc w:val="both"/>
        <w:rPr/>
      </w:pPr>
      <w:r>
        <w:rPr/>
        <w:t>Табасов рассмеялся — нет, его дом построен в во</w:t>
        <w:softHyphen/>
        <w:t>семьдесят восьмом году, спроектирован на десять баллов.</w:t>
      </w:r>
    </w:p>
    <w:p>
      <w:pPr>
        <w:pStyle w:val="Normal"/>
        <w:ind w:firstLine="510"/>
        <w:jc w:val="both"/>
        <w:rPr/>
      </w:pPr>
      <w:r>
        <w:rPr/>
        <w:t xml:space="preserve">— </w:t>
      </w:r>
      <w:r>
        <w:rPr/>
        <w:t>Давай примем по сто пятьдесят коньяку и оста</w:t>
        <w:softHyphen/>
        <w:t>вим фирму в покое,— предложил Лис.</w:t>
      </w:r>
    </w:p>
    <w:p>
      <w:pPr>
        <w:pStyle w:val="Normal"/>
        <w:ind w:firstLine="510"/>
        <w:jc w:val="both"/>
        <w:rPr/>
      </w:pPr>
      <w:r>
        <w:rPr/>
        <w:t xml:space="preserve">— </w:t>
      </w:r>
      <w:r>
        <w:rPr/>
        <w:t>А где его взять? Я коньяк видел только в ком</w:t>
        <w:softHyphen/>
        <w:t>мерческом по триста бутылка. Мне интересно, сбежал генеральный из города пли не сбежал. Я вам серьезно говорю, мой кореец...</w:t>
      </w:r>
    </w:p>
    <w:p>
      <w:pPr>
        <w:pStyle w:val="Normal"/>
        <w:ind w:firstLine="510"/>
        <w:jc w:val="both"/>
        <w:rPr/>
      </w:pPr>
      <w:r>
        <w:rPr/>
        <w:t>Там действительно какой-то кореец в селезащите главный. И действительно в последнее время какие-то разговоры постоянно, ученые мужи собирались из Ново</w:t>
        <w:softHyphen/>
        <w:t>сибирска, из Москвы и даже с Камчатки. Якобы экс</w:t>
        <w:softHyphen/>
        <w:t>трасенсы тоже съехались по просьбе Назарбаева, хотят по городу и руками махают отрицательные волны. Он и сам видел на Коммунистическом молодого человека в черном хитоне, босого, с разрисованной физиономией, со стрелами на щеках, но по глазам — плут, пижон, все для девушек.</w:t>
      </w:r>
    </w:p>
    <w:p>
      <w:pPr>
        <w:pStyle w:val="Normal"/>
        <w:ind w:firstLine="510"/>
        <w:jc w:val="both"/>
        <w:rPr/>
      </w:pPr>
      <w:r>
        <w:rPr/>
        <w:t>В заключение Табасов сказал, что будет звонить в исполком, чтобы разыскали пропавшего начальника бир</w:t>
        <w:softHyphen/>
        <w:t>жи по землетрясениям. На том и расстались. Он так и не сказал, зачем звонил. Скорее всего, просто отметил</w:t>
        <w:softHyphen/>
        <w:t>ся, чтобы Лис его не забыл, а по делу он позвонит за</w:t>
        <w:softHyphen/>
        <w:t>втра-послезавтра.</w:t>
      </w:r>
    </w:p>
    <w:p>
      <w:pPr>
        <w:pStyle w:val="Normal"/>
        <w:ind w:firstLine="510"/>
        <w:jc w:val="both"/>
        <w:rPr/>
      </w:pPr>
      <w:r>
        <w:rPr/>
        <w:t>Спустился Лис за газетами, принес кипу, два жур</w:t>
        <w:softHyphen/>
        <w:t>нала пришли , "Огонек" и "Слово", сел в кресло к торшеру, развернул — выпала "Памятка на случай зем</w:t>
        <w:softHyphen/>
        <w:t>летрясения". Вполне возможно, идет атака только на него персонально, выбить его из колеи, чтобы он плю</w:t>
        <w:softHyphen/>
        <w:t>нул на мировые проблемы и занялся бы спасением своей шкуры. Можно у соседей спросить, получили они такую памятку или нет. Однако лень, да и лучше, если подозрения останутся, иначе скучно.</w:t>
      </w:r>
    </w:p>
    <w:p>
      <w:pPr>
        <w:pStyle w:val="Normal"/>
        <w:ind w:firstLine="510"/>
        <w:jc w:val="both"/>
        <w:rPr/>
      </w:pPr>
      <w:r>
        <w:rPr/>
        <w:t>"Главное — либо попытаться покинуть здание, либо занять внутри безопасное место под ригелями, в углах, где проходит капитальная стена, в дверном проеме, но подальше от окон". Покидать здание он не будет. Про окна учтет — может лопнуть стекло и полосануть тебя, а скорую не дождешься. В гастрономе "Юбилейный" весной как-то в давке разбили стекло, и старик, участ</w:t>
        <w:softHyphen/>
        <w:t>ник войны, порезал руку. Пока пришла скорая — истек кровью. На фронте выжил, а в перестройке, в битве за бутылку молока погиб.</w:t>
      </w:r>
    </w:p>
    <w:p>
      <w:pPr>
        <w:pStyle w:val="Normal"/>
        <w:ind w:firstLine="510"/>
        <w:jc w:val="both"/>
        <w:rPr/>
      </w:pPr>
      <w:r>
        <w:rPr/>
        <w:t>"Заранее наметить путь движения с учетом малого запаса времени — пятнадцать-«двадцать секунд до наи</w:t>
        <w:softHyphen/>
        <w:t>больших колебаний и толчков". Что-то новое в смысле паузы — двадцать секунд, можно за версту убежать, не слышал он ничего подобного, знает, все идет без пере</w:t>
        <w:softHyphen/>
        <w:t>рыва, толчок — и собирай результат. "Прочно прикре</w:t>
        <w:softHyphen/>
        <w:t>пите стеллажи, шкафы, этажерки к стенам..." Сколько раз он собирался закрепить полки, заготовил дюбеля и все откладывал, может быть, сейчас возьмется под угро</w:t>
        <w:softHyphen/>
        <w:t>зой девяти баллов. Тяжелая рама над кроватью тоже фактор риска, но с ней он решит просто — подушку на другой конец и пусть его бьет по ногам, быстрее станет получать пенсию. А поскольку квартира у него — мес</w:t>
        <w:softHyphen/>
        <w:t>то работы, травма будет производственной. "Имейте до</w:t>
        <w:softHyphen/>
        <w:t>ма: запас консервированных продуктов, питьевой воды из расчета на три-пять дней"". Столько, примерно, тебя будут искать и вытаскивать по опыту прошлых трясе</w:t>
        <w:softHyphen/>
        <w:t>ний. "Аптечка медицинская (а какие еще бывают ап</w:t>
        <w:softHyphen/>
        <w:t>течки?) с двойным запасом перевязочных материалов, с набором лекарств". Снял аптечку в кухне, перенес по</w:t>
        <w:softHyphen/>
        <w:t>ближе к своей кровати. "Ведро с песком, огнетуши</w:t>
        <w:softHyphen/>
        <w:t>тель..." Кооператорам надо бы взять эту памятку за основу, пугать обывателя слухами и продавать готовый набор по тысяче рублей за комплект — веревку, аптеч</w:t>
        <w:softHyphen/>
        <w:t>ку, огнетушитель, консервы, фонарик, топорик. В целом будет модель нашенского перехода к рынку, брать на испуг в разных вариантах.</w:t>
      </w:r>
    </w:p>
    <w:p>
      <w:pPr>
        <w:pStyle w:val="Normal"/>
        <w:ind w:firstLine="510"/>
        <w:jc w:val="both"/>
        <w:rPr/>
      </w:pPr>
      <w:r>
        <w:rPr/>
        <w:t>"Храните документы в одном месте, желательно не</w:t>
        <w:softHyphen/>
        <w:t>далеко от входа". Нашел спички, свечу, достал из сто</w:t>
        <w:softHyphen/>
        <w:t>ла документы, перенес ближе к двери, делал все медленно, сомнамбулически, машинально подчиняясь ин</w:t>
        <w:softHyphen/>
        <w:t>струкции. Кажется, все, можно спать. И проспать свою кончину. Надо лежать с открытыми очами и ждать за</w:t>
        <w:softHyphen/>
        <w:t>вала. Или пойти в сквер и улечься на скамейке под звездами. Выглянул на улицу — слабо светят желтые фонари, и людей больше чем всегда, хотя уже  11 часов, спать пора усталым труженикам. Что-то он еще забыл... Ах, да, включить надо местное радио. Пе</w:t>
        <w:softHyphen/>
        <w:t>редавали последние известия из Москвы, о том, о сем, в частности о голодовке в Моссовете — не того им мента назначили. Нам бы ваши .заботы. Если завалит суверенных и независимых, кто приедет спасать? Армия, разумеется, колонизаторы. Оставшиеся в живых выйдут на митинг и потребуют не вмешиваться во внутренние дела иностранного государства.</w:t>
      </w:r>
    </w:p>
    <w:p>
      <w:pPr>
        <w:pStyle w:val="Normal"/>
        <w:ind w:firstLine="510"/>
        <w:jc w:val="both"/>
        <w:rPr/>
      </w:pPr>
      <w:r>
        <w:rPr/>
        <w:t>Сказать по правде, не хочется ему спасаться, прини</w:t>
        <w:softHyphen/>
        <w:t>мать меры. Он фаталист. Но глупо совсем ничего не сделать, безнравственно. Допустим, его завалит, люди придут, раскопают, и пусть убедятся, что действовал он разумно, пытался спасти свою жизнь, "которая принад</w:t>
        <w:softHyphen/>
        <w:t>лежит народу". Еще раз посмотрел на полки. "Всем хо</w:t>
        <w:softHyphen/>
        <w:t>рошим я обязан книгам". Пожалуй, он ляжет под ними. Книга его породила, пусть книга его и убьет, круг зам</w:t>
        <w:softHyphen/>
        <w:t>кнется. Полки стоят осадисто, держатся от своей тяже</w:t>
        <w:softHyphen/>
        <w:t>сти. Если будет толчок с севера на юг — устоят, но если с запада па восток — рухнут плашмя, всей сте</w:t>
        <w:softHyphen/>
        <w:t>ной.</w:t>
      </w:r>
    </w:p>
    <w:p>
      <w:pPr>
        <w:pStyle w:val="Normal"/>
        <w:ind w:firstLine="510"/>
        <w:jc w:val="both"/>
        <w:rPr/>
      </w:pPr>
      <w:r>
        <w:rPr/>
        <w:t>Достал фонарик, проверил — горит, налил воды в бидончик, и все собрал на полу возле кровати. Для очистки совести. Тут же документы положил, деньги, два пакета бинта стерильного. Остановился, замер – на что похоже? На подготовку к самопогребенпю. Что вполне соответствует идее ночного звонка Тринадцатой. Действует он как все,  коли так принято. Надо свою жизнь беречь, и я берегу, а для чего,— по</w:t>
        <w:softHyphen/>
        <w:t>том разберемся. Оказывается, он связан со всеми проч</w:t>
        <w:softHyphen/>
        <w:t>нее, чем предполагал. Отдавать жизнь по лености своей, по нерадению — это грех.</w:t>
      </w:r>
    </w:p>
    <w:p>
      <w:pPr>
        <w:pStyle w:val="Normal"/>
        <w:ind w:firstLine="510"/>
        <w:jc w:val="both"/>
        <w:rPr/>
      </w:pPr>
      <w:r>
        <w:rPr/>
        <w:t>Перед землетрясением все равны, нет выбора. А в межнацио</w:t>
        <w:softHyphen/>
        <w:t>нальной стихии выбор есть — узбек выбирает турка, киргиз — узбека, азербайджанец — армянина, гру</w:t>
        <w:softHyphen/>
        <w:t>зин — осетина. И все вместе выбирают русского — до той поры, пока сам Господь Бог не  вломит всем подряд без разбора. В средней Азии режут своих избранников ножами, а в Прибалтике — бумажками с постановлени</w:t>
        <w:softHyphen/>
        <w:t>ями и решениями. Средства разные, цель одна — избавиться от любви и дружбы. "Скучно нам, мы поели, дальше что, не поймем сами".</w:t>
      </w:r>
    </w:p>
    <w:p>
      <w:pPr>
        <w:pStyle w:val="Normal"/>
        <w:ind w:firstLine="510"/>
        <w:jc w:val="both"/>
        <w:rPr/>
      </w:pPr>
      <w:r>
        <w:rPr/>
        <w:t>Народы дикие жаждут независимости, народы муд</w:t>
        <w:softHyphen/>
        <w:t>рые жаждут порядка, писал историк Карамзин. Он глу</w:t>
        <w:softHyphen/>
        <w:t>боко заблуждался, мы его подправили лозунгами: долой империализм, долой колониализм, да здравствует на</w:t>
        <w:softHyphen/>
        <w:t>циональная независимость. Мы помогли Азии, Африке и Латинской Америке, не думая, конечно, что такие лозунги очень скоро возьмут на вооружение наши родные республики...</w:t>
      </w:r>
    </w:p>
    <w:p>
      <w:pPr>
        <w:pStyle w:val="Normal"/>
        <w:ind w:firstLine="510"/>
        <w:jc w:val="both"/>
        <w:rPr/>
      </w:pPr>
      <w:r>
        <w:rPr/>
        <w:t>Переложил подушку в ноги, посмотрел на картину в раме. Пейзаж — горы, небо, узкая желтая дорога в теснину. И скала — та самая, с какой он сверзился де</w:t>
        <w:softHyphen/>
        <w:t>сять лет назад и сломал бедро. Он ее написал по памя</w:t>
        <w:softHyphen/>
        <w:t>ти. А женщину забыл, которая спасла его, отвезла к Елизарову и всего добилась, сам бы он никуда не пое</w:t>
        <w:softHyphen/>
        <w:t>хал.</w:t>
      </w:r>
    </w:p>
    <w:p>
      <w:pPr>
        <w:pStyle w:val="Normal"/>
        <w:ind w:firstLine="510"/>
        <w:jc w:val="both"/>
        <w:rPr/>
      </w:pPr>
      <w:r>
        <w:rPr/>
        <w:t>Завтра — горы... Включил ночник, посмотрел на ча</w:t>
        <w:softHyphen/>
        <w:t>сы. Японские. И рассмеялся — какая все это чушь! Да если была бы хоть малейшая возможность прогноза, японцы давно бы сделали аппарат — кукушку в часах, к примеру, она выскакивала бы и за неделю вперед ку</w:t>
        <w:softHyphen/>
        <w:t>ковала, сколько будет баллов. Японцев трясет столетия</w:t>
        <w:softHyphen/>
        <w:t>ми, они думают-думают — и ничего не могут придумать. А если уж японцы не могут, то нашим ар</w:t>
        <w:softHyphen/>
        <w:t>харовцам тягаться с ними просто неприлично. В этом смысле... Как впрочем, и во всех других. Кроме может быть объемов выдутой водки.</w:t>
      </w:r>
    </w:p>
    <w:p>
      <w:pPr>
        <w:pStyle w:val="Normal"/>
        <w:ind w:firstLine="510"/>
        <w:jc w:val="both"/>
        <w:rPr/>
      </w:pPr>
      <w:r>
        <w:rPr/>
        <w:t>Кому сгореть, тот не утонет. Наверное, и японцы так думают. Лис переложил подушку на место и пошел убирать следы наведенной паники. Топорик на балкон, бинты в аптечку. Вылил воду из бидончика, сунул до</w:t>
        <w:softHyphen/>
        <w:t>кументы в стол. Не забыть завтра взять водительские права. "Примирение с худшим высвобождает энергию". Золотое правило, помни его. Хотя есть вопрос, для чего высвобождать энергию? Стоять в очереди — за моло</w:t>
        <w:softHyphen/>
        <w:t>ком, за яйцами. А также и на тот свет.</w:t>
      </w:r>
    </w:p>
    <w:p>
      <w:pPr>
        <w:pStyle w:val="Normal"/>
        <w:ind w:firstLine="510"/>
        <w:jc w:val="both"/>
        <w:rPr/>
      </w:pPr>
      <w:r>
        <w:rPr/>
        <w:t xml:space="preserve">                                                         </w:t>
      </w:r>
      <w:r>
        <w:rPr/>
        <w:t>13</w:t>
      </w:r>
    </w:p>
    <w:p>
      <w:pPr>
        <w:pStyle w:val="Normal"/>
        <w:ind w:firstLine="510"/>
        <w:jc w:val="both"/>
        <w:rPr/>
      </w:pPr>
      <w:r>
        <w:rPr/>
        <w:t>Пришла домой, помылась, долго плескалась под ду</w:t>
        <w:softHyphen/>
        <w:t>шем, растирала себя ладонями упругую как резина. Из чего плетут сети для мужчин? Она согласна пойти на курсы — как себя преподать. Обязательно должна быть тайна, чтобы у него появился интерес все выведать. И на этом пути его ждет ловушка, западня.</w:t>
      </w:r>
    </w:p>
    <w:p>
      <w:pPr>
        <w:pStyle w:val="Normal"/>
        <w:ind w:firstLine="510"/>
        <w:jc w:val="both"/>
        <w:rPr/>
      </w:pPr>
      <w:r>
        <w:rPr/>
        <w:t>Тайна в том, Рыжий Лис, что вы из средства пре</w:t>
        <w:softHyphen/>
        <w:t>вратились в цель и сами того не заметили. А во что ты превратилась сама — заметила? Из стрелка в стрелу. Завтра  на Медео. Вдвоем. Возмож</w:t>
        <w:softHyphen/>
        <w:t>на тайна на двоих. Он намекал на какую-то опасность. Для нее — опасность упустить возможность. А для него? Надо представить разные ситуации, чтобы не упасть в обморок от неожиданности. "Лю-бые си-туа-ции" — слова-слова, тогда как на самом деле главная ситуация одна-единственная и всем известная со школь</w:t>
        <w:softHyphen/>
        <w:t>ной скамьи. Температура завтра 32–34, без осадков, они будут загорать, надо взять с собой купальник. Или лучше сразу надеть, до</w:t>
        <w:softHyphen/>
        <w:t>ма.</w:t>
      </w:r>
    </w:p>
    <w:p>
      <w:pPr>
        <w:pStyle w:val="Normal"/>
        <w:ind w:firstLine="510"/>
        <w:jc w:val="both"/>
        <w:rPr/>
      </w:pPr>
      <w:r>
        <w:rPr/>
        <w:t>Надела, встала перед зеркалом. Свет мягкий, полу</w:t>
        <w:softHyphen/>
        <w:t>свет. Тени. Тени моего тела... Если бы она была муж</w:t>
        <w:softHyphen/>
        <w:t>чиной!</w:t>
      </w:r>
    </w:p>
    <w:p>
      <w:pPr>
        <w:pStyle w:val="Normal"/>
        <w:ind w:firstLine="510"/>
        <w:jc w:val="both"/>
        <w:rPr/>
      </w:pPr>
      <w:r>
        <w:rPr/>
        <w:t>Не забыть, что они едут по делу. Взять дикто</w:t>
        <w:softHyphen/>
        <w:t>фон, кассеты, блокнот, ручку. Красить голову или не надо? блонде рана осталось совсем чуть-чуть, лучше ос</w:t>
        <w:softHyphen/>
        <w:t>тавить на пятницу. А завтра она напялит польский кепон с длинным козырьком.</w:t>
      </w:r>
    </w:p>
    <w:p>
      <w:pPr>
        <w:pStyle w:val="Normal"/>
        <w:ind w:firstLine="510"/>
        <w:jc w:val="both"/>
        <w:rPr/>
      </w:pPr>
      <w:r>
        <w:rPr/>
        <w:t>"Плести сети". Все гениальное просто — надо забеременеть и тем поставить его в безвыходное положение.</w:t>
      </w:r>
    </w:p>
    <w:p>
      <w:pPr>
        <w:pStyle w:val="Normal"/>
        <w:ind w:firstLine="510"/>
        <w:jc w:val="both"/>
        <w:rPr/>
      </w:pPr>
      <w:r>
        <w:rPr/>
        <w:t>Ха-ха, его поставишь! Но другие умудряются, как это не смешно, у них получается, правда, не без помо</w:t>
        <w:softHyphen/>
        <w:t>щи общественности, месткома и парткома. Но прошли, увы, те надежные для женщины времена, 6-й пункт конституции отменен, несчастнее жены не знают, куда податься с жалобами на своих кобелей и алкашей, хоть выходи на площадь и объявляй голодовку.</w:t>
      </w:r>
    </w:p>
    <w:p>
      <w:pPr>
        <w:pStyle w:val="Normal"/>
        <w:ind w:firstLine="510"/>
        <w:jc w:val="both"/>
        <w:rPr/>
      </w:pPr>
      <w:r>
        <w:rPr/>
        <w:t>Все это чушь, Ра. Ты от Бога Солнца, не опускайся до грубостей. Но создавать ему безвыходность все же надо. Лаской, вниманием, заботой. Чтобы он без тебя не смог и дня прожить. Жил себе один, жил, глупый, сорок с чем-то лет, пока не понял, так жить нель</w:t>
        <w:softHyphen/>
        <w:t>зя. Хватит плыть по волнам, бросай якорь.</w:t>
      </w:r>
    </w:p>
    <w:p>
      <w:pPr>
        <w:pStyle w:val="Normal"/>
        <w:ind w:firstLine="510"/>
        <w:jc w:val="both"/>
        <w:rPr/>
      </w:pPr>
      <w:r>
        <w:rPr/>
        <w:t>В его словах, суждениях, резкостях есть что-то для нее притягательное, что-то есть эротическое в его ус</w:t>
        <w:softHyphen/>
        <w:t>мешках, издёвках, какая-то лихость и сила. Но про шпильки она ему все же скажет.</w:t>
      </w:r>
    </w:p>
    <w:p>
      <w:pPr>
        <w:pStyle w:val="Normal"/>
        <w:ind w:firstLine="510"/>
        <w:jc w:val="both"/>
        <w:rPr/>
      </w:pPr>
      <w:r>
        <w:rPr/>
        <w:t>"Не знаешь, чем Медео кончается?"— смотрите, ка</w:t>
        <w:softHyphen/>
        <w:t>кой заботливый! Почему у него в повести француз против тела, а немец против интеллекта? Тогда как на са</w:t>
        <w:softHyphen/>
        <w:t xml:space="preserve">мом деле — в жизни, в литературе, во мнениях — как раз наоборот. У французов Мопассан, Дюма, мадам Помпадур, а у немцев Гегель, Шлегель, Фейербах и просто Бах с церковной музыкой. </w:t>
      </w:r>
    </w:p>
    <w:p>
      <w:pPr>
        <w:pStyle w:val="Normal"/>
        <w:ind w:firstLine="510"/>
        <w:jc w:val="both"/>
        <w:rPr/>
      </w:pPr>
      <w:r>
        <w:rPr/>
        <w:t>Есть женщины, у них тело — не самое мень</w:t>
        <w:softHyphen/>
        <w:t>шее, смею вас заверить, маэстро.</w:t>
      </w:r>
    </w:p>
    <w:p>
      <w:pPr>
        <w:pStyle w:val="Normal"/>
        <w:ind w:firstLine="510"/>
        <w:jc w:val="both"/>
        <w:rPr/>
      </w:pPr>
      <w:r>
        <w:rPr/>
        <w:t>Одно пугает, его голос по телефону, хоть не зво</w:t>
        <w:softHyphen/>
        <w:t>ни. Прямо-таки убийственный голос. Она понимает, он нацелен на свое дело, напряжен и сосредоточен,  а тут всякие. Он торопится отвязаться. Но потом голос его теплеет заметно, она ловит, у нее музыкальный слух. Иногда взгляд, очень серьезный, отрешенный, прямо на нее, но ее не видит. И даже не взгляд, а просто легкая его гримаса, отстраненность — не подсту</w:t>
        <w:softHyphen/>
        <w:t>пись!</w:t>
      </w:r>
    </w:p>
    <w:p>
      <w:pPr>
        <w:pStyle w:val="Normal"/>
        <w:ind w:firstLine="510"/>
        <w:jc w:val="both"/>
        <w:rPr/>
      </w:pPr>
      <w:r>
        <w:rPr/>
        <w:t>Ну, а ты сама разве не серьезная особа? У тебя диплом, у тебя медаль — объективные все же знаки. Хотя если глянуть мудро и широко, то и красный дип</w:t>
        <w:softHyphen/>
        <w:t>лом, и медаль за школу, они-то как раз и мешали ей все 23 года. Не те ценности. Не те цент</w:t>
        <w:softHyphen/>
        <w:t>ры кристаллизации.</w:t>
      </w:r>
    </w:p>
    <w:p>
      <w:pPr>
        <w:pStyle w:val="Normal"/>
        <w:ind w:firstLine="510"/>
        <w:jc w:val="both"/>
        <w:rPr/>
      </w:pPr>
      <w:r>
        <w:rPr/>
        <w:t>"Самое меньшее..." Да все мировое изобразительное искусство  держится на теле, к вашему сведению, вся античность. Венера Милосская, Боттичелли, Рубенс. Да только ли изобразительное? А поэзия? А поцелуй, в конце концов, это что — тело или интеллект?</w:t>
      </w:r>
    </w:p>
    <w:p>
      <w:pPr>
        <w:pStyle w:val="Normal"/>
        <w:ind w:firstLine="510"/>
        <w:jc w:val="both"/>
        <w:rPr/>
      </w:pPr>
      <w:r>
        <w:rPr/>
        <w:t>Разбазарилась. Будто совсем избавлена от интеллекта.</w:t>
      </w:r>
    </w:p>
    <w:p>
      <w:pPr>
        <w:pStyle w:val="Normal"/>
        <w:ind w:firstLine="510"/>
        <w:jc w:val="both"/>
        <w:rPr/>
      </w:pPr>
      <w:r>
        <w:rPr/>
        <w:t>"Я всегда опаздывал". Доверчиво ей признался и слегка смущенно.  Тонкой-тонкой иголочкой уколол ее во все места. Беспомощный он ей больше нравится.</w:t>
      </w:r>
    </w:p>
    <w:p>
      <w:pPr>
        <w:pStyle w:val="Normal"/>
        <w:ind w:firstLine="510"/>
        <w:jc w:val="both"/>
        <w:rPr/>
      </w:pPr>
      <w:r>
        <w:rPr/>
        <w:t>Звонок — межгород. Мать. Как дела, как самочувст</w:t>
        <w:softHyphen/>
        <w:t>вие — обычный интерес.</w:t>
      </w:r>
    </w:p>
    <w:p>
      <w:pPr>
        <w:pStyle w:val="Normal"/>
        <w:ind w:firstLine="510"/>
        <w:jc w:val="both"/>
        <w:rPr/>
      </w:pPr>
      <w:r>
        <w:rPr/>
        <w:t xml:space="preserve">— </w:t>
      </w:r>
      <w:r>
        <w:rPr/>
        <w:t>Мы прилетаем в субботу вечером. Продукты у тебя есть?</w:t>
      </w:r>
    </w:p>
    <w:p>
      <w:pPr>
        <w:pStyle w:val="Normal"/>
        <w:ind w:firstLine="510"/>
        <w:jc w:val="both"/>
        <w:rPr/>
      </w:pPr>
      <w:r>
        <w:rPr/>
        <w:t xml:space="preserve">— </w:t>
      </w:r>
      <w:r>
        <w:rPr/>
        <w:t xml:space="preserve">Привези мне блондеран, пожалуйста, нигде не могу найти. </w:t>
      </w:r>
    </w:p>
    <w:p>
      <w:pPr>
        <w:pStyle w:val="Normal"/>
        <w:ind w:firstLine="510"/>
        <w:jc w:val="both"/>
        <w:rPr/>
      </w:pPr>
      <w:r>
        <w:rPr/>
        <w:t xml:space="preserve">— </w:t>
      </w:r>
      <w:r>
        <w:rPr/>
        <w:t>Ты его с чаем пьешь?</w:t>
      </w:r>
    </w:p>
    <w:p>
      <w:pPr>
        <w:pStyle w:val="Normal"/>
        <w:ind w:firstLine="510"/>
        <w:jc w:val="both"/>
        <w:rPr/>
      </w:pPr>
      <w:r>
        <w:rPr/>
        <w:t>Мать никогда не красилась, черная как галка, пото</w:t>
        <w:softHyphen/>
        <w:t xml:space="preserve">му и удивляется. </w:t>
      </w:r>
    </w:p>
    <w:p>
      <w:pPr>
        <w:pStyle w:val="Normal"/>
        <w:ind w:firstLine="510"/>
        <w:jc w:val="both"/>
        <w:rPr/>
      </w:pPr>
      <w:r>
        <w:rPr/>
        <w:t xml:space="preserve">— </w:t>
      </w:r>
      <w:r>
        <w:rPr/>
        <w:t xml:space="preserve">Завтра я на Медео еду, с одним человеком. Ты не знаешь, чем Медео кончается? </w:t>
      </w:r>
    </w:p>
    <w:p>
      <w:pPr>
        <w:pStyle w:val="Normal"/>
        <w:ind w:firstLine="510"/>
        <w:jc w:val="both"/>
        <w:rPr/>
      </w:pPr>
      <w:r>
        <w:rPr/>
        <w:t xml:space="preserve">–  </w:t>
      </w:r>
      <w:r>
        <w:rPr/>
        <w:t>Я надеюсь, ты уже взрослая, отвечаешь за свои поступки. Запиши телефон Асаиалиева, я не могу до</w:t>
        <w:softHyphen/>
        <w:t>звониться. Скажи, чтобы прислал машину в аэропорт.</w:t>
      </w:r>
    </w:p>
    <w:p>
      <w:pPr>
        <w:pStyle w:val="Normal"/>
        <w:ind w:firstLine="510"/>
        <w:jc w:val="both"/>
        <w:rPr/>
      </w:pPr>
      <w:r>
        <w:rPr/>
        <w:t>Мать положила трубку. Минут через пять позвонила снова:</w:t>
      </w:r>
    </w:p>
    <w:p>
      <w:pPr>
        <w:pStyle w:val="Normal"/>
        <w:ind w:firstLine="510"/>
        <w:jc w:val="both"/>
        <w:rPr/>
      </w:pPr>
      <w:r>
        <w:rPr/>
        <w:t xml:space="preserve">— </w:t>
      </w:r>
      <w:r>
        <w:rPr/>
        <w:t>Я прошу тебя на Медео не ездить.— Настойчиво сказала, ворчливо.</w:t>
      </w:r>
    </w:p>
    <w:p>
      <w:pPr>
        <w:pStyle w:val="Normal"/>
        <w:ind w:firstLine="510"/>
        <w:jc w:val="both"/>
        <w:rPr/>
      </w:pPr>
      <w:r>
        <w:rPr/>
        <w:t xml:space="preserve">— </w:t>
      </w:r>
      <w:r>
        <w:rPr/>
        <w:t>Но почему?</w:t>
      </w:r>
    </w:p>
    <w:p>
      <w:pPr>
        <w:pStyle w:val="Normal"/>
        <w:ind w:firstLine="510"/>
        <w:jc w:val="both"/>
        <w:rPr/>
      </w:pPr>
      <w:r>
        <w:rPr/>
        <w:t xml:space="preserve">— </w:t>
      </w:r>
      <w:r>
        <w:rPr/>
        <w:t>Я тебя пра-ашу. Мне не нравится твое состояние. Будет у тебя аппендицит с ножками, тогда и узнаешь, чем Медео кончается.— И отключилась.</w:t>
      </w:r>
    </w:p>
    <w:p>
      <w:pPr>
        <w:pStyle w:val="Normal"/>
        <w:ind w:firstLine="510"/>
        <w:jc w:val="both"/>
        <w:rPr/>
      </w:pPr>
      <w:r>
        <w:rPr/>
        <w:t>Вот еще новость, аппендицит с ножками, что это, искусство авангардизма? Обида накатила волной. Горячей-горячей. И уже привычной. Она никогда не канючила и не ныла, что выросла в сущности без родителей. Но всегда мучительно пережи</w:t>
        <w:softHyphen/>
        <w:t>вала свою покинутость. Всегда! Специализированный детский сад, закрытый интернат. То у бабушки в Кустанае, то в Москве. И ни разу они не взяли ее за гра</w:t>
        <w:softHyphen/>
        <w:t>ницу — нельзя было.</w:t>
      </w:r>
    </w:p>
    <w:p>
      <w:pPr>
        <w:pStyle w:val="Normal"/>
        <w:ind w:firstLine="510"/>
        <w:jc w:val="both"/>
        <w:rPr/>
      </w:pPr>
      <w:r>
        <w:rPr/>
        <w:t>Не хочется вспоминать и тем более придираться. Потому что воспитали ее правильно, она везде успевала и преуспевала. И с матерью они были нежны и дружны лет, наверное, до одиннадцати. А потом все — как от</w:t>
        <w:softHyphen/>
        <w:t>резало. Мать сказала, что дочь изменилась, а дочь — что ничего подобного, изменилась мать и совсем перестала ее понимать. Не ворчи, итог вышел не так уж плох — ты не выросла размазней, рано привыкла к самостоятельности, так что, нет худа без добра.</w:t>
      </w:r>
    </w:p>
    <w:p>
      <w:pPr>
        <w:pStyle w:val="Normal"/>
        <w:ind w:firstLine="510"/>
        <w:jc w:val="both"/>
        <w:rPr/>
      </w:pPr>
      <w:r>
        <w:rPr/>
        <w:t>Надо позвонить Гульнаре, что такое аппендицит с ножками. И заодно узнать про международную книжную ярмарку,  кого везут. В прошлом году они продали в Польшу книгу Лисина, есть ли результат?</w:t>
      </w:r>
    </w:p>
    <w:p>
      <w:pPr>
        <w:pStyle w:val="Normal"/>
        <w:ind w:firstLine="510"/>
        <w:jc w:val="both"/>
        <w:rPr/>
      </w:pPr>
      <w:r>
        <w:rPr/>
        <w:t>Позвонила Гуле, не успела слова сказать, как та выпалила:</w:t>
      </w:r>
    </w:p>
    <w:p>
      <w:pPr>
        <w:pStyle w:val="Normal"/>
        <w:ind w:firstLine="510"/>
        <w:jc w:val="both"/>
        <w:rPr/>
      </w:pPr>
      <w:r>
        <w:rPr/>
        <w:t xml:space="preserve">— </w:t>
      </w:r>
      <w:r>
        <w:rPr/>
        <w:t>Ты уже все знаешь? Весь ваш подъезд в панике.</w:t>
      </w:r>
    </w:p>
    <w:p>
      <w:pPr>
        <w:pStyle w:val="Normal"/>
        <w:ind w:firstLine="510"/>
        <w:jc w:val="both"/>
        <w:rPr/>
      </w:pPr>
      <w:r>
        <w:rPr/>
        <w:t>Обокрали квартиру балерины, она только вчера вер</w:t>
        <w:softHyphen/>
        <w:t>нулась из Сингапура, все унесли — видеомагнитофон, кассеты, украшения, тысяч на сто как минимум. Скорая приезжала, милиция, толпа собралась, митинговали — до каких пор? Гульнара торчала на балконе, и все ви</w:t>
        <w:softHyphen/>
        <w:t>дела, хотя бы позвонила, надо ко всему привыкать, то ли еще будет.</w:t>
      </w:r>
    </w:p>
    <w:p>
      <w:pPr>
        <w:pStyle w:val="Normal"/>
        <w:ind w:firstLine="510"/>
        <w:jc w:val="both"/>
        <w:rPr/>
      </w:pPr>
      <w:r>
        <w:rPr/>
        <w:t xml:space="preserve">— </w:t>
      </w:r>
      <w:r>
        <w:rPr/>
        <w:t>У тебя блондеран есть?</w:t>
      </w:r>
    </w:p>
    <w:p>
      <w:pPr>
        <w:pStyle w:val="Normal"/>
        <w:ind w:firstLine="510"/>
        <w:jc w:val="both"/>
        <w:rPr/>
      </w:pPr>
      <w:r>
        <w:rPr/>
        <w:t xml:space="preserve">— </w:t>
      </w:r>
      <w:r>
        <w:rPr/>
        <w:t>Ой, давно кончился. На барахолке бабки траву продают для отбеливания, попробуй.</w:t>
      </w:r>
    </w:p>
    <w:p>
      <w:pPr>
        <w:pStyle w:val="Normal"/>
        <w:ind w:firstLine="510"/>
        <w:jc w:val="both"/>
        <w:rPr/>
      </w:pPr>
      <w:r>
        <w:rPr/>
        <w:t xml:space="preserve">— </w:t>
      </w:r>
      <w:r>
        <w:rPr/>
        <w:t>Ты когда в Москву едешь?</w:t>
      </w:r>
    </w:p>
    <w:p>
      <w:pPr>
        <w:pStyle w:val="Normal"/>
        <w:ind w:firstLine="510"/>
        <w:jc w:val="both"/>
        <w:rPr/>
      </w:pPr>
      <w:r>
        <w:rPr/>
        <w:t xml:space="preserve">— </w:t>
      </w:r>
      <w:r>
        <w:rPr/>
        <w:t>В начале сентября, если не отменят ярмарку. Все стали бедные, никто не хочет покупать наши книги в духе соцреализма. А весь дефицит — Булгакова, Пла</w:t>
        <w:softHyphen/>
        <w:t>тонова, Солженицына — они издали давно. Могут пойти два-три казахских автора в Синьцзян по Шелковому пути.</w:t>
      </w:r>
    </w:p>
    <w:p>
      <w:pPr>
        <w:pStyle w:val="Normal"/>
        <w:ind w:firstLine="510"/>
        <w:jc w:val="both"/>
        <w:rPr/>
      </w:pPr>
      <w:r>
        <w:rPr/>
        <w:t xml:space="preserve">— </w:t>
      </w:r>
      <w:r>
        <w:rPr/>
        <w:t>А из русских?</w:t>
      </w:r>
    </w:p>
    <w:p>
      <w:pPr>
        <w:pStyle w:val="Normal"/>
        <w:ind w:firstLine="510"/>
        <w:jc w:val="both"/>
        <w:rPr/>
      </w:pPr>
      <w:r>
        <w:rPr/>
        <w:t xml:space="preserve">— </w:t>
      </w:r>
      <w:r>
        <w:rPr/>
        <w:t>Детективов нет, секса пет. На фантастику есть заявка, на Лисина. Из Австралии, между прочим. Кому-то повезет, он один не ездит.</w:t>
      </w:r>
    </w:p>
    <w:p>
      <w:pPr>
        <w:pStyle w:val="Normal"/>
        <w:ind w:firstLine="510"/>
        <w:jc w:val="both"/>
        <w:rPr/>
      </w:pPr>
      <w:r>
        <w:rPr/>
        <w:t xml:space="preserve">— </w:t>
      </w:r>
      <w:r>
        <w:rPr/>
        <w:t>Гуля, мне нужна твоя консультация. Есть такое идиоматическое выражение — аппендицит с ножками. Как его понимать?</w:t>
      </w:r>
    </w:p>
    <w:p>
      <w:pPr>
        <w:pStyle w:val="Normal"/>
        <w:ind w:firstLine="510"/>
        <w:jc w:val="both"/>
        <w:rPr/>
      </w:pPr>
      <w:r>
        <w:rPr/>
        <w:t xml:space="preserve">— </w:t>
      </w:r>
      <w:r>
        <w:rPr/>
        <w:t>Очень просто — аборт. Старая идиома, пенсио</w:t>
        <w:softHyphen/>
        <w:t>нерская. А у тебя нет знакомых, газовый баллончик до</w:t>
        <w:softHyphen/>
        <w:t>стать? Я в стрессе. Пока еду в лифте с девятого этажа, вся трясусь. А Марат говорит, сними серьги и трястись не будешь. Дожили, правда? За пять минут на сто ты</w:t>
        <w:softHyphen/>
        <w:t>сяч вынесли. И никто не видел, не слышал. Какая-то девица заранее ходила, разведывала. В очках и в белой кофточке. Разыскивала якобы свою тетю из Талгара. Баллончик "Черемуха" продают по триста,  а  нервно-паралитические по пятьсот. Если найдешь — за любую цену. Марат сразу предлагает искать Калашникова, все равно дока</w:t>
        <w:softHyphen/>
        <w:t>тимся.</w:t>
      </w:r>
    </w:p>
    <w:p>
      <w:pPr>
        <w:pStyle w:val="Normal"/>
        <w:ind w:firstLine="510"/>
        <w:jc w:val="both"/>
        <w:rPr/>
      </w:pPr>
      <w:r>
        <w:rPr/>
        <w:t>Значит, у Лисина есть шанс. Поездка на Медео его порадует, она ему всё скажет. В нужный момент.</w:t>
      </w:r>
    </w:p>
    <w:p>
      <w:pPr>
        <w:pStyle w:val="Normal"/>
        <w:ind w:firstLine="510"/>
        <w:jc w:val="both"/>
        <w:rPr/>
      </w:pPr>
      <w:r>
        <w:rPr/>
        <w:t>Девицу в очках она вчера видела, в мини и в бе</w:t>
        <w:softHyphen/>
        <w:t>лой блузке, она сидела нога на ногу возле их подъезда. Вполне нормальная девица, даже в чем-то привлека</w:t>
        <w:softHyphen/>
        <w:t>тельная. И очки не дешевые. Надо делать выводы.</w:t>
      </w:r>
    </w:p>
    <w:p>
      <w:pPr>
        <w:pStyle w:val="Normal"/>
        <w:ind w:firstLine="510"/>
        <w:jc w:val="both"/>
        <w:rPr/>
      </w:pPr>
      <w:r>
        <w:rPr/>
        <w:t>Заперла дверь на два оборота ключа. Закрыла дверь на балкон. В прихожей развернула ящик с обувью и подперла дверь. "Что вам дала перестройка?.."</w:t>
      </w:r>
    </w:p>
    <w:p>
      <w:pPr>
        <w:pStyle w:val="Normal"/>
        <w:ind w:firstLine="510"/>
        <w:jc w:val="both"/>
        <w:rPr/>
      </w:pPr>
      <w:r>
        <w:rPr/>
        <w:t>Вспомнила опять мать. Как встречали ее в аэропор</w:t>
        <w:softHyphen/>
        <w:t>ту из Прибалтики. Втроем — с дедушкой и бабушкой Зауреш. Шла она с лег</w:t>
        <w:softHyphen/>
        <w:t>кой белой сумочкой, красивая и родная, лю</w:t>
        <w:softHyphen/>
        <w:t>бимая мамочка, стройная, на высоких каблуках (не то, что сейчас). А за ней шел молодой мужчина в цветной сорочке, весь рыжий, сильно загорелый и нес две сумки. Он прошел мимо них к стоянке такси, и, когда они вместе подошли, он уже уложил вещи в багажник. Они сели и поехали. А он остался.</w:t>
      </w:r>
    </w:p>
    <w:p>
      <w:pPr>
        <w:pStyle w:val="Normal"/>
        <w:ind w:firstLine="510"/>
        <w:jc w:val="both"/>
        <w:rPr/>
      </w:pPr>
      <w:r>
        <w:rPr/>
        <w:t>Но прежде, чем машина тронулась, мама ему улыб</w:t>
        <w:softHyphen/>
        <w:t>нулась. Никто не видел ее улыбки. Кроме дочери. Невиданную. Легкую. Детскую. Милую-милую. Никог</w:t>
        <w:softHyphen/>
        <w:t>да она так не улыбалась. Никому. А он стоял в трех шагах, ворот распахнут, руки назад в тесные карманы брюк, а возле ноги справа — высокая сумка, как бульдог.</w:t>
      </w:r>
    </w:p>
    <w:p>
      <w:pPr>
        <w:pStyle w:val="Normal"/>
        <w:ind w:firstLine="510"/>
        <w:jc w:val="both"/>
        <w:rPr/>
      </w:pPr>
      <w:r>
        <w:rPr/>
        <w:t>Какая была улыбка... Она ее на всю жизнь запом</w:t>
        <w:softHyphen/>
        <w:t>нила. И всё-всё поняла. И подумала, прежде всего, не о ней и не о нем, а о себе. Ей тревожно стало и зяб</w:t>
        <w:softHyphen/>
        <w:t>ко-радостно,  ей  сильно захотелось  вот так  же кому-то улыбнуться. Со временем. И она поверила, так бу</w:t>
        <w:softHyphen/>
        <w:t>дет. И ревность, и зависть, и тайна, и всё-всё. И ко</w:t>
        <w:softHyphen/>
        <w:t>нечно надежда...</w:t>
      </w:r>
    </w:p>
    <w:p>
      <w:pPr>
        <w:pStyle w:val="Normal"/>
        <w:ind w:firstLine="510"/>
        <w:jc w:val="both"/>
        <w:rPr/>
      </w:pPr>
      <w:r>
        <w:rPr/>
        <w:t>Перед сном взяла Набокова — у него в "Даре" или, кажется в "Круге" прелестная картинка с девочкой и собакой. Искала долго, нашла, на странице 324, в 4-м томе. Читала, перечитывала, наслаж</w:t>
        <w:softHyphen/>
        <w:t>даясь и растравляя свою тоску. Сначала про себя, а потом вслух. "И раза два, там же на набережной, ветреной невской весной, он встречал маленькую Годунову-Чердынцеву, с фокстерьером, с гу</w:t>
        <w:softHyphen/>
        <w:t>вернанткой,— они проходили как вихрь,— но так от</w:t>
        <w:softHyphen/>
        <w:t>четливо,— Тане было тогда, скажем, лет двенадцать — она быстро шагала, в высоких зашнуро</w:t>
        <w:softHyphen/>
        <w:t>ванных сапожках, в коротком синем пальто с морскими золотыми пуговицами, хлеща себя — чем?— кажется, кожаным поводком по синей в складку юбке,— и ледо</w:t>
        <w:softHyphen/>
        <w:t>ходный ветер трепал ленты матросской шапочки, и ря</w:t>
        <w:softHyphen/>
        <w:t>дом стремилась гувернантка, слегка поотстав, изогнув каракулевый стан, держа на отлете руку, плотно вде</w:t>
        <w:softHyphen/>
        <w:t>ланную в курчавую муфту". Она заплакала. Никогда не будет больше той девочки, никогда не увидит ее маль</w:t>
        <w:softHyphen/>
        <w:t>чик, и писатель умер, не будет больше такого дара, та</w:t>
        <w:softHyphen/>
        <w:t>кого взгляда и такой памяти, и прошлого такого прекрасного, не будет уже никогда — ни там, ни здесь, нигде. Она горевала и плакала всласть, закрыв книгу и думая о себе, себя имея в виду.</w:t>
      </w:r>
    </w:p>
    <w:p>
      <w:pPr>
        <w:pStyle w:val="Normal"/>
        <w:ind w:firstLine="510"/>
        <w:jc w:val="both"/>
        <w:rPr/>
      </w:pPr>
      <w:r>
        <w:rPr/>
        <w:t>Невозвратимость, несбыточность, неизбежность.</w:t>
      </w:r>
    </w:p>
    <w:p>
      <w:pPr>
        <w:pStyle w:val="Normal"/>
        <w:ind w:firstLine="510"/>
        <w:jc w:val="both"/>
        <w:rPr/>
      </w:pPr>
      <w:r>
        <w:rPr/>
        <w:t xml:space="preserve">                                                           </w:t>
      </w:r>
      <w:r>
        <w:rPr/>
        <w:t>14</w:t>
      </w:r>
    </w:p>
    <w:p>
      <w:pPr>
        <w:pStyle w:val="Normal"/>
        <w:ind w:firstLine="510"/>
        <w:jc w:val="both"/>
        <w:rPr/>
      </w:pPr>
      <w:r>
        <w:rPr/>
        <w:t>Гараж у Лиса возле старой квартиры на улице Джандосова. Бывший Карагалинской. Были в Алма-Ате улицы Караванная, Сенная, Базарная, Кордонная, все переименованы. Назывались улицы по доро</w:t>
        <w:softHyphen/>
        <w:t>гам в другие места — Ташкентская, Талгарский тракт, Копальскпй тракт, Кульджинский,— чем это плохо? До</w:t>
        <w:softHyphen/>
        <w:t>роге па древнюю Кульджу не меньше тысячи лет. Была Кульджа российской, отдали ее китайцам, позарастали стежки-дорожки, но почему бы не сохранить название, как историческое свидетельство? Умники-разумники, улучшатели нашей жизни назвали Ташкентскую имени 50-летия Октября. По-каковски это — улица имени-летия? Не по-русски, не по-казахски, исключи</w:t>
        <w:softHyphen/>
        <w:t xml:space="preserve">тельно по-советскп. От слов-мутантов и сами люди становятся мутантами. </w:t>
      </w:r>
    </w:p>
    <w:p>
      <w:pPr>
        <w:pStyle w:val="Normal"/>
        <w:ind w:firstLine="510"/>
        <w:jc w:val="both"/>
        <w:rPr/>
      </w:pPr>
      <w:r>
        <w:rPr/>
        <w:t>Спокойно, Лис, не заводись, у тебя сегодня другая тема.</w:t>
      </w:r>
    </w:p>
    <w:p>
      <w:pPr>
        <w:pStyle w:val="Normal"/>
        <w:ind w:firstLine="510"/>
        <w:jc w:val="both"/>
        <w:rPr/>
      </w:pPr>
      <w:r>
        <w:rPr/>
        <w:t>"Другая-другая-другая",— все равно бардак. Живешь в одном месте, а машину держишь в другом, за десять километров, надо на такси ехать. Чикилял на автобусе полчаса до Чапаева. Чего доброго, еще не заведется ма</w:t>
        <w:softHyphen/>
        <w:t>шина, он к ней не подходил месяца два со времени те</w:t>
        <w:softHyphen/>
        <w:t>хосмотра весной. Когда-то дня не мог прожить без машины, утром только глаза откроет,  сразу планы в башке — куда, с кем и зачем. Блажь его продолжалась лет пять, пока вдруг не понял однажды, не осознал рабскую свою зависимость — от бензина, от автоинс</w:t>
        <w:softHyphen/>
        <w:t>пектора, от автослесаря, от техосмотра, от угонщиков и от запчастей особенно. И пропал интерес в один день, а продать лень, опять же слишком много возни с оформ</w:t>
        <w:softHyphen/>
        <w:t>лением — подождет.</w:t>
      </w:r>
    </w:p>
    <w:p>
      <w:pPr>
        <w:pStyle w:val="Normal"/>
        <w:ind w:firstLine="510"/>
        <w:jc w:val="both"/>
        <w:rPr/>
      </w:pPr>
      <w:r>
        <w:rPr/>
        <w:t>Подошел к гаражу — пыльная дверь и паутина как по заказу — будто друга живого бросил, не выгуливаешь, не кормишь, не поишь. "Жи</w:t>
        <w:softHyphen/>
        <w:t>гули", шестая модель. Совсем недавно за ней гонялись, а сейчас уже не смотрится на фоне девятки, "Тойоты" и "Мерседеса" у кооператоров и шашлычников, у пев</w:t>
        <w:softHyphen/>
        <w:t>цов и певичек, у рокеров и брокеров. Вот получишь сто тысяч долларов, будет и у тебя.</w:t>
      </w:r>
    </w:p>
    <w:p>
      <w:pPr>
        <w:pStyle w:val="Normal"/>
        <w:ind w:firstLine="510"/>
        <w:jc w:val="both"/>
        <w:rPr/>
      </w:pPr>
      <w:r>
        <w:rPr/>
        <w:t>По Джандосона через Тещин язык на проспект Абая до упора в памятник, левый поворот по улице Лени</w:t>
        <w:softHyphen/>
        <w:t>на,— и вон она уже ждет перед автобусной останов</w:t>
        <w:softHyphen/>
        <w:t>кой,  в джинсах, в голубенькой кофте навыпуск, белые кроссовки и белая объемистая сумка. Смотрит, ждет, но лицо неприступное, да и нельзя иначе, только расслабься, тут же и умыкнут — "бэру нэ глядя".</w:t>
      </w:r>
    </w:p>
    <w:p>
      <w:pPr>
        <w:pStyle w:val="Normal"/>
        <w:ind w:firstLine="510"/>
        <w:jc w:val="both"/>
        <w:rPr/>
      </w:pPr>
      <w:r>
        <w:rPr/>
        <w:t>Села, улыбается, сразу за пристяжной ремень.</w:t>
      </w:r>
    </w:p>
    <w:p>
      <w:pPr>
        <w:pStyle w:val="Normal"/>
        <w:ind w:firstLine="510"/>
        <w:jc w:val="both"/>
        <w:rPr/>
      </w:pPr>
      <w:r>
        <w:rPr/>
        <w:t xml:space="preserve">— </w:t>
      </w:r>
      <w:r>
        <w:rPr/>
        <w:t>Ты привыкла ездить в частной машине?</w:t>
      </w:r>
    </w:p>
    <w:p>
      <w:pPr>
        <w:pStyle w:val="Normal"/>
        <w:ind w:firstLine="510"/>
        <w:jc w:val="both"/>
        <w:rPr/>
      </w:pPr>
      <w:r>
        <w:rPr/>
        <w:t xml:space="preserve">— </w:t>
      </w:r>
      <w:r>
        <w:rPr/>
        <w:t>Просто я грамотный пассажир.</w:t>
      </w:r>
    </w:p>
    <w:p>
      <w:pPr>
        <w:pStyle w:val="Normal"/>
        <w:ind w:firstLine="510"/>
        <w:jc w:val="both"/>
        <w:rPr/>
      </w:pPr>
      <w:r>
        <w:rPr/>
        <w:t>Поехали. Он ласково спросил, как она спала, хоро</w:t>
        <w:softHyphen/>
        <w:t>шо?</w:t>
      </w:r>
    </w:p>
    <w:p>
      <w:pPr>
        <w:pStyle w:val="Normal"/>
        <w:ind w:firstLine="510"/>
        <w:jc w:val="both"/>
        <w:rPr/>
      </w:pPr>
      <w:r>
        <w:rPr/>
        <w:t xml:space="preserve">— </w:t>
      </w:r>
      <w:r>
        <w:rPr/>
        <w:t>Нет, просыпалась, ждала рассвета. И, меж</w:t>
        <w:softHyphen/>
        <w:t>ду прочим, видела вас во сне. Будто вы на охоте убили зверя во время... в самый момент любви.</w:t>
      </w:r>
    </w:p>
    <w:p>
      <w:pPr>
        <w:pStyle w:val="Normal"/>
        <w:ind w:firstLine="510"/>
        <w:jc w:val="both"/>
        <w:rPr/>
      </w:pPr>
      <w:r>
        <w:rPr/>
        <w:t>Он неожиданно свернул к обочине и ос</w:t>
        <w:softHyphen/>
        <w:t>тановил машину. Закурил, сильно затянулся, выдохнул дым поверх дверного стекла. Повернулся к ней — один локоть на баранке, другой на спинке сидения — Повтори, пожалуйста, что ты сказала.</w:t>
      </w:r>
    </w:p>
    <w:p>
      <w:pPr>
        <w:pStyle w:val="Normal"/>
        <w:ind w:firstLine="510"/>
        <w:jc w:val="both"/>
        <w:rPr/>
      </w:pPr>
      <w:r>
        <w:rPr/>
        <w:t>Она повторила слегка растерянно – сон, будто вы на охоте убили зверя, их было двое, он и она. Почему-то он вдруг резко так изменился.</w:t>
      </w:r>
    </w:p>
    <w:p>
      <w:pPr>
        <w:pStyle w:val="Normal"/>
        <w:ind w:firstLine="510"/>
        <w:jc w:val="both"/>
        <w:rPr/>
      </w:pPr>
      <w:r>
        <w:rPr/>
        <w:t xml:space="preserve">— </w:t>
      </w:r>
      <w:r>
        <w:rPr/>
        <w:t>Какого зверя?</w:t>
      </w:r>
    </w:p>
    <w:p>
      <w:pPr>
        <w:pStyle w:val="Normal"/>
        <w:ind w:firstLine="510"/>
        <w:jc w:val="both"/>
        <w:rPr/>
      </w:pPr>
      <w:r>
        <w:rPr/>
        <w:t>.— Трудно сказать, это же сон — как в мультфиль</w:t>
        <w:softHyphen/>
        <w:t>ме.</w:t>
      </w:r>
    </w:p>
    <w:p>
      <w:pPr>
        <w:pStyle w:val="Normal"/>
        <w:ind w:firstLine="510"/>
        <w:jc w:val="both"/>
        <w:rPr/>
      </w:pPr>
      <w:r>
        <w:rPr/>
        <w:t xml:space="preserve">— </w:t>
      </w:r>
      <w:r>
        <w:rPr/>
        <w:t>В общих чертах — слон, тигр, волк? Или заяц?</w:t>
      </w:r>
    </w:p>
    <w:p>
      <w:pPr>
        <w:pStyle w:val="Normal"/>
        <w:ind w:firstLine="510"/>
        <w:jc w:val="both"/>
        <w:rPr/>
      </w:pPr>
      <w:r>
        <w:rPr/>
        <w:t xml:space="preserve">— </w:t>
      </w:r>
      <w:r>
        <w:rPr/>
        <w:t>В горах... похожи на архара... рога витые. И ружье особенное, не знаю, как называется.</w:t>
      </w:r>
    </w:p>
    <w:p>
      <w:pPr>
        <w:pStyle w:val="Normal"/>
        <w:ind w:firstLine="510"/>
        <w:jc w:val="both"/>
        <w:rPr/>
      </w:pPr>
      <w:r>
        <w:rPr/>
        <w:t xml:space="preserve">— </w:t>
      </w:r>
      <w:r>
        <w:rPr/>
        <w:t>Винчестер?</w:t>
      </w:r>
    </w:p>
    <w:p>
      <w:pPr>
        <w:pStyle w:val="Normal"/>
        <w:ind w:firstLine="510"/>
        <w:jc w:val="both"/>
        <w:rPr/>
      </w:pPr>
      <w:r>
        <w:rPr/>
        <w:t xml:space="preserve">— </w:t>
      </w:r>
      <w:r>
        <w:rPr/>
        <w:t>Может быть.</w:t>
      </w:r>
    </w:p>
    <w:p>
      <w:pPr>
        <w:pStyle w:val="Normal"/>
        <w:ind w:firstLine="510"/>
        <w:jc w:val="both"/>
        <w:rPr/>
      </w:pPr>
      <w:r>
        <w:rPr/>
        <w:t xml:space="preserve">— </w:t>
      </w:r>
      <w:r>
        <w:rPr/>
        <w:t>Ты меня хочешь напугать?</w:t>
      </w:r>
    </w:p>
    <w:p>
      <w:pPr>
        <w:pStyle w:val="Normal"/>
        <w:ind w:firstLine="510"/>
        <w:jc w:val="both"/>
        <w:rPr/>
      </w:pPr>
      <w:r>
        <w:rPr/>
        <w:t xml:space="preserve">— </w:t>
      </w:r>
      <w:r>
        <w:rPr/>
        <w:t>Чем?— Она в недоумении, что его так взвол</w:t>
        <w:softHyphen/>
        <w:t>новало? Даже машину остановил.</w:t>
      </w:r>
    </w:p>
    <w:p>
      <w:pPr>
        <w:pStyle w:val="Normal"/>
        <w:ind w:firstLine="510"/>
        <w:jc w:val="both"/>
        <w:rPr/>
      </w:pPr>
      <w:r>
        <w:rPr/>
        <w:t xml:space="preserve">—   </w:t>
      </w:r>
      <w:r>
        <w:rPr/>
        <w:t>Своим  якобы   сном.</w:t>
      </w:r>
    </w:p>
    <w:p>
      <w:pPr>
        <w:pStyle w:val="Normal"/>
        <w:ind w:firstLine="510"/>
        <w:jc w:val="both"/>
        <w:rPr/>
      </w:pPr>
      <w:r>
        <w:rPr/>
        <w:t xml:space="preserve">— </w:t>
      </w:r>
      <w:r>
        <w:rPr/>
        <w:t>Почему, якобы? А в чем дело?— Она рас</w:t>
        <w:softHyphen/>
        <w:t>терялась, слегка возмутилась.— Я не фантаст, к вашему сведению, не сочиняю ни повестей, ни анекдотов, просто сон, и ничего больше.</w:t>
      </w:r>
    </w:p>
    <w:p>
      <w:pPr>
        <w:pStyle w:val="Normal"/>
        <w:ind w:firstLine="510"/>
        <w:jc w:val="both"/>
        <w:rPr/>
      </w:pPr>
      <w:r>
        <w:rPr/>
        <w:t xml:space="preserve">— </w:t>
      </w:r>
      <w:r>
        <w:rPr/>
        <w:t>Твоим сюжетом можно сильно напугать мужчину. В индийском эпосе охотник убивает двух антилоп в мо</w:t>
        <w:softHyphen/>
        <w:t>мент соития. И на него налагается проклятие — он дол</w:t>
        <w:softHyphen/>
        <w:t>жен погибнуть в первую же ночь в объятиях своей супруги. Он помнит об этом.</w:t>
      </w:r>
    </w:p>
    <w:p>
      <w:pPr>
        <w:pStyle w:val="Normal"/>
        <w:ind w:firstLine="510"/>
        <w:jc w:val="both"/>
        <w:rPr/>
      </w:pPr>
      <w:r>
        <w:rPr/>
        <w:t xml:space="preserve">— </w:t>
      </w:r>
      <w:r>
        <w:rPr/>
        <w:t>И потому не женится?</w:t>
      </w:r>
    </w:p>
    <w:p>
      <w:pPr>
        <w:pStyle w:val="Normal"/>
        <w:ind w:firstLine="510"/>
        <w:jc w:val="both"/>
        <w:rPr/>
      </w:pPr>
      <w:r>
        <w:rPr/>
        <w:t xml:space="preserve">— </w:t>
      </w:r>
      <w:r>
        <w:rPr/>
        <w:t>Женится, но жена его остается девственницей.</w:t>
      </w:r>
    </w:p>
    <w:p>
      <w:pPr>
        <w:pStyle w:val="Normal"/>
        <w:ind w:firstLine="510"/>
        <w:jc w:val="both"/>
        <w:rPr/>
      </w:pPr>
      <w:r>
        <w:rPr/>
        <w:t xml:space="preserve">— </w:t>
      </w:r>
      <w:r>
        <w:rPr/>
        <w:t>Понятно, у них не было детей.</w:t>
      </w:r>
    </w:p>
    <w:p>
      <w:pPr>
        <w:pStyle w:val="Normal"/>
        <w:ind w:firstLine="510"/>
        <w:jc w:val="both"/>
        <w:rPr/>
      </w:pPr>
      <w:r>
        <w:rPr/>
        <w:t xml:space="preserve">— </w:t>
      </w:r>
      <w:r>
        <w:rPr/>
        <w:t>Были, пятеро. Жена много молилась, была благо</w:t>
        <w:softHyphen/>
        <w:t>честива и получила в дар от брахмана заклинание, она могла вызвать любого бога, какого пожелает, и зачать от него.</w:t>
      </w:r>
    </w:p>
    <w:p>
      <w:pPr>
        <w:pStyle w:val="Normal"/>
        <w:ind w:firstLine="510"/>
        <w:jc w:val="both"/>
        <w:rPr/>
      </w:pPr>
      <w:r>
        <w:rPr/>
        <w:t xml:space="preserve">— </w:t>
      </w:r>
      <w:r>
        <w:rPr/>
        <w:t>Но мы живем в другой реальности. Я надеюсь, вы не убивали зверя.— Ей хо</w:t>
        <w:softHyphen/>
        <w:t>телось его успокоить, она совсем-совсем не думала его пугать, озадачивать, предостерегать.</w:t>
      </w:r>
    </w:p>
    <w:p>
      <w:pPr>
        <w:pStyle w:val="Normal"/>
        <w:ind w:firstLine="510"/>
        <w:jc w:val="both"/>
        <w:rPr/>
      </w:pPr>
      <w:r>
        <w:rPr/>
        <w:t>Он докурил сигарету,— ладно, поехали. Хороша дорога на Медео, следят за ней, иностранцев на каток возят, туристов, ехать одно удовольствие.</w:t>
      </w:r>
    </w:p>
    <w:p>
      <w:pPr>
        <w:pStyle w:val="Normal"/>
        <w:ind w:firstLine="510"/>
        <w:jc w:val="both"/>
        <w:rPr/>
      </w:pPr>
      <w:r>
        <w:rPr/>
        <w:t xml:space="preserve">— </w:t>
      </w:r>
      <w:r>
        <w:rPr/>
        <w:t>А ты помнишь, в этих местах змей обитал перед войной?</w:t>
      </w:r>
    </w:p>
    <w:p>
      <w:pPr>
        <w:pStyle w:val="Normal"/>
        <w:ind w:firstLine="510"/>
        <w:jc w:val="both"/>
        <w:rPr/>
      </w:pPr>
      <w:r>
        <w:rPr/>
        <w:t xml:space="preserve">— </w:t>
      </w:r>
      <w:r>
        <w:rPr/>
        <w:t>Читала "Хранителя древностей".</w:t>
      </w:r>
    </w:p>
    <w:p>
      <w:pPr>
        <w:pStyle w:val="Normal"/>
        <w:ind w:firstLine="510"/>
        <w:jc w:val="both"/>
        <w:rPr/>
      </w:pPr>
      <w:r>
        <w:rPr/>
        <w:t xml:space="preserve">— </w:t>
      </w:r>
      <w:r>
        <w:rPr/>
        <w:t>А у меня другой источник — баба Нюра. Она ходила  смотреть удава  вместе с соседками.  Обитал он на Мохнатой сопке и никакая сила но всем сэсээре не могла его победить, ни милиция с наганами, ни пожар</w:t>
        <w:softHyphen/>
        <w:t>ники с брандспойтами, ни даже конница Буденного. До</w:t>
        <w:softHyphen/>
        <w:t>роги тогда не было, двенадцать километров пыль да камни, но старухи шли и шли, а змея все нет и нет. Встречный дядька-объездчик заставил их повернуть об</w:t>
        <w:softHyphen/>
        <w:t>ратно, "а то всех арестую". Баба Нюра еле-еле дошла до дома, стонала, ахала-охала, спину растирала, но на другой день оклемалась и рассказала всей очереди в продуктовом на Уйгурской, как вчера своими глазами видела того змея. Зеленый-презеленый, толстый-претолстый, обхватил в свое кольцо молодую "деушку" и ни</w:t>
        <w:softHyphen/>
        <w:t>кого не подпускает, змей он и есть змей. Как только красноармейцы с ружьями начинают к нему подступать, так он сразу кольца сжимает и "деушка" начитает кри</w:t>
        <w:softHyphen/>
        <w:t>чать: ой, не подходите, стоите на месте, а то он меня задушит. Жаль, что я не делец, создал бы кооператив "Змей-горыныч" и дал в "Кругозоре" рекламу. Деушка должна быть только голой, иначе зрителей не соберешь. Объявим конкурс на потерпевшую, отбоя не будет. А змей — на электронике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Проехали Дубовую рощу, в забегаловке (рад бы на</w:t>
        <w:softHyphen/>
        <w:t>звать иначе, но как — торговая точка?) уже курился дымок мангала, но столики еще пустели. Промелькнул указатель "Дом отдыха Совмина". Когда-то здесь жил Домбровскнй, переводил, кажется, Есенберлпна. Лис приехал с утра часов в один</w:t>
        <w:softHyphen/>
        <w:t>надцать с бутылкой "Ашхабадского крепкого", Домбр только проснулся, при виде бутылки резво вскинулся и начал искать свои челюсти — подушку на пол, одеяло на пол, матрац поднял — и ахнул. Под сеткой на полу лежит голова. Человеческая. Нашего из</w:t>
        <w:softHyphen/>
        <w:t>вестного критика. Домбровского чуть кондрашка не хва</w:t>
        <w:softHyphen/>
        <w:t>тил — опять срок. Хорошо, что Лис оказался рядом и разглядел — у головы есть тело, завернутое в туркмен</w:t>
        <w:softHyphen/>
        <w:t>ский ковер. Оказалось, пили они часов до трех, автобусы уже не ходили, критику ехать в город не на чем, он улегся спать на диване, ночью замерз, скатился на ковер, завер</w:t>
        <w:softHyphen/>
        <w:t>нулся рулоном и закатился под кровать — меньше дует. "Ашхабадское" оказалось весьма кстати, критика выкати</w:t>
        <w:softHyphen/>
        <w:t>ли,   развернули,   усадили,   влили   полстакана,   заварили чаю — и готовы дальше творить во славу соцреализма. И тогда было хорошо, и сейчас вспомнить приятно.</w:t>
      </w:r>
    </w:p>
    <w:p>
      <w:pPr>
        <w:pStyle w:val="Normal"/>
        <w:jc w:val="both"/>
        <w:rPr/>
      </w:pPr>
      <w:r>
        <w:rPr/>
        <w:t xml:space="preserve">—  </w:t>
      </w:r>
      <w:r>
        <w:rPr/>
        <w:t>Bы, наверное, пишете воспоминания?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Кому нужны такие воспоминания? Сейчас все требуют, как мы страдал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оехали крутую, почти отвесную скалу у самой дороги, па ней как тараканы — скалолазы. Когда бы ни шел мимо, ни ехал — утром, днем, вечером, летом, весной, зимой,— обязательно хотя бы один да ползает по скале враскорячку, и на нем веревки как паутина. Впечатление — они и спят на этой скале, как летучие мыши. За скалой поворот вправо, и вот прямо по курсу белые вершины и сразу острее, свежее холодок в лицо, постепенно предстает плотина с гармошкой ступенек на склоне и серая громада катка. Автостоянка за чугунной цепью. Пусто, чисто, две-три машины. Синеватый ды</w:t>
        <w:softHyphen/>
        <w:t>мок мангала и запах шашлыка. Вылезли, она поежи</w:t>
        <w:softHyphen/>
        <w:t>лась — свежо, зябко. Подошел красный "Интурист", сошли старики и старухи, ни одной молодой пары, и все белесые как на подбор, говорливые, горластые, бод</w:t>
        <w:softHyphen/>
        <w:t>рые, будто начифиренные, не верится, что они и дома у себя такие же. Как будто играют оптимизм для ту</w:t>
        <w:softHyphen/>
        <w:t>земцев. Экскурсоводка в темных очках повела их вы</w:t>
        <w:softHyphen/>
        <w:t>полнять программу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Кафе, открытая площадка, белые круглые столы и белые круглые стулья, ограда из легкой голубой решет</w:t>
        <w:softHyphen/>
        <w:t>ки в углу сидят женщина с девочкой и смакуют моро</w:t>
        <w:softHyphen/>
        <w:t>женое. Над каждым столиком зонт широкий из цветных клиньев. Квадратный зев буфета с откинутой ставней на подпорке. Молодая казашка в белой куртке скучает и на клиентов не смотрит — торговать нечем. Как в "Зо</w:t>
        <w:softHyphen/>
        <w:t>лотом теленке"— имей хоть миллион, но ничего не ку</w:t>
        <w:softHyphen/>
        <w:t>пишь, даже бутылки минеральной (а привезут — ста</w:t>
        <w:softHyphen/>
        <w:t>канов пет). Лис вернулся к столику с пустыми рука</w:t>
        <w:softHyphen/>
        <w:t>ми — ничего нет, кроме мороженного, будем? Он ви</w:t>
        <w:softHyphen/>
        <w:t>дел, что она замерзла, нужно что-то другое.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А вам хочется выпить?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Конечно.— С такой досадой сказал, что она по</w:t>
        <w:softHyphen/>
        <w:t>чувствовала себя виноватой.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Я сейчас. Только вы не смотрите. И не слушайте.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н  не смотрел  и  не слушал,  но  хотелось узнать, как она там ловчила, какими доводами пользовалась, у него никогда не получалось, тем более у трезвого. Вер</w:t>
        <w:softHyphen/>
        <w:t>нулась с бутылкой водки, завернутой в "Вечернюю Ал</w:t>
        <w:softHyphen/>
        <w:t>ма-Ату",  и с двумя стаканами — "не забыть вернуть, это ее собственные".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А ты помнишь: в семьдесят третьем здесь был сель?</w:t>
      </w:r>
    </w:p>
    <w:p>
      <w:pPr>
        <w:pStyle w:val="Normal"/>
        <w:jc w:val="both"/>
        <w:rPr/>
      </w:pPr>
      <w:r>
        <w:rPr/>
        <w:t xml:space="preserve">— </w:t>
      </w:r>
      <w:r>
        <w:rPr/>
        <w:t xml:space="preserve">Да. Наш детсад вывезли тогда за город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тарый ты, Лис,  тебе действительно только  писать воспоминания.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А кто строил плотину, знаешь?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Народ. Под руководством парт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ейчас не скажешь  «кунаевская плотина спасла Ал</w:t>
        <w:softHyphen/>
        <w:t>ма-Ату», хотя это правда. Но если бы сель затопил го</w:t>
        <w:softHyphen/>
        <w:t>род, назвали бы  всё кунаевщпной. Большая была баталия, строить плотину или не строить, вся страна обсуждала (не было проблемы накормить народ, пере</w:t>
        <w:softHyphen/>
        <w:t>жить зиму, прекратить резню на Кавказе). Создали ко</w:t>
        <w:softHyphen/>
        <w:t>миссию, собрали экспертов, Кунаев был решительно за плотину, хотя ведущие специалисты из Москвы утверж</w:t>
        <w:softHyphen/>
        <w:t>дали – насыпная масса в случае ее разрушения пополнит селевой поток и увеличит его убойную силу. Пытаться плотиной спастись от селя все равно, что лечить понос затычкой. Никто даже не рассмеялся, поскольку боль</w:t>
        <w:softHyphen/>
        <w:t>шевики во всех своих подвигах только так и делали.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Я был в тот день в "Горелышке", в альпинист</w:t>
        <w:softHyphen/>
        <w:t>ском лагере, здесь неподалеку! Когда загрохотало, все ринулись смотреть. Я оказался на высоком склоне и весь бешеный поток видел. В тот момент я сошел с ума. Представь себе —  ликовал! Я был за! За разру</w:t>
        <w:softHyphen/>
        <w:t>шение вcero, что там, в долине, в городе. Пусть раздавит всех в лепешку и смоет вместе с грязью, всех людей, и Москву тоже. Чокнулся. Сам стал стихией, представляешь?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Она отрицательно покачала головой — не представ</w:t>
        <w:softHyphen/>
        <w:t>ляю.</w:t>
      </w:r>
    </w:p>
    <w:p>
      <w:pPr>
        <w:pStyle w:val="Normal"/>
        <w:jc w:val="both"/>
        <w:rPr/>
      </w:pPr>
      <w:r>
        <w:rPr/>
        <w:t xml:space="preserve">— </w:t>
      </w:r>
      <w:r>
        <w:rPr/>
        <w:t xml:space="preserve">А если бы у вас были дети и кричали: папа-папа!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Он усмехнулся — потому и нет у него детей, он их не спасет от корн и скарлатины, от поносов и тонзиллитов, от астмы и аллергии, а теперь вот еще от СПИДа. От насилия в школе, от дедовщины в армии, от взяточников везде и вокруг. Прошел сель и забылся, а чувство мести у пето — осталось.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Вам не поправилось, как я повернула тему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Чуткая, всё видит. Темные брови и ясные чистые глаза. Милое лицо и знакомое. Чего она ждет от жизни вообще, и от него в частности? Он так и спро</w:t>
        <w:softHyphen/>
        <w:t>сил.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Ничего. Просто сидеть, смотреть, слушать. У ме</w:t>
        <w:softHyphen/>
        <w:t>ня так редко бывает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олетел над ущельем, прострекотал вертолет — "Казселезащпта" дежурит, смотрит в оба.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Тебе работать легко?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Наша газета очень зависима — от всех! Нет свободы журналистам, как в Москве, я им завидую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Он усмехнулся. С горечью. Если поставят его сейчас на ковер перед господом Богом и спросят, в чем гре</w:t>
        <w:softHyphen/>
        <w:t>шен, кого ненавидишь больше всех, он скажет без коле</w:t>
        <w:softHyphen/>
        <w:t>баний: московскую прессу — левую. За глумление над всем и вся, за лжесвидетельство крикливое и сопливое, за ее чернуху и порнуху. Раньше были пикейные жиле</w:t>
        <w:softHyphen/>
        <w:t>ты — раздували слухи, сочиняли, анекдоты, смельчаки по закоулкам, трепачи за кружкой пива, за столиком в кафе, в коридоре, в курилке. А сейчас пикейные жиле</w:t>
        <w:softHyphen/>
        <w:t>ты стали пикейными беретами и уже начали вешать.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Ой, мне не нравится, как вы говорите!— воск</w:t>
        <w:softHyphen/>
        <w:t xml:space="preserve">ликнула она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Ему тоже не нравится, лучше помолчать. Сорвалось.</w:t>
      </w:r>
    </w:p>
    <w:p>
      <w:pPr>
        <w:pStyle w:val="Normal"/>
        <w:jc w:val="both"/>
        <w:rPr/>
      </w:pPr>
      <w:r>
        <w:rPr/>
        <w:t>Солнце, горы, жара и снег — прекрасно! Сидел бы и сидел.</w:t>
      </w:r>
    </w:p>
    <w:p>
      <w:pPr>
        <w:pStyle w:val="Normal"/>
        <w:jc w:val="both"/>
        <w:rPr/>
      </w:pPr>
      <w:r>
        <w:rPr/>
        <w:t>А за оградой мусор. В двух шагах. Только глянул вбок — и сразу уперся в кучу мерзости. Грязь его ок</w:t>
        <w:softHyphen/>
        <w:t>ружает повсюду, стала ландшафтом.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В Австралию хочется,— сказал он.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Мне тоже.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Так в чем дело, поедем вместе.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Только не ближе.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А почему так беспечно? Я тебе всерьез предла</w:t>
        <w:softHyphen/>
        <w:t>гаю.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А я всерьез соглашаюсь. Если ближе, легко вер</w:t>
        <w:softHyphen/>
        <w:t>нуться. А зачем? Меня здесь все так пугает! Австралия не принимает азиатов, но я, же не совсем типичная, как вы считаете?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Ты — загадка, они тебя не расколят. Вот как я. Не могу разгадать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на подняла брони, удивилась. Не знала, что ска</w:t>
        <w:softHyphen/>
        <w:t>зать, и вернулась к Австралии.</w:t>
      </w:r>
    </w:p>
    <w:p>
      <w:pPr>
        <w:pStyle w:val="Style15"/>
        <w:widowControl/>
        <w:ind w:firstLine="510"/>
        <w:jc w:val="both"/>
        <w:rPr/>
      </w:pPr>
      <w:r>
        <w:rPr>
          <w:rStyle w:val="FontStyle13"/>
          <w:b w:val="false"/>
          <w:spacing w:val="-10"/>
          <w:sz w:val="24"/>
          <w:szCs w:val="24"/>
        </w:rPr>
        <w:t xml:space="preserve">— </w:t>
      </w:r>
      <w:r>
        <w:rPr>
          <w:rStyle w:val="FontStyle13"/>
          <w:b w:val="false"/>
          <w:spacing w:val="-10"/>
          <w:sz w:val="24"/>
          <w:szCs w:val="24"/>
        </w:rPr>
        <w:t>Знаете, сколько там населения? Семнадцать мил</w:t>
        <w:softHyphen/>
        <w:t>лионов. Почти как в Казахстане. Живут по краям кон</w:t>
        <w:softHyphen/>
        <w:t>тинента, вблизи океана. А в середине пустыня Виктория. Аборигены, дикая собака Динго и кенгуру.</w:t>
      </w:r>
    </w:p>
    <w:p>
      <w:pPr>
        <w:pStyle w:val="Style15"/>
        <w:widowControl/>
        <w:ind w:firstLine="510"/>
        <w:jc w:val="both"/>
        <w:rPr/>
      </w:pPr>
      <w:r>
        <w:rPr>
          <w:rStyle w:val="FontStyle13"/>
          <w:b w:val="false"/>
          <w:spacing w:val="-10"/>
          <w:sz w:val="24"/>
          <w:szCs w:val="24"/>
        </w:rPr>
        <w:t xml:space="preserve">— </w:t>
      </w:r>
      <w:r>
        <w:rPr>
          <w:rStyle w:val="FontStyle13"/>
          <w:b w:val="false"/>
          <w:spacing w:val="-10"/>
          <w:sz w:val="24"/>
          <w:szCs w:val="24"/>
        </w:rPr>
        <w:t>Коалы, эвкалипты.</w:t>
      </w:r>
    </w:p>
    <w:p>
      <w:pPr>
        <w:pStyle w:val="Style15"/>
        <w:widowControl/>
        <w:ind w:firstLine="510"/>
        <w:jc w:val="both"/>
        <w:rPr/>
      </w:pPr>
      <w:r>
        <w:rPr>
          <w:rStyle w:val="FontStyle13"/>
          <w:b w:val="false"/>
          <w:spacing w:val="-10"/>
          <w:sz w:val="24"/>
          <w:szCs w:val="24"/>
        </w:rPr>
        <w:t xml:space="preserve">— </w:t>
      </w:r>
      <w:r>
        <w:rPr>
          <w:rStyle w:val="FontStyle13"/>
          <w:b w:val="false"/>
          <w:spacing w:val="-10"/>
          <w:sz w:val="24"/>
          <w:szCs w:val="24"/>
        </w:rPr>
        <w:t>И каторжник Айртон, я люблю каторжных. А океан? Волны такие высокие с белой пеной. Очень хочу на серфинге поплавать, вверх — вниз, вверх — вниз!</w:t>
      </w:r>
    </w:p>
    <w:p>
      <w:pPr>
        <w:pStyle w:val="Style15"/>
        <w:widowControl/>
        <w:ind w:firstLine="510"/>
        <w:jc w:val="both"/>
        <w:rPr/>
      </w:pPr>
      <w:r>
        <w:rPr>
          <w:rStyle w:val="FontStyle13"/>
          <w:b w:val="false"/>
          <w:spacing w:val="-10"/>
          <w:sz w:val="24"/>
          <w:szCs w:val="24"/>
        </w:rPr>
        <w:t>Солнце южного полушария, тело ее в лоснистом ку</w:t>
        <w:softHyphen/>
        <w:t>пальнике, тяжелые сильные волны, она будет ликовать, взмывать па доске, а он — любоваться ею, стоя на бе</w:t>
        <w:softHyphen/>
        <w:t>регу. А потом они пойдут в свой вигвам. Жить там и умереть. Свободными.</w:t>
      </w:r>
    </w:p>
    <w:p>
      <w:pPr>
        <w:pStyle w:val="Style15"/>
        <w:widowControl/>
        <w:ind w:firstLine="510"/>
        <w:jc w:val="both"/>
        <w:rPr/>
      </w:pPr>
      <w:r>
        <w:rPr>
          <w:rStyle w:val="FontStyle13"/>
          <w:b w:val="false"/>
          <w:spacing w:val="-10"/>
          <w:sz w:val="24"/>
          <w:szCs w:val="24"/>
        </w:rPr>
        <w:t xml:space="preserve">— </w:t>
      </w:r>
      <w:r>
        <w:rPr>
          <w:rStyle w:val="FontStyle13"/>
          <w:b w:val="false"/>
          <w:spacing w:val="-10"/>
          <w:sz w:val="24"/>
          <w:szCs w:val="24"/>
        </w:rPr>
        <w:t>А здесь я еще боюсь землетрясения.</w:t>
      </w:r>
    </w:p>
    <w:p>
      <w:pPr>
        <w:pStyle w:val="Style15"/>
        <w:widowControl/>
        <w:ind w:firstLine="510"/>
        <w:jc w:val="both"/>
        <w:rPr/>
      </w:pPr>
      <w:r>
        <w:rPr>
          <w:rStyle w:val="FontStyle13"/>
          <w:b w:val="false"/>
          <w:spacing w:val="-10"/>
          <w:sz w:val="24"/>
          <w:szCs w:val="24"/>
        </w:rPr>
        <w:t xml:space="preserve">— </w:t>
      </w:r>
      <w:r>
        <w:rPr>
          <w:rStyle w:val="FontStyle13"/>
          <w:b w:val="false"/>
          <w:spacing w:val="-10"/>
          <w:sz w:val="24"/>
          <w:szCs w:val="24"/>
        </w:rPr>
        <w:t>Не бойся хотя бы до нашего отъезда. Назарбаев пригласил экстрасенсов, они ходят по улицам и разго</w:t>
        <w:softHyphen/>
        <w:t>няют баллы над Алма-Атой.</w:t>
      </w:r>
    </w:p>
    <w:p>
      <w:pPr>
        <w:pStyle w:val="Style15"/>
        <w:widowControl/>
        <w:ind w:firstLine="510"/>
        <w:jc w:val="both"/>
        <w:rPr/>
      </w:pPr>
      <w:r>
        <w:rPr>
          <w:rStyle w:val="FontStyle13"/>
          <w:b w:val="false"/>
          <w:spacing w:val="-10"/>
          <w:sz w:val="24"/>
          <w:szCs w:val="24"/>
        </w:rPr>
        <w:t xml:space="preserve">— </w:t>
      </w:r>
      <w:r>
        <w:rPr>
          <w:rStyle w:val="FontStyle13"/>
          <w:b w:val="false"/>
          <w:spacing w:val="-10"/>
          <w:sz w:val="24"/>
          <w:szCs w:val="24"/>
        </w:rPr>
        <w:t>Почему "над"? Тогда уж "под". А вы давно в Алма-Ату приехали?</w:t>
      </w:r>
    </w:p>
    <w:p>
      <w:pPr>
        <w:pStyle w:val="Style15"/>
        <w:widowControl/>
        <w:ind w:firstLine="510"/>
        <w:jc w:val="both"/>
        <w:rPr>
          <w:rStyle w:val="FontStyle13"/>
          <w:b w:val="false"/>
          <w:b w:val="false"/>
          <w:spacing w:val="-10"/>
          <w:sz w:val="24"/>
          <w:szCs w:val="24"/>
        </w:rPr>
      </w:pPr>
      <w:r>
        <w:rPr>
          <w:rStyle w:val="FontStyle13"/>
          <w:b w:val="false"/>
          <w:spacing w:val="-10"/>
          <w:sz w:val="24"/>
          <w:szCs w:val="24"/>
        </w:rPr>
        <w:t xml:space="preserve">— </w:t>
      </w:r>
      <w:r>
        <w:rPr>
          <w:rStyle w:val="FontStyle13"/>
          <w:b w:val="false"/>
          <w:spacing w:val="-10"/>
          <w:sz w:val="24"/>
          <w:szCs w:val="24"/>
        </w:rPr>
        <w:t>Ты сказала, все про меня знаешь. Тебя попроси</w:t>
        <w:softHyphen/>
        <w:t xml:space="preserve">ли узнать? </w:t>
      </w:r>
    </w:p>
    <w:p>
      <w:pPr>
        <w:pStyle w:val="Style15"/>
        <w:widowControl/>
        <w:ind w:firstLine="510"/>
        <w:jc w:val="both"/>
        <w:rPr/>
      </w:pPr>
      <w:r>
        <w:rPr>
          <w:rStyle w:val="FontStyle13"/>
          <w:b w:val="false"/>
          <w:spacing w:val="-10"/>
          <w:sz w:val="24"/>
          <w:szCs w:val="24"/>
        </w:rPr>
        <w:t>Она опять подняла брови, подняла плечи — кто по</w:t>
        <w:softHyphen/>
        <w:t>просил, зачем?</w:t>
      </w:r>
    </w:p>
    <w:p>
      <w:pPr>
        <w:pStyle w:val="Style15"/>
        <w:widowControl/>
        <w:ind w:firstLine="510"/>
        <w:jc w:val="both"/>
        <w:rPr/>
      </w:pPr>
      <w:r>
        <w:rPr>
          <w:rStyle w:val="FontStyle13"/>
          <w:b w:val="false"/>
          <w:spacing w:val="-10"/>
          <w:sz w:val="24"/>
          <w:szCs w:val="24"/>
        </w:rPr>
        <w:t xml:space="preserve">— </w:t>
      </w:r>
      <w:r>
        <w:rPr>
          <w:rStyle w:val="FontStyle13"/>
          <w:b w:val="false"/>
          <w:spacing w:val="-10"/>
          <w:sz w:val="24"/>
          <w:szCs w:val="24"/>
        </w:rPr>
        <w:t>Я в Алма-Ате родился. Во время войны.</w:t>
      </w:r>
    </w:p>
    <w:p>
      <w:pPr>
        <w:pStyle w:val="Style15"/>
        <w:widowControl/>
        <w:ind w:firstLine="510"/>
        <w:jc w:val="both"/>
        <w:rPr/>
      </w:pPr>
      <w:r>
        <w:rPr>
          <w:rStyle w:val="FontStyle13"/>
          <w:b w:val="false"/>
          <w:spacing w:val="-10"/>
          <w:sz w:val="24"/>
          <w:szCs w:val="24"/>
        </w:rPr>
        <w:t>Отец с матерью эвакуировались из Ленинграда вме</w:t>
        <w:softHyphen/>
        <w:t>сте с заводом Кирова. Делали торпеды. Пахали на за</w:t>
        <w:softHyphen/>
        <w:t>воде до самой пенсин и жили в двухкомнатной квартире впятером,— еще две сестры у Лиса, он сред</w:t>
        <w:softHyphen/>
        <w:t>ний. Теперь все разъехались, старшая сестра — в Толь</w:t>
        <w:softHyphen/>
        <w:t>ятти, уже трое детей, дед с бабкой поехали к ней нянчить самого младшего внука, Егорку. Лис один ос</w:t>
        <w:softHyphen/>
        <w:t>тался в Алма-Ате, в их квартире.</w:t>
      </w:r>
    </w:p>
    <w:p>
      <w:pPr>
        <w:pStyle w:val="Style15"/>
        <w:widowControl/>
        <w:ind w:firstLine="510"/>
        <w:jc w:val="both"/>
        <w:rPr/>
      </w:pPr>
      <w:r>
        <w:rPr>
          <w:rStyle w:val="FontStyle13"/>
          <w:b w:val="false"/>
          <w:spacing w:val="-10"/>
          <w:sz w:val="24"/>
          <w:szCs w:val="24"/>
        </w:rPr>
        <w:t xml:space="preserve">— </w:t>
      </w:r>
      <w:r>
        <w:rPr>
          <w:rStyle w:val="FontStyle13"/>
          <w:b w:val="false"/>
          <w:spacing w:val="-10"/>
          <w:sz w:val="24"/>
          <w:szCs w:val="24"/>
        </w:rPr>
        <w:t>Вы не похожи на журналиста.</w:t>
      </w:r>
    </w:p>
    <w:p>
      <w:pPr>
        <w:pStyle w:val="Style15"/>
        <w:widowControl/>
        <w:ind w:firstLine="510"/>
        <w:jc w:val="both"/>
        <w:rPr/>
      </w:pPr>
      <w:r>
        <w:rPr>
          <w:rStyle w:val="FontStyle13"/>
          <w:b w:val="false"/>
          <w:spacing w:val="-10"/>
          <w:sz w:val="24"/>
          <w:szCs w:val="24"/>
        </w:rPr>
        <w:t xml:space="preserve">— </w:t>
      </w:r>
      <w:r>
        <w:rPr>
          <w:rStyle w:val="FontStyle13"/>
          <w:b w:val="false"/>
          <w:spacing w:val="-10"/>
          <w:sz w:val="24"/>
          <w:szCs w:val="24"/>
        </w:rPr>
        <w:t>Спасибо, ты мне польстила.</w:t>
      </w:r>
    </w:p>
    <w:p>
      <w:pPr>
        <w:pStyle w:val="Style15"/>
        <w:widowControl/>
        <w:ind w:firstLine="510"/>
        <w:jc w:val="both"/>
        <w:rPr/>
      </w:pPr>
      <w:r>
        <w:rPr>
          <w:rStyle w:val="FontStyle13"/>
          <w:b w:val="false"/>
          <w:spacing w:val="-10"/>
          <w:sz w:val="24"/>
          <w:szCs w:val="24"/>
        </w:rPr>
        <w:t xml:space="preserve">— </w:t>
      </w:r>
      <w:r>
        <w:rPr>
          <w:rStyle w:val="FontStyle13"/>
          <w:b w:val="false"/>
          <w:spacing w:val="-10"/>
          <w:sz w:val="24"/>
          <w:szCs w:val="24"/>
        </w:rPr>
        <w:t>А я вправду боюсь землетрясения. У меня люст</w:t>
        <w:softHyphen/>
        <w:t>ра на топкой ножке, от сквозняка качнется — и я сра</w:t>
        <w:softHyphen/>
        <w:t>зу на грани жизни и смерти.</w:t>
      </w:r>
    </w:p>
    <w:p>
      <w:pPr>
        <w:pStyle w:val="Style15"/>
        <w:widowControl/>
        <w:ind w:firstLine="510"/>
        <w:jc w:val="both"/>
        <w:rPr/>
      </w:pPr>
      <w:r>
        <w:rPr>
          <w:rStyle w:val="FontStyle13"/>
          <w:b w:val="false"/>
          <w:spacing w:val="-10"/>
          <w:sz w:val="24"/>
          <w:szCs w:val="24"/>
        </w:rPr>
        <w:t xml:space="preserve">— </w:t>
      </w:r>
      <w:r>
        <w:rPr>
          <w:rStyle w:val="FontStyle13"/>
          <w:b w:val="false"/>
          <w:spacing w:val="-10"/>
          <w:sz w:val="24"/>
          <w:szCs w:val="24"/>
        </w:rPr>
        <w:t>Не бойся, в нашем доме живет генеральный ди</w:t>
        <w:softHyphen/>
        <w:t>ректор фирмы по чрезвычайным обстоятельствам. Я ему позвоню.</w:t>
      </w:r>
    </w:p>
    <w:p>
      <w:pPr>
        <w:pStyle w:val="Style15"/>
        <w:widowControl/>
        <w:ind w:firstLine="510"/>
        <w:jc w:val="both"/>
        <w:rPr/>
      </w:pPr>
      <w:r>
        <w:rPr>
          <w:rStyle w:val="FontStyle13"/>
          <w:b w:val="false"/>
          <w:spacing w:val="-10"/>
          <w:sz w:val="24"/>
          <w:szCs w:val="24"/>
        </w:rPr>
        <w:t xml:space="preserve">— </w:t>
      </w:r>
      <w:r>
        <w:rPr>
          <w:rStyle w:val="FontStyle13"/>
          <w:b w:val="false"/>
          <w:spacing w:val="-10"/>
          <w:sz w:val="24"/>
          <w:szCs w:val="24"/>
        </w:rPr>
        <w:t>Он приказом остановит девять баллов.</w:t>
      </w:r>
    </w:p>
    <w:p>
      <w:pPr>
        <w:pStyle w:val="Style15"/>
        <w:widowControl/>
        <w:ind w:firstLine="510"/>
        <w:jc w:val="both"/>
        <w:rPr/>
      </w:pPr>
      <w:r>
        <w:rPr>
          <w:rStyle w:val="FontStyle13"/>
          <w:b w:val="false"/>
          <w:spacing w:val="-10"/>
          <w:sz w:val="24"/>
          <w:szCs w:val="24"/>
        </w:rPr>
        <w:t xml:space="preserve">— </w:t>
      </w:r>
      <w:r>
        <w:rPr>
          <w:rStyle w:val="FontStyle13"/>
          <w:b w:val="false"/>
          <w:spacing w:val="-10"/>
          <w:sz w:val="24"/>
          <w:szCs w:val="24"/>
        </w:rPr>
        <w:t>Даже двенадцать, это же паша фирма, советская. Веников не вяжет.</w:t>
      </w:r>
    </w:p>
    <w:p>
      <w:pPr>
        <w:pStyle w:val="Style15"/>
        <w:widowControl/>
        <w:ind w:firstLine="510"/>
        <w:jc w:val="both"/>
        <w:rPr/>
      </w:pPr>
      <w:r>
        <w:rPr>
          <w:rStyle w:val="FontStyle13"/>
          <w:b w:val="false"/>
          <w:spacing w:val="-10"/>
          <w:sz w:val="24"/>
          <w:szCs w:val="24"/>
        </w:rPr>
        <w:t xml:space="preserve">— </w:t>
      </w:r>
      <w:r>
        <w:rPr>
          <w:rStyle w:val="FontStyle13"/>
          <w:b w:val="false"/>
          <w:spacing w:val="-10"/>
          <w:sz w:val="24"/>
          <w:szCs w:val="24"/>
        </w:rPr>
        <w:t>Иногда бывает так тревожно, особенно если сижу одна. Так хочется к кому-то прижаться.</w:t>
      </w:r>
    </w:p>
    <w:p>
      <w:pPr>
        <w:pStyle w:val="Style15"/>
        <w:widowControl/>
        <w:ind w:firstLine="510"/>
        <w:jc w:val="both"/>
        <w:rPr/>
      </w:pPr>
      <w:r>
        <w:rPr>
          <w:rStyle w:val="FontStyle13"/>
          <w:b w:val="false"/>
          <w:spacing w:val="-10"/>
          <w:sz w:val="24"/>
          <w:szCs w:val="24"/>
        </w:rPr>
        <w:t>Быстро вдруг потемнело, будто наступил вечер, он даже на часы глянул. Сильно зашумела река за камен</w:t>
        <w:softHyphen/>
        <w:t xml:space="preserve">ным парапетом </w:t>
      </w:r>
    </w:p>
    <w:p>
      <w:pPr>
        <w:pStyle w:val="Style15"/>
        <w:widowControl/>
        <w:ind w:firstLine="510"/>
        <w:jc w:val="both"/>
        <w:rPr/>
      </w:pPr>
      <w:r>
        <w:rPr>
          <w:rStyle w:val="FontStyle13"/>
          <w:b w:val="false"/>
          <w:spacing w:val="-10"/>
          <w:sz w:val="24"/>
          <w:szCs w:val="24"/>
        </w:rPr>
        <w:t xml:space="preserve">— </w:t>
      </w:r>
      <w:r>
        <w:rPr>
          <w:rStyle w:val="FontStyle13"/>
          <w:b w:val="false"/>
          <w:spacing w:val="-10"/>
          <w:sz w:val="24"/>
          <w:szCs w:val="24"/>
        </w:rPr>
        <w:t>Что это?— Она пригнулась, пытаясь взглянуть на небо из-под зонта. Женщина за угловым столиком быст</w:t>
        <w:softHyphen/>
        <w:t>ро встала, потянула девочку за руку, и они прошли мимо них к выходу за ограду.</w:t>
      </w:r>
    </w:p>
    <w:p>
      <w:pPr>
        <w:pStyle w:val="Style15"/>
        <w:widowControl/>
        <w:ind w:firstLine="510"/>
        <w:jc w:val="both"/>
        <w:rPr/>
      </w:pPr>
      <w:r>
        <w:rPr>
          <w:rStyle w:val="FontStyle13"/>
          <w:b w:val="false"/>
          <w:spacing w:val="-10"/>
          <w:sz w:val="24"/>
          <w:szCs w:val="24"/>
        </w:rPr>
        <w:t>Лис повеселел, непонятно от чего, глянул на свою спутницу.</w:t>
      </w:r>
    </w:p>
    <w:p>
      <w:pPr>
        <w:pStyle w:val="Style15"/>
        <w:widowControl/>
        <w:ind w:firstLine="510"/>
        <w:jc w:val="both"/>
        <w:rPr/>
      </w:pPr>
      <w:r>
        <w:rPr>
          <w:rStyle w:val="FontStyle13"/>
          <w:b w:val="false"/>
          <w:spacing w:val="-10"/>
          <w:sz w:val="24"/>
          <w:szCs w:val="24"/>
        </w:rPr>
        <w:t>Она ждала, что он скажет. Надо бежать — побе</w:t>
        <w:softHyphen/>
        <w:t>жим, а не надо — будем сидеть. Она на него надеется. Ударили по зонту первые капли, тяжело, как пули, и сразу будто прорвало завесу, и свалился с высоты ли</w:t>
        <w:softHyphen/>
        <w:t>вень. С треском ломаемого дерева  захлопнулся навес буфета, и сразу будто прилип.</w:t>
      </w:r>
    </w:p>
    <w:p>
      <w:pPr>
        <w:pStyle w:val="Style15"/>
        <w:widowControl/>
        <w:ind w:firstLine="510"/>
        <w:jc w:val="both"/>
        <w:rPr/>
      </w:pPr>
      <w:r>
        <w:rPr>
          <w:rStyle w:val="FontStyle13"/>
          <w:b w:val="false"/>
          <w:spacing w:val="-10"/>
          <w:sz w:val="24"/>
          <w:szCs w:val="24"/>
        </w:rPr>
        <w:t xml:space="preserve">— </w:t>
      </w:r>
      <w:r>
        <w:rPr>
          <w:rStyle w:val="FontStyle13"/>
          <w:b w:val="false"/>
          <w:spacing w:val="-10"/>
          <w:sz w:val="24"/>
          <w:szCs w:val="24"/>
        </w:rPr>
        <w:t>Сейчас пройдет!— прокричал он и жестом — на стул, а со стула на стол — забираемся! Держась за ру</w:t>
        <w:softHyphen/>
        <w:t>ки, они взгромоздились на стол под зонтик. Брюки быс</w:t>
        <w:softHyphen/>
        <w:t>тро промокли, ощутилась сырая прохлада обуви. Она прижалась к нему инстинктивно, да и нель</w:t>
        <w:softHyphen/>
        <w:t>зя было устоять врозь на маленьком столике. Вокруг уже не просто дождь, а — потоп, лавина стеклянно ли</w:t>
        <w:softHyphen/>
        <w:t>той, тяжелой массы, бьющей отвесно, грозно.</w:t>
      </w:r>
    </w:p>
    <w:p>
      <w:pPr>
        <w:pStyle w:val="Style15"/>
        <w:widowControl/>
        <w:ind w:firstLine="510"/>
        <w:jc w:val="both"/>
        <w:rPr/>
      </w:pPr>
      <w:r>
        <w:rPr>
          <w:rStyle w:val="FontStyle13"/>
          <w:b w:val="false"/>
          <w:spacing w:val="-10"/>
          <w:sz w:val="24"/>
          <w:szCs w:val="24"/>
        </w:rPr>
        <w:t xml:space="preserve">— </w:t>
      </w:r>
      <w:r>
        <w:rPr>
          <w:rStyle w:val="FontStyle13"/>
          <w:b w:val="false"/>
          <w:spacing w:val="-10"/>
          <w:sz w:val="24"/>
          <w:szCs w:val="24"/>
        </w:rPr>
        <w:t>Мне ничего не остается,— сказал он, обнимая ее, пытаясь прикрыть.</w:t>
      </w:r>
    </w:p>
    <w:p>
      <w:pPr>
        <w:pStyle w:val="Style15"/>
        <w:widowControl/>
        <w:ind w:firstLine="510"/>
        <w:jc w:val="both"/>
        <w:rPr/>
      </w:pPr>
      <w:r>
        <w:rPr>
          <w:rStyle w:val="FontStyle13"/>
          <w:b w:val="false"/>
          <w:spacing w:val="-10"/>
          <w:sz w:val="24"/>
          <w:szCs w:val="24"/>
        </w:rPr>
        <w:t xml:space="preserve">— </w:t>
      </w:r>
      <w:r>
        <w:rPr>
          <w:rStyle w:val="FontStyle13"/>
          <w:b w:val="false"/>
          <w:spacing w:val="-10"/>
          <w:sz w:val="24"/>
          <w:szCs w:val="24"/>
        </w:rPr>
        <w:t>Мне тоже.— Она взяла его руки, скрестила пе</w:t>
        <w:softHyphen/>
        <w:t>ред собой и сделала движение всем телом, будто попра</w:t>
        <w:softHyphen/>
        <w:t>вила рюкзак за плечами. Сидели, болтали, тратили время попусту — и все поодаль, все на дистанции, как чужие,— и тогда природа не выдержала, стихия не ус</w:t>
        <w:softHyphen/>
        <w:t>тояла и ринулась их сближать, доказывать и показы</w:t>
        <w:softHyphen/>
        <w:t>вать, для чего они созданы.</w:t>
      </w:r>
    </w:p>
    <w:p>
      <w:pPr>
        <w:pStyle w:val="Style15"/>
        <w:widowControl/>
        <w:ind w:firstLine="510"/>
        <w:jc w:val="both"/>
        <w:rPr/>
      </w:pPr>
      <w:r>
        <w:rPr>
          <w:rStyle w:val="FontStyle13"/>
          <w:b w:val="false"/>
          <w:spacing w:val="-10"/>
          <w:sz w:val="24"/>
          <w:szCs w:val="24"/>
        </w:rPr>
        <w:t>Так случилось, видит Бог, умысла у Лиса не было.</w:t>
      </w:r>
    </w:p>
    <w:p>
      <w:pPr>
        <w:pStyle w:val="Style15"/>
        <w:widowControl/>
        <w:ind w:firstLine="510"/>
        <w:jc w:val="both"/>
        <w:rPr/>
      </w:pPr>
      <w:r>
        <w:rPr>
          <w:rStyle w:val="FontStyle13"/>
          <w:b w:val="false"/>
          <w:spacing w:val="-10"/>
          <w:sz w:val="24"/>
          <w:szCs w:val="24"/>
        </w:rPr>
        <w:t>Где-то в Ветхом завете сказано: не бери в жены се</w:t>
        <w:softHyphen/>
        <w:t>стер и мать с дочерью, они будут между собой ссорить</w:t>
        <w:softHyphen/>
        <w:t>ся. А он и не берет. И вообще, кто кого берет, разберитесь, пожалуйста, без него, вам это легче сде</w:t>
        <w:softHyphen/>
        <w:t>лать. Жил себе, писал, курил, читал, никому не навя</w:t>
        <w:softHyphen/>
        <w:t>зывался,— так нет, пошли звонки, встречи, закрутилось, завертелось и помчалось кувырком. Он не знает теперь, когда вернется в прежнее свое равновесие. Но уже чует — не скоро. И он не против, мало того, он рад. Хотя все зыбко. Хлестанет сейчас поток через плотину, и помчатся они в объятиях на тот свет. "В го</w:t>
        <w:softHyphen/>
        <w:t>сти к Богу не бывает опозданий".</w:t>
      </w:r>
    </w:p>
    <w:p>
      <w:pPr>
        <w:pStyle w:val="Style15"/>
        <w:widowControl/>
        <w:ind w:firstLine="510"/>
        <w:jc w:val="both"/>
        <w:rPr/>
      </w:pPr>
      <w:r>
        <w:rPr>
          <w:rStyle w:val="FontStyle13"/>
          <w:b w:val="false"/>
          <w:spacing w:val="-10"/>
          <w:sz w:val="24"/>
          <w:szCs w:val="24"/>
        </w:rPr>
        <w:t>За изгородью бешено неслась вода, весь мусор смы</w:t>
        <w:softHyphen/>
        <w:t>ло, вода серая, как асфальт, и вокруг ничего больше, кроме сплошной воды и шума ее, никаких других зву</w:t>
        <w:softHyphen/>
        <w:t>ков, голосов, примет спасения и покоя, как будто они попали в нутро водоворота. Они вроде бы находчиво взгромоздились на стол, головы под тентом и плечи, но не прошло и минуты, как сначала закапало ему на спину, а потом и полилось за шиворот. Очень скоро над головой что-то хрястнуло и тент сомкнулся, обхва</w:t>
        <w:softHyphen/>
        <w:t>тив их мокрыми и липкими лапами. Она прижалась к нему и всё забыла, а он наоборот, всё вспомнил, кореец из селезащиты имел ввиду не землетрясение.</w:t>
      </w:r>
    </w:p>
    <w:p>
      <w:pPr>
        <w:pStyle w:val="Style15"/>
        <w:widowControl/>
        <w:ind w:firstLine="510"/>
        <w:jc w:val="both"/>
        <w:rPr/>
      </w:pPr>
      <w:r>
        <w:rPr>
          <w:rStyle w:val="FontStyle13"/>
          <w:b w:val="false"/>
          <w:spacing w:val="-10"/>
          <w:sz w:val="24"/>
          <w:szCs w:val="24"/>
        </w:rPr>
        <w:t xml:space="preserve">— </w:t>
      </w:r>
      <w:r>
        <w:rPr>
          <w:rStyle w:val="FontStyle13"/>
          <w:b w:val="false"/>
          <w:spacing w:val="-10"/>
          <w:sz w:val="24"/>
          <w:szCs w:val="24"/>
        </w:rPr>
        <w:t>Бежим к машине!— Он взял сумку из ее рук, повесил себе на шею.— Держись за меня, как можешь, руками, зубами, ногами!— Спустились на стулья, с них на землю — вернее, в поток воды, притом холодной, рядом ведь ледники.— Садись мне па спину, ноги повы</w:t>
        <w:softHyphen/>
        <w:t>ше!— Команда прямо-таки инженерная — он увеличил свой вес и уменьшил площадь соприкосновения с пото</w:t>
        <w:softHyphen/>
        <w:t>ком. Понес ее шаг за шагом, крепко ставя ноги в при</w:t>
        <w:softHyphen/>
        <w:t>липших брюках. Не видно было, куда идти, сплошная муть, будто туча рухнула на гору и не оставила крохи света, он шел наугад, прикидывая, где автостоянка, вглядываясь, вот-вот появится цепь ограждения. Шаг и еще шаг, шаг и еще шаг. И для равновесия крен вле</w:t>
        <w:softHyphen/>
        <w:t>во, оттуда било сильнее. Ноши своей он совсем не ощу</w:t>
        <w:softHyphen/>
        <w:t>щал. Увидел цепь и веселей стало, она прикована к бетонной тумбе, можно ухватиться и удержаться. До конца. Какого-нибудь. Но пока ему такая полива нравит</w:t>
        <w:softHyphen/>
        <w:t>ся, он в восторге.</w:t>
      </w:r>
    </w:p>
    <w:p>
      <w:pPr>
        <w:pStyle w:val="Style15"/>
        <w:widowControl/>
        <w:ind w:firstLine="510"/>
        <w:jc w:val="both"/>
        <w:rPr/>
      </w:pPr>
      <w:r>
        <w:rPr>
          <w:rStyle w:val="FontStyle13"/>
          <w:b w:val="false"/>
          <w:spacing w:val="-10"/>
          <w:sz w:val="24"/>
          <w:szCs w:val="24"/>
        </w:rPr>
        <w:t>Добрались до машины, здесь поток стал плоским, разлился по широкой площадке и убавил силу. Кое-как он извлек ключи из мокрого кармана, отпер, она пер</w:t>
        <w:softHyphen/>
        <w:t>вой юркнула на сиденье, до нитки мокрая, облипшая, с каплями на лбу, на щеках, на носу. Переглянулись, улыбнулись,— нет, она не напугана. Что дальше — за</w:t>
        <w:softHyphen/>
        <w:t>ведется ли? Так хлещет, что вода во всех целях, могло замкнуть зажигание. Да и надо ли заводить, не лучше ли переждать? Не лучше, кореец из селезащиты дело знает. Обрушится сель, понесет их как щепку, придавит валуном или столетней елью, тут выбор щедрый,— кра</w:t>
        <w:softHyphen/>
        <w:t>сиво кончат. Блузка на ней прилипла, всё обозначила. И вокруг ни единой души, совсем ничего и никого, стихия со всех сторон — ни Алма-Аты, ни Медео, ни Казахстана, ни Советского Союза,— все вышли из со</w:t>
        <w:softHyphen/>
        <w:t>става и оказались как на заре человечества. Ни неба, ни земли, мокрая серая муть и только хлещет-плещет по крыше, по стеклу и струится потоком.</w:t>
      </w:r>
    </w:p>
    <w:p>
      <w:pPr>
        <w:pStyle w:val="Style15"/>
        <w:widowControl/>
        <w:ind w:firstLine="510"/>
        <w:jc w:val="both"/>
        <w:rPr/>
      </w:pPr>
      <w:r>
        <w:rPr>
          <w:rStyle w:val="FontStyle13"/>
          <w:b w:val="false"/>
          <w:spacing w:val="-10"/>
          <w:sz w:val="24"/>
          <w:szCs w:val="24"/>
        </w:rPr>
        <w:t xml:space="preserve">— </w:t>
      </w:r>
      <w:r>
        <w:rPr>
          <w:rStyle w:val="FontStyle13"/>
          <w:b w:val="false"/>
          <w:spacing w:val="-10"/>
          <w:sz w:val="24"/>
          <w:szCs w:val="24"/>
        </w:rPr>
        <w:t>Поехали?</w:t>
      </w:r>
    </w:p>
    <w:p>
      <w:pPr>
        <w:pStyle w:val="Style15"/>
        <w:widowControl/>
        <w:ind w:firstLine="510"/>
        <w:jc w:val="both"/>
        <w:rPr/>
      </w:pPr>
      <w:r>
        <w:rPr>
          <w:rStyle w:val="FontStyle13"/>
          <w:b w:val="false"/>
          <w:spacing w:val="-10"/>
          <w:sz w:val="24"/>
          <w:szCs w:val="24"/>
        </w:rPr>
        <w:t xml:space="preserve">— </w:t>
      </w:r>
      <w:r>
        <w:rPr>
          <w:rStyle w:val="FontStyle13"/>
          <w:b w:val="false"/>
          <w:spacing w:val="-10"/>
          <w:sz w:val="24"/>
          <w:szCs w:val="24"/>
        </w:rPr>
        <w:t>А можно?</w:t>
      </w:r>
    </w:p>
    <w:p>
      <w:pPr>
        <w:pStyle w:val="Style15"/>
        <w:widowControl/>
        <w:ind w:firstLine="510"/>
        <w:jc w:val="both"/>
        <w:rPr/>
      </w:pPr>
      <w:r>
        <w:rPr>
          <w:rStyle w:val="FontStyle13"/>
          <w:b w:val="false"/>
          <w:spacing w:val="-10"/>
          <w:sz w:val="24"/>
          <w:szCs w:val="24"/>
        </w:rPr>
        <w:t>Завелась однако, "Жигули" все же машина. Выезд прямо и направо, как раз через поток ими преодолен</w:t>
        <w:softHyphen/>
        <w:t>ный. Машина весит тонну, устойчива, но это сейчас не довод, несет с такой силой, что и тонну перевернет как перышко. Поставит колесами вверх, дверцы заклинит, и будут они как две рыбки в аквариуме.</w:t>
      </w:r>
    </w:p>
    <w:p>
      <w:pPr>
        <w:pStyle w:val="Style15"/>
        <w:widowControl/>
        <w:ind w:firstLine="510"/>
        <w:jc w:val="both"/>
        <w:rPr/>
      </w:pPr>
      <w:r>
        <w:rPr>
          <w:rStyle w:val="FontStyle13"/>
          <w:b w:val="false"/>
          <w:spacing w:val="-10"/>
          <w:sz w:val="24"/>
          <w:szCs w:val="24"/>
        </w:rPr>
        <w:t xml:space="preserve">— </w:t>
      </w:r>
      <w:r>
        <w:rPr>
          <w:rStyle w:val="FontStyle13"/>
          <w:b w:val="false"/>
          <w:spacing w:val="-10"/>
          <w:sz w:val="24"/>
          <w:szCs w:val="24"/>
        </w:rPr>
        <w:t>Возьмись за ручку двери. Если крикну — сразу выскакивай!</w:t>
      </w:r>
    </w:p>
    <w:p>
      <w:pPr>
        <w:pStyle w:val="Style15"/>
        <w:widowControl/>
        <w:ind w:firstLine="510"/>
        <w:jc w:val="both"/>
        <w:rPr/>
      </w:pPr>
      <w:r>
        <w:rPr>
          <w:rStyle w:val="FontStyle13"/>
          <w:b w:val="false"/>
          <w:spacing w:val="-10"/>
          <w:sz w:val="24"/>
          <w:szCs w:val="24"/>
        </w:rPr>
        <w:t xml:space="preserve">— </w:t>
      </w:r>
      <w:r>
        <w:rPr>
          <w:rStyle w:val="FontStyle13"/>
          <w:b w:val="false"/>
          <w:spacing w:val="-10"/>
          <w:sz w:val="24"/>
          <w:szCs w:val="24"/>
        </w:rPr>
        <w:t>Не смогу!— Она насупилась и взялась за его ло</w:t>
        <w:softHyphen/>
        <w:t>коть.— Я вам не буду мешать, действуйте.</w:t>
      </w:r>
    </w:p>
    <w:p>
      <w:pPr>
        <w:pStyle w:val="Style15"/>
        <w:widowControl/>
        <w:ind w:firstLine="510"/>
        <w:jc w:val="both"/>
        <w:rPr/>
      </w:pPr>
      <w:r>
        <w:rPr>
          <w:rStyle w:val="FontStyle13"/>
          <w:b w:val="false"/>
          <w:spacing w:val="-10"/>
          <w:sz w:val="24"/>
          <w:szCs w:val="24"/>
        </w:rPr>
        <w:t>Осторожно, по косой въехал в поток и сразу ощу</w:t>
        <w:softHyphen/>
        <w:t>тил — колеса поплыли, с боку на бок, спереди назад,— нельзя управлять! Есть ли у нее ангел-хранитель? Хватит ли одного на двоих?.. Вцепился в баранку, одна нога на газе, другая на сцеплении,— ну, родимая, вы</w:t>
        <w:softHyphen/>
        <w:t>вози, я тебя не обижал, помоги мне! Не мешай маши</w:t>
        <w:softHyphen/>
        <w:t>не, не ставь ее поперек потока, не перечь ее движению. Когда заблудишься в пургу па лошади, луч</w:t>
        <w:softHyphen/>
        <w:t>ше бросить поводья, и она выведет тебя к жилью сама. Как хорошо, что работал двигатель, чуял напряг води</w:t>
        <w:softHyphen/>
        <w:t>теля. Первый удар выдержан, он успел направить ма</w:t>
        <w:softHyphen/>
        <w:t>шину по курсу потока. И тут же замкнуло дворники, они перестали отмахивать, ни черта не видно, все сли</w:t>
        <w:softHyphen/>
        <w:t>лось впереди, он рывками спустил боковое стекло и вы</w:t>
        <w:softHyphen/>
        <w:t>сунул голову — так лупит, что вот-вот башку оторвет. Машина то касалась опоры, то снова плыла и сразу мерзко -–одкатывало к горлу, будто бросало в пропасть. На нервах как на струнах — лишь бы не боком, лишь бы не поперек,— пока не встал на все четыре колеса, себе не веря, и сразу посветлело вокруг, и показалась впереди скала та самая и на ней прилипшие фигурки, как тараканы после хлорофоса! Нельзя так неуважи</w:t>
        <w:softHyphen/>
        <w:t>тельно, ты сам спортсмен,— но от радости всё можно! А вон и мост впереди — уцелел, бьется перед ним вода с грязнопенным прибоем, бурая, селевая. Еще мину</w:t>
        <w:softHyphen/>
        <w:t>та-другая, вдруг сразу солнце, и она вскрикнула:</w:t>
      </w:r>
    </w:p>
    <w:p>
      <w:pPr>
        <w:pStyle w:val="Style15"/>
        <w:widowControl/>
        <w:ind w:firstLine="510"/>
        <w:jc w:val="both"/>
        <w:rPr/>
      </w:pPr>
      <w:r>
        <w:rPr>
          <w:rStyle w:val="FontStyle13"/>
          <w:b w:val="false"/>
          <w:spacing w:val="-10"/>
          <w:sz w:val="24"/>
          <w:szCs w:val="24"/>
        </w:rPr>
        <w:t xml:space="preserve">— </w:t>
      </w:r>
      <w:r>
        <w:rPr>
          <w:rStyle w:val="FontStyle13"/>
          <w:b w:val="false"/>
          <w:spacing w:val="-10"/>
          <w:sz w:val="24"/>
          <w:szCs w:val="24"/>
        </w:rPr>
        <w:t>Полоса! Смотрите — полоса!</w:t>
      </w:r>
    </w:p>
    <w:p>
      <w:pPr>
        <w:pStyle w:val="Style15"/>
        <w:widowControl/>
        <w:ind w:firstLine="510"/>
        <w:jc w:val="both"/>
        <w:rPr/>
      </w:pPr>
      <w:r>
        <w:rPr>
          <w:rStyle w:val="FontStyle13"/>
          <w:b w:val="false"/>
          <w:spacing w:val="-10"/>
          <w:sz w:val="24"/>
          <w:szCs w:val="24"/>
        </w:rPr>
        <w:t>Действительно, ливень будто срезало, за мокрым, тем</w:t>
        <w:softHyphen/>
        <w:t>ным асфальтом виднелся сухой и серый. Значит, в городе не упало ни капли. Ясное хорошее солнце и не поверишь уже, что выбрались, можно сказать, с того света. Там было мокро и весело, а здесь жарко и скучно.</w:t>
      </w:r>
    </w:p>
    <w:p>
      <w:pPr>
        <w:pStyle w:val="Style15"/>
        <w:widowControl/>
        <w:ind w:firstLine="510"/>
        <w:jc w:val="both"/>
        <w:rPr/>
      </w:pPr>
      <w:r>
        <w:rPr>
          <w:rStyle w:val="FontStyle13"/>
          <w:b w:val="false"/>
          <w:spacing w:val="-10"/>
          <w:sz w:val="24"/>
          <w:szCs w:val="24"/>
        </w:rPr>
        <w:t xml:space="preserve">— </w:t>
      </w:r>
      <w:r>
        <w:rPr>
          <w:rStyle w:val="FontStyle13"/>
          <w:b w:val="false"/>
          <w:spacing w:val="-10"/>
          <w:sz w:val="24"/>
          <w:szCs w:val="24"/>
        </w:rPr>
        <w:t>Ну что теперь,  по домом? '</w:t>
      </w:r>
    </w:p>
    <w:p>
      <w:pPr>
        <w:pStyle w:val="Style15"/>
        <w:widowControl/>
        <w:ind w:firstLine="510"/>
        <w:jc w:val="both"/>
        <w:rPr/>
      </w:pPr>
      <w:r>
        <w:rPr>
          <w:rStyle w:val="FontStyle13"/>
          <w:b w:val="false"/>
          <w:spacing w:val="-10"/>
          <w:sz w:val="24"/>
          <w:szCs w:val="24"/>
        </w:rPr>
        <w:t xml:space="preserve">— </w:t>
      </w:r>
      <w:r>
        <w:rPr>
          <w:rStyle w:val="FontStyle13"/>
          <w:b w:val="false"/>
          <w:spacing w:val="-10"/>
          <w:sz w:val="24"/>
          <w:szCs w:val="24"/>
        </w:rPr>
        <w:t>Да вы что!— вскричала  она ликующе.— Надо же просушиться, как мы в таком виде появимся!— Голос ее звенел, она радовалась.</w:t>
      </w:r>
    </w:p>
    <w:p>
      <w:pPr>
        <w:pStyle w:val="Style15"/>
        <w:widowControl/>
        <w:ind w:firstLine="510"/>
        <w:jc w:val="both"/>
        <w:rPr/>
      </w:pPr>
      <w:r>
        <w:rPr>
          <w:rStyle w:val="FontStyle13"/>
          <w:b w:val="false"/>
          <w:spacing w:val="-10"/>
          <w:sz w:val="24"/>
          <w:szCs w:val="24"/>
        </w:rPr>
        <w:t>Свернули с дороги, проехали между дикими яблоня</w:t>
        <w:softHyphen/>
        <w:t>ми. Река глухо шумела, несла бурую глину с грязной пеной на валунах. Они смотрели друг на друга и смея</w:t>
        <w:softHyphen/>
        <w:t>лись — как щенки, вынутые из воды, все прилипло, волосы сосульками.</w:t>
      </w:r>
    </w:p>
    <w:p>
      <w:pPr>
        <w:pStyle w:val="Style15"/>
        <w:widowControl/>
        <w:ind w:firstLine="510"/>
        <w:jc w:val="both"/>
        <w:rPr/>
      </w:pPr>
      <w:r>
        <w:rPr>
          <w:rStyle w:val="FontStyle13"/>
          <w:b w:val="false"/>
          <w:spacing w:val="-10"/>
          <w:sz w:val="24"/>
          <w:szCs w:val="24"/>
        </w:rPr>
        <w:t xml:space="preserve">— </w:t>
      </w:r>
      <w:r>
        <w:rPr>
          <w:rStyle w:val="FontStyle13"/>
          <w:b w:val="false"/>
          <w:spacing w:val="-10"/>
          <w:sz w:val="24"/>
          <w:szCs w:val="24"/>
        </w:rPr>
        <w:t>Посиди в машине, я за тобой поухаживаю.— Вы</w:t>
        <w:softHyphen/>
        <w:t>нул из багажника свой синий халат, выбил пыль и по</w:t>
        <w:softHyphen/>
        <w:t>дал ей через стекло. — Хэбэ стопроцентное. Всё снимай вплоть до этих самых. Чтобы не простыла.</w:t>
      </w:r>
    </w:p>
    <w:p>
      <w:pPr>
        <w:pStyle w:val="Style15"/>
        <w:widowControl/>
        <w:ind w:firstLine="510"/>
        <w:jc w:val="both"/>
        <w:rPr/>
      </w:pPr>
      <w:r>
        <w:rPr>
          <w:rStyle w:val="FontStyle13"/>
          <w:b w:val="false"/>
          <w:spacing w:val="-10"/>
          <w:sz w:val="24"/>
          <w:szCs w:val="24"/>
        </w:rPr>
        <w:t xml:space="preserve">— </w:t>
      </w:r>
      <w:r>
        <w:rPr>
          <w:rStyle w:val="FontStyle13"/>
          <w:b w:val="false"/>
          <w:spacing w:val="-10"/>
          <w:sz w:val="24"/>
          <w:szCs w:val="24"/>
        </w:rPr>
        <w:t>Женщине, между прочим, нельзя давать практи</w:t>
        <w:softHyphen/>
        <w:t>ческие советы.</w:t>
      </w:r>
    </w:p>
    <w:p>
      <w:pPr>
        <w:pStyle w:val="Style15"/>
        <w:widowControl/>
        <w:ind w:firstLine="510"/>
        <w:jc w:val="both"/>
        <w:rPr/>
      </w:pPr>
      <w:r>
        <w:rPr>
          <w:rStyle w:val="FontStyle13"/>
          <w:b w:val="false"/>
          <w:spacing w:val="-10"/>
          <w:sz w:val="24"/>
          <w:szCs w:val="24"/>
        </w:rPr>
        <w:t>А по дороге — просто удивительно — ни одной ма</w:t>
        <w:softHyphen/>
        <w:t>шины. Очень подходящие слова — успели смыться. Она влезла в его синий халат, поерзала на сиденье, пытаясь осмотреть себя в зеркальце, закатила рукава, взъерошила волосы, вылезла с мокрым валиком своей одежды, и ему — приказным тоном:</w:t>
      </w:r>
    </w:p>
    <w:p>
      <w:pPr>
        <w:pStyle w:val="Style15"/>
        <w:widowControl/>
        <w:ind w:firstLine="510"/>
        <w:jc w:val="both"/>
        <w:rPr/>
      </w:pPr>
      <w:r>
        <w:rPr>
          <w:rStyle w:val="FontStyle13"/>
          <w:b w:val="false"/>
          <w:spacing w:val="-10"/>
          <w:sz w:val="24"/>
          <w:szCs w:val="24"/>
        </w:rPr>
        <w:t xml:space="preserve">— </w:t>
      </w:r>
      <w:r>
        <w:rPr>
          <w:rStyle w:val="FontStyle13"/>
          <w:b w:val="false"/>
          <w:spacing w:val="-10"/>
          <w:sz w:val="24"/>
          <w:szCs w:val="24"/>
        </w:rPr>
        <w:t>А ну марш переодеваться!</w:t>
      </w:r>
    </w:p>
    <w:p>
      <w:pPr>
        <w:pStyle w:val="Style15"/>
        <w:widowControl/>
        <w:ind w:firstLine="510"/>
        <w:jc w:val="both"/>
        <w:rPr/>
      </w:pPr>
      <w:r>
        <w:rPr>
          <w:rStyle w:val="FontStyle13"/>
          <w:b w:val="false"/>
          <w:spacing w:val="-10"/>
          <w:sz w:val="24"/>
          <w:szCs w:val="24"/>
        </w:rPr>
        <w:t>Он руками развел — халата больше нет. Она сама полезла в багажник и вытащила полотняный тент, срав</w:t>
        <w:softHyphen/>
        <w:t>нительно чистый, без пятен мазута — облачайтесь. Лад</w:t>
        <w:softHyphen/>
        <w:t>но, он ей подыграет — распорол по шву тент в трех местах, для головы и для рук, накинул на себя.</w:t>
      </w:r>
    </w:p>
    <w:p>
      <w:pPr>
        <w:pStyle w:val="Style15"/>
        <w:widowControl/>
        <w:ind w:firstLine="510"/>
        <w:jc w:val="both"/>
        <w:rPr/>
      </w:pPr>
      <w:r>
        <w:rPr>
          <w:rStyle w:val="FontStyle13"/>
          <w:b w:val="false"/>
          <w:spacing w:val="-10"/>
          <w:sz w:val="24"/>
          <w:szCs w:val="24"/>
        </w:rPr>
        <w:t xml:space="preserve">— </w:t>
      </w:r>
      <w:r>
        <w:rPr>
          <w:rStyle w:val="FontStyle13"/>
          <w:b w:val="false"/>
          <w:spacing w:val="-10"/>
          <w:sz w:val="24"/>
          <w:szCs w:val="24"/>
        </w:rPr>
        <w:t>А где твой диктофон?</w:t>
      </w:r>
    </w:p>
    <w:p>
      <w:pPr>
        <w:pStyle w:val="Style15"/>
        <w:widowControl/>
        <w:ind w:firstLine="510"/>
        <w:jc w:val="both"/>
        <w:rPr/>
      </w:pPr>
      <w:r>
        <w:rPr>
          <w:rStyle w:val="FontStyle13"/>
          <w:b w:val="false"/>
          <w:spacing w:val="-10"/>
          <w:sz w:val="24"/>
          <w:szCs w:val="24"/>
        </w:rPr>
        <w:t>Она ринулась за сумкой — все промокло. Осторожно стала выкладывать на сухой камень содержимое — кас</w:t>
        <w:softHyphen/>
        <w:t>сеты, батарейки, оставила сумку раскрытой, пусть су</w:t>
        <w:softHyphen/>
        <w:t>шится. Про интервью, между прочим, ни слова пока, ни он, ни она, забыли. Но она запомнила его мимолетные слова еще до грозы за белым столиком и сейчас спро</w:t>
        <w:softHyphen/>
        <w:t>сила в упор.</w:t>
      </w:r>
    </w:p>
    <w:p>
      <w:pPr>
        <w:pStyle w:val="Style15"/>
        <w:widowControl/>
        <w:ind w:firstLine="510"/>
        <w:jc w:val="both"/>
        <w:rPr/>
      </w:pPr>
      <w:r>
        <w:rPr>
          <w:rStyle w:val="FontStyle13"/>
          <w:b w:val="false"/>
          <w:spacing w:val="-10"/>
          <w:sz w:val="24"/>
          <w:szCs w:val="24"/>
        </w:rPr>
        <w:t xml:space="preserve">— </w:t>
      </w:r>
      <w:r>
        <w:rPr>
          <w:rStyle w:val="FontStyle13"/>
          <w:b w:val="false"/>
          <w:spacing w:val="-10"/>
          <w:sz w:val="24"/>
          <w:szCs w:val="24"/>
        </w:rPr>
        <w:t>А кто я для вас?</w:t>
      </w:r>
    </w:p>
    <w:p>
      <w:pPr>
        <w:pStyle w:val="Style15"/>
        <w:widowControl/>
        <w:ind w:firstLine="510"/>
        <w:jc w:val="both"/>
        <w:rPr>
          <w:rStyle w:val="FontStyle13"/>
          <w:b w:val="false"/>
          <w:b w:val="false"/>
          <w:spacing w:val="-10"/>
          <w:sz w:val="24"/>
          <w:szCs w:val="24"/>
        </w:rPr>
      </w:pPr>
      <w:r>
        <w:rPr>
          <w:rStyle w:val="FontStyle13"/>
          <w:b w:val="false"/>
          <w:spacing w:val="-10"/>
          <w:sz w:val="24"/>
          <w:szCs w:val="24"/>
        </w:rPr>
        <w:t xml:space="preserve">— </w:t>
      </w:r>
      <w:r>
        <w:rPr>
          <w:rStyle w:val="FontStyle13"/>
          <w:b w:val="false"/>
          <w:spacing w:val="-10"/>
          <w:sz w:val="24"/>
          <w:szCs w:val="24"/>
        </w:rPr>
        <w:t>Прелестная женщина. Тебе идет мой халат.</w:t>
      </w:r>
    </w:p>
    <w:p>
      <w:pPr>
        <w:pStyle w:val="Style15"/>
        <w:widowControl/>
        <w:ind w:firstLine="510"/>
        <w:jc w:val="both"/>
        <w:rPr/>
      </w:pPr>
      <w:r>
        <w:rPr>
          <w:rStyle w:val="FontStyle13"/>
          <w:b w:val="false"/>
          <w:spacing w:val="-10"/>
          <w:sz w:val="24"/>
          <w:szCs w:val="24"/>
        </w:rPr>
        <w:t xml:space="preserve">— </w:t>
      </w:r>
      <w:r>
        <w:rPr>
          <w:rStyle w:val="FontStyle13"/>
          <w:b w:val="false"/>
          <w:spacing w:val="-10"/>
          <w:sz w:val="24"/>
          <w:szCs w:val="24"/>
        </w:rPr>
        <w:t>Не так много, просто комплимент. А вы сказали со смыслом — вспомните.— Она внимательно смотрела и ждала. А он забыл, что имел в виду, но признаться  нел ьзя.</w:t>
      </w:r>
    </w:p>
    <w:p>
      <w:pPr>
        <w:pStyle w:val="Style15"/>
        <w:widowControl/>
        <w:ind w:firstLine="510"/>
        <w:jc w:val="both"/>
        <w:rPr/>
      </w:pPr>
      <w:r>
        <w:rPr>
          <w:rStyle w:val="FontStyle13"/>
          <w:b w:val="false"/>
          <w:spacing w:val="-10"/>
          <w:sz w:val="24"/>
          <w:szCs w:val="24"/>
        </w:rPr>
        <w:t xml:space="preserve">— </w:t>
      </w:r>
      <w:r>
        <w:rPr>
          <w:rStyle w:val="FontStyle13"/>
          <w:b w:val="false"/>
          <w:spacing w:val="-10"/>
          <w:sz w:val="24"/>
          <w:szCs w:val="24"/>
        </w:rPr>
        <w:t>Я тебе не скажу по закону творчества. Если сра</w:t>
        <w:softHyphen/>
        <w:t>зу все раскроешь, дальше неинтересно. Пусть будет ост</w:t>
        <w:softHyphen/>
        <w:t>рый сюжет, как в детективе. Кто кого ловит — неизвестно до самого конца.</w:t>
      </w:r>
    </w:p>
    <w:p>
      <w:pPr>
        <w:pStyle w:val="Style15"/>
        <w:widowControl/>
        <w:ind w:firstLine="510"/>
        <w:jc w:val="both"/>
        <w:rPr/>
      </w:pPr>
      <w:r>
        <w:rPr>
          <w:rStyle w:val="FontStyle13"/>
          <w:b w:val="false"/>
          <w:spacing w:val="-10"/>
          <w:sz w:val="24"/>
          <w:szCs w:val="24"/>
        </w:rPr>
        <w:t xml:space="preserve">— </w:t>
      </w:r>
      <w:r>
        <w:rPr>
          <w:rStyle w:val="FontStyle13"/>
          <w:b w:val="false"/>
          <w:spacing w:val="-10"/>
          <w:sz w:val="24"/>
          <w:szCs w:val="24"/>
        </w:rPr>
        <w:t>Мне, например, известно.</w:t>
      </w:r>
    </w:p>
    <w:p>
      <w:pPr>
        <w:pStyle w:val="Style15"/>
        <w:widowControl/>
        <w:ind w:firstLine="510"/>
        <w:jc w:val="both"/>
        <w:rPr/>
      </w:pPr>
      <w:r>
        <w:rPr>
          <w:rStyle w:val="FontStyle13"/>
          <w:b w:val="false"/>
          <w:spacing w:val="-10"/>
          <w:sz w:val="24"/>
          <w:szCs w:val="24"/>
        </w:rPr>
        <w:t>Дальше можно было сказать, расскажи мне все, при</w:t>
        <w:softHyphen/>
        <w:t>знайся, как они тебя завлекли, чем шантажировали, ка</w:t>
        <w:softHyphen/>
        <w:t>кое задание дали,— она же первая дала намек.</w:t>
      </w:r>
    </w:p>
    <w:p>
      <w:pPr>
        <w:pStyle w:val="Style15"/>
        <w:widowControl/>
        <w:ind w:firstLine="510"/>
        <w:jc w:val="both"/>
        <w:rPr/>
      </w:pPr>
      <w:r>
        <w:rPr>
          <w:rStyle w:val="FontStyle13"/>
          <w:b w:val="false"/>
          <w:spacing w:val="-10"/>
          <w:sz w:val="24"/>
          <w:szCs w:val="24"/>
        </w:rPr>
        <w:t xml:space="preserve">— </w:t>
      </w:r>
      <w:r>
        <w:rPr>
          <w:rStyle w:val="FontStyle13"/>
          <w:b w:val="false"/>
          <w:spacing w:val="-10"/>
          <w:sz w:val="24"/>
          <w:szCs w:val="24"/>
        </w:rPr>
        <w:t>Для занимательности — ты можешь ошибиться.</w:t>
      </w:r>
    </w:p>
    <w:p>
      <w:pPr>
        <w:pStyle w:val="Style15"/>
        <w:widowControl/>
        <w:ind w:firstLine="510"/>
        <w:jc w:val="both"/>
        <w:rPr/>
      </w:pPr>
      <w:r>
        <w:rPr>
          <w:rStyle w:val="FontStyle13"/>
          <w:b w:val="false"/>
          <w:spacing w:val="-10"/>
          <w:sz w:val="24"/>
          <w:szCs w:val="24"/>
        </w:rPr>
        <w:t xml:space="preserve">— </w:t>
      </w:r>
      <w:r>
        <w:rPr>
          <w:rStyle w:val="FontStyle13"/>
          <w:b w:val="false"/>
          <w:spacing w:val="-10"/>
          <w:sz w:val="24"/>
          <w:szCs w:val="24"/>
        </w:rPr>
        <w:t>Значит, будет продолжение. В следующем номере.</w:t>
      </w:r>
    </w:p>
    <w:p>
      <w:pPr>
        <w:pStyle w:val="Style15"/>
        <w:widowControl/>
        <w:ind w:firstLine="510"/>
        <w:jc w:val="both"/>
        <w:rPr/>
      </w:pPr>
      <w:r>
        <w:rPr>
          <w:rStyle w:val="FontStyle13"/>
          <w:b w:val="false"/>
          <w:spacing w:val="-10"/>
          <w:sz w:val="24"/>
          <w:szCs w:val="24"/>
        </w:rPr>
        <w:t>Ливень хлестанул по ним, чтобы вразумить, дока</w:t>
        <w:softHyphen/>
        <w:t>зать — надо вдвоем спасаться. Она взбирается ему на спину, прижимает его к земле, делает его устойчивым при любой погоде. Никого вокруг, стихия создала вам условия начала жизни, вы даже Богу не видны были, он мог только догадываться, чем вы заняты, и заранее простить ваши шалости. Он не думал, что обнимает ее, слова бормотал, успокаивал, а женщине мужская рука нужна не только при грозе, ливне, буре, но и при яс</w:t>
        <w:softHyphen/>
        <w:t>ной луне.</w:t>
      </w:r>
    </w:p>
    <w:p>
      <w:pPr>
        <w:pStyle w:val="Style15"/>
        <w:widowControl/>
        <w:ind w:firstLine="510"/>
        <w:jc w:val="both"/>
        <w:rPr/>
      </w:pPr>
      <w:r>
        <w:rPr>
          <w:rStyle w:val="FontStyle13"/>
          <w:b w:val="false"/>
          <w:spacing w:val="-10"/>
          <w:sz w:val="24"/>
          <w:szCs w:val="24"/>
        </w:rPr>
        <w:t>Он разжег маленький туристский примус, поставил на него кофеварку. Лучшей жизни не придумаешь. Да</w:t>
        <w:softHyphen/>
        <w:t>же в Австралии. Она внимательно за ним следила, за каждым его шагом и жестом.</w:t>
      </w:r>
    </w:p>
    <w:p>
      <w:pPr>
        <w:pStyle w:val="Style15"/>
        <w:widowControl/>
        <w:ind w:firstLine="510"/>
        <w:jc w:val="both"/>
        <w:rPr/>
      </w:pPr>
      <w:r>
        <w:rPr>
          <w:rStyle w:val="FontStyle13"/>
          <w:b w:val="false"/>
          <w:spacing w:val="-10"/>
          <w:sz w:val="24"/>
          <w:szCs w:val="24"/>
        </w:rPr>
        <w:t xml:space="preserve">— </w:t>
      </w:r>
      <w:r>
        <w:rPr>
          <w:rStyle w:val="FontStyle13"/>
          <w:b w:val="false"/>
          <w:spacing w:val="-10"/>
          <w:sz w:val="24"/>
          <w:szCs w:val="24"/>
        </w:rPr>
        <w:t>Вы можете по городу ходить вот так, как рим</w:t>
        <w:softHyphen/>
        <w:t>ский патриций в тоге. Помните, был художник в Алма-Ате?</w:t>
      </w:r>
    </w:p>
    <w:p>
      <w:pPr>
        <w:pStyle w:val="Style15"/>
        <w:widowControl/>
        <w:ind w:firstLine="510"/>
        <w:jc w:val="both"/>
        <w:rPr/>
      </w:pPr>
      <w:r>
        <w:rPr>
          <w:rStyle w:val="FontStyle13"/>
          <w:b w:val="false"/>
          <w:spacing w:val="-10"/>
          <w:sz w:val="24"/>
          <w:szCs w:val="24"/>
        </w:rPr>
        <w:t>Откуда ей знать про того чудака, он давно помер.</w:t>
      </w:r>
    </w:p>
    <w:p>
      <w:pPr>
        <w:pStyle w:val="Style31"/>
        <w:widowControl/>
        <w:ind w:firstLine="510"/>
        <w:jc w:val="both"/>
        <w:rPr>
          <w:rStyle w:val="FontStyle13"/>
          <w:b w:val="false"/>
          <w:b w:val="false"/>
          <w:spacing w:val="-10"/>
          <w:sz w:val="24"/>
          <w:szCs w:val="24"/>
        </w:rPr>
      </w:pPr>
      <w:r>
        <w:rPr>
          <w:rStyle w:val="FontStyle13"/>
          <w:b w:val="false"/>
          <w:spacing w:val="-10"/>
          <w:sz w:val="24"/>
          <w:szCs w:val="24"/>
        </w:rPr>
        <w:t xml:space="preserve">— </w:t>
      </w:r>
      <w:r>
        <w:rPr>
          <w:rStyle w:val="FontStyle13"/>
          <w:b w:val="false"/>
          <w:spacing w:val="-10"/>
          <w:sz w:val="24"/>
          <w:szCs w:val="24"/>
        </w:rPr>
        <w:t xml:space="preserve">А я читала "Факультет ненужных вещей". </w:t>
      </w:r>
    </w:p>
    <w:p>
      <w:pPr>
        <w:pStyle w:val="Style31"/>
        <w:widowControl/>
        <w:ind w:firstLine="510"/>
        <w:jc w:val="both"/>
        <w:rPr/>
      </w:pPr>
      <w:r>
        <w:rPr>
          <w:rStyle w:val="FontStyle13"/>
          <w:b w:val="false"/>
          <w:spacing w:val="-10"/>
          <w:sz w:val="24"/>
          <w:szCs w:val="24"/>
        </w:rPr>
        <w:t>Неспроста  они  вспоминают  Домбровского,    что-то всплывет со временем. Художник свои наряды нелепые (Домбровский к нему был милостив и пользовался дру</w:t>
        <w:softHyphen/>
        <w:t>гими эпитетами) объяснял стремлением быть заметным из космоса. Глянут сверху инопланетяне и увидят среди серой толпы оригинально одетого землянина — огненный берет, синие штаны с лампасами и зеленая мантилья с бантами.</w:t>
      </w:r>
    </w:p>
    <w:p>
      <w:pPr>
        <w:pStyle w:val="Style15"/>
        <w:widowControl/>
        <w:ind w:firstLine="510"/>
        <w:jc w:val="both"/>
        <w:rPr/>
      </w:pPr>
      <w:r>
        <w:rPr>
          <w:rStyle w:val="FontStyle13"/>
          <w:b w:val="false"/>
          <w:spacing w:val="-10"/>
          <w:sz w:val="24"/>
          <w:szCs w:val="24"/>
        </w:rPr>
        <w:t xml:space="preserve">— </w:t>
      </w:r>
      <w:r>
        <w:rPr>
          <w:rStyle w:val="FontStyle13"/>
          <w:b w:val="false"/>
          <w:spacing w:val="-10"/>
          <w:sz w:val="24"/>
          <w:szCs w:val="24"/>
        </w:rPr>
        <w:t>Жена у Домбровского была лет на тридцать мо</w:t>
        <w:softHyphen/>
        <w:t>ложе,— сказал Лис.— Казашка, между прочим.</w:t>
      </w:r>
    </w:p>
    <w:p>
      <w:pPr>
        <w:pStyle w:val="Style15"/>
        <w:widowControl/>
        <w:ind w:firstLine="510"/>
        <w:jc w:val="both"/>
        <w:rPr/>
      </w:pPr>
      <w:r>
        <w:rPr>
          <w:rStyle w:val="FontStyle13"/>
          <w:b w:val="false"/>
          <w:spacing w:val="-10"/>
          <w:sz w:val="24"/>
          <w:szCs w:val="24"/>
        </w:rPr>
        <w:t xml:space="preserve">— </w:t>
      </w:r>
      <w:r>
        <w:rPr>
          <w:rStyle w:val="FontStyle13"/>
          <w:b w:val="false"/>
          <w:spacing w:val="-10"/>
          <w:sz w:val="24"/>
          <w:szCs w:val="24"/>
        </w:rPr>
        <w:t>Да? Я не знала. Интересно. Хм... Какой хоро</w:t>
        <w:softHyphen/>
        <w:t xml:space="preserve">шенький примус! </w:t>
      </w:r>
    </w:p>
    <w:p>
      <w:pPr>
        <w:pStyle w:val="Style15"/>
        <w:widowControl/>
        <w:ind w:firstLine="510"/>
        <w:jc w:val="both"/>
        <w:rPr>
          <w:rStyle w:val="FontStyle13"/>
          <w:b w:val="false"/>
          <w:b w:val="false"/>
          <w:spacing w:val="-10"/>
          <w:sz w:val="24"/>
          <w:szCs w:val="24"/>
        </w:rPr>
      </w:pPr>
      <w:r>
        <w:rPr>
          <w:rStyle w:val="FontStyle13"/>
          <w:b w:val="false"/>
          <w:spacing w:val="-10"/>
          <w:sz w:val="24"/>
          <w:szCs w:val="24"/>
        </w:rPr>
        <w:t xml:space="preserve">— </w:t>
      </w:r>
      <w:r>
        <w:rPr>
          <w:rStyle w:val="FontStyle13"/>
          <w:b w:val="false"/>
          <w:spacing w:val="-10"/>
          <w:sz w:val="24"/>
          <w:szCs w:val="24"/>
        </w:rPr>
        <w:t xml:space="preserve">Я тебе его подарю.— Он вытащил из багажника ящик с посудой, она тут же подхватила его, поставила на траву, и на коленях стала рассматривать чашки, ложки, кружки. </w:t>
      </w:r>
    </w:p>
    <w:p>
      <w:pPr>
        <w:pStyle w:val="Style15"/>
        <w:widowControl/>
        <w:ind w:firstLine="510"/>
        <w:jc w:val="both"/>
        <w:rPr/>
      </w:pPr>
      <w:r>
        <w:rPr>
          <w:rStyle w:val="FontStyle13"/>
          <w:b w:val="false"/>
          <w:spacing w:val="-10"/>
          <w:sz w:val="24"/>
          <w:szCs w:val="24"/>
        </w:rPr>
        <w:t xml:space="preserve">— </w:t>
      </w:r>
      <w:r>
        <w:rPr>
          <w:rStyle w:val="FontStyle13"/>
          <w:b w:val="false"/>
          <w:spacing w:val="-10"/>
          <w:sz w:val="24"/>
          <w:szCs w:val="24"/>
        </w:rPr>
        <w:t>Да у вас тут все для жизни в Австралии. Надо только сполоснуть.</w:t>
      </w:r>
    </w:p>
    <w:p>
      <w:pPr>
        <w:pStyle w:val="Style15"/>
        <w:widowControl/>
        <w:ind w:firstLine="510"/>
        <w:jc w:val="both"/>
        <w:rPr/>
      </w:pPr>
      <w:r>
        <w:rPr>
          <w:rStyle w:val="FontStyle13"/>
          <w:b w:val="false"/>
          <w:spacing w:val="-10"/>
          <w:sz w:val="24"/>
          <w:szCs w:val="24"/>
        </w:rPr>
        <w:t>Он вспомнил вдруг деревню под Новгородом, недавно там побывал, прошлым летом. С товарищем из Москвы. Деревня из семи дворов — сплошь нежилая. Стоит из</w:t>
        <w:softHyphen/>
        <w:t>ба, приоткрыта дверь. И все как было при жильцах — стол, скамья, ложки, поварежки, черный чугунок, ухват рогатый, лампа керосиновая. А на столе — книга. Рас</w:t>
        <w:softHyphen/>
        <w:t>крытая. Человек читал, думал, решал,— встал и ушел в чем был. Навсегда из родной избы, будто гонимый проклятием. Невероятно. Невыносимо такое видеть. В сердце России. И даже пыли нет, некому пылить во дворе и на улице, дорога заросла бурьяном. Уехать бы с нею туда, поселиться в той избе,— и не нужна ника</w:t>
        <w:softHyphen/>
        <w:t>кая Австралия. А машину продать суверенным грузинам. Тысяч за 150. И пусть они отстанут от нас — все! От Балтики до Кушки.</w:t>
      </w:r>
    </w:p>
    <w:p>
      <w:pPr>
        <w:pStyle w:val="Style15"/>
        <w:widowControl/>
        <w:ind w:firstLine="510"/>
        <w:jc w:val="both"/>
        <w:rPr/>
      </w:pPr>
      <w:r>
        <w:rPr>
          <w:rStyle w:val="FontStyle13"/>
          <w:b w:val="false"/>
          <w:spacing w:val="-10"/>
          <w:sz w:val="24"/>
          <w:szCs w:val="24"/>
        </w:rPr>
        <w:t>Она мыла посуду, присев у воды, подобрав полы ха</w:t>
        <w:softHyphen/>
        <w:t>лата, обтянув себя. Вода стала чище, река зашумела звонче, освободясь от глиняной тяжести. "Неизречен</w:t>
        <w:softHyphen/>
        <w:t>ность красоты..." Почему он не живописец? Владеет ки</w:t>
        <w:softHyphen/>
        <w:t>стью, много писал маслом и акварелью. Так же, впрочем, как и вязал крючком одно время. Психотера</w:t>
        <w:softHyphen/>
        <w:t>пия. Ему помогло, а многим нынешним не помогает. Рисуют глаза на заднице, и друг друга нахваливают. Бедра — из двух канистр, груди на шплинтах и гай</w:t>
        <w:softHyphen/>
        <w:t>ках. Такой художник не был никогда любим ни в семье, ни в обществе, женщины обходили его стороной. И он мстит — природе, гармонии, красоте. Тот, хвали</w:t>
        <w:softHyphen/>
        <w:t>мый Домбровскпм пешеход в пестрядине, так и умер без любви, без женщины, в пустой комнате, на газете "Казахстанская правда" в обнимку с бутылкой из-под кефира. И восторгаться этим, облагораживать заскок, вывих, выпендрёж — значит, тоже иметь ка</w:t>
        <w:softHyphen/>
        <w:t>кие-то свои счеты с нормальной жизнью. Дар развала, распада, разладицы — не Божий дар. Потерпеть можно — на улице, в трамвае, в больнице, но восхищаться им, ставить в пример, детей на этом воспитывать и нести как святыню — нет и нет, к чёр</w:t>
        <w:softHyphen/>
        <w:t>ту! Позволить все — значит, развалить жизнь, вседозволенность — это конец света. Так не только фи</w:t>
        <w:softHyphen/>
        <w:t>лософия говорит, но и физика, второй закон термодина</w:t>
        <w:softHyphen/>
        <w:t>мики: если ничего не предпринимать, то все само по себе неизбежно придет в упадок, деградирует, разва</w:t>
        <w:softHyphen/>
        <w:t>литься, омертвеет.</w:t>
      </w:r>
    </w:p>
    <w:p>
      <w:pPr>
        <w:pStyle w:val="Style15"/>
        <w:widowControl/>
        <w:ind w:firstLine="510"/>
        <w:jc w:val="both"/>
        <w:rPr/>
      </w:pPr>
      <w:r>
        <w:rPr>
          <w:rStyle w:val="FontStyle13"/>
          <w:b w:val="false"/>
          <w:spacing w:val="-10"/>
          <w:sz w:val="24"/>
          <w:szCs w:val="24"/>
        </w:rPr>
        <w:t>...Юная женщина идет к тебе от реки. Она улыбает</w:t>
        <w:softHyphen/>
        <w:t>ся, она счастлива.</w:t>
      </w:r>
    </w:p>
    <w:p>
      <w:pPr>
        <w:pStyle w:val="Style15"/>
        <w:widowControl/>
        <w:ind w:firstLine="510"/>
        <w:jc w:val="both"/>
        <w:rPr/>
      </w:pPr>
      <w:r>
        <w:rPr>
          <w:rStyle w:val="FontStyle13"/>
          <w:b w:val="false"/>
          <w:spacing w:val="-10"/>
          <w:sz w:val="24"/>
          <w:szCs w:val="24"/>
        </w:rPr>
        <w:t xml:space="preserve">— </w:t>
      </w:r>
      <w:r>
        <w:rPr>
          <w:rStyle w:val="FontStyle13"/>
          <w:b w:val="false"/>
          <w:spacing w:val="-10"/>
          <w:sz w:val="24"/>
          <w:szCs w:val="24"/>
        </w:rPr>
        <w:t>О чем вы задумались? Давайте разведем костер, мне так нравится па огонь смотреть. Думаете все, дума</w:t>
        <w:softHyphen/>
        <w:t>ете... Можно узнать, о чем, хоть бы краешек, чуть-чуть?</w:t>
      </w:r>
    </w:p>
    <w:p>
      <w:pPr>
        <w:pStyle w:val="Style15"/>
        <w:widowControl/>
        <w:ind w:firstLine="510"/>
        <w:jc w:val="both"/>
        <w:rPr/>
      </w:pPr>
      <w:r>
        <w:rPr>
          <w:rStyle w:val="FontStyle13"/>
          <w:b w:val="false"/>
          <w:spacing w:val="-10"/>
          <w:sz w:val="24"/>
          <w:szCs w:val="24"/>
        </w:rPr>
        <w:t xml:space="preserve">— </w:t>
      </w:r>
      <w:r>
        <w:rPr>
          <w:rStyle w:val="FontStyle13"/>
          <w:b w:val="false"/>
          <w:spacing w:val="-10"/>
          <w:sz w:val="24"/>
          <w:szCs w:val="24"/>
        </w:rPr>
        <w:t>Обо всем.— Он повел рукой над травой и на ее фигуре изобразил вертикаль.— Как это передать?</w:t>
      </w:r>
    </w:p>
    <w:p>
      <w:pPr>
        <w:pStyle w:val="Style15"/>
        <w:widowControl/>
        <w:ind w:firstLine="510"/>
        <w:jc w:val="both"/>
        <w:rPr/>
      </w:pPr>
      <w:r>
        <w:rPr>
          <w:rStyle w:val="FontStyle13"/>
          <w:b w:val="false"/>
          <w:spacing w:val="-10"/>
          <w:sz w:val="24"/>
          <w:szCs w:val="24"/>
        </w:rPr>
        <w:t xml:space="preserve">— </w:t>
      </w:r>
      <w:r>
        <w:rPr>
          <w:rStyle w:val="FontStyle13"/>
          <w:b w:val="false"/>
          <w:spacing w:val="-10"/>
          <w:sz w:val="24"/>
          <w:szCs w:val="24"/>
        </w:rPr>
        <w:t>Неужели вы абсолютно все вставляете в свою прозу?</w:t>
      </w:r>
    </w:p>
    <w:p>
      <w:pPr>
        <w:pStyle w:val="Style31"/>
        <w:widowControl/>
        <w:ind w:firstLine="510"/>
        <w:jc w:val="both"/>
        <w:rPr/>
      </w:pPr>
      <w:r>
        <w:rPr>
          <w:rStyle w:val="FontStyle13"/>
          <w:b w:val="false"/>
          <w:spacing w:val="-10"/>
          <w:sz w:val="24"/>
          <w:szCs w:val="24"/>
        </w:rPr>
        <w:t xml:space="preserve">— </w:t>
      </w:r>
      <w:r>
        <w:rPr>
          <w:rStyle w:val="FontStyle13"/>
          <w:b w:val="false"/>
          <w:spacing w:val="-10"/>
          <w:sz w:val="24"/>
          <w:szCs w:val="24"/>
        </w:rPr>
        <w:t>А почему ты говоришь скептически, иронично?</w:t>
      </w:r>
    </w:p>
    <w:p>
      <w:pPr>
        <w:pStyle w:val="Style31"/>
        <w:widowControl/>
        <w:ind w:firstLine="510"/>
        <w:jc w:val="both"/>
        <w:rPr/>
      </w:pPr>
      <w:r>
        <w:rPr>
          <w:rStyle w:val="FontStyle13"/>
          <w:b w:val="false"/>
          <w:spacing w:val="-10"/>
          <w:sz w:val="24"/>
          <w:szCs w:val="24"/>
        </w:rPr>
        <w:t xml:space="preserve">— </w:t>
      </w:r>
      <w:r>
        <w:rPr>
          <w:rStyle w:val="FontStyle13"/>
          <w:b w:val="false"/>
          <w:spacing w:val="-10"/>
          <w:sz w:val="24"/>
          <w:szCs w:val="24"/>
        </w:rPr>
        <w:t>Жизнь мне кажется, важнее, сама по себе.</w:t>
      </w:r>
    </w:p>
    <w:p>
      <w:pPr>
        <w:pStyle w:val="Style31"/>
        <w:widowControl/>
        <w:ind w:firstLine="510"/>
        <w:jc w:val="both"/>
        <w:rPr/>
      </w:pPr>
      <w:r>
        <w:rPr>
          <w:rStyle w:val="FontStyle13"/>
          <w:b w:val="false"/>
          <w:spacing w:val="-10"/>
          <w:sz w:val="24"/>
          <w:szCs w:val="24"/>
        </w:rPr>
        <w:t xml:space="preserve">— </w:t>
      </w:r>
      <w:r>
        <w:rPr>
          <w:rStyle w:val="FontStyle13"/>
          <w:b w:val="false"/>
          <w:spacing w:val="-10"/>
          <w:sz w:val="24"/>
          <w:szCs w:val="24"/>
        </w:rPr>
        <w:t>Нет, гармония важнее хаоса.</w:t>
      </w:r>
    </w:p>
    <w:p>
      <w:pPr>
        <w:pStyle w:val="Style15"/>
        <w:widowControl/>
        <w:ind w:firstLine="510"/>
        <w:jc w:val="both"/>
        <w:rPr/>
      </w:pPr>
      <w:r>
        <w:rPr>
          <w:rStyle w:val="FontStyle13"/>
          <w:b w:val="false"/>
          <w:spacing w:val="-10"/>
          <w:sz w:val="24"/>
          <w:szCs w:val="24"/>
        </w:rPr>
        <w:t xml:space="preserve">— </w:t>
      </w:r>
      <w:r>
        <w:rPr>
          <w:rStyle w:val="FontStyle13"/>
          <w:b w:val="false"/>
          <w:spacing w:val="-10"/>
          <w:sz w:val="24"/>
          <w:szCs w:val="24"/>
        </w:rPr>
        <w:t>Значит, для вас все люди персонажи. А если мне хочется быть не персонажем чьей-то повести, а герои</w:t>
        <w:softHyphen/>
        <w:t>ней чьей-то жизни?</w:t>
      </w:r>
    </w:p>
    <w:p>
      <w:pPr>
        <w:pStyle w:val="Style15"/>
        <w:widowControl/>
        <w:ind w:firstLine="510"/>
        <w:jc w:val="both"/>
        <w:rPr/>
      </w:pPr>
      <w:r>
        <w:rPr>
          <w:rStyle w:val="FontStyle13"/>
          <w:b w:val="false"/>
          <w:spacing w:val="-10"/>
          <w:sz w:val="24"/>
          <w:szCs w:val="24"/>
        </w:rPr>
        <w:t>Хорошо сказала, но его не переубедишь. Создавать важнее, чем довольствоваться готовым.</w:t>
      </w:r>
    </w:p>
    <w:p>
      <w:pPr>
        <w:pStyle w:val="Style15"/>
        <w:widowControl/>
        <w:ind w:firstLine="510"/>
        <w:jc w:val="both"/>
        <w:rPr/>
      </w:pPr>
      <w:r>
        <w:rPr>
          <w:rStyle w:val="FontStyle13"/>
          <w:b w:val="false"/>
          <w:spacing w:val="-10"/>
          <w:sz w:val="24"/>
          <w:szCs w:val="24"/>
        </w:rPr>
        <w:t xml:space="preserve">— </w:t>
      </w:r>
      <w:r>
        <w:rPr>
          <w:rStyle w:val="FontStyle13"/>
          <w:b w:val="false"/>
          <w:spacing w:val="-10"/>
          <w:sz w:val="24"/>
          <w:szCs w:val="24"/>
        </w:rPr>
        <w:t>Рассуждаем все, рассуждаем, а мне хочется дей</w:t>
        <w:softHyphen/>
        <w:t>ствовать.— Она открыла дверцу и стала стаскивать чех</w:t>
        <w:softHyphen/>
        <w:t>лы с сидений — очень решительно, не спрашивая его позволения. Стянула, свернула, отошла в сторону и ста</w:t>
        <w:softHyphen/>
        <w:t>ла их по одному трясти и выбивать о ствол яблони. Вы</w:t>
        <w:softHyphen/>
        <w:t>тащила из салона резиновые коврики, помыла их и разложила на камнях сушить. Совсем не обращала на него внимания, похоже, обиделась. А он следил за ней и радовался ее своенравию, расправе ее с машиной, от</w:t>
        <w:softHyphen/>
        <w:t>части и с ним самим. Вот-вот возьмет его за уши и потрясет о ствол яблони, выбьет из него упрямство как пыль. Она смочила в воде тряпку, выжала, скрутила жгутом, расправила и стала протирать салон — через переднюю дверь, через заднюю, справа, слева, деловито, старательно, с удовольствием. Мельком глянула на него, довольная и занятием своим, и тем, что он следит, смотрит.</w:t>
      </w:r>
    </w:p>
    <w:p>
      <w:pPr>
        <w:pStyle w:val="Style31"/>
        <w:widowControl/>
        <w:ind w:firstLine="510"/>
        <w:jc w:val="both"/>
        <w:rPr>
          <w:rStyle w:val="FontStyle13"/>
          <w:b w:val="false"/>
          <w:b w:val="false"/>
          <w:spacing w:val="-10"/>
          <w:sz w:val="24"/>
          <w:szCs w:val="24"/>
        </w:rPr>
      </w:pPr>
      <w:r>
        <w:rPr>
          <w:rStyle w:val="FontStyle13"/>
          <w:b w:val="false"/>
          <w:spacing w:val="-10"/>
          <w:sz w:val="24"/>
          <w:szCs w:val="24"/>
        </w:rPr>
        <w:t xml:space="preserve">— </w:t>
      </w:r>
      <w:r>
        <w:rPr>
          <w:rStyle w:val="FontStyle13"/>
          <w:b w:val="false"/>
          <w:spacing w:val="-10"/>
          <w:sz w:val="24"/>
          <w:szCs w:val="24"/>
        </w:rPr>
        <w:t xml:space="preserve">Вам некогда, я понимаю, но мне совсем не трудно. </w:t>
      </w:r>
    </w:p>
    <w:p>
      <w:pPr>
        <w:pStyle w:val="Style31"/>
        <w:widowControl/>
        <w:ind w:firstLine="510"/>
        <w:jc w:val="both"/>
        <w:rPr>
          <w:rStyle w:val="FontStyle13"/>
          <w:b w:val="false"/>
          <w:b w:val="false"/>
          <w:spacing w:val="-10"/>
          <w:sz w:val="24"/>
          <w:szCs w:val="24"/>
        </w:rPr>
      </w:pPr>
      <w:r>
        <w:rPr>
          <w:rStyle w:val="FontStyle13"/>
          <w:b w:val="false"/>
          <w:spacing w:val="-10"/>
          <w:sz w:val="24"/>
          <w:szCs w:val="24"/>
        </w:rPr>
        <w:t>Он ее тоже понимает, когда-то и сам чистил, мыл, драил, смазывал, любовался блеском. А по</w:t>
        <w:softHyphen/>
        <w:t xml:space="preserve">том остыл. Разлюбил, бросил. Пылится она, ржавеет. Жалко  </w:t>
      </w:r>
    </w:p>
    <w:p>
      <w:pPr>
        <w:pStyle w:val="Style31"/>
        <w:widowControl/>
        <w:ind w:firstLine="510"/>
        <w:jc w:val="both"/>
        <w:rPr/>
      </w:pPr>
      <w:r>
        <w:rPr>
          <w:rStyle w:val="FontStyle13"/>
          <w:b w:val="false"/>
          <w:spacing w:val="-10"/>
          <w:sz w:val="24"/>
          <w:szCs w:val="24"/>
        </w:rPr>
        <w:t xml:space="preserve">– </w:t>
      </w:r>
      <w:r>
        <w:rPr>
          <w:rStyle w:val="FontStyle13"/>
          <w:b w:val="false"/>
          <w:spacing w:val="-10"/>
          <w:sz w:val="24"/>
          <w:szCs w:val="24"/>
        </w:rPr>
        <w:t>Я не хочу смотреть наш круглый стол со все</w:t>
        <w:softHyphen/>
        <w:t>ми,—  неожиданно  сказал он.</w:t>
      </w:r>
    </w:p>
    <w:p>
      <w:pPr>
        <w:pStyle w:val="Style15"/>
        <w:widowControl/>
        <w:ind w:firstLine="510"/>
        <w:jc w:val="both"/>
        <w:rPr/>
      </w:pPr>
      <w:r>
        <w:rPr>
          <w:rStyle w:val="FontStyle13"/>
          <w:b w:val="false"/>
          <w:spacing w:val="-10"/>
          <w:sz w:val="24"/>
          <w:szCs w:val="24"/>
        </w:rPr>
        <w:t xml:space="preserve">— </w:t>
      </w:r>
      <w:r>
        <w:rPr>
          <w:rStyle w:val="FontStyle13"/>
          <w:b w:val="false"/>
          <w:spacing w:val="-10"/>
          <w:sz w:val="24"/>
          <w:szCs w:val="24"/>
        </w:rPr>
        <w:t>Табасов обидится, он бесбармак готовит, скажет, не уважаете мой дастархан. Вы один хотите смотреть?</w:t>
      </w:r>
    </w:p>
    <w:p>
      <w:pPr>
        <w:pStyle w:val="Style15"/>
        <w:widowControl/>
        <w:ind w:firstLine="510"/>
        <w:jc w:val="both"/>
        <w:rPr/>
      </w:pPr>
      <w:r>
        <w:rPr>
          <w:rStyle w:val="FontStyle13"/>
          <w:b w:val="false"/>
          <w:spacing w:val="-10"/>
          <w:sz w:val="24"/>
          <w:szCs w:val="24"/>
        </w:rPr>
        <w:t xml:space="preserve">— </w:t>
      </w:r>
      <w:r>
        <w:rPr>
          <w:rStyle w:val="FontStyle13"/>
          <w:b w:val="false"/>
          <w:spacing w:val="-10"/>
          <w:sz w:val="24"/>
          <w:szCs w:val="24"/>
        </w:rPr>
        <w:t>Вдвоем.</w:t>
      </w:r>
    </w:p>
    <w:p>
      <w:pPr>
        <w:pStyle w:val="Style15"/>
        <w:widowControl/>
        <w:ind w:firstLine="510"/>
        <w:jc w:val="both"/>
        <w:rPr/>
      </w:pPr>
      <w:r>
        <w:rPr>
          <w:rStyle w:val="FontStyle13"/>
          <w:b w:val="false"/>
          <w:spacing w:val="-10"/>
          <w:sz w:val="24"/>
          <w:szCs w:val="24"/>
        </w:rPr>
        <w:t xml:space="preserve">— </w:t>
      </w:r>
      <w:r>
        <w:rPr>
          <w:rStyle w:val="FontStyle13"/>
          <w:b w:val="false"/>
          <w:spacing w:val="-10"/>
          <w:sz w:val="24"/>
          <w:szCs w:val="24"/>
        </w:rPr>
        <w:t>А где?</w:t>
      </w:r>
    </w:p>
    <w:p>
      <w:pPr>
        <w:pStyle w:val="Style15"/>
        <w:widowControl/>
        <w:ind w:firstLine="510"/>
        <w:jc w:val="both"/>
        <w:rPr/>
      </w:pPr>
      <w:r>
        <w:rPr>
          <w:rStyle w:val="FontStyle13"/>
          <w:b w:val="false"/>
          <w:spacing w:val="-10"/>
          <w:sz w:val="24"/>
          <w:szCs w:val="24"/>
        </w:rPr>
        <w:t xml:space="preserve">— </w:t>
      </w:r>
      <w:r>
        <w:rPr>
          <w:rStyle w:val="FontStyle13"/>
          <w:b w:val="false"/>
          <w:spacing w:val="-10"/>
          <w:sz w:val="24"/>
          <w:szCs w:val="24"/>
        </w:rPr>
        <w:t>Снимем номер в гостинице. Допустим,  в "Отраре", где иностранцы, чем мы хуже?</w:t>
      </w:r>
    </w:p>
    <w:p>
      <w:pPr>
        <w:pStyle w:val="Style15"/>
        <w:widowControl/>
        <w:ind w:firstLine="510"/>
        <w:jc w:val="both"/>
        <w:rPr/>
      </w:pPr>
      <w:r>
        <w:rPr>
          <w:rStyle w:val="FontStyle13"/>
          <w:b w:val="false"/>
          <w:spacing w:val="-10"/>
          <w:sz w:val="24"/>
          <w:szCs w:val="24"/>
        </w:rPr>
        <w:t xml:space="preserve">— </w:t>
      </w:r>
      <w:r>
        <w:rPr>
          <w:rStyle w:val="FontStyle13"/>
          <w:b w:val="false"/>
          <w:spacing w:val="-10"/>
          <w:sz w:val="24"/>
          <w:szCs w:val="24"/>
        </w:rPr>
        <w:t>Как снимем, на один час?</w:t>
      </w:r>
    </w:p>
    <w:p>
      <w:pPr>
        <w:pStyle w:val="Style15"/>
        <w:widowControl/>
        <w:ind w:firstLine="510"/>
        <w:jc w:val="both"/>
        <w:rPr/>
      </w:pPr>
      <w:r>
        <w:rPr>
          <w:rStyle w:val="FontStyle13"/>
          <w:b w:val="false"/>
          <w:spacing w:val="-10"/>
          <w:sz w:val="24"/>
          <w:szCs w:val="24"/>
        </w:rPr>
        <w:t xml:space="preserve">— </w:t>
      </w:r>
      <w:r>
        <w:rPr>
          <w:rStyle w:val="FontStyle13"/>
          <w:b w:val="false"/>
          <w:spacing w:val="-10"/>
          <w:sz w:val="24"/>
          <w:szCs w:val="24"/>
        </w:rPr>
        <w:t>На сутки. Меньше не оформляют.</w:t>
      </w:r>
    </w:p>
    <w:p>
      <w:pPr>
        <w:pStyle w:val="Style15"/>
        <w:widowControl/>
        <w:ind w:firstLine="510"/>
        <w:jc w:val="both"/>
        <w:rPr/>
      </w:pPr>
      <w:r>
        <w:rPr>
          <w:rStyle w:val="FontStyle13"/>
          <w:b w:val="false"/>
          <w:spacing w:val="-10"/>
          <w:sz w:val="24"/>
          <w:szCs w:val="24"/>
        </w:rPr>
        <w:t>Она продолжала мыть, протирать, на него не смот</w:t>
        <w:softHyphen/>
        <w:t>рела.</w:t>
      </w:r>
    </w:p>
    <w:p>
      <w:pPr>
        <w:pStyle w:val="Style15"/>
        <w:widowControl/>
        <w:ind w:firstLine="510"/>
        <w:jc w:val="both"/>
        <w:rPr/>
      </w:pPr>
      <w:r>
        <w:rPr>
          <w:rStyle w:val="FontStyle13"/>
          <w:b w:val="false"/>
          <w:spacing w:val="-10"/>
          <w:sz w:val="24"/>
          <w:szCs w:val="24"/>
        </w:rPr>
        <w:t xml:space="preserve">— </w:t>
      </w:r>
      <w:r>
        <w:rPr>
          <w:rStyle w:val="FontStyle13"/>
          <w:b w:val="false"/>
          <w:spacing w:val="-10"/>
          <w:sz w:val="24"/>
          <w:szCs w:val="24"/>
        </w:rPr>
        <w:t>А вы там бывали, видели валютных девочек?</w:t>
      </w:r>
    </w:p>
    <w:p>
      <w:pPr>
        <w:pStyle w:val="Style15"/>
        <w:widowControl/>
        <w:ind w:firstLine="510"/>
        <w:jc w:val="both"/>
        <w:rPr>
          <w:rStyle w:val="FontStyle13"/>
          <w:b w:val="false"/>
          <w:b w:val="false"/>
          <w:spacing w:val="-10"/>
          <w:sz w:val="24"/>
          <w:szCs w:val="24"/>
        </w:rPr>
      </w:pPr>
      <w:r>
        <w:rPr>
          <w:rStyle w:val="FontStyle13"/>
          <w:b w:val="false"/>
          <w:spacing w:val="-10"/>
          <w:sz w:val="24"/>
          <w:szCs w:val="24"/>
        </w:rPr>
        <w:t xml:space="preserve">— </w:t>
      </w:r>
      <w:r>
        <w:rPr>
          <w:rStyle w:val="FontStyle13"/>
          <w:b w:val="false"/>
          <w:spacing w:val="-10"/>
          <w:sz w:val="24"/>
          <w:szCs w:val="24"/>
        </w:rPr>
        <w:t xml:space="preserve">Не хватит ли тебе возиться? Дырку протрешь. </w:t>
      </w:r>
    </w:p>
    <w:p>
      <w:pPr>
        <w:pStyle w:val="Style15"/>
        <w:widowControl/>
        <w:ind w:firstLine="510"/>
        <w:jc w:val="both"/>
        <w:rPr/>
      </w:pPr>
      <w:r>
        <w:rPr>
          <w:rStyle w:val="FontStyle13"/>
          <w:b w:val="false"/>
          <w:spacing w:val="-10"/>
          <w:sz w:val="24"/>
          <w:szCs w:val="24"/>
        </w:rPr>
        <w:t>Она послушно отложила тряпку, села на камень на</w:t>
        <w:softHyphen/>
        <w:t>против, откинула прядку с лица. Отвернулась от него.</w:t>
      </w:r>
    </w:p>
    <w:p>
      <w:pPr>
        <w:pStyle w:val="Style15"/>
        <w:widowControl/>
        <w:ind w:firstLine="510"/>
        <w:jc w:val="both"/>
        <w:rPr/>
      </w:pPr>
      <w:r>
        <w:rPr>
          <w:rStyle w:val="FontStyle13"/>
          <w:b w:val="false"/>
          <w:spacing w:val="-10"/>
          <w:sz w:val="24"/>
          <w:szCs w:val="24"/>
        </w:rPr>
        <w:t xml:space="preserve">— </w:t>
      </w:r>
      <w:r>
        <w:rPr>
          <w:rStyle w:val="FontStyle13"/>
          <w:b w:val="false"/>
          <w:spacing w:val="-10"/>
          <w:sz w:val="24"/>
          <w:szCs w:val="24"/>
        </w:rPr>
        <w:t>Мне так правится смотреть на машину. Все в ней так ладно пригнано, ничего лишнего — как живая. Она меня ужасно привлекает. В ней есть что-то такое — эротическое, я давно заметила.</w:t>
      </w:r>
    </w:p>
    <w:p>
      <w:pPr>
        <w:pStyle w:val="Style15"/>
        <w:widowControl/>
        <w:ind w:firstLine="510"/>
        <w:jc w:val="both"/>
        <w:rPr/>
      </w:pPr>
      <w:r>
        <w:rPr>
          <w:rStyle w:val="FontStyle13"/>
          <w:b w:val="false"/>
          <w:spacing w:val="-10"/>
          <w:sz w:val="24"/>
          <w:szCs w:val="24"/>
        </w:rPr>
        <w:t xml:space="preserve">— </w:t>
      </w:r>
      <w:r>
        <w:rPr>
          <w:rStyle w:val="FontStyle13"/>
          <w:b w:val="false"/>
          <w:spacing w:val="-10"/>
          <w:sz w:val="24"/>
          <w:szCs w:val="24"/>
        </w:rPr>
        <w:t>Проступай на курсы, я дам тебе доверенность, будешь водить. Иногда меня свозишь куда-нибудь. На Медео, при хорошей погоде.</w:t>
      </w:r>
    </w:p>
    <w:p>
      <w:pPr>
        <w:pStyle w:val="Style15"/>
        <w:widowControl/>
        <w:ind w:firstLine="510"/>
        <w:jc w:val="both"/>
        <w:rPr/>
      </w:pPr>
      <w:r>
        <w:rPr>
          <w:rStyle w:val="FontStyle13"/>
          <w:b w:val="false"/>
          <w:spacing w:val="-10"/>
          <w:sz w:val="24"/>
          <w:szCs w:val="24"/>
        </w:rPr>
        <w:t xml:space="preserve">— </w:t>
      </w:r>
      <w:r>
        <w:rPr>
          <w:rStyle w:val="FontStyle13"/>
          <w:b w:val="false"/>
          <w:spacing w:val="-10"/>
          <w:sz w:val="24"/>
          <w:szCs w:val="24"/>
        </w:rPr>
        <w:t>А у меня еще со школы есть права. Девочки за</w:t>
        <w:softHyphen/>
        <w:t>нимались машинописью, а ребята автоделом. Я печатать умела и пошла шоферить. Жаль только — практическо</w:t>
        <w:softHyphen/>
        <w:t>го вождения мало.</w:t>
      </w:r>
    </w:p>
    <w:p>
      <w:pPr>
        <w:pStyle w:val="Style15"/>
        <w:widowControl/>
        <w:ind w:firstLine="510"/>
        <w:jc w:val="both"/>
        <w:rPr/>
      </w:pPr>
      <w:r>
        <w:rPr>
          <w:rStyle w:val="FontStyle13"/>
          <w:b w:val="false"/>
          <w:spacing w:val="-10"/>
          <w:sz w:val="24"/>
          <w:szCs w:val="24"/>
        </w:rPr>
        <w:t xml:space="preserve">— </w:t>
      </w:r>
      <w:r>
        <w:rPr>
          <w:rStyle w:val="FontStyle13"/>
          <w:b w:val="false"/>
          <w:spacing w:val="-10"/>
          <w:sz w:val="24"/>
          <w:szCs w:val="24"/>
        </w:rPr>
        <w:t>Добавим,  нет проблем.</w:t>
      </w:r>
    </w:p>
    <w:p>
      <w:pPr>
        <w:pStyle w:val="Style15"/>
        <w:widowControl/>
        <w:ind w:firstLine="510"/>
        <w:jc w:val="both"/>
        <w:rPr/>
      </w:pPr>
      <w:r>
        <w:rPr>
          <w:rStyle w:val="FontStyle13"/>
          <w:b w:val="false"/>
          <w:spacing w:val="-10"/>
          <w:sz w:val="24"/>
          <w:szCs w:val="24"/>
        </w:rPr>
        <w:t xml:space="preserve">— </w:t>
      </w:r>
      <w:r>
        <w:rPr>
          <w:rStyle w:val="FontStyle13"/>
          <w:b w:val="false"/>
          <w:spacing w:val="-10"/>
          <w:sz w:val="24"/>
          <w:szCs w:val="24"/>
        </w:rPr>
        <w:t>А зачем мне машина, если мы собрались в Авст</w:t>
        <w:softHyphen/>
        <w:t>ралию?</w:t>
      </w:r>
    </w:p>
    <w:p>
      <w:pPr>
        <w:pStyle w:val="Style15"/>
        <w:widowControl/>
        <w:ind w:firstLine="510"/>
        <w:jc w:val="both"/>
        <w:rPr/>
      </w:pPr>
      <w:r>
        <w:rPr>
          <w:rStyle w:val="FontStyle13"/>
          <w:b w:val="false"/>
          <w:spacing w:val="-10"/>
          <w:sz w:val="24"/>
          <w:szCs w:val="24"/>
        </w:rPr>
        <w:t>Она говорила легко, с улыбкой, можно было принять за правду.</w:t>
      </w:r>
    </w:p>
    <w:p>
      <w:pPr>
        <w:pStyle w:val="Style15"/>
        <w:widowControl/>
        <w:ind w:firstLine="510"/>
        <w:jc w:val="both"/>
        <w:rPr/>
      </w:pPr>
      <w:r>
        <w:rPr>
          <w:rStyle w:val="FontStyle13"/>
          <w:b w:val="false"/>
          <w:spacing w:val="-10"/>
          <w:sz w:val="24"/>
          <w:szCs w:val="24"/>
        </w:rPr>
        <w:t xml:space="preserve">— </w:t>
      </w:r>
      <w:r>
        <w:rPr>
          <w:rStyle w:val="FontStyle13"/>
          <w:b w:val="false"/>
          <w:spacing w:val="-10"/>
          <w:sz w:val="24"/>
          <w:szCs w:val="24"/>
        </w:rPr>
        <w:t>Ты веришь, можно туда  поехать?</w:t>
      </w:r>
    </w:p>
    <w:p>
      <w:pPr>
        <w:pStyle w:val="Style15"/>
        <w:widowControl/>
        <w:ind w:firstLine="510"/>
        <w:jc w:val="both"/>
        <w:rPr/>
      </w:pPr>
      <w:r>
        <w:rPr>
          <w:rStyle w:val="FontStyle13"/>
          <w:b w:val="false"/>
          <w:spacing w:val="-10"/>
          <w:sz w:val="24"/>
          <w:szCs w:val="24"/>
        </w:rPr>
        <w:t xml:space="preserve">— </w:t>
      </w:r>
      <w:r>
        <w:rPr>
          <w:rStyle w:val="FontStyle13"/>
          <w:b w:val="false"/>
          <w:spacing w:val="-10"/>
          <w:sz w:val="24"/>
          <w:szCs w:val="24"/>
        </w:rPr>
        <w:t>Но почему вы не верите?? Люди решают и едут. За каких-то две недели все оформляют.</w:t>
      </w:r>
    </w:p>
    <w:p>
      <w:pPr>
        <w:pStyle w:val="Style15"/>
        <w:widowControl/>
        <w:ind w:firstLine="510"/>
        <w:jc w:val="both"/>
        <w:rPr/>
      </w:pPr>
      <w:r>
        <w:rPr>
          <w:rStyle w:val="FontStyle13"/>
          <w:b w:val="false"/>
          <w:spacing w:val="-10"/>
          <w:sz w:val="24"/>
          <w:szCs w:val="24"/>
        </w:rPr>
        <w:t>Мокро-черные коврики стали сухо-серыми, она со</w:t>
        <w:softHyphen/>
        <w:t>брала их и полезла в салон расстилать, не спрашивая, какой куда — сама разберусь. Хлопотала, старалась, машина чуть-чуть качалась, и было похоже, что она там стелет постель.</w:t>
      </w:r>
    </w:p>
    <w:p>
      <w:pPr>
        <w:pStyle w:val="Style15"/>
        <w:widowControl/>
        <w:ind w:firstLine="510"/>
        <w:jc w:val="both"/>
        <w:rPr>
          <w:rStyle w:val="FontStyle13"/>
          <w:b w:val="false"/>
          <w:b w:val="false"/>
          <w:spacing w:val="-10"/>
          <w:sz w:val="24"/>
          <w:szCs w:val="24"/>
        </w:rPr>
      </w:pPr>
      <w:r>
        <w:rPr>
          <w:rStyle w:val="FontStyle13"/>
          <w:b w:val="false"/>
          <w:spacing w:val="-10"/>
          <w:sz w:val="24"/>
          <w:szCs w:val="24"/>
        </w:rPr>
        <w:t xml:space="preserve">Не ответила на "Отрар" ни словом. Ни да, ни нет </w:t>
      </w:r>
    </w:p>
    <w:p>
      <w:pPr>
        <w:pStyle w:val="Style15"/>
        <w:widowControl/>
        <w:ind w:firstLine="510"/>
        <w:jc w:val="both"/>
        <w:rPr/>
      </w:pPr>
      <w:r>
        <w:rPr>
          <w:rStyle w:val="FontStyle13"/>
          <w:b w:val="false"/>
          <w:spacing w:val="-10"/>
          <w:sz w:val="24"/>
          <w:szCs w:val="24"/>
        </w:rPr>
        <w:t xml:space="preserve">— </w:t>
      </w:r>
      <w:r>
        <w:rPr>
          <w:rStyle w:val="FontStyle13"/>
          <w:b w:val="false"/>
          <w:spacing w:val="-10"/>
          <w:sz w:val="24"/>
          <w:szCs w:val="24"/>
        </w:rPr>
        <w:t>Значит, замётано,— сказал он.— Я оформляю до</w:t>
        <w:softHyphen/>
        <w:t>веренность, отдаю тебе ключи, и ты продолжаешь уха</w:t>
        <w:softHyphen/>
        <w:t>живать за машиной. Eй очень нравится, как ты с ней обращаешься.</w:t>
      </w:r>
    </w:p>
    <w:p>
      <w:pPr>
        <w:pStyle w:val="Style15"/>
        <w:widowControl/>
        <w:ind w:firstLine="510"/>
        <w:jc w:val="both"/>
        <w:rPr/>
      </w:pPr>
      <w:r>
        <w:rPr>
          <w:rStyle w:val="FontStyle13"/>
          <w:b w:val="false"/>
          <w:spacing w:val="-10"/>
          <w:sz w:val="24"/>
          <w:szCs w:val="24"/>
        </w:rPr>
        <w:t>Она не знала, что сказать, молча собрала свою одежду, все высохло. Выпили кофе. Он закурил.</w:t>
      </w:r>
    </w:p>
    <w:p>
      <w:pPr>
        <w:pStyle w:val="Style15"/>
        <w:widowControl/>
        <w:ind w:firstLine="510"/>
        <w:jc w:val="both"/>
        <w:rPr/>
      </w:pPr>
      <w:r>
        <w:rPr>
          <w:rStyle w:val="FontStyle13"/>
          <w:b w:val="false"/>
          <w:spacing w:val="-10"/>
          <w:sz w:val="24"/>
          <w:szCs w:val="24"/>
        </w:rPr>
        <w:t xml:space="preserve">— </w:t>
      </w:r>
      <w:r>
        <w:rPr>
          <w:rStyle w:val="FontStyle13"/>
          <w:b w:val="false"/>
          <w:spacing w:val="-10"/>
          <w:sz w:val="24"/>
          <w:szCs w:val="24"/>
        </w:rPr>
        <w:t>Я не знала, что Домбровский был женат на алмаатпнке. Это так мило. Об этом не пишут. Без конца повторяют, как он сидел, как на него писали доносы. А вот кого он любил...</w:t>
      </w:r>
    </w:p>
    <w:p>
      <w:pPr>
        <w:pStyle w:val="Style15"/>
        <w:widowControl/>
        <w:ind w:firstLine="510"/>
        <w:jc w:val="both"/>
        <w:rPr/>
      </w:pPr>
      <w:r>
        <w:rPr>
          <w:rStyle w:val="FontStyle13"/>
          <w:b w:val="false"/>
          <w:spacing w:val="-10"/>
          <w:sz w:val="24"/>
          <w:szCs w:val="24"/>
        </w:rPr>
        <w:t>"Женат на алмаатинке". Они вот сидят на берегу Малой Алматинки.</w:t>
      </w:r>
    </w:p>
    <w:p>
      <w:pPr>
        <w:pStyle w:val="Style15"/>
        <w:widowControl/>
        <w:ind w:firstLine="510"/>
        <w:jc w:val="both"/>
        <w:rPr/>
      </w:pPr>
      <w:r>
        <w:rPr>
          <w:rStyle w:val="FontStyle13"/>
          <w:b w:val="false"/>
          <w:spacing w:val="-10"/>
          <w:sz w:val="24"/>
          <w:szCs w:val="24"/>
        </w:rPr>
        <w:t xml:space="preserve">— </w:t>
      </w:r>
      <w:r>
        <w:rPr>
          <w:rStyle w:val="FontStyle13"/>
          <w:b w:val="false"/>
          <w:spacing w:val="-10"/>
          <w:sz w:val="24"/>
          <w:szCs w:val="24"/>
        </w:rPr>
        <w:t>Ты кем себя сознаешь, русской или казашкой?</w:t>
      </w:r>
    </w:p>
    <w:p>
      <w:pPr>
        <w:pStyle w:val="Style15"/>
        <w:widowControl/>
        <w:ind w:firstLine="510"/>
        <w:jc w:val="both"/>
        <w:rPr/>
      </w:pPr>
      <w:r>
        <w:rPr>
          <w:rStyle w:val="FontStyle13"/>
          <w:b w:val="false"/>
          <w:spacing w:val="-10"/>
          <w:sz w:val="24"/>
          <w:szCs w:val="24"/>
        </w:rPr>
        <w:t xml:space="preserve">— </w:t>
      </w:r>
      <w:r>
        <w:rPr>
          <w:rStyle w:val="FontStyle13"/>
          <w:b w:val="false"/>
          <w:spacing w:val="-10"/>
          <w:sz w:val="24"/>
          <w:szCs w:val="24"/>
        </w:rPr>
        <w:t>Когда получала паспорт, записалась русской. Без колебаний. Отец, школа, язык. А сейчас вспомнила, что у большинства народов национальность определяется по матери. Все заговорили о своей принадлежности, казахи стали вдвойне казахами, русские вдвойне русскими, о литовцах и говорить нечего. И меня стало всё задевать, понимаете? Хотя какая я казашка? Языка не знаю, а это же основа, это — душа.</w:t>
      </w:r>
    </w:p>
    <w:p>
      <w:pPr>
        <w:pStyle w:val="Style15"/>
        <w:widowControl/>
        <w:ind w:firstLine="510"/>
        <w:jc w:val="both"/>
        <w:rPr/>
      </w:pPr>
      <w:r>
        <w:rPr>
          <w:rStyle w:val="FontStyle13"/>
          <w:b w:val="false"/>
          <w:spacing w:val="-10"/>
          <w:sz w:val="24"/>
          <w:szCs w:val="24"/>
        </w:rPr>
        <w:t>Так считают, однако, неверно, будто язык — душа, совсем нет. Сравни бразильца и португальца или испан</w:t>
        <w:softHyphen/>
        <w:t>ца и колумбийца — они разные. А язык один. И ка</w:t>
        <w:softHyphen/>
        <w:t>зах, знающий только русский, остается казахом со всеми своими предпочтениями,  страстями, со своей этнической памятью. И самолюбием.</w:t>
      </w:r>
    </w:p>
    <w:p>
      <w:pPr>
        <w:pStyle w:val="Style15"/>
        <w:widowControl/>
        <w:ind w:firstLine="510"/>
        <w:jc w:val="both"/>
        <w:rPr/>
      </w:pPr>
      <w:r>
        <w:rPr>
          <w:rStyle w:val="FontStyle13"/>
          <w:b w:val="false"/>
          <w:spacing w:val="-10"/>
          <w:sz w:val="24"/>
          <w:szCs w:val="24"/>
        </w:rPr>
        <w:t xml:space="preserve">— </w:t>
      </w:r>
      <w:r>
        <w:rPr>
          <w:rStyle w:val="FontStyle13"/>
          <w:b w:val="false"/>
          <w:spacing w:val="-10"/>
          <w:sz w:val="24"/>
          <w:szCs w:val="24"/>
        </w:rPr>
        <w:t>Вы удивились, почему я против национальной те</w:t>
        <w:softHyphen/>
        <w:t>мы. Но она очень задевает казахов,  лучше этого не касаться.</w:t>
      </w:r>
    </w:p>
    <w:p>
      <w:pPr>
        <w:pStyle w:val="Style15"/>
        <w:widowControl/>
        <w:ind w:firstLine="510"/>
        <w:jc w:val="both"/>
        <w:rPr/>
      </w:pPr>
      <w:r>
        <w:rPr>
          <w:rStyle w:val="FontStyle13"/>
          <w:b w:val="false"/>
          <w:spacing w:val="-10"/>
          <w:sz w:val="24"/>
          <w:szCs w:val="24"/>
        </w:rPr>
        <w:t>Что-то ее задело, непонятно что,— слово неуместное, тон его,— задело и все, восприняла как личную шпиль</w:t>
        <w:softHyphen/>
        <w:t xml:space="preserve">ку. </w:t>
      </w:r>
    </w:p>
    <w:p>
      <w:pPr>
        <w:pStyle w:val="Style15"/>
        <w:widowControl/>
        <w:ind w:firstLine="510"/>
        <w:jc w:val="both"/>
        <w:rPr/>
      </w:pPr>
      <w:r>
        <w:rPr>
          <w:rStyle w:val="FontStyle13"/>
          <w:b w:val="false"/>
          <w:spacing w:val="-10"/>
          <w:sz w:val="24"/>
          <w:szCs w:val="24"/>
        </w:rPr>
        <w:t xml:space="preserve">— </w:t>
      </w:r>
      <w:r>
        <w:rPr>
          <w:rStyle w:val="FontStyle13"/>
          <w:b w:val="false"/>
          <w:spacing w:val="-10"/>
          <w:sz w:val="24"/>
          <w:szCs w:val="24"/>
        </w:rPr>
        <w:t>Bы считаете женщин чем-то второстепенным, ни</w:t>
        <w:softHyphen/>
        <w:t>же себя?</w:t>
      </w:r>
    </w:p>
    <w:p>
      <w:pPr>
        <w:pStyle w:val="Style15"/>
        <w:widowControl/>
        <w:ind w:firstLine="510"/>
        <w:jc w:val="both"/>
        <w:rPr/>
      </w:pPr>
      <w:r>
        <w:rPr>
          <w:rStyle w:val="FontStyle13"/>
          <w:b w:val="false"/>
          <w:spacing w:val="-10"/>
          <w:sz w:val="24"/>
          <w:szCs w:val="24"/>
        </w:rPr>
        <w:t xml:space="preserve">— </w:t>
      </w:r>
      <w:r>
        <w:rPr>
          <w:rStyle w:val="FontStyle13"/>
          <w:b w:val="false"/>
          <w:spacing w:val="-10"/>
          <w:sz w:val="24"/>
          <w:szCs w:val="24"/>
        </w:rPr>
        <w:t>Наоборот. Я ставлю женщину выше мужчины.</w:t>
      </w:r>
    </w:p>
    <w:p>
      <w:pPr>
        <w:pStyle w:val="Style15"/>
        <w:widowControl/>
        <w:ind w:firstLine="510"/>
        <w:jc w:val="both"/>
        <w:rPr/>
      </w:pPr>
      <w:r>
        <w:rPr>
          <w:rStyle w:val="FontStyle13"/>
          <w:b w:val="false"/>
          <w:spacing w:val="-10"/>
          <w:sz w:val="24"/>
          <w:szCs w:val="24"/>
        </w:rPr>
        <w:t xml:space="preserve">— </w:t>
      </w:r>
      <w:r>
        <w:rPr>
          <w:rStyle w:val="FontStyle13"/>
          <w:b w:val="false"/>
          <w:spacing w:val="-10"/>
          <w:sz w:val="24"/>
          <w:szCs w:val="24"/>
        </w:rPr>
        <w:t>Тогда почему вы не женитесь? Так и проживете всю жизнь этим самым... даже слово забыла!</w:t>
      </w:r>
    </w:p>
    <w:p>
      <w:pPr>
        <w:pStyle w:val="Style15"/>
        <w:widowControl/>
        <w:ind w:firstLine="510"/>
        <w:jc w:val="both"/>
        <w:rPr/>
      </w:pPr>
      <w:r>
        <w:rPr>
          <w:rStyle w:val="FontStyle13"/>
          <w:b w:val="false"/>
          <w:spacing w:val="-10"/>
          <w:sz w:val="24"/>
          <w:szCs w:val="24"/>
        </w:rPr>
        <w:t xml:space="preserve">— </w:t>
      </w:r>
      <w:r>
        <w:rPr>
          <w:rStyle w:val="FontStyle13"/>
          <w:b w:val="false"/>
          <w:spacing w:val="-10"/>
          <w:sz w:val="24"/>
          <w:szCs w:val="24"/>
        </w:rPr>
        <w:t>Бобылем, если ты не имела в виду что-нибудь похуже. Я всегда опаздывал. Встречу, размечтаюсь, а она уже замужем. Или другого любит. Вот так  и живу.</w:t>
      </w:r>
    </w:p>
    <w:p>
      <w:pPr>
        <w:pStyle w:val="Style15"/>
        <w:widowControl/>
        <w:ind w:firstLine="510"/>
        <w:jc w:val="both"/>
        <w:rPr/>
      </w:pPr>
      <w:r>
        <w:rPr>
          <w:rStyle w:val="FontStyle13"/>
          <w:b w:val="false"/>
          <w:spacing w:val="-10"/>
          <w:sz w:val="24"/>
          <w:szCs w:val="24"/>
        </w:rPr>
        <w:t xml:space="preserve">— </w:t>
      </w:r>
      <w:r>
        <w:rPr>
          <w:rStyle w:val="FontStyle13"/>
          <w:b w:val="false"/>
          <w:spacing w:val="-10"/>
          <w:sz w:val="24"/>
          <w:szCs w:val="24"/>
        </w:rPr>
        <w:t>На вас непохоже. Я не верю.</w:t>
      </w:r>
    </w:p>
    <w:p>
      <w:pPr>
        <w:pStyle w:val="Style15"/>
        <w:widowControl/>
        <w:ind w:firstLine="510"/>
        <w:jc w:val="both"/>
        <w:rPr/>
      </w:pPr>
      <w:r>
        <w:rPr>
          <w:rStyle w:val="FontStyle13"/>
          <w:b w:val="false"/>
          <w:spacing w:val="-10"/>
          <w:sz w:val="24"/>
          <w:szCs w:val="24"/>
        </w:rPr>
        <w:t>Он пожал плечами — как вам  угодно, сударыня.</w:t>
      </w:r>
    </w:p>
    <w:p>
      <w:pPr>
        <w:pStyle w:val="Style15"/>
        <w:widowControl/>
        <w:ind w:firstLine="510"/>
        <w:jc w:val="both"/>
        <w:rPr/>
      </w:pPr>
      <w:r>
        <w:rPr>
          <w:rStyle w:val="FontStyle13"/>
          <w:b w:val="false"/>
          <w:spacing w:val="-10"/>
          <w:sz w:val="24"/>
          <w:szCs w:val="24"/>
        </w:rPr>
        <w:t xml:space="preserve">— </w:t>
      </w:r>
      <w:r>
        <w:rPr>
          <w:rStyle w:val="FontStyle13"/>
          <w:b w:val="false"/>
          <w:spacing w:val="-10"/>
          <w:sz w:val="24"/>
          <w:szCs w:val="24"/>
        </w:rPr>
        <w:t xml:space="preserve">А у тебя есть муж?  </w:t>
      </w:r>
    </w:p>
    <w:p>
      <w:pPr>
        <w:pStyle w:val="Style15"/>
        <w:widowControl/>
        <w:ind w:firstLine="510"/>
        <w:jc w:val="both"/>
        <w:rPr/>
      </w:pPr>
      <w:r>
        <w:rPr>
          <w:rStyle w:val="FontStyle13"/>
          <w:b w:val="false"/>
          <w:spacing w:val="-10"/>
          <w:sz w:val="24"/>
          <w:szCs w:val="24"/>
        </w:rPr>
        <w:t>Она рассмеялась звонко, даже слишком, и не стала отвечать.</w:t>
      </w:r>
    </w:p>
    <w:p>
      <w:pPr>
        <w:pStyle w:val="Style15"/>
        <w:widowControl/>
        <w:ind w:firstLine="510"/>
        <w:jc w:val="both"/>
        <w:rPr/>
      </w:pPr>
      <w:r>
        <w:rPr>
          <w:rStyle w:val="FontStyle13"/>
          <w:b w:val="false"/>
          <w:spacing w:val="-10"/>
          <w:sz w:val="24"/>
          <w:szCs w:val="24"/>
        </w:rPr>
        <w:t xml:space="preserve">— </w:t>
      </w:r>
      <w:r>
        <w:rPr>
          <w:rStyle w:val="FontStyle13"/>
          <w:b w:val="false"/>
          <w:spacing w:val="-10"/>
          <w:sz w:val="24"/>
          <w:szCs w:val="24"/>
        </w:rPr>
        <w:t>Ну, а жених есть? Пора бы уже.</w:t>
      </w:r>
    </w:p>
    <w:p>
      <w:pPr>
        <w:pStyle w:val="Style15"/>
        <w:widowControl/>
        <w:ind w:firstLine="510"/>
        <w:jc w:val="both"/>
        <w:rPr/>
      </w:pPr>
      <w:r>
        <w:rPr>
          <w:rStyle w:val="FontStyle13"/>
          <w:b w:val="false"/>
          <w:spacing w:val="-10"/>
          <w:sz w:val="24"/>
          <w:szCs w:val="24"/>
        </w:rPr>
        <w:t xml:space="preserve">— </w:t>
      </w:r>
      <w:r>
        <w:rPr>
          <w:rStyle w:val="FontStyle13"/>
          <w:b w:val="false"/>
          <w:spacing w:val="-10"/>
          <w:sz w:val="24"/>
          <w:szCs w:val="24"/>
        </w:rPr>
        <w:t>Конечно, есть!— выпалила она. Вот уж не ожи</w:t>
        <w:softHyphen/>
        <w:t>дала — "пора бы уже". Сказанул. Пора, видите ли. -– А вам не пора внуков уже иметь?</w:t>
      </w:r>
    </w:p>
    <w:p>
      <w:pPr>
        <w:pStyle w:val="Style15"/>
        <w:widowControl/>
        <w:ind w:firstLine="510"/>
        <w:jc w:val="both"/>
        <w:rPr/>
      </w:pPr>
      <w:r>
        <w:rPr>
          <w:rStyle w:val="FontStyle13"/>
          <w:b w:val="false"/>
          <w:spacing w:val="-10"/>
          <w:sz w:val="24"/>
          <w:szCs w:val="24"/>
        </w:rPr>
        <w:t xml:space="preserve">— </w:t>
      </w:r>
      <w:r>
        <w:rPr>
          <w:rStyle w:val="FontStyle13"/>
          <w:b w:val="false"/>
          <w:spacing w:val="-10"/>
          <w:sz w:val="24"/>
          <w:szCs w:val="24"/>
        </w:rPr>
        <w:t>Свадьба скоро?</w:t>
      </w:r>
    </w:p>
    <w:p>
      <w:pPr>
        <w:pStyle w:val="Style15"/>
        <w:widowControl/>
        <w:ind w:firstLine="510"/>
        <w:jc w:val="both"/>
        <w:rPr/>
      </w:pPr>
      <w:r>
        <w:rPr>
          <w:rStyle w:val="FontStyle13"/>
          <w:b w:val="false"/>
          <w:spacing w:val="-10"/>
          <w:sz w:val="24"/>
          <w:szCs w:val="24"/>
        </w:rPr>
        <w:t xml:space="preserve">— </w:t>
      </w:r>
      <w:r>
        <w:rPr>
          <w:rStyle w:val="FontStyle13"/>
          <w:b w:val="false"/>
          <w:spacing w:val="-10"/>
          <w:sz w:val="24"/>
          <w:szCs w:val="24"/>
        </w:rPr>
        <w:t>Представьте себе, не знаю.— Надо успокоиться, надо взять себя в руки.</w:t>
      </w:r>
    </w:p>
    <w:p>
      <w:pPr>
        <w:pStyle w:val="Style15"/>
        <w:widowControl/>
        <w:ind w:firstLine="510"/>
        <w:jc w:val="both"/>
        <w:rPr/>
      </w:pPr>
      <w:r>
        <w:rPr>
          <w:rStyle w:val="FontStyle13"/>
          <w:b w:val="false"/>
          <w:spacing w:val="-10"/>
          <w:sz w:val="24"/>
          <w:szCs w:val="24"/>
        </w:rPr>
        <w:t xml:space="preserve">— </w:t>
      </w:r>
      <w:r>
        <w:rPr>
          <w:rStyle w:val="FontStyle13"/>
          <w:b w:val="false"/>
          <w:spacing w:val="-10"/>
          <w:sz w:val="24"/>
          <w:szCs w:val="24"/>
        </w:rPr>
        <w:t>Резину тянет?</w:t>
      </w:r>
    </w:p>
    <w:p>
      <w:pPr>
        <w:pStyle w:val="Style15"/>
        <w:widowControl/>
        <w:ind w:firstLine="510"/>
        <w:jc w:val="both"/>
        <w:rPr/>
      </w:pPr>
      <w:r>
        <w:rPr>
          <w:rStyle w:val="FontStyle13"/>
          <w:b w:val="false"/>
          <w:spacing w:val="-10"/>
          <w:sz w:val="24"/>
          <w:szCs w:val="24"/>
        </w:rPr>
        <w:t xml:space="preserve">— </w:t>
      </w:r>
      <w:r>
        <w:rPr>
          <w:rStyle w:val="FontStyle13"/>
          <w:b w:val="false"/>
          <w:spacing w:val="-10"/>
          <w:sz w:val="24"/>
          <w:szCs w:val="24"/>
        </w:rPr>
        <w:t>Нет, он просто не догадывается.</w:t>
      </w:r>
    </w:p>
    <w:p>
      <w:pPr>
        <w:pStyle w:val="Style15"/>
        <w:widowControl/>
        <w:ind w:firstLine="510"/>
        <w:jc w:val="both"/>
        <w:rPr/>
      </w:pPr>
      <w:r>
        <w:rPr>
          <w:rStyle w:val="FontStyle13"/>
          <w:b w:val="false"/>
          <w:spacing w:val="-10"/>
          <w:sz w:val="24"/>
          <w:szCs w:val="24"/>
        </w:rPr>
        <w:t xml:space="preserve">— </w:t>
      </w:r>
      <w:r>
        <w:rPr>
          <w:rStyle w:val="FontStyle13"/>
          <w:b w:val="false"/>
          <w:spacing w:val="-10"/>
          <w:sz w:val="24"/>
          <w:szCs w:val="24"/>
        </w:rPr>
        <w:t>Странные пошли женихи. Может, я тебе смогу помочь?</w:t>
      </w:r>
    </w:p>
    <w:p>
      <w:pPr>
        <w:pStyle w:val="Style15"/>
        <w:widowControl/>
        <w:ind w:firstLine="510"/>
        <w:jc w:val="both"/>
        <w:rPr/>
      </w:pPr>
      <w:r>
        <w:rPr>
          <w:rStyle w:val="FontStyle13"/>
          <w:b w:val="false"/>
          <w:spacing w:val="-10"/>
          <w:sz w:val="24"/>
          <w:szCs w:val="24"/>
        </w:rPr>
        <w:t xml:space="preserve">— </w:t>
      </w:r>
      <w:r>
        <w:rPr>
          <w:rStyle w:val="FontStyle13"/>
          <w:b w:val="false"/>
          <w:spacing w:val="-10"/>
          <w:sz w:val="24"/>
          <w:szCs w:val="24"/>
        </w:rPr>
        <w:t>Нет уж, как-нибудь сама.</w:t>
      </w:r>
    </w:p>
    <w:p>
      <w:pPr>
        <w:pStyle w:val="Style15"/>
        <w:widowControl/>
        <w:ind w:firstLine="510"/>
        <w:jc w:val="both"/>
        <w:rPr/>
      </w:pPr>
      <w:r>
        <w:rPr>
          <w:rStyle w:val="FontStyle13"/>
          <w:b w:val="false"/>
          <w:spacing w:val="-10"/>
          <w:sz w:val="24"/>
          <w:szCs w:val="24"/>
        </w:rPr>
        <w:t xml:space="preserve">— </w:t>
      </w:r>
      <w:r>
        <w:rPr>
          <w:rStyle w:val="FontStyle13"/>
          <w:b w:val="false"/>
          <w:spacing w:val="-10"/>
          <w:sz w:val="24"/>
          <w:szCs w:val="24"/>
        </w:rPr>
        <w:t>Молодчина, мне нравится такой подход. Бери его за жабры. Ну что, поехали?</w:t>
      </w:r>
    </w:p>
    <w:p>
      <w:pPr>
        <w:pStyle w:val="Style15"/>
        <w:widowControl/>
        <w:ind w:firstLine="510"/>
        <w:jc w:val="both"/>
        <w:rPr/>
      </w:pPr>
      <w:r>
        <w:rPr>
          <w:rStyle w:val="FontStyle13"/>
          <w:b w:val="false"/>
          <w:spacing w:val="-10"/>
          <w:sz w:val="24"/>
          <w:szCs w:val="24"/>
        </w:rPr>
        <w:t xml:space="preserve">— </w:t>
      </w:r>
      <w:r>
        <w:rPr>
          <w:rStyle w:val="FontStyle13"/>
          <w:b w:val="false"/>
          <w:spacing w:val="-10"/>
          <w:sz w:val="24"/>
          <w:szCs w:val="24"/>
        </w:rPr>
        <w:t>Как вам угодно, маэстро.</w:t>
      </w:r>
    </w:p>
    <w:p>
      <w:pPr>
        <w:pStyle w:val="Style15"/>
        <w:widowControl/>
        <w:ind w:firstLine="510"/>
        <w:jc w:val="both"/>
        <w:rPr/>
      </w:pPr>
      <w:r>
        <w:rPr>
          <w:rStyle w:val="FontStyle13"/>
          <w:b w:val="false"/>
          <w:spacing w:val="-10"/>
          <w:sz w:val="24"/>
          <w:szCs w:val="24"/>
        </w:rPr>
        <w:t>В молчании все собрали, уложили. Уселись. Она, сердито дергая ремень, пристегнулась, брови насуплены.</w:t>
      </w:r>
    </w:p>
    <w:p>
      <w:pPr>
        <w:pStyle w:val="Style15"/>
        <w:widowControl/>
        <w:ind w:firstLine="510"/>
        <w:jc w:val="both"/>
        <w:rPr/>
      </w:pPr>
      <w:r>
        <w:rPr>
          <w:rStyle w:val="FontStyle13"/>
          <w:b w:val="false"/>
          <w:spacing w:val="-10"/>
          <w:sz w:val="24"/>
          <w:szCs w:val="24"/>
        </w:rPr>
        <w:t xml:space="preserve">— </w:t>
      </w:r>
      <w:r>
        <w:rPr>
          <w:rStyle w:val="FontStyle13"/>
          <w:b w:val="false"/>
          <w:spacing w:val="-10"/>
          <w:sz w:val="24"/>
          <w:szCs w:val="24"/>
        </w:rPr>
        <w:t>Я тебя чем-то обидел?</w:t>
      </w:r>
    </w:p>
    <w:p>
      <w:pPr>
        <w:pStyle w:val="Style15"/>
        <w:widowControl/>
        <w:ind w:firstLine="510"/>
        <w:jc w:val="both"/>
        <w:rPr/>
      </w:pPr>
      <w:r>
        <w:rPr>
          <w:rStyle w:val="FontStyle13"/>
          <w:b w:val="false"/>
          <w:spacing w:val="-10"/>
          <w:sz w:val="24"/>
          <w:szCs w:val="24"/>
        </w:rPr>
        <w:t xml:space="preserve">— </w:t>
      </w:r>
      <w:r>
        <w:rPr>
          <w:rStyle w:val="FontStyle13"/>
          <w:b w:val="false"/>
          <w:spacing w:val="-10"/>
          <w:sz w:val="24"/>
          <w:szCs w:val="24"/>
        </w:rPr>
        <w:t>Остановите, пожалуйста, если увидите автомат.</w:t>
      </w:r>
    </w:p>
    <w:p>
      <w:pPr>
        <w:pStyle w:val="Style15"/>
        <w:widowControl/>
        <w:ind w:firstLine="510"/>
        <w:jc w:val="both"/>
        <w:rPr/>
      </w:pPr>
      <w:r>
        <w:rPr>
          <w:rStyle w:val="FontStyle13"/>
          <w:b w:val="false"/>
          <w:spacing w:val="-10"/>
          <w:sz w:val="24"/>
          <w:szCs w:val="24"/>
        </w:rPr>
        <w:t xml:space="preserve">— </w:t>
      </w:r>
      <w:r>
        <w:rPr>
          <w:rStyle w:val="FontStyle13"/>
          <w:b w:val="false"/>
          <w:spacing w:val="-10"/>
          <w:sz w:val="24"/>
          <w:szCs w:val="24"/>
        </w:rPr>
        <w:t>С газводой?</w:t>
      </w:r>
    </w:p>
    <w:p>
      <w:pPr>
        <w:pStyle w:val="Style15"/>
        <w:widowControl/>
        <w:ind w:firstLine="510"/>
        <w:jc w:val="both"/>
        <w:rPr/>
      </w:pPr>
      <w:r>
        <w:rPr>
          <w:rStyle w:val="FontStyle13"/>
          <w:b w:val="false"/>
          <w:spacing w:val="-10"/>
          <w:sz w:val="24"/>
          <w:szCs w:val="24"/>
        </w:rPr>
        <w:t xml:space="preserve">— </w:t>
      </w:r>
      <w:r>
        <w:rPr>
          <w:rStyle w:val="FontStyle13"/>
          <w:b w:val="false"/>
          <w:spacing w:val="-10"/>
          <w:sz w:val="24"/>
          <w:szCs w:val="24"/>
        </w:rPr>
        <w:t>Нет, с телефоном. Я обещала позвонить.</w:t>
      </w:r>
    </w:p>
    <w:p>
      <w:pPr>
        <w:pStyle w:val="Style15"/>
        <w:widowControl/>
        <w:ind w:firstLine="510"/>
        <w:jc w:val="both"/>
        <w:rPr/>
      </w:pPr>
      <w:r>
        <w:rPr>
          <w:rStyle w:val="FontStyle13"/>
          <w:b w:val="false"/>
          <w:spacing w:val="-10"/>
          <w:sz w:val="24"/>
          <w:szCs w:val="24"/>
        </w:rPr>
        <w:t xml:space="preserve">— </w:t>
      </w:r>
      <w:r>
        <w:rPr>
          <w:rStyle w:val="FontStyle13"/>
          <w:b w:val="false"/>
          <w:spacing w:val="-10"/>
          <w:sz w:val="24"/>
          <w:szCs w:val="24"/>
        </w:rPr>
        <w:t>Ему?</w:t>
      </w:r>
    </w:p>
    <w:p>
      <w:pPr>
        <w:pStyle w:val="Style15"/>
        <w:widowControl/>
        <w:ind w:firstLine="510"/>
        <w:jc w:val="both"/>
        <w:rPr/>
      </w:pPr>
      <w:r>
        <w:rPr>
          <w:rStyle w:val="FontStyle13"/>
          <w:b w:val="false"/>
          <w:spacing w:val="-10"/>
          <w:sz w:val="24"/>
          <w:szCs w:val="24"/>
        </w:rPr>
        <w:t xml:space="preserve">— </w:t>
      </w:r>
      <w:r>
        <w:rPr>
          <w:rStyle w:val="FontStyle13"/>
          <w:b w:val="false"/>
          <w:spacing w:val="-10"/>
          <w:sz w:val="24"/>
          <w:szCs w:val="24"/>
        </w:rPr>
        <w:t>Да. Если вам не трудно.</w:t>
      </w:r>
    </w:p>
    <w:p>
      <w:pPr>
        <w:pStyle w:val="Style15"/>
        <w:widowControl/>
        <w:ind w:firstLine="510"/>
        <w:jc w:val="both"/>
        <w:rPr/>
      </w:pPr>
      <w:r>
        <w:rPr>
          <w:rStyle w:val="FontStyle13"/>
          <w:b w:val="false"/>
          <w:spacing w:val="-10"/>
          <w:sz w:val="24"/>
          <w:szCs w:val="24"/>
        </w:rPr>
        <w:t>Они ехали довольно долго без слов, как бы в раз</w:t>
        <w:softHyphen/>
        <w:t>ных машинах. Мелькали встречные, мелькали деревья, строения у дороги. Возле развилки, где пятерка свора</w:t>
        <w:softHyphen/>
        <w:t>чивает на Каменское плато, он увидел автомат, затор</w:t>
        <w:softHyphen/>
        <w:t>мозил.    Она  вышла.</w:t>
      </w:r>
    </w:p>
    <w:p>
      <w:pPr>
        <w:pStyle w:val="Style15"/>
        <w:widowControl/>
        <w:ind w:firstLine="510"/>
        <w:jc w:val="both"/>
        <w:rPr/>
      </w:pPr>
      <w:r>
        <w:rPr>
          <w:rStyle w:val="FontStyle13"/>
          <w:b w:val="false"/>
          <w:spacing w:val="-10"/>
          <w:sz w:val="24"/>
          <w:szCs w:val="24"/>
        </w:rPr>
        <w:t>Вернулась, села, аккуратно пристегнула ремень.</w:t>
      </w:r>
    </w:p>
    <w:p>
      <w:pPr>
        <w:pStyle w:val="Style15"/>
        <w:widowControl/>
        <w:ind w:firstLine="510"/>
        <w:jc w:val="both"/>
        <w:rPr/>
      </w:pPr>
      <w:r>
        <w:rPr>
          <w:rStyle w:val="FontStyle13"/>
          <w:b w:val="false"/>
          <w:spacing w:val="-10"/>
          <w:sz w:val="24"/>
          <w:szCs w:val="24"/>
        </w:rPr>
        <w:t>Все слова, произнесенные и услышанные в этот чу</w:t>
        <w:softHyphen/>
        <w:t>десный день, потеряли прежнее значение.</w:t>
      </w:r>
    </w:p>
    <w:p>
      <w:pPr>
        <w:pStyle w:val="Style15"/>
        <w:widowControl/>
        <w:ind w:firstLine="510"/>
        <w:jc w:val="both"/>
        <w:rPr/>
      </w:pPr>
      <w:r>
        <w:rPr>
          <w:rStyle w:val="FontStyle13"/>
          <w:b w:val="false"/>
          <w:spacing w:val="-10"/>
          <w:sz w:val="24"/>
          <w:szCs w:val="24"/>
        </w:rPr>
        <w:t>Возле своего дома она вылезла, коротко оглядела се</w:t>
        <w:softHyphen/>
        <w:t>бя, что-то смахнула с кофточки. Вспомнит ли она про ин</w:t>
        <w:softHyphen/>
        <w:t>тервью?</w:t>
      </w:r>
    </w:p>
    <w:p>
      <w:pPr>
        <w:pStyle w:val="Style15"/>
        <w:widowControl/>
        <w:ind w:firstLine="510"/>
        <w:jc w:val="both"/>
        <w:rPr>
          <w:rStyle w:val="FontStyle13"/>
          <w:b w:val="false"/>
          <w:b w:val="false"/>
          <w:spacing w:val="-10"/>
          <w:sz w:val="24"/>
          <w:szCs w:val="24"/>
        </w:rPr>
      </w:pPr>
      <w:r>
        <w:rPr>
          <w:rStyle w:val="FontStyle13"/>
          <w:b w:val="false"/>
          <w:spacing w:val="-10"/>
          <w:sz w:val="24"/>
          <w:szCs w:val="24"/>
        </w:rPr>
        <w:t xml:space="preserve">— </w:t>
      </w:r>
      <w:r>
        <w:rPr>
          <w:rStyle w:val="FontStyle13"/>
          <w:b w:val="false"/>
          <w:spacing w:val="-10"/>
          <w:sz w:val="24"/>
          <w:szCs w:val="24"/>
        </w:rPr>
        <w:t xml:space="preserve">Теперь я знаю, чем Медео кончается. Почти что ссорой. </w:t>
      </w:r>
    </w:p>
    <w:p>
      <w:pPr>
        <w:pStyle w:val="Style15"/>
        <w:widowControl/>
        <w:ind w:firstLine="510"/>
        <w:jc w:val="both"/>
        <w:rPr>
          <w:rStyle w:val="FontStyle13"/>
          <w:b w:val="false"/>
          <w:b w:val="false"/>
          <w:spacing w:val="-10"/>
          <w:sz w:val="24"/>
          <w:szCs w:val="24"/>
        </w:rPr>
      </w:pPr>
      <w:r>
        <w:rPr>
          <w:rStyle w:val="FontStyle13"/>
          <w:b w:val="false"/>
          <w:spacing w:val="-10"/>
          <w:sz w:val="24"/>
          <w:szCs w:val="24"/>
        </w:rPr>
        <w:t xml:space="preserve">— </w:t>
      </w:r>
      <w:r>
        <w:rPr>
          <w:rStyle w:val="FontStyle13"/>
          <w:b w:val="false"/>
          <w:spacing w:val="-10"/>
          <w:sz w:val="24"/>
          <w:szCs w:val="24"/>
        </w:rPr>
        <w:t>Не всегда. Я бы даже сказал — очень редко.</w:t>
      </w:r>
    </w:p>
    <w:p>
      <w:pPr>
        <w:pStyle w:val="Style15"/>
        <w:widowControl/>
        <w:ind w:firstLine="510"/>
        <w:jc w:val="both"/>
        <w:rPr/>
      </w:pPr>
      <w:r>
        <w:rPr>
          <w:rStyle w:val="FontStyle13"/>
          <w:b w:val="false"/>
          <w:spacing w:val="-10"/>
          <w:sz w:val="24"/>
          <w:szCs w:val="24"/>
        </w:rPr>
        <w:t xml:space="preserve">— </w:t>
      </w:r>
      <w:r>
        <w:rPr>
          <w:rStyle w:val="FontStyle13"/>
          <w:b w:val="false"/>
          <w:spacing w:val="-10"/>
          <w:sz w:val="24"/>
          <w:szCs w:val="24"/>
        </w:rPr>
        <w:t>Естественно, у вас опыта больше.— Ей трудно было сдержать обиду, не понятную ни ему, ни ей са</w:t>
        <w:softHyphen/>
        <w:t>мой.— Спасибо за компанию, маэстро.</w:t>
      </w:r>
    </w:p>
    <w:p>
      <w:pPr>
        <w:pStyle w:val="Style15"/>
        <w:widowControl/>
        <w:ind w:firstLine="510"/>
        <w:jc w:val="both"/>
        <w:rPr>
          <w:rStyle w:val="FontStyle13"/>
          <w:b w:val="false"/>
          <w:b w:val="false"/>
          <w:spacing w:val="-10"/>
          <w:sz w:val="24"/>
          <w:szCs w:val="24"/>
        </w:rPr>
      </w:pPr>
      <w:r>
        <w:rPr>
          <w:rStyle w:val="FontStyle13"/>
          <w:b w:val="false"/>
          <w:spacing w:val="-10"/>
          <w:sz w:val="24"/>
          <w:szCs w:val="24"/>
        </w:rPr>
        <w:t xml:space="preserve">— </w:t>
      </w:r>
      <w:r>
        <w:rPr>
          <w:rStyle w:val="FontStyle13"/>
          <w:b w:val="false"/>
          <w:spacing w:val="-10"/>
          <w:sz w:val="24"/>
          <w:szCs w:val="24"/>
        </w:rPr>
        <w:t>Ты настоящая женщина. Обещания жениху вы</w:t>
        <w:softHyphen/>
        <w:t>полняешь при любой погоде.— Она пожала плечами. Он добавил:— А обещания редактору — не обязательно.</w:t>
      </w:r>
    </w:p>
    <w:p>
      <w:pPr>
        <w:pStyle w:val="Style15"/>
        <w:widowControl/>
        <w:ind w:firstLine="510"/>
        <w:jc w:val="both"/>
        <w:rPr>
          <w:rStyle w:val="FontStyle13"/>
          <w:b w:val="false"/>
          <w:b w:val="false"/>
          <w:spacing w:val="-10"/>
          <w:sz w:val="28"/>
          <w:szCs w:val="28"/>
        </w:rPr>
      </w:pPr>
      <w:r>
        <w:rPr/>
      </w:r>
    </w:p>
    <w:p>
      <w:pPr>
        <w:pStyle w:val="Style15"/>
        <w:widowControl/>
        <w:ind w:firstLine="510"/>
        <w:jc w:val="both"/>
        <w:rPr>
          <w:rStyle w:val="FontStyle13"/>
          <w:b w:val="false"/>
          <w:b w:val="false"/>
          <w:spacing w:val="-10"/>
          <w:sz w:val="24"/>
        </w:rPr>
      </w:pPr>
      <w:r>
        <w:rPr/>
      </w:r>
    </w:p>
    <w:p>
      <w:pPr>
        <w:pStyle w:val="Style15"/>
        <w:widowControl/>
        <w:ind w:firstLine="510"/>
        <w:jc w:val="both"/>
        <w:rPr>
          <w:rStyle w:val="FontStyle13"/>
          <w:b w:val="false"/>
          <w:b w:val="false"/>
          <w:spacing w:val="-10"/>
          <w:sz w:val="24"/>
        </w:rPr>
      </w:pPr>
      <w:r>
        <w:rPr/>
      </w:r>
    </w:p>
    <w:p>
      <w:pPr>
        <w:pStyle w:val="Style15"/>
        <w:widowControl/>
        <w:ind w:firstLine="510"/>
        <w:jc w:val="both"/>
        <w:rPr>
          <w:rStyle w:val="FontStyle13"/>
          <w:b w:val="false"/>
          <w:b w:val="false"/>
          <w:spacing w:val="-10"/>
          <w:sz w:val="24"/>
        </w:rPr>
      </w:pPr>
      <w:r>
        <w:rPr/>
      </w:r>
    </w:p>
    <w:p>
      <w:pPr>
        <w:pStyle w:val="Style15"/>
        <w:widowControl/>
        <w:ind w:firstLine="510"/>
        <w:jc w:val="both"/>
        <w:rPr>
          <w:rStyle w:val="FontStyle13"/>
          <w:b w:val="false"/>
          <w:b w:val="false"/>
          <w:spacing w:val="-10"/>
          <w:sz w:val="24"/>
        </w:rPr>
      </w:pPr>
      <w:r>
        <w:rPr/>
      </w:r>
    </w:p>
    <w:p>
      <w:pPr>
        <w:pStyle w:val="Style15"/>
        <w:widowControl/>
        <w:ind w:firstLine="510"/>
        <w:jc w:val="both"/>
        <w:rPr>
          <w:rStyle w:val="FontStyle13"/>
          <w:b w:val="false"/>
          <w:b w:val="false"/>
          <w:spacing w:val="-10"/>
          <w:sz w:val="24"/>
        </w:rPr>
      </w:pPr>
      <w:r>
        <w:rPr/>
      </w:r>
    </w:p>
    <w:p>
      <w:pPr>
        <w:pStyle w:val="Style15"/>
        <w:widowControl/>
        <w:ind w:firstLine="510"/>
        <w:jc w:val="both"/>
        <w:rPr>
          <w:rStyle w:val="FontStyle13"/>
          <w:b w:val="false"/>
          <w:b w:val="false"/>
          <w:spacing w:val="-10"/>
          <w:sz w:val="24"/>
        </w:rPr>
      </w:pPr>
      <w:r>
        <w:rPr/>
      </w:r>
    </w:p>
    <w:p>
      <w:pPr>
        <w:pStyle w:val="Style15"/>
        <w:widowControl/>
        <w:ind w:firstLine="510"/>
        <w:jc w:val="both"/>
        <w:rPr>
          <w:rStyle w:val="FontStyle13"/>
          <w:b w:val="false"/>
          <w:b w:val="false"/>
          <w:spacing w:val="-10"/>
          <w:sz w:val="24"/>
        </w:rPr>
      </w:pPr>
      <w:r>
        <w:rPr/>
      </w:r>
    </w:p>
    <w:p>
      <w:pPr>
        <w:pStyle w:val="Style15"/>
        <w:widowControl/>
        <w:ind w:firstLine="510"/>
        <w:jc w:val="both"/>
        <w:rPr>
          <w:rStyle w:val="FontStyle13"/>
          <w:b w:val="false"/>
          <w:b w:val="false"/>
          <w:spacing w:val="-10"/>
          <w:sz w:val="24"/>
        </w:rPr>
      </w:pPr>
      <w:r>
        <w:rPr/>
      </w:r>
    </w:p>
    <w:p>
      <w:pPr>
        <w:pStyle w:val="Style15"/>
        <w:widowControl/>
        <w:ind w:firstLine="510"/>
        <w:jc w:val="both"/>
        <w:rPr>
          <w:rStyle w:val="FontStyle13"/>
          <w:b w:val="false"/>
          <w:b w:val="false"/>
          <w:spacing w:val="-10"/>
          <w:sz w:val="24"/>
        </w:rPr>
      </w:pPr>
      <w:r>
        <w:rPr/>
      </w:r>
    </w:p>
    <w:p>
      <w:pPr>
        <w:pStyle w:val="Style15"/>
        <w:widowControl/>
        <w:ind w:firstLine="510"/>
        <w:jc w:val="both"/>
        <w:rPr>
          <w:rStyle w:val="FontStyle13"/>
          <w:b w:val="false"/>
          <w:b w:val="false"/>
          <w:spacing w:val="-10"/>
          <w:sz w:val="24"/>
        </w:rPr>
      </w:pPr>
      <w:r>
        <w:rPr/>
      </w:r>
    </w:p>
    <w:p>
      <w:pPr>
        <w:pStyle w:val="Style15"/>
        <w:widowControl/>
        <w:ind w:firstLine="510"/>
        <w:jc w:val="both"/>
        <w:rPr>
          <w:rStyle w:val="FontStyle13"/>
          <w:b w:val="false"/>
          <w:b w:val="false"/>
          <w:spacing w:val="-10"/>
          <w:sz w:val="24"/>
        </w:rPr>
      </w:pPr>
      <w:r>
        <w:rPr/>
      </w:r>
    </w:p>
    <w:p>
      <w:pPr>
        <w:pStyle w:val="Style15"/>
        <w:widowControl/>
        <w:ind w:firstLine="510"/>
        <w:jc w:val="both"/>
        <w:rPr>
          <w:rStyle w:val="FontStyle13"/>
          <w:b w:val="false"/>
          <w:b w:val="false"/>
          <w:spacing w:val="-10"/>
          <w:sz w:val="24"/>
        </w:rPr>
      </w:pPr>
      <w:r>
        <w:rPr/>
      </w:r>
    </w:p>
    <w:p>
      <w:pPr>
        <w:pStyle w:val="Style15"/>
        <w:widowControl/>
        <w:ind w:firstLine="510"/>
        <w:jc w:val="both"/>
        <w:rPr>
          <w:rStyle w:val="FontStyle13"/>
          <w:b w:val="false"/>
          <w:b w:val="false"/>
          <w:spacing w:val="-10"/>
          <w:sz w:val="24"/>
        </w:rPr>
      </w:pPr>
      <w:r>
        <w:rPr/>
      </w:r>
    </w:p>
    <w:p>
      <w:pPr>
        <w:pStyle w:val="Style15"/>
        <w:widowControl/>
        <w:ind w:firstLine="510"/>
        <w:jc w:val="both"/>
        <w:rPr>
          <w:rStyle w:val="FontStyle13"/>
          <w:b w:val="false"/>
          <w:b w:val="false"/>
          <w:spacing w:val="-10"/>
          <w:sz w:val="24"/>
        </w:rPr>
      </w:pPr>
      <w:r>
        <w:rPr/>
      </w:r>
    </w:p>
    <w:p>
      <w:pPr>
        <w:pStyle w:val="Style15"/>
        <w:widowControl/>
        <w:ind w:firstLine="510"/>
        <w:jc w:val="both"/>
        <w:rPr>
          <w:rStyle w:val="FontStyle13"/>
          <w:b w:val="false"/>
          <w:b w:val="false"/>
          <w:spacing w:val="-10"/>
          <w:sz w:val="24"/>
        </w:rPr>
      </w:pPr>
      <w:r>
        <w:rPr/>
      </w:r>
    </w:p>
    <w:p>
      <w:pPr>
        <w:pStyle w:val="Style15"/>
        <w:widowControl/>
        <w:ind w:firstLine="510"/>
        <w:jc w:val="both"/>
        <w:rPr>
          <w:rStyle w:val="FontStyle13"/>
          <w:b w:val="false"/>
          <w:b w:val="false"/>
          <w:spacing w:val="-10"/>
          <w:sz w:val="24"/>
        </w:rPr>
      </w:pPr>
      <w:r>
        <w:rPr/>
      </w:r>
    </w:p>
    <w:p>
      <w:pPr>
        <w:pStyle w:val="Style15"/>
        <w:widowControl/>
        <w:ind w:firstLine="510"/>
        <w:jc w:val="both"/>
        <w:rPr>
          <w:rStyle w:val="FontStyle13"/>
          <w:b w:val="false"/>
          <w:b w:val="false"/>
          <w:spacing w:val="-10"/>
          <w:sz w:val="24"/>
        </w:rPr>
      </w:pPr>
      <w:r>
        <w:rPr/>
      </w:r>
    </w:p>
    <w:p>
      <w:pPr>
        <w:pStyle w:val="Style15"/>
        <w:widowControl/>
        <w:ind w:firstLine="510"/>
        <w:jc w:val="both"/>
        <w:rPr>
          <w:rStyle w:val="FontStyle13"/>
          <w:b w:val="false"/>
          <w:b w:val="false"/>
          <w:spacing w:val="-10"/>
          <w:sz w:val="24"/>
        </w:rPr>
      </w:pPr>
      <w:r>
        <w:rPr/>
      </w:r>
    </w:p>
    <w:p>
      <w:pPr>
        <w:pStyle w:val="Style15"/>
        <w:widowControl/>
        <w:ind w:firstLine="510"/>
        <w:jc w:val="both"/>
        <w:rPr>
          <w:rStyle w:val="FontStyle13"/>
          <w:b w:val="false"/>
          <w:b w:val="false"/>
          <w:spacing w:val="-10"/>
          <w:sz w:val="24"/>
        </w:rPr>
      </w:pPr>
      <w:r>
        <w:rPr/>
      </w:r>
    </w:p>
    <w:p>
      <w:pPr>
        <w:pStyle w:val="Style15"/>
        <w:widowControl/>
        <w:ind w:firstLine="510"/>
        <w:jc w:val="both"/>
        <w:rPr>
          <w:rStyle w:val="FontStyle13"/>
          <w:b w:val="false"/>
          <w:b w:val="false"/>
          <w:spacing w:val="-10"/>
          <w:sz w:val="24"/>
        </w:rPr>
      </w:pPr>
      <w:r>
        <w:rPr/>
      </w:r>
    </w:p>
    <w:p>
      <w:pPr>
        <w:pStyle w:val="Style15"/>
        <w:widowControl/>
        <w:ind w:firstLine="510"/>
        <w:jc w:val="both"/>
        <w:rPr>
          <w:rStyle w:val="FontStyle13"/>
          <w:b w:val="false"/>
          <w:b w:val="false"/>
          <w:spacing w:val="-10"/>
          <w:sz w:val="24"/>
        </w:rPr>
      </w:pPr>
      <w:r>
        <w:rPr/>
      </w:r>
    </w:p>
    <w:p>
      <w:pPr>
        <w:pStyle w:val="Style15"/>
        <w:widowControl/>
        <w:ind w:firstLine="510"/>
        <w:jc w:val="both"/>
        <w:rPr>
          <w:rStyle w:val="FontStyle13"/>
          <w:b w:val="false"/>
          <w:b w:val="false"/>
          <w:spacing w:val="-10"/>
          <w:sz w:val="24"/>
        </w:rPr>
      </w:pPr>
      <w:r>
        <w:rPr/>
      </w:r>
    </w:p>
    <w:p>
      <w:pPr>
        <w:pStyle w:val="Style15"/>
        <w:widowControl/>
        <w:ind w:firstLine="510"/>
        <w:jc w:val="both"/>
        <w:rPr>
          <w:rStyle w:val="FontStyle13"/>
          <w:b w:val="false"/>
          <w:b w:val="false"/>
          <w:spacing w:val="-10"/>
          <w:sz w:val="24"/>
        </w:rPr>
      </w:pPr>
      <w:r>
        <w:rPr/>
      </w:r>
    </w:p>
    <w:p>
      <w:pPr>
        <w:pStyle w:val="Style15"/>
        <w:widowControl/>
        <w:ind w:firstLine="510"/>
        <w:jc w:val="both"/>
        <w:rPr>
          <w:rStyle w:val="FontStyle13"/>
          <w:b w:val="false"/>
          <w:b w:val="false"/>
          <w:spacing w:val="-10"/>
          <w:sz w:val="24"/>
        </w:rPr>
      </w:pPr>
      <w:r>
        <w:rPr/>
      </w:r>
    </w:p>
    <w:p>
      <w:pPr>
        <w:pStyle w:val="Style15"/>
        <w:widowControl/>
        <w:ind w:firstLine="510"/>
        <w:jc w:val="both"/>
        <w:rPr>
          <w:rStyle w:val="FontStyle13"/>
          <w:b w:val="false"/>
          <w:b w:val="false"/>
          <w:spacing w:val="-10"/>
          <w:sz w:val="24"/>
        </w:rPr>
      </w:pPr>
      <w:r>
        <w:rPr/>
      </w:r>
    </w:p>
    <w:p>
      <w:pPr>
        <w:pStyle w:val="Style15"/>
        <w:widowControl/>
        <w:ind w:firstLine="510"/>
        <w:jc w:val="both"/>
        <w:rPr>
          <w:rStyle w:val="FontStyle13"/>
          <w:b w:val="false"/>
          <w:b w:val="false"/>
          <w:spacing w:val="-10"/>
          <w:sz w:val="24"/>
        </w:rPr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pacing w:val="20"/>
      <w:sz w:val="18"/>
      <w:szCs w:val="18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pacing w:val="20"/>
      <w:sz w:val="10"/>
      <w:szCs w:val="10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b/>
      <w:bCs/>
      <w:spacing w:val="10"/>
      <w:sz w:val="12"/>
      <w:szCs w:val="12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12:24:00Z</dcterms:created>
  <dc:creator>Ivan</dc:creator>
  <dc:description/>
  <dc:language>en-US</dc:language>
  <cp:lastModifiedBy>Ivan</cp:lastModifiedBy>
  <dcterms:modified xsi:type="dcterms:W3CDTF">2008-11-08T11:47:00Z</dcterms:modified>
  <cp:revision>42</cp:revision>
  <dc:subject/>
  <dc:title>— Знаете, сколько там населения</dc:title>
</cp:coreProperties>
</file>